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ДНЕСТРОВСКОЙ МОЛДАВСКОЙ РЕСПУБЛ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 - ВЫПУ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ЯТЕЛЬНОСТЬ СТРАХОВЫХ ОРГАНИЗАЦИЙ РЕСПУБЛИКИ</w:t>
      </w:r>
    </w:p>
    <w:p>
      <w:pPr>
        <w:pStyle w:val="Normal"/>
        <w:jc w:val="center"/>
        <w:rPr/>
      </w:pPr>
      <w:r>
        <w:rPr>
          <w:b/>
        </w:rPr>
        <w:t>ЗА ЯНВАРЬ-МАРТ 2015 ГОДА»</w:t>
      </w:r>
    </w:p>
    <w:p>
      <w:pPr>
        <w:pStyle w:val="Normal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sectPr>
          <w:type w:val="nextPage"/>
          <w:pgSz w:w="11906" w:h="16838"/>
          <w:pgMar w:left="1021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5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31 марта 2015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980"/>
      </w:tblGrid>
      <w:tr>
        <w:trPr>
          <w:trHeight w:val="5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31 мар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31 мар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а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(фонд), тыс. руб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28 153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4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ли (вклады) учредителей (участников)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11 65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11 655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16 49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9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учредителе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, тыс. руб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6 0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6 011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договоров страхования – всего, един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28 20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21 050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из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27 64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40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юрид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мышл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ельскохозяйств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роитель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анспорт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оргово-посреднически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нк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чи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резервы, тыс. руб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31 26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 работников и фонд заработной платы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март 2015 года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980"/>
      </w:tblGrid>
      <w:tr>
        <w:trPr>
          <w:trHeight w:val="4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95" w:hRule="atLeast"/>
        </w:trPr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совместителей и работников несписочного состава), чел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401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страховых агентов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страховых агентов, принятых на работу по совместительству из других организаций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, выполнявших работы по договорам подряда и др. договорам гражданско-правового характера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406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заработной платы – всего, тыс. руб.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его: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 основных работников (без совместителей и работников несписочного соста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</w:t>
            </w:r>
          </w:p>
        </w:tc>
      </w:tr>
      <w:tr>
        <w:trPr>
          <w:trHeight w:val="352" w:hRule="atLeast"/>
        </w:trPr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, начисленное страховым  агентам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оказатели деятельности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март 2015 года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3</w:t>
      </w:r>
    </w:p>
    <w:tbl>
      <w:tblPr>
        <w:tblW w:w="10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955"/>
        <w:gridCol w:w="955"/>
        <w:gridCol w:w="955"/>
        <w:gridCol w:w="955"/>
        <w:gridCol w:w="818"/>
        <w:gridCol w:w="911"/>
        <w:gridCol w:w="1080"/>
        <w:gridCol w:w="1063"/>
      </w:tblGrid>
      <w:tr>
        <w:trPr>
          <w:trHeight w:val="312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страховани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ы по договорам страхования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 руб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ключенных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ов,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я сумма по заключенным договорам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312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052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850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415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952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836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21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475 76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61 590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Доброво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1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8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41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95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7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2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475 76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61 590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58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73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52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51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 11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 9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7 45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8 612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2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несчастных случаев и болезней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3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80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уальн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 92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 07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87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43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 447 08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 531 884</w:t>
            </w:r>
          </w:p>
        </w:tc>
      </w:tr>
      <w:tr>
        <w:trPr>
          <w:trHeight w:val="159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юридических лиц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98 39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6 038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ег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транспорта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4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2</w:t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50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40</w:t>
            </w:r>
          </w:p>
        </w:tc>
      </w:tr>
      <w:tr>
        <w:trPr>
          <w:trHeight w:val="323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граждан</w:t>
              <w:tab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4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ких и финансовых рис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33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78</w:t>
            </w:r>
          </w:p>
        </w:tc>
      </w:tr>
      <w:tr>
        <w:trPr>
          <w:trHeight w:val="304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епогашения кредит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33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78</w:t>
            </w:r>
          </w:p>
        </w:tc>
      </w:tr>
      <w:tr>
        <w:trPr>
          <w:trHeight w:val="287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21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094</w:t>
            </w:r>
          </w:p>
        </w:tc>
      </w:tr>
      <w:tr>
        <w:trPr>
          <w:trHeight w:val="376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владельцев автотранспортных средст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312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перевозчи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3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Обязате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3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56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ind w:left="113" w:hanging="0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щих и военнообязанных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несчастных случаев на производств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Пере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бровольное страхование за счет средств граждан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62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78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51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 52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 15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 8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 81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 996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4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4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Посредническая деятельность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6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х  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x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x 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Финансовые результаты и их использова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март 2015 год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( тыс.</w:t>
      </w:r>
      <w:r>
        <w:rPr/>
        <w:t xml:space="preserve"> руб.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710"/>
        <w:gridCol w:w="171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65" w:hRule="atLeast"/>
        </w:trPr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оходы – всего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511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588</w:t>
            </w:r>
          </w:p>
        </w:tc>
      </w:tr>
      <w:tr>
        <w:trPr>
          <w:trHeight w:val="1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0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получе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нвестирования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от инвестирования резервов платежей по страхованию жиз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траховой деятельност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13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возмещения доли убытков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комиссионного и брокерского вознаграждения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ивидендов по акциям, облигациям и иным ценным  бумага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9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асходы – всег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5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96</w:t>
            </w:r>
          </w:p>
        </w:tc>
      </w:tr>
      <w:tr>
        <w:trPr>
          <w:trHeight w:val="8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трахового возмещения и страховых сум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2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страховые выплаты, возмещенные перестраховщико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страховые резерв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, переда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0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едение дел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3</w:t>
            </w:r>
          </w:p>
        </w:tc>
      </w:tr>
      <w:tr>
        <w:trPr>
          <w:trHeight w:val="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е на социальное 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и канцелярск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андировк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торонних организац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у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(включая по страховой деятельности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 (убыток «-») до налогообложения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и иные аналогичные обязательные платеж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биторская задолженность </w:t>
            </w:r>
            <w:r>
              <w:rPr>
                <w:sz w:val="20"/>
                <w:szCs w:val="20"/>
              </w:rPr>
              <w:t>(на конец отчетного периода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8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453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Кредиторская задолженность </w:t>
            </w:r>
            <w:r>
              <w:rPr>
                <w:i w:val="false"/>
              </w:rPr>
              <w:t>(на конец отчетного периода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33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6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</w:t>
      </w:r>
    </w:p>
    <w:p>
      <w:pPr>
        <w:pStyle w:val="Normal"/>
        <w:rPr/>
      </w:pPr>
      <w:r>
        <w:rPr>
          <w:sz w:val="22"/>
          <w:szCs w:val="22"/>
        </w:rPr>
        <w:t>Государственной службы статистики</w:t>
        <w:tab/>
        <w:tab/>
        <w:tab/>
        <w:tab/>
        <w:tab/>
        <w:tab/>
        <w:tab/>
        <w:tab/>
        <w:t xml:space="preserve">    Н. А. Случи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авченко</w:t>
      </w:r>
    </w:p>
    <w:p>
      <w:pPr>
        <w:pStyle w:val="Normal"/>
        <w:rPr/>
      </w:pPr>
      <w:r>
        <w:rPr>
          <w:sz w:val="20"/>
          <w:szCs w:val="20"/>
        </w:rPr>
        <w:t>9 53 59</w:t>
      </w:r>
    </w:p>
    <w:sectPr>
      <w:type w:val="nextPage"/>
      <w:pgSz w:w="11906" w:h="16838"/>
      <w:pgMar w:left="1021" w:right="39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6:00Z</dcterms:created>
  <dc:creator>kuz</dc:creator>
  <dc:description/>
  <cp:keywords/>
  <dc:language>en-US</dc:language>
  <cp:lastModifiedBy>mikulec</cp:lastModifiedBy>
  <cp:lastPrinted>2015-05-13T11:54:00Z</cp:lastPrinted>
  <dcterms:modified xsi:type="dcterms:W3CDTF">2015-05-13T13:41:00Z</dcterms:modified>
  <cp:revision>9</cp:revision>
  <dc:subject/>
  <dc:title>ГОСУДАРСТВЕННАЯ СЛУЖБА СТАТИСТИКИ</dc:title>
</cp:coreProperties>
</file>