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ГОСУДАРСТВЕННАЯ СЛУЖБА СТАТИСТИКИ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</w:rPr>
      </w:pPr>
      <w:r>
        <w:rPr>
          <w:b/>
        </w:rPr>
        <w:t>ПРИДНЕСТРОВСКОЙ МОЛДАВСКОЙ РЕСПУБЛИКИ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есс - выпуск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«О сборе урожая сельскохозяйственных культур </w:t>
      </w:r>
    </w:p>
    <w:p>
      <w:pPr>
        <w:pStyle w:val="Normal"/>
        <w:jc w:val="center"/>
        <w:rPr/>
      </w:pPr>
      <w:r>
        <w:rPr>
          <w:b/>
          <w:spacing w:val="-10"/>
          <w:sz w:val="32"/>
          <w:szCs w:val="32"/>
        </w:rPr>
        <w:t>в крестьянских (фермерских) хозяйствах и у арендаторов за 2011 году»</w:t>
      </w:r>
    </w:p>
    <w:p>
      <w:pPr>
        <w:pStyle w:val="Normal"/>
        <w:jc w:val="center"/>
        <w:rPr>
          <w:b/>
          <w:b/>
          <w:spacing w:val="-10"/>
          <w:sz w:val="32"/>
          <w:szCs w:val="32"/>
        </w:rPr>
      </w:pPr>
      <w:r>
        <w:rPr>
          <w:b/>
          <w:spacing w:val="-10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pacing w:val="-10"/>
        </w:rPr>
      </w:pPr>
      <w:r>
        <w:rPr>
          <w:rFonts w:cs="Courier New" w:ascii="Courier New" w:hAnsi="Courier New"/>
          <w:b/>
          <w:spacing w:val="-1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tabs>
          <w:tab w:val="clear" w:pos="708"/>
          <w:tab w:val="left" w:pos="576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Тирасполь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2012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лощадь сельскохозяйственных угодий и чистых пар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состоянию на 1 декабря 2011 год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га)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 |   Число     |      Площадь       |               |    Площадь    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Регион            |  хозяйств   |сельскохозяйственных| из них пашня  | чистых паров в |</w:t>
      </w:r>
    </w:p>
    <w:p>
      <w:pPr>
        <w:pStyle w:val="Normal"/>
        <w:autoSpaceDE w:val="false"/>
        <w:spacing w:lineRule="auto" w:line="192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|                              |             |  угодий - всего    |               |  текущем году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====================================================================================================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Тирасполь                               13                1051.3          1051.3             60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Бендеры                                  -                     -               -      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Рыбница и Рыбницкий р-н                512                9055.0          8686.4            148.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Дубоссары и Дубоссарский р-н            91                3561.0          3382.0             24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Слободзея и Слободзейский р-н          264                2949.3          2862.5             33.5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Григориополь и Григориоп. р-н          333               12303.1         11536.6             54.0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4"/>
          <w:sz w:val="20"/>
          <w:szCs w:val="20"/>
        </w:rPr>
        <w:t>г.Каменка и Каменский р-н                 78                3385.4          2655.6              4.0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4"/>
          <w:sz w:val="20"/>
          <w:szCs w:val="20"/>
        </w:rPr>
        <w:t>ВСЕГО                                   1291               32305.1         30174.4            323.7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  <w:t>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4"/>
          <w:sz w:val="20"/>
          <w:szCs w:val="20"/>
        </w:rPr>
      </w:pPr>
      <w:r>
        <w:rPr>
          <w:rFonts w:cs="Courier New CYR" w:ascii="Courier New CYR" w:hAnsi="Courier New CYR"/>
          <w:spacing w:val="-24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Уточненная площадь сельскохозяйственных культур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д урожай 2011 года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2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(га)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| Посевная |          в     том     числе:             | Посеяно  |  Из них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| площадь  |-------------------------------------------|озимых на |полностью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Регион            | - всего  |   под    |   под    |   под    |   под    | зерно и  |погибло до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|          |зерновые и|техничес- |картофель | кормовые | зеленый  |окончания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|          |зернобобо-|   кие    |и овоще-  | культуры |  корм    |сева яро-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|          |   вые    | культуры | бахчевые |          |          |вых культ.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Тирасполь                         821.8      621.0       93.0       72.3       35.5      213.0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г.Бендеры                               -          -          -          - 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Рыбница и Рыбницкий р-н          7724.7     4665.8     2249.8       24.5      784.6     2935.5       90.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Дубоссары и Дубоссарский р-н     3200.1     1928.7     1181.0        8.7       81.7     1322.0       10.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Слободзея и Слободзейский р-н    1738.4     1061.4      371.2       17.7      288.1      630.6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Григориополь и Григориоп. р-н   10772.8     6900.4     1995.4      148.1     1728.9     3800.1          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32"/>
          <w:sz w:val="20"/>
          <w:szCs w:val="20"/>
        </w:rPr>
        <w:t>г.Каменка и Каменский р-н          2344.7      893.2     1221.8      140.7       89.0      488.0       24.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  <w:t>ВСЕГО                             26602.5    16070.5     7112.2      412.0     3007.8     9389.2      124.0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севная и уборочная площадь, сбор урожая и урожай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охранившихся озимых культур на зерно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3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Посевная | Площадь  уборки, га |   Сбор   |Урожайность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площадь, |---------------------|  урожая, |  с 1 га,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Регион            |    га    |          |  в % к   |    ц     |     ц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всего   | посевной |          |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        | площади  |          |         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г.Тирасполь                         213.0      153.0       71.8     3337.0       21.8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г.Бендеры                               -          - 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г.Рыбница и Рыбницкий р-н          2712.5     2712.5      100.0    59392.9       21.9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г.Дубоссары и Дубоссарский р-н     1194.0     1194.0      100.0    28788.0       24.1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г.Слободзея и Слободзейский р-н     630.6      630.6      100.0    14065.0       22.3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г.Григориополь и Григориоп. р-н    3785.2     3778.2       99.8    79717.5       21.1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г.Каменка и Каменский р-н           464.0      464.0      100.0     9913.4       21.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>ВСЕГО                              8999.3     8932.3       99.3   195213.8       21.9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севная и уборочная площадь, сбор урожая и урожай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ельскохозяйственных культур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4 - 1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     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всего   | посевной 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 площади  |          |          |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сего зерновые и зернобобовые культур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621.0      561.0       90.3     9897.0       15.9       17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4665.8     4529.8       97.1    97525.1       20.9       21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1928.7     1832.2       95.0    46963.2       24.3       25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1061.4     1042.4       98.2    22038.5       20.8       21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6900.4     6736.4       97.6   130897.2       19.0       19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893.2      881.2       98.7    18983.4       21.3       21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ВСЕГО                             16070.5    15583.0       97.0   326304.4       20.3       20.9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ab/>
        <w:tab/>
        <w:tab/>
        <w:t xml:space="preserve">   в том числе: пшеница озима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157.0      117.0       74.5     2562.0       16.3       21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1416.2     1416.2      100.0    34187.8       24.1       24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751.5      751.5      100.0    19193.0       25.5       25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271.5      271.5      100.0     7109.0       26.2       26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2401.7     2401.7      100.0    55482.0       23.1       23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251.5      251.5      100.0     5343.3       21.2       21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5249.4     5209.4       99.2   123877.1       23.6       23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ячмень озимы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56.0       36.0       64.3      775.0       13.8       21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1272.3     1272.3      100.0    24605.1       19.3       19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442.5      442.5      100.0     9595.0       21.7       21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359.1      359.1      100.0     6956.0       19.4       19.4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1373.5     1366.5       99.5    24055.5       17.5       17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212.5      212.5      100.0     4570.1       21.5       21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3715.9     3688.9       99.3    70556.7       19.0       19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тритикале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24.0       24.0      100.0      600.0       25.0       2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0.0       10.0      100.0      180.0       18.0       18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34.0       34.0      100.0      780.0       22.9       22.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2.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     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всего   | посевной 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 площади  |          |          |   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шеница ярова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47.0       47.0      100.0      235.0        5.0        5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35.0       35.0      100.0      630.0       18.0       18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82.0       82.0      100.0      865.0       10.5       10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ячмень ярово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135.0      135.0      100.0     2174.0       16.1       16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923.2      923.2      100.0    16536.3       17.9       17.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83.0       83.0      100.0     1185.0       14.3       14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164.6      164.6      100.0     2960.6       18.0       18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1964.2     1964.2      100.0    26208.0       13.3       13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275.7      275.7      100.0     4697.0       17.0       1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3545.7     3545.7      100.0    53760.9       15.2       15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вес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0"/>
          <w:szCs w:val="10"/>
        </w:rPr>
      </w:pPr>
      <w:r>
        <w:rPr>
          <w:rFonts w:cs="Courier New CYR" w:ascii="Courier New CYR" w:hAnsi="Courier New CYR"/>
          <w:b/>
          <w:spacing w:val="-22"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5.0        5.0      100.0       50.0       10.0       1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4.0        4.0      100.0       40.0       10.0       1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8.0       18.0      100.0      237.0       13.2       13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27.0       27.0      100.0      327.0       12.1       12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0"/>
          <w:szCs w:val="10"/>
        </w:rPr>
      </w:pPr>
      <w:r>
        <w:rPr>
          <w:rFonts w:cs="Courier New CYR" w:ascii="Courier New CYR" w:hAnsi="Courier New CYR"/>
          <w:spacing w:val="-22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укуруза на зерн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205.0      205.0      100.0     3941.0       19.2       19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928.6      868.6       93.5    21383.4       23.0       24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601.7      543.2       90.3    16894.2       28.1       31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245.5      245.5      100.0     4998.9       20.4       20.4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965.0      911.0       94.4    23924.7       24.8       26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151.0      139.0       92.1     4321.0       28.6       31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3096.8     2912.3       94.0    75463.2       24.4       25.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3.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рос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30.0       30.0      100.0      180.0        6.0        6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 -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30.0       30.0      100.0      180.0        6.0        6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гречих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3.0        3.0      100.0       10.0        3.3        3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1.0        1.0      100.0        7.0        7.0        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4.0        4.0      100.0       17.0        4.3        4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горох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21.0       21.0      100.0      210.0       10.0       1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92.5       16.5       17.8      150.0        1.6        9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46.0        8.0       17.4       56.0        1.2        7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20.7        1.7        8.2       14.0        0.7        8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103.0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1.5        1.5      100.0       45.0       30.0       3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284.7       48.7       17.1      475.0        1.7        9.8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фасоль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1.0        1.0      100.0        2.5        2.5        2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1.0        1.0      100.0        2.5        2.5        2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4.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дсолнечник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93.0       93.0      100.0      868.0        9.3        9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1955.8     1955.8      100.0    26360.9       13.5       13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929.0      928.0       99.9     8745.0        9.4        9.4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371.2      371.2      100.0     4116.4       11.1       11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1809.1     1779.3       98.4    20989.1       11.6       1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925.8      925.8      100.0    12896.2       13.9       13.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6083.9     6053.1       99.5    73975.6       12.2       12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Лен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134.0      134.0      100.0      958.0        7.1        7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123.4      123.4      100.0      873.0        7.1        7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257.4      257.4      100.0     1831.0        7.1        7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Со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161.0      161.0      100.0     1131.0        7.0        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48.0       48.0      100.0      240.0        5.0        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296.0      296.0      100.0     2062.0        7.0        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505.0      505.0      100.0     3433.0        6.8        6.8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Рапс озимый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133.0       37.0       27.8      120.0        0.9        3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118.0      118.0      100.0      826.0        7.0        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4.9       14.9      100.0       90.0        6.0        6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265.9      169.9       63.9     1036.0        3.9        6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4 - 5.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артофель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6.5        6.5      100.0      200.0       30.8       30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4.4        4.4      100.0      229.0       52.0       52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0.2        0.2      100.0        5.0       25.0       2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0.1        0.1      100.0        5.0       50.0       5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15.0       15.0      100.0     1500.0      100.0      10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26.2       26.2      100.0     1939.0       74.0       74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вощи открытого грунта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54.8       44.5       81.2     1150.0       21.0       25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5.2        5.2      100.0      229.0       44.0       44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5.5        5.5      100.0      345.0       62.7       62.7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0.5        0.5      100.0       25.0       50.0       5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80.5       58.5       72.7     5185.4       64.4       88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113.0      113.0      100.0     5375.0       47.6       47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259.5      227.2       87.6    12309.4       47.4       54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ab/>
        <w:tab/>
        <w:tab/>
        <w:tab/>
        <w:t xml:space="preserve"> в том числе: капуста всяка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3.0        3.0      100.0       70.0       23.3       23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0.5        0.5      100.0       25.0       50.0       5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1.0        1.0      100.0      120.0      120.0      12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20.0       20.0      100.0     1715.0       85.8       85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5.5        5.5      100.0     1075.0      195.5      195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30.0       30.0      100.0     3005.0      100.2      100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гурц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0.5        0.5      100.0       15.0       30.0       3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2.0        2.0      100.0      220.0      110.0      11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2.5        2.5      100.0      235.0       94.0       94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6.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мидоры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1.0        1.0      100.0       50.0       50.0       5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1.3        1.3      100.0       80.0       61.5       61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0.5        0.5      100.0       25.0       50.0       5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7.0       17.0      100.0     1153.4       67.8       67.8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41.5       41.5      100.0     3970.0       95.7       95.7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61.3       61.3      100.0     5278.4       86.1       86.1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свекла столова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1.0        1.0      100.0       50.0       50.0       5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0.3        0.3      100.0       40.0      133.3      133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5.4        3.4       63.0      460.0       85.2      135.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6.7        4.7       70.1      550.0       82.1      117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морковь столова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9.0        9.0      100.0      108.0       12.0       12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1.0        1.0      100.0       35.0       35.0       3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0.4        0.4      100.0       40.0      100.0      10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5.3        5.3       34.6      497.0       32.5       93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25.7       15.7       61.1      680.0       26.5       43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лук на репку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27.0       27.0      100.0      324.0       12.0       12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1.2        1.2      100.0       54.0       45.0       4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2.5        2.5      100.0       65.0       26.0       26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12.5        2.5       20.0      358.0       28.6      143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1.0        1.0      100.0      200.0      200.0      20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44.2       34.2       77.4     1001.0       22.6       29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7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зеленый горошек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65.0       65.0      100.0      130.0        2.0        2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65.0       65.0      100.0      130.0        2.0        2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прочие овощ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15.8        5.5       34.8      648.0       41.0      117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8.3        8.3      100.0      782.0       94.2       94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24.1       13.8       57.3     1430.0       59.3      103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Семена однолетних овощных культур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1.0        1.0      100.0        1.0        1.0        1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1.0        1.0      100.0        1.0        1.0        1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Высадки семенников двухлетних овощных культур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1.0        1.0      100.0        1.0        1.0        1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1.0        1.0      100.0        1.0        1.0        1.0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8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Бахча продовольственна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11.0        9.0       81.8      483.0       43.9       53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14.9       14.9      100.0      246.0       16.5       16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3.0        3.0      100.0      230.0       76.7       76.7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17.1       17.1      100.0      365.0       21.3       21.3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65.6       65.6      100.0     1654.5       25.2       25.2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12.7       12.7      100.0     1015.0       79.9       79.9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124.3      122.3       98.4     3993.5       32.1       32.7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ормовые корнеплоды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9.0        9.0      100.0     1215.0      135.0      135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2.0        2.0      100.0      320.0      160.0      160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11.0       11.0      100.0     1535.0      139.5      139.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Бахчи кормовые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6.0        6.0      100.0      111.0       18.5       18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6.0        6.0      100.0      111.0       18.5       18.5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укуруза на силос, зеленый корм и сенаж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279.8      279.8      100.0    29905.5      106.9      106.9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-          -          -          -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-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245.0      245.0      100.0    12184.0       49.7       49.7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5.0        5.0      100.0      200.0       40.0       4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529.8      529.8      100.0    42289.5       79.8       79.8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9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днолетние травы - всего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-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-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112.0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-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4.5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720.0          Х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-          Х          Х          Х          Х          Х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836.5          Х          Х          Х          Х          Х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</w:t>
      </w:r>
      <w:r>
        <w:rPr>
          <w:rFonts w:cs="Courier New CYR" w:ascii="Courier New CYR" w:hAnsi="Courier New CYR"/>
          <w:b/>
          <w:sz w:val="20"/>
          <w:szCs w:val="20"/>
        </w:rPr>
        <w:t>в том числе использовано: на сено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12.0          Х      158.0          Х       13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4.5          Х       81.0          Х       18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688.0          Х     6511.2          Х        9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-          Х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704.5          Х     6750.2          Х        9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  <w:tab/>
        <w:tab/>
        <w:tab/>
        <w:tab/>
        <w:tab/>
      </w:r>
      <w:r>
        <w:rPr>
          <w:rFonts w:cs="Courier New CYR" w:ascii="Courier New CYR" w:hAnsi="Courier New CYR"/>
          <w:b/>
          <w:sz w:val="20"/>
          <w:szCs w:val="20"/>
        </w:rPr>
        <w:t>на зеленую массу и сенаж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55.0          Х     2315.0          Х       42.1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32.0          Х     870.0           Х      27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-          Х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87.0          Х     3185.0          Х       36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16"/>
          <w:szCs w:val="16"/>
        </w:rPr>
        <w:tab/>
        <w:tab/>
        <w:tab/>
        <w:tab/>
        <w:tab/>
      </w:r>
      <w:r>
        <w:rPr>
          <w:rFonts w:cs="Courier New CYR" w:ascii="Courier New CYR" w:hAnsi="Courier New CYR"/>
          <w:b/>
          <w:sz w:val="20"/>
          <w:szCs w:val="20"/>
        </w:rPr>
        <w:t>на выпас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35.0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Х          Х          Х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35.0          Х          Х          Х          Х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ab/>
        <w:tab/>
        <w:tab/>
        <w:tab/>
        <w:tab/>
        <w:t>на семена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10.0          Х       50.0          Х       5.0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  -          Х          -          Х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   -          Х          -          Х         - 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-          Х         - 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spacing w:lineRule="auto" w:line="216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10.0          Х       50.0          Х        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10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Многолетние травы посева прошлых лет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Тирасполь                          35.5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Бендеры                               -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Рыбница и Рыбницкий р-н           377.8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Дубоссары и Дубоссарский р-н       81.7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Слободзея и Слободзейский р-н     283.6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Григориополь и Григориоп. р-н     761.9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г.Каменка и Каменский р-н            84.0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ВСЕГО                              1624.5          Х         Х         Х         Х         Х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16"/>
          <w:szCs w:val="16"/>
        </w:rPr>
      </w:pPr>
      <w:r>
        <w:rPr>
          <w:rFonts w:cs="Courier New CYR" w:ascii="Courier New CYR" w:hAnsi="Courier New CYR"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 </w:t>
      </w:r>
      <w:r>
        <w:rPr>
          <w:rFonts w:cs="Courier New CYR" w:ascii="Courier New CYR" w:hAnsi="Courier New CYR"/>
          <w:b/>
          <w:sz w:val="20"/>
          <w:szCs w:val="20"/>
        </w:rPr>
        <w:t>в том числе использовано: на сен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35.5          Х       78.0          Х        2.2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332.3          Х     6868.0          Х       20.7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81.7          Х     1388.0          Х       17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244.6          Х     5323.0          Х       21.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757.9          Х    10223.7          Х       13.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34.5          Х     1015.0          Х       29.4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1486.5          Х    24895.7          Х       16.7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 xml:space="preserve">на зеленую массу и сенаж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20.5          Х     5015.0          Х      244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1.0          Х      122.0          Х      122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0.5          Х        5.0          Х       10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22.0          Х     5142.0          Х      233.7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16"/>
          <w:szCs w:val="16"/>
        </w:rPr>
      </w:pPr>
      <w:r>
        <w:rPr>
          <w:rFonts w:cs="Courier New CYR" w:ascii="Courier New CYR" w:hAnsi="Courier New CYR"/>
          <w:b/>
          <w:spacing w:val="-22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ab/>
        <w:tab/>
        <w:tab/>
        <w:tab/>
        <w:t xml:space="preserve">    на выпас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16"/>
          <w:szCs w:val="16"/>
        </w:rPr>
      </w:pPr>
      <w:r>
        <w:rPr>
          <w:rFonts w:cs="Courier New CYR" w:ascii="Courier New CYR" w:hAnsi="Courier New CYR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25.0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22.0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   -          Х          Х          Х          Х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11.0          Х          Х          Х          Х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58.0          Х          Х          Х          Х </w:t>
      </w:r>
      <w:r>
        <w:br w:type="page"/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2"/>
          <w:sz w:val="20"/>
          <w:szCs w:val="20"/>
        </w:rPr>
        <w:t xml:space="preserve">                                                                                 </w:t>
      </w:r>
      <w:r>
        <w:rPr>
          <w:rFonts w:cs="Courier New CYR" w:ascii="Courier New CYR" w:hAnsi="Courier New CYR"/>
          <w:spacing w:val="-22"/>
          <w:sz w:val="20"/>
          <w:szCs w:val="20"/>
        </w:rPr>
        <w:t>Таблица № 4 - 11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=================================================================================================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осевная | Площадь  уборки, га |   Сбор   |Урожайность с 1 га,ц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площадь, |---------------------|  урожая, |---------------------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Регион           |    га    |  всего   |  в % к   |    ц     | посевной |уборочной |</w:t>
      </w:r>
    </w:p>
    <w:p>
      <w:pPr>
        <w:pStyle w:val="Normal"/>
        <w:autoSpaceDE w:val="false"/>
        <w:spacing w:lineRule="auto" w:line="192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                             |          |          |пос. площ.|          | площади  |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|===============================================================================================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Естественные сенокосы и пастбища: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z w:val="20"/>
          <w:szCs w:val="20"/>
        </w:rPr>
        <w:tab/>
        <w:tab/>
        <w:tab/>
        <w:tab/>
        <w:t xml:space="preserve">     на сено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133.0          Х      740.0          Х        5.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-          Х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133.0          Х      740.0          Х        5.6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на зеленую массу и сенаж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2"/>
          <w:sz w:val="20"/>
          <w:szCs w:val="20"/>
        </w:rPr>
      </w:pPr>
      <w:r>
        <w:rPr>
          <w:rFonts w:cs="Courier New CYR" w:ascii="Courier New CYR" w:hAnsi="Courier New CYR"/>
          <w:b/>
          <w:spacing w:val="-22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Тирасполь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Бендеры                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Рыбница и Рыбницкий р-н     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Дубоссары и Дубоссарский р-н 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Слободзея и Слободзейский р-н         Х          -          Х          -          Х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Григориополь и Григориоп. р-н         Х       10.0          Х      150.0          Х       15.0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2"/>
          <w:sz w:val="20"/>
          <w:szCs w:val="20"/>
        </w:rPr>
        <w:t xml:space="preserve">г.Каменка и Каменский р-н               Х          -          Х          -          Х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b/>
          <w:spacing w:val="-22"/>
          <w:sz w:val="20"/>
          <w:szCs w:val="20"/>
        </w:rPr>
        <w:t xml:space="preserve">ВСЕГО                                   Х       10.0          Х      150.0          Х       15.0 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  <w:t>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2"/>
          <w:sz w:val="20"/>
          <w:szCs w:val="20"/>
        </w:rPr>
      </w:pPr>
      <w:r>
        <w:rPr>
          <w:rFonts w:cs="Courier New CYR" w:ascii="Courier New CYR" w:hAnsi="Courier New CYR"/>
          <w:spacing w:val="-2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щищенный грунт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5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|        Общий сбор,  ц          |Реализова-|Реализова-|Реализова-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|--------------------------------|но рассады|    но    |    но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Регион                |  овощей  |       из них:       |  овощей  |  цветов  |  грибов,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| (со всех |---------------------|(собствен.|(собствен.|    кг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|оборотов) | помидоры |  огурцы  |производ.)|производ.)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|                                       | - всего  |          |          | тыс.шт.  | тыс.шт.  |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Тирасполь                            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Бендеры                              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Рыбница и Рыбницкий район            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Дубоссары и Дубоссарский район       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Слободзея и Слободзейский район              15.0        8.0        7.0 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Григориополь и Григориопольский район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г.Каменка и Каменский район                       -          -           -         - 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32"/>
          <w:sz w:val="20"/>
          <w:szCs w:val="20"/>
        </w:rPr>
      </w:pPr>
      <w:r>
        <w:rPr>
          <w:rFonts w:cs="Courier New CYR" w:ascii="Courier New CYR" w:hAnsi="Courier New CYR"/>
          <w:b/>
          <w:spacing w:val="-32"/>
          <w:sz w:val="20"/>
          <w:szCs w:val="20"/>
        </w:rPr>
        <w:t>ВСЕГО                                           15.0        8.0        7.0          -         -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32"/>
          <w:sz w:val="20"/>
          <w:szCs w:val="20"/>
        </w:rPr>
      </w:pPr>
      <w:r>
        <w:rPr>
          <w:rFonts w:cs="Courier New CYR" w:ascii="Courier New CYR" w:hAnsi="Courier New CYR"/>
          <w:spacing w:val="-32"/>
          <w:sz w:val="20"/>
          <w:szCs w:val="20"/>
        </w:rPr>
        <w:t>--------------------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Многолетние насаждения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6 - 1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Площадь насаждений,га|        Сбор урожая,  ц      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---------------------|---------------------------------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из нее  |          | из него  |  с 1 га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Регион            |          |в плодоно-|          |с площади |  площади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всего   |сящем воз-|  всего   |в плодоно-|в плодоно-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расте   |          |сящем воз-|  сящем  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        |          |  расте   | возрасте  |</w:t>
      </w:r>
    </w:p>
    <w:p>
      <w:pPr>
        <w:pStyle w:val="Normal"/>
        <w:autoSpaceDE w:val="false"/>
        <w:spacing w:lineRule="auto" w:line="216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=====================================================================================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10"/>
          <w:szCs w:val="10"/>
        </w:rPr>
      </w:pPr>
      <w:r>
        <w:rPr>
          <w:rFonts w:cs="Courier New CYR" w:ascii="Courier New CYR" w:hAnsi="Courier New CYR"/>
          <w:spacing w:val="-10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лодовые насаждения – всего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Тирасполь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Бендеры  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Рыбница и Рыбницкий р-н           363.4      363.4      627.0      627.0        1.7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Дубоссары и Дубоссарский р-н      169.0       74.0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Слободзея и Слободзейский р-н      49.1       15.2      202.0      202.0       13.3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Григориополь и Григориоп. р-н     386.6      319.6     2855.0     2855.0        8.9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Каменка и Каменский р-н           696.8      318.9    10220.0    10220.0       32.0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 xml:space="preserve">ВСЕГО                              1664.9     1091.1    13904.0    13904.0       12.7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10"/>
          <w:szCs w:val="10"/>
        </w:rPr>
      </w:pPr>
      <w:r>
        <w:rPr>
          <w:rFonts w:cs="Courier New CYR" w:ascii="Courier New CYR" w:hAnsi="Courier New CYR"/>
          <w:b/>
          <w:spacing w:val="-10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ab/>
        <w:tab/>
        <w:tab/>
        <w:t xml:space="preserve">   в том числе: семечковые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Тирасполь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Бендеры  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Рыбница и Рыбницкий р-н           250.4      250.4      627.0      627.0        2.5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Дубоссары и Дубоссарский р-н      109.0       74.0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Слободзея и Слободзейский р-н       5.5        4.5       51.0       51.0       11.3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Григориополь и Григориоп. р-н     177.0      168.0     1796.0     1796.0       10.7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Каменка и Каменский р-н           607.7      290.9    10130.0    10130.0       34.8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 xml:space="preserve">ВСЕГО                              1149.6      787.8    12604.0    12604.0       16.0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10"/>
          <w:szCs w:val="10"/>
        </w:rPr>
      </w:pPr>
      <w:r>
        <w:rPr>
          <w:rFonts w:cs="Courier New CYR" w:ascii="Courier New CYR" w:hAnsi="Courier New CYR"/>
          <w:b/>
          <w:spacing w:val="-10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косточковые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Тирасполь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Бендеры  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Рыбница и Рыбницкий р-н           113.0      113.0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Дубоссары и Дубоссарский р-н       60.0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Слободзея и Слободзейский р-н      43.6       10.7      151.0      151.0       14.1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Григориополь и Григориоп. р-н     209.6      151.6     1059.0     1059.0        7.0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Каменка и Каменский р-н            89.1       28.0       90.0       90.0        3.2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 xml:space="preserve">ВСЕГО                               515.3      303.3     1300.0     1300.0        4.3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10"/>
          <w:szCs w:val="10"/>
        </w:rPr>
      </w:pPr>
      <w:r>
        <w:rPr>
          <w:rFonts w:cs="Courier New CYR" w:ascii="Courier New CYR" w:hAnsi="Courier New CYR"/>
          <w:b/>
          <w:spacing w:val="-10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Орехоплодные насаждения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10"/>
          <w:szCs w:val="10"/>
        </w:rPr>
      </w:pPr>
      <w:r>
        <w:rPr>
          <w:rFonts w:cs="Courier New CYR" w:ascii="Courier New CYR" w:hAnsi="Courier New CYR"/>
          <w:b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Тирасполь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Бендеры  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Рыбница и Рыбницкий р-н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Дубоссары и Дубоссарский р-н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Слободзея и Слободзейский р-н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Григориополь и Григориоп. р-н       3.0        3.0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Каменка и Каменский р-н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 xml:space="preserve">ВСЕГО                                 3.0        3.0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  <w:r>
        <w:br w:type="page"/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                     </w:t>
      </w:r>
      <w:r>
        <w:rPr>
          <w:rFonts w:cs="Courier New CYR" w:ascii="Courier New CYR" w:hAnsi="Courier New CYR"/>
          <w:sz w:val="20"/>
          <w:szCs w:val="20"/>
        </w:rPr>
        <w:t>Таблица № 6 - 2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=======================================================================================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Площадь насаждений,га|        Сбор урожая,  ц 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---------------------|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из нее  |          | из него  |  с 1 га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Регион            |          |в плодоно-|          |с площади |  площади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всего   |сящем воз-|  всего   |в плодоно-|в плодоно-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расте   |          |сящем воз-|  сящем  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                             |          |          |          |  расте   | возрасте  |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|=====================================================================================|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10"/>
          <w:sz w:val="10"/>
          <w:szCs w:val="10"/>
        </w:rPr>
      </w:pPr>
      <w:r>
        <w:rPr>
          <w:rFonts w:cs="Courier New CYR" w:ascii="Courier New CYR" w:hAnsi="Courier New CYR"/>
          <w:b/>
          <w:spacing w:val="-10"/>
          <w:sz w:val="10"/>
          <w:szCs w:val="1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иноградники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10"/>
          <w:szCs w:val="10"/>
        </w:rPr>
      </w:pPr>
      <w:r>
        <w:rPr>
          <w:rFonts w:cs="Courier New CYR" w:ascii="Courier New CYR" w:hAnsi="Courier New CYR"/>
          <w:b/>
          <w:spacing w:val="-10"/>
          <w:sz w:val="10"/>
          <w:szCs w:val="1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Тирасполь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Бендеры                     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Рыбница и Рыбницкий р-н             2.2        1.2       45.0       45.0       37.5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Дубоссары и Дубоссарский р-н          -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Слободзея и Слободзейский р-н       1.8          -          -          -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Григориополь и Григориоп. р-н       8.0        5.0       25.0       25.0        5.0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 xml:space="preserve">г.Каменка и Каменский р-н             7.0        6.5       85.0       85.0       13.1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10"/>
          <w:sz w:val="20"/>
          <w:szCs w:val="20"/>
        </w:rPr>
      </w:pPr>
      <w:r>
        <w:rPr>
          <w:rFonts w:cs="Courier New CYR" w:ascii="Courier New CYR" w:hAnsi="Courier New CYR"/>
          <w:b/>
          <w:spacing w:val="-10"/>
          <w:sz w:val="20"/>
          <w:szCs w:val="20"/>
        </w:rPr>
        <w:t xml:space="preserve">ВСЕГО                                19.0       12.7      155.0      155.0       12.2 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  <w:t>---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10"/>
          <w:sz w:val="20"/>
          <w:szCs w:val="20"/>
        </w:rPr>
      </w:pPr>
      <w:r>
        <w:rPr>
          <w:rFonts w:cs="Courier New CYR" w:ascii="Courier New CYR" w:hAnsi="Courier New CYR"/>
          <w:spacing w:val="-10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2:00Z</dcterms:created>
  <dc:creator>user</dc:creator>
  <dc:description/>
  <cp:keywords/>
  <dc:language>en-US</dc:language>
  <cp:lastModifiedBy>user</cp:lastModifiedBy>
  <cp:lastPrinted>2012-03-23T13:28:00Z</cp:lastPrinted>
  <dcterms:modified xsi:type="dcterms:W3CDTF">2012-03-23T11:35:00Z</dcterms:modified>
  <cp:revision>38</cp:revision>
  <dc:subject/>
  <dc:title/>
</cp:coreProperties>
</file>