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ГОСУДАРСТВЕННАЯ    СЛУЖБА    СТАТИСТИКИ</w:t>
      </w:r>
    </w:p>
    <w:p>
      <w:pPr>
        <w:pStyle w:val="Heading"/>
        <w:rPr>
          <w:sz w:val="22"/>
        </w:rPr>
      </w:pPr>
      <w:r>
        <w:rPr>
          <w:sz w:val="22"/>
        </w:rPr>
        <w:t>ПРИДНЕСТРОВСКОЙ МОЛДАВСКОЙ РЕСПУБЛИКИ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pacing w:val="20"/>
          <w:sz w:val="26"/>
        </w:rPr>
      </w:pPr>
      <w:r>
        <w:rPr>
          <w:spacing w:val="20"/>
          <w:sz w:val="26"/>
        </w:rPr>
        <w:t>ПРЕСС – ВЫПУСК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«ДЕЯТЕЛЬНОСТЬ  ОРГАНИЗАЦИЙ  НЕГОСУДАРСТВЕННО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РМЫ   СОБСТВЕННОСТИ   ПО   РЕСПУБЛИК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 w:val="24"/>
          <w:lang w:val="ru-RU"/>
        </w:rPr>
      </w:pPr>
      <w:r>
        <w:rPr>
          <w:rFonts w:cs="Times New Roman" w:ascii="Times New Roman" w:hAnsi="Times New Roman"/>
          <w:b/>
          <w:spacing w:val="0"/>
          <w:sz w:val="24"/>
          <w:lang w:val="ru-RU"/>
        </w:rPr>
        <w:t>(С ЧИСЛЕННОСТЬЮ РАБОТНИКОВ ДО 100 ЧЕЛОВЕК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32"/>
          <w:lang w:val="ru-RU"/>
        </w:rPr>
      </w:pPr>
      <w:r>
        <w:rPr>
          <w:rFonts w:cs="Times New Roman"/>
          <w:b/>
          <w:spacing w:val="0"/>
          <w:sz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2011 ГОД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4"/>
          <w:sz w:val="16"/>
          <w:szCs w:val="16"/>
        </w:rPr>
        <w:t>Таблица 1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редняя   | Средняя численность |                   Фонд начисленной заработной платы,      тыс. руб.                   |Среднемесяч- |Кол-во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ая     |органи-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номинальная |заций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списочного  |для расчета средней  |                     |-----------------------------------------------------------------| начисленная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остава   |зарплаты (без внешних|       всего         |                     |      внешних        |    несписочного     | заработная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ОТРАСЛЬ           |(без внешних |   совместителей),   |                     | списочного состава  |   совместителей     |  состава, включая   |плата одного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ЭКОHОМИКИ          |совместит.), |                     |                     |                     |                     |   работающих  по    | работника,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чел.    |        чел.         |                     |                     |                     |  договору подряда   |     руб.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-------------|---------------------|---------------------|---------------------|---------------------|---------------------|-------------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за  |  за  |    за    |    за    |    за    |    за    |    за    |    за    |    за    |    за    |    за    |    за    |  за  |  за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отчет.|соот. | отчетный |соответст.| отчетный |соответст.| отчетный |соответст.| отчетный |соответст.| отчетный |соответст.|отчет.|соот.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период|период|  период  |  период  |  период  |  период  |  период  |  период  |  период  |  период  |  период  |  период  |период|период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 |прошл.|          | прошлого |          | прошлого |          | прошлого |          | прошлого |          | прошлого |      |прошл.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 | года |          |   года   |          |   года   |          |   года   |          |   года   |          |   года   |      | года |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A              |  1   |  2   |    3     |     4    |    5     |    6     |    7     |    8     |    9     |    10    |    11    |    12    |  13  |  14  |  15   |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b/>
          <w:b/>
          <w:spacing w:val="-14"/>
          <w:sz w:val="16"/>
          <w:szCs w:val="16"/>
        </w:rPr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>ВСЕГО                          19780  19928      13409      13698   401034.2   350450.1   360851.0   315431.6    22428.9    18386.6    17754.3    16631.9 2492.3 2132.0    4139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Промышленность                  4396   4596       2802       2881    80192.6    71736.8    75590.7    66834.7     2572.7     3289.8     2029.2     1612.3 2324.6 2028.4     522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ельское хозяйство               809    815        572        552    13807.9    10392.5    12520.3     9332.6      474.7      491.3      812.9      568.6 1893.2 1483.1     227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Лесное хозяйство                   5      0          3          0      130.9        0.0       72.5        0.0       58.4        0.0        0.0        0.0 3636.1    0.0       1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Транспорт                       1121   1241        756        813    20867.8    19564.4    18944.1    17847.7     1089.4      480.1      834.3     1236.6 2208.3 1878.6      91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Связь                             68     74         45         52     1601.2     1813.9     1526.7     1724.1        0.0       34.0       74.5       55.8 2827.2 2817.5       9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Строительство                   1867   2070       1306       1516    45258.9    49273.7    39510.5    44010.1     2209.6     1710.1     3538.8     3553.5 2662.1 2513.2     281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Проектные организации             68     67         42         42     1328.5     1286.4      907.9      790.4      213.7      232.5      206.9      263.5 2225.4 2029.6      24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Торговля и общепит              7901   7593       5335       5240   142744.8   118422.6   133328.3   110638.5     6981.3     5665.0     2435.2     2119.1 2191.7 1849.6    2135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Материал.технич.снабж.и сбыт      25     23         13         12      400.2      346.1      203.5      226.6      196.7      111.3        0.0        8.2 2565.4 2346.5      24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Заготовки                         25     19         25         18      447.0      315.7      416.5      296.2       30.5       19.5        0.0        0.0 1490.0 1461.6       5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Информац-вычислит. обслуживан.   171    163        108        101     3136.8     2592.5     2664.7     2132.2      170.3      166.1      301.8      294.2 2187.5 1896.3      65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Операции с недвижимым имущест.   897    889        705        700    22677.4    18535.6    20581.6    17103.7     1113.4      731.0      982.4      700.9 2564.4 2123.2     179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Общая коммер. деятельность       330    304        216        200     6841.6     5534.2     6235.8     5060.4      308.2      271.3      297.6      202.5 2524.7 2221.5     121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Редакции и издательства           57     57         43         48     1506.2     1349.0     1416.5     1251.0       56.2       67.2       33.5       30.8 2854.1 2288.5      12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Жилищно-коммунальное хоз-во      178    188        109        108     3945.1     3283.4     2776.2     2319.3      591.1      520.2      577.8      443.9 2574.4 2191.0      51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Непроизвод.виды быт.обслуж.      325    336        190        187     4537.9     3665.3     4073.5     3279.2      224.2      184.8      240.2      201.3 1885.0 1543.7     122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Здравоохранение и соц.обеспеч.   178    169        134        143     4499.5     3746.9     4186.0     3602.2      154.6       30.3      158.9      114.4 2699.4 2116.8      29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Образование                      385    401        318        369    16729.5    15043.5    10545.8     9929.8     1985.8     1625.1     4197.9     3488.6 3284.0 2609.5      39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Культура и искусство             136    119         86         73     2349.0     1630.4     2064.9     1405.8      190.1      192.7       94.0       31.9 2185.1 1824.8      41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Отдых и туризм (физкультура)     493    453        379        381    18928.3    13513.3    15576.7    11007.9     3079.6     2146.7      272.0      358.7 4102.1 2877.2      66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Прочие виды деятельности         345    351        222        262     9103.1     8403.9     7708.3     6639.2      728.4      417.6      666.4     1347.1 3166.9 2244.5      95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4"/>
          <w:sz w:val="16"/>
          <w:szCs w:val="16"/>
        </w:rPr>
        <w:t>---------------------------------------------------------------------------------------------------------------------------------------------------</w:t>
      </w:r>
      <w:r>
        <w:rPr>
          <w:rFonts w:cs="Courier New CYR" w:ascii="Courier New CYR" w:hAnsi="Courier New CYR"/>
          <w:sz w:val="16"/>
          <w:szCs w:val="16"/>
        </w:rPr>
        <w:t>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6"/>
          <w:szCs w:val="16"/>
        </w:rPr>
      </w:pPr>
      <w:r>
        <w:rPr>
          <w:rFonts w:cs="Courier New CYR" w:ascii="Courier New CYR" w:hAnsi="Courier New CYR"/>
          <w:spacing w:val="-1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10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0"/>
          <w:sz w:val="16"/>
          <w:szCs w:val="16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Сумма задолженности  |Численность работников |    Кроме того, на конец отчетного периода     |   Число   |Введено но-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по оплате труда,   |  списочного  состава  |               численность, чел.               | свободных |вых рабочих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ОТРАСЛЬ 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ЭКОHОМИКИ                 |      тыс. руб.        |          чел.         |                       |   договору подряда    | конец от- |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за     |    за     |    за     |    за     |    за     |    за     |    за     |    за     |  периода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отчетный  |соотв.пер. | отчетный  |соотв.пер. | отчетный  |соотв.пер. | отчетный  |соотв.пер. |           |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период   |прош. года |  период   |прош. года |  период   |прош. года |  период   |прош. года |       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A                    |    16     |    17     |    18     |    19     |    20     |    21     |    22     |    23     |    24     |    25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pacing w:val="-7"/>
          <w:sz w:val="16"/>
          <w:szCs w:val="16"/>
        </w:rPr>
      </w:pPr>
      <w:r>
        <w:rPr>
          <w:rFonts w:cs="Courier New CYR" w:ascii="Courier New CYR" w:hAnsi="Courier New CYR"/>
          <w:b/>
          <w:spacing w:val="-7"/>
          <w:sz w:val="16"/>
          <w:szCs w:val="16"/>
        </w:rPr>
        <w:t>ВСЕГО                                        15582.4     12461.9       19763       19768        1857        1831        1626        1495         655         56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7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мышленность                                7626.1      6906.0        4401        4571         275         282         184         149         471         12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Сельское хозяйство                             552.7       573.8         804         775          71          74          84          76          10          4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Лесное хозяйство                                 0.0         0.0          12           0           7           0           0           0           0           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Транспорт                                     1463.1       929.7        1129        1198          67          62         146         187         106          1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Связь                                            0.0         0.0          73          81           0           5           6           4           0           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Строительство                                 1080.2       474.6        1798        1914         166         159         115         182          18          3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ектные организации                           30.1        56.9          70          68          18          21          11           5           0           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Торговля и общепит                            2342.9      2099.9        7854        7715         747         677         449         350          34         20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Материал.технич.снабж.и сбыт                     2.1        18.6          26          23          17          12           0           1           3           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Заготовки                                        0.0         0.0          26          19           3           2           0           0           0           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Информац-вычислит. обслуживан.                  27.1        31.1         177         169          20          23          24          21           1           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перации с недвижимым имущест.                 145.9       189.0         927         906          88          96          78          47           3          2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Общая коммер. деятельность                      20.8       127.1         329         312          44          37          40          24           0           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Редакции и издательства                          0.0         9.3          57          56           6           5           0           1           0           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Жилищно-коммунальное хоз-во                      7.1        32.5         209         174          49          58          54          51           0          3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Непроизвод.виды быт.обслуж.                    168.2       105.1         343         353          35          30          56          47           5          1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Здравоохранение и соц.обеспеч.                  43.4        22.1         156         130          13          10          31          10           0           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разование                                    367.4        43.8         349         397         111         161         262         236           2     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Культура и искусство                            29.4        56.0         142         116          15          17           5           2           2          2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тдых и туризм (физкультура)                  1493.9       611.4         535         440          47          46          17          23           0          1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Прочие виды деятельности                       182.0       175.0         346         351          58          54          64          79           0          1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ФОРМИРОВАHИЕ ФИHАHСОВЫХ  РЕЗУЛЬТАТ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Таблица 2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Доходы от продаж   |       из них        |                     |       из нее        |  Валовая  прибыль   |       Другие        |    Коммерческие     |       Общие и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(выручка)      |      товаров        |Себестоимость продаж |      товаров        |      (убыток)       |    операционные     |      расходы        |  административные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           |                     |                     |                     |                     |       доходы        |                     |      расходы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ОТРАСЛЬ              |---------------------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ЭКОHОМИКИ             |    за    |    за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период  |  период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прошлого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  года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  <w:t>ВСЕГО                                7023669.3  5381766.0  5756811.2  4273910.1  6114169.0  4817189.9  5227602.6  3833081.4   909500.3   564576.1   102999.4    55422.3   147188.0    63423.5   298943.5    98311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мышленность                        688276.0   531426.9   253204.1   170558.9   571634.8   463187.2   232597.1   150508.8   116641.2    68239.7    18709.6    10013.4    13430.5     2777.4    47866.5     6870.5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Сельское хозяйство                    187216.7   126014.0    72387.7    44108.4   144694.8   101377.5    70508.6    40932.0    42521.9    24636.5     7056.6     1951.2     2635.9       29.0     7515.6      121.3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Лесное хозяйство                          93.0        0.0        0.0        0.0       92.3        0.0        0.0        0.0        0.7        0.0        0.0        0.0        0.0        0.0        0.0        0.0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Транспорт                             152327.8   114313.1    62866.4    42565.5   126313.9   103773.7    59143.3    40348.3    26013.9    10539.4     2440.1     2092.7     2742.9      104.6     9887.5     1188.1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Связь                                   8087.1    11517.5     1051.3     2481.7     3892.1     7724.9      865.2     2117.6     4195.0     3792.6       21.5       42.6      138.7        0.0     1145.3        0.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Строительство                         358474.6   372083.6   155398.4   149779.6   282326.6   304097.1   149477.0   143732.5    76148.0    67986.5     3014.8     3362.6     3040.7      134.1    26716.7     1147.5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ектные организации                  84931.9    80791.1    79196.6    75659.1    81856.3    79284.3    78948.1    75376.1     3075.6     1506.8       61.9      147.4      339.2      106.8      813.6       15.5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Торговля и общепит                   5107790.4  3821344.0  4964814.7  3695029.9  4592438.5  3506097.9  4480976.3  3295079.3   515351.9   315246.1    62003.2    24271.9   120432.8    59522.4   152879.2    74481.8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Материал.технич.снабж.и сбыт            4238.9     5477.4     3071.2     4854.4     3324.4     5281.5     2718.8     4523.9      914.5      195.9      357.7     1506.2       96.2        3.3      532.4      147.4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Заготовки                               3793.0     3893.2      808.1        0.0     2523.9     2881.6      764.1        0.0     1269.1     1011.6      165.3      132.3        8.1        0.0      151.8        0.0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Информац-вычислит. обслуживан.         11234.3     9369.4     1291.6     1044.1     6829.8     6972.3      895.8      858.4     4404.5     2397.1       37.6        5.5      133.7       18.2     1075.1       25.4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Операции с недвижимым имущест.         98770.3    87886.7    12264.2    13421.0    50112.0    55008.2    10697.3    11872.1    48658.3    32878.5     2167.8     7535.0     1277.7      234.7    12925.0     1557.7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Общая коммер. деятельность             84714.9    68757.7    60086.0    44198.2    72795.8    61935.9    57494.2    42234.1    11919.1     6821.8      597.9      211.9     1173.2       70.8     5129.1      395.7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Редакции и издательства                 8514.3     7332.7        8.0        1.3     6156.7     6111.3        6.8        0.8     2357.6     1221.4       11.4        1.4      140.6        0.0      861.5        0.0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Жилищно-коммунальное хоз-во             3992.3     3372.1      476.1      305.9     2143.7     2625.4      315.7      190.5     1848.6      746.7      601.1      463.6       15.3        0.0     1166.5       33.1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Непроизвод.виды быт.обслуж.            12933.6    11411.5     3645.5     3716.4     9676.0    10016.5     3230.1     3364.5     3257.6     1395.0      285.7      406.5      177.1       69.2     1956.6      273.6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Здравоохранение и соц.обеспеч.         10128.2     9573.1      311.0      643.5     3895.1     3522.7      252.5      536.7     6233.1     6050.4       77.6       46.1        5.1        0.0     5961.0     5419.3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Образование                            79772.6    28617.2    46871.5     1044.2    68457.8    19053.2    46323.1      933.6    11314.8     9564.0      779.8      230.0       50.9       33.6     7227.1     5327.1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Культура и искусство                   11832.6     8449.9     3506.4     1723.1     6934.2     5909.9     2966.7     1344.5     4898.4     2540.0       37.9      270.9      180.9       99.1     1745.0      340.2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Отдых и туризм (физкультура)           49140.5    37247.5     5501.0     3038.2    36030.1    33383.3     4783.1     2412.1    13110.4     3864.2      196.7     1929.5      595.8       49.6     8727.8      797.7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чие виды деятельности               57406.3    42887.4    30051.4    19736.7    42040.2    38945.5    24638.8    16715.6    15366.1     3941.9     4375.2      801.6      572.7      170.7     4660.2      169.1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Другие        |  из них расходы по  |  Прибыль (убыток)   |     Доходы от       |  из них проценты и  |     Расходы по      |  Прибыль (убыток)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операционные     |  курсовым валютным  |   от операционной   |   инвестиционной    |      дивиденды      |    инвестиционной   |  от инвестиционной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расходы        |      разницам       |    деятельности     |    деятельности     |                     |    деятельности     |    деятельности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ОТРАСЛЬ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ЭКОHОМИКИ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А             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 286461.7   116375.1    70392.0    15561.7   279906.5   341888.8   198867.2   103718.7    50519.6    16947.5   153532.8    49107.6    45334.4    54611.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0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мышленность                         42290.9    15404.4     9287.7       49.2    31762.9    53200.8    18541.6    11654.4       37.5       62.4    19710.6     9819.6    -1169.0     1834.8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ельское хозяйство                     17071.3     4543.6     2881.2        0.0    22355.7    21893.8    26373.2     4425.6       85.2        0.0    29203.8     5791.5    -2830.6    -1365.9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Лесное хозяйство                           0.0        0.0        0.0        0.0        0.7        0.0        0.0        0.0        0.0        0.0        0.0        0.0        0.0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Транспорт                               3894.2     3560.2      124.8        0.0    11929.4     7779.2     2841.0     3051.6      138.0      191.6     2167.8     2736.8      673.2      314.8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вязь                                     37.9       21.9       20.4        0.0     2894.6     3813.3        3.2       91.6        3.2        0.0        0.0        0.0        3.2       91.6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троительство                          18374.9    10799.7      511.7       12.0    31030.5    59267.8     4877.5     3538.8     2722.8      549.5     2050.6     2570.2     2826.9      968.6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ектные организации                   3155.1      206.6       26.4        0.0    -1170.4     1325.3        1.2        0.0        0.0        0.0      198.8       59.5     -197.6      -59.5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Торговля и общепит                    172322.0    62780.0    50751.5    15257.9   131721.1   142733.8    97763.6    75408.1    46224.0    15258.0    52653.2    25612.4    45110.4    49795.7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Материал.технич.снабж.и сбыт             190.9      630.9       49.9      163.6      452.7      920.5     1572.1      526.4      615.6      517.1      945.6       49.6      626.5      476.8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Заготовки                               1211.1      126.0      402.0        0.0       63.4     1017.9     3320.0        4.7        0.0        0.0     3316.5        0.0        3.5        4.7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Информац-вычислит. обслуживан.           136.6      191.8       27.3        6.9     3096.7     2167.2      142.7       69.0       78.0       68.8       72.7       33.8       70.0       35.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перации с недвижимым имущест.         10016.0    13385.5      170.4       66.9    26607.4    25235.6     5925.5     3201.1        3.1        2.3     6335.5     1366.0     -410.0     1835.1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бщая коммер. деятельность              1636.8      977.0      890.1        0.0     4577.9     5590.2      923.3      152.4      294.8      126.7      656.4       12.3      266.9      140.1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Редакции и издательства                  306.1       50.7       16.6        0.0     1060.8     1172.1        1.7        0.0        0.0        0.0       23.2        0.0      -21.5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Жилищно-коммунальное хоз-во              527.9       40.6        0.5        5.2      740.0     1136.6      187.3      339.2        0.5        0.4        4.9      105.2      182.4      234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Непроизвод.виды быт.обслуж.              140.4      388.5        0.0        0.0     1269.2     1070.2      208.4      126.0        0.0        0.0       95.9      115.0      112.5       11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Здравоохранение и соц.обеспеч.           110.1        9.0        0.0        0.0      234.5      668.2        0.0        0.0        0.0        0.0        0.0        0.0        0.0        0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бразование                              343.3      122.3       53.7        0.0     4473.3     4311.0      156.8      170.7      124.0      134.2       18.9      149.7      137.9       21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Культура и искусство                     298.7      101.4       58.5        0.0     2711.7     2270.2      170.3      527.9        0.0        0.0      343.4      514.7     -173.1       13.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тдых и туризм (физкультура)            2687.2     2891.6      265.2        0.0     1296.3     2054.8       38.2        0.0        0.0        0.0     4372.5        1.1    -4334.3       -1.1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ие виды деятельности               11710.3      143.4     4854.1        0.0     2798.1     4260.3    35819.6      431.2      192.9       36.5    31362.5      170.2     4457.1      261.0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 Доходы от      |     Расходы по      |  Прибыль (убыток)   |  Прибыль (убыток)   |     Расходы по      |       Чистая        |  Прочий совокупный  |Суммарный совокуп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финансовой      |     финансовой      |    от финансовой    | до налогообложения  | налогам из прибыли  |   прибыль (убыток)  |       доход         |       доход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деятельности     |    деятельности     |    деятельности     |                     |                     |                     |                     |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ОТРАСЛЬ             |---------------------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ЭКОHОМИКИ            |    за    |    за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период  |  период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     | прошлого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     |   года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А                |    31    |    32    |    33    |    34    |    35    |    36    |    37    |    38    |    39    |    40    |    41    |    42    |    43    |    44    |    45    |    46  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b/>
          <w:b/>
          <w:spacing w:val="-27"/>
          <w:sz w:val="16"/>
          <w:szCs w:val="16"/>
        </w:rPr>
      </w:pPr>
      <w:r>
        <w:rPr>
          <w:rFonts w:cs="Courier New CYR" w:ascii="Courier New CYR" w:hAnsi="Courier New CYR"/>
          <w:b/>
          <w:spacing w:val="-27"/>
          <w:sz w:val="16"/>
          <w:szCs w:val="16"/>
        </w:rPr>
        <w:t>ВСЕГО                                57672.3    88001.0    67667.5   163800.4    -9995.2   -75799.4   315245.7   320700.5   150711.4   133313.0   164534.3   187387.5    41853.2     4799.1   206387.5   192186.6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7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7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Промышленность                        3108.3     4146.8     4469.4    17185.7    -1361.1   -13038.9    29232.8    41996.7    29575.4    25996.9     -342.6    15999.8     4119.9      197.3     3777.3    16197.1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Сельское хозяйство                    7700.3    15214.6     3094.1    19064.2     4606.2    -3849.6    24131.3    16678.3     1681.7     1621.9    22449.6    15056.4     5232.4        0.0    27682.0    15056.4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Лесное хозяйство                         0.0        0.0        0.0        0.0        0.0        0.0        0.7        0.0        3.8        0.0       -3.1        0.0        0.0        0.0       -3.1        0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Транспорт                             1256.3     1527.3     3372.5     5247.1    -2116.2    -3719.8    10486.4     4374.2     5171.5     4167.3     5314.9      206.9     4008.6      362.2     9323.5      569.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Связь                                  125.5      176.0        1.0      180.6      124.5       -4.6     3022.3     3900.3      666.7      837.3     2355.6     3063.0        0.0        0.0     2355.6     3063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Строительство                         3226.6     1110.1     3030.9     1246.9      195.7     -136.8    34053.1    60099.6    15212.7    16524.7    18840.4    43574.9     1059.3        0.5    19899.7    43575.4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Проектные организации                   35.5        5.2        6.0       31.3       29.5      -26.1    -1338.5     1239.7      451.5      462.6    -1790.0      777.1       81.6        0.0    -1708.4      777.1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Торговля и общепит                   34167.5    53382.2    44468.3   103701.0   -10300.8   -50318.8   166530.7   142210.7    75615.3    65496.7    90915.4    76714.0    17847.9     2838.5   108763.3    79552.5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Материал.технич.снабж.и сбыт          1982.7       80.2     1915.4       54.1       67.3       26.1     1146.5     1423.4      310.8      181.3      835.7     1242.1        3.4        0.0      839.1     1242.1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Заготовки                                0.0        0.0        0.0     2007.8        0.0    -2007.8       66.9     -985.2      109.7      113.8      -42.8    -1099.0        0.0        0.0      -42.8    -1099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Информац-вычислит. обслуживан.          14.4      120.3        4.2       43.6       10.2       76.7     3176.9     2279.1      888.1      710.7     2288.8     1568.4        0.1        0.0     2288.9     1568.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Операции с недвижимым имущест.         524.5     2832.0     1585.2     5867.4    -1060.7    -3035.4    25136.7    24035.3     6294.2     5648.1    18842.5    18387.2     1493.7      620.0    20336.2    19007.2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Общая коммер. деятельность             222.3      413.5      355.3      640.0     -133.0     -226.5     4711.8     5503.8     1929.9     1969.8     2781.9     3534.0      140.1        6.5     2922.0     3540.5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Редакции и издательства                105.6       93.5      100.3       74.5        5.3       19.0     1044.6     1191.1      728.8      631.7      315.8      559.4       41.9       36.6      357.7      596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Жилищно-коммунальное хоз-во            144.1      158.6       89.7      113.4       54.4       45.2      976.8     1415.8      325.0      302.6      651.8     1113.2        4.6        0.0      656.4     1113.2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Непроизвод.виды быт.обслуж.            142.4       30.2      143.8       83.3       -1.4      -53.1     1380.3     1028.1      911.6      756.2      468.7      271.9       -5.2        0.0      463.5      271.9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Здравоохранение и соц.обеспеч.          88.0      114.6        0.0       17.3       88.0       97.3      322.5      765.5      390.9      332.8      -68.4      432.7        0.0        0.0      -68.4      432.7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Образование                              9.5      179.0        3.0      336.7        6.5     -157.7     4617.7     4174.3     2245.6     1810.8     2372.1     2363.5      334.7        0.0     2706.8     2363.5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Культура и искусство                   278.5      418.1      256.5      285.5       22.0      132.6     2560.6     2416.0     2137.3     1776.7      423.3      639.3        0.0        0.0      423.3      639.3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Отдых и туризм (физкультура)           693.2     1451.8     1206.4     2121.9     -513.2     -670.1    -3551.2     1383.6     3460.9     2144.3    -7012.1     -760.7      -13.0        0.0    -7025.1     -760.7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7"/>
          <w:sz w:val="16"/>
          <w:szCs w:val="16"/>
        </w:rPr>
        <w:t>Прочие виды деятельности              3847.1     6547.0     3565.5     5498.1      281.6     1048.9     7536.8     5570.2     2600.0     1826.8     4936.8     3743.4     7503.2      737.5    12440.0     4480.9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Прибыль    |          Организации, получившие           |          Организации, получившие           |        Организации,         |  Количество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(убыток)   |                   прибыль                  |                   убыток                   |        не получившие        | организаций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до      |                                            |                                            |         финансового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ОТРАСЛЬ              |налогообложе- |                                            |                                            |         результата 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ЭКОHОМИКИ             |     ния,     |--------------------------------------------|--------------------------------------------|-----------------------------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тыс.руб.   |              |    сумма     |    в % от    |              |    сумма     |    в % от    |              |    в % от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количество  |   прибыли,   |    общего    |  количество  |   убытков,   |    общего    |  количество  |    общего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тыс.руб.   |    числа     |              |   тыс.руб.   |    числа     |              |    числа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           |              |              |              |              |              |     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А                 |      47      |      48      |      49      |      50      |      51      |      52      |      53      |      54      |      55      |      56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>ВСЕГО                                     315245.7           2163       484939.3           52.3           1122       169693.6           27.1            854           20.6           4139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Промышленность                             29232.8            262        61224.3           50.2            146        31991.5           28.0            114           21.8            52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Сельское хозяйство                         24131.3            131        32014.9           57.7             50         7883.6           22.0             46           20.3            227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Лесное хозяйство                               0.7              1            0.7          100.0              0            0.0            0.0              0            0.0              1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Транспорт                                  10486.4             51        14925.7           56.0             20         4439.3           22.0             20           22.0             9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Связь                                       3022.3              7         3022.3           77.8              0            0.0            0.0              2           22.2              9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Строительство                              34053.1            157        45136.4           55.9             61        11083.3           21.7             63           22.4            281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Проектные организации                      -1338.5             14          795.5           58.3              4         2134.0           16.7              6           25.0             24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Торговля и общепит                        166530.7           1082       259079.3           50.7            623        92548.6           29.2            430           20.1           2135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Материал.технич.снабж.и сбыт                1146.5             11         1239.9           45.8              7           93.4           29.2              6           25.0             24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Заготовки                                     66.9              2          104.4           40.0              1           37.5           20.0              2           40.0              5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Информац-вычислит. обслуживан.              3176.9             29         3383.5           44.6             14          206.6           21.5             22           33.8             65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перации с недвижимым имущест.             25136.7            121        33418.7           67.6             40         8282.0           22.3             18           10.1            179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бщая коммер. деятельность                  4711.8             58         5733.9           47.9             38         1022.1           31.4             25           20.7            121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Редакции и издательства                     1044.6              9         1044.7           75.0              1            0.1            8.3              2           16.7             12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Жилищно-коммунальное хоз-во                  976.8             40         1362.3           78.4              6          385.5           11.8              5            9.8             5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Непроизвод.виды быт.обслуж.                 1380.3             57         2136.4           46.7             34          756.1           27.9             31           25.4            122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Здравоохранение и соц.обеспеч.               322.5              9          469.5           31.0              6          147.0           20.7             14           48.3             29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бразование                                 4617.7             23         4922.1           59.0              7          304.4           17.9              9           23.1             39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Культура и искусство                        2560.6             19         2656.9           46.3             12           96.3           29.3             10           24.4             4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тдых и туризм (физкультура)               -3551.2             31         3925.9           47.0             25         7477.1           37.9             10           15.2             66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Прочие виды деятельности                    7536.8             49         8342.0           51.6             27          805.2           28.4             19           20.0             95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Чистая     |          Организации, получившие           |          Организации, получившие           |        Организации,         |  Количество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прибыль    |                   прибыль                  |                   убыток                   |        не получившие        | организаций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(убыток),   |                                            |                                            |         финансового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ОТРАСЛЬ              |   тыс.руб.   |                                            |                                            |         результата     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ЭКОHОМИКИ             |              |--------------------------------------------|--------------------------------------------|-----------------------------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 сумма     |    в % от    |              |    сумма     |    в % от    |              |    в % от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количество  |   прибыли,   |    общего    |  количество  |   убытков,   |    общего    |  количество  |    общего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тыс.руб.   |    числа     |              |   тыс.руб.   |    числа     |              |    числа     |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           |              |              |              |              |              |     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А                 |      57      |      58      |      59      |      60      |      61      |      62      |      63      |      64      |      65      |      66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>ВСЕГО                                     164534.3           1686       364490.7           40.7           1580       199956.4           38.2            873           21.1           413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Промышленность                              -342.6            220        38833.5           42.1            184        39176.1           35.2            118           22.6            52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Сельское хозяйство                         22449.6            128        31083.4           56.4             53         8633.8           23.3             46           20.3            227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Лесное хозяйство                              -3.1              0            0.0            0.0              1            3.1          100.0              0            0.0              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Транспорт                                   5314.9             44        10659.7           48.4             27         5344.8           29.7             20           22.0             9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Связь                                       2355.6              5         2411.1           55.6              3           55.5           33.3              1           11.1              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Строительство                              18840.4            125        32448.6           44.5             92        13608.2           32.7             64           22.8            28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Проектные организации                      -1790.0              8          562.1           33.3              8         2352.1           33.3              8           33.3             2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Торговля и общепит                         90915.4            788       197721.7           36.9            909       106806.3           42.6            438           20.5           213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Материал.технич.снабж.и сбыт                 835.7              9         1062.8           37.5              9          227.1           37.5              6           25.0             2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Заготовки                                    -42.8              2            5.6           40.0              2           48.4           40.0              1           20.0              5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Информац-вычислит. обслуживан.              2288.8             24         2633.4           36.9             19          344.6           29.2             22           33.8             6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перации с недвижимым имущест.             18842.5            100        28083.2           55.9             60         9240.7           33.5             19           10.6            17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бщая коммер. деятельность                  2781.9             51         4344.0           42.1             45         1562.1           37.2             25           20.7            12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Редакции и издательства                      315.8              7          400.8           58.3              4           85.0           33.3              1            8.3             12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Жилищно-коммунальное хоз-во                  651.8             35         1162.0           68.6             10          510.2           19.6              6           11.8             5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Непроизвод.виды быт.обслуж.                  468.7             36         1496.6           29.5             52         1027.9           42.6             34           27.9            122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Здравоохранение и соц.обеспеч.               -68.4              7          252.8           24.1              9          321.2           31.0             13           44.8             2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бразование                                 2372.1             21         3005.4           53.8              9          633.3           23.1              9           23.1             3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Культура и искусство                         423.3             15          798.7           36.6             16          375.4           39.0             10           24.4             4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тдых и туризм (физкультура)               -7012.1             22         1531.0           33.3             33         8543.1           50.0             11           16.7             6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Прочие виды деятельности                    4936.8             39         5994.3           41.1             35         1057.5           36.8             21           22.1             95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Hезначительные расхождения между итогом и суммой слагаемых объясняются округлением данных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Таблица 3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Затраты на      | из них по основному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производство     |  виду деятельности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и реализацию     |                     |    материальные     |     затраты  на     |       единый        |     амортизация     |    амортизация     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продукции      |                     |      затраты        |    оплату  труда    |     социальный      |      основных       |   нематериальных    |       затраты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ОТРАСЛЬ              |   (работ, услуг) -  |                     |                     |                     |       налог         |       средств       |       активов       |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ЭКОHОМИКИ             |        всего        |                     |                     |                     |                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период  |  период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прошлого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  года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  <w:t>ВСЕГО                                1470200.2  1196122.4  1201618.0  1034512.0   404988.3   349987.5   326184.7   291639.7    75053.7    71041.7    69004.5    57352.9      716.8      598.0   325670.0   263892.2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мышленность                        413661.9   333306.4   360860.3   299114.0   229774.8   172763.8    55260.2    54251.3    12903.8    13508.6    16146.6    14277.2      101.0       90.9    46673.9    44222.2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Сельское хозяйство                    101449.6    75080.6    85992.8    64773.7    46266.1    36372.0    10471.3     8462.5     2407.4     2386.9     8157.9     6052.4       80.8       44.8    18609.3    11455.1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Лесное хозяйство                          92.3        0.0       92.3        0.0        6.0        0.0       59.8        0.0       21.5        0.0        0.0        0.0        0.0        0.0        5.0        0.0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Транспорт                              76347.1    64621.3    65210.4    57808.0    23077.1    19433.7    17414.1    16974.4     4224.7     4390.5     3176.8     2661.1       13.7       26.7    17304.0    14321.6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Связь                                   4142.6     5730.2     3335.6     5168.8      237.9      407.4     1308.6     1781.3      296.2      500.2      779.4      987.6        0.0        0.0      713.5     1492.3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Строительство                         156093.7   187213.7   137935.2   170848.9    68742.0    85989.0    37138.9    43606.4     8211.5    10373.9     5474.7     4290.4       69.0       72.5    18299.1    26516.7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ектные организации                   4348.8     3455.3     1849.6     1589.3      160.5       94.1      885.8      863.5      203.8      204.9       76.3       94.1        8.1        4.0      515.1      328.7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Торговля и общепит                    449541.5   322947.8   320416.8   256860.2    16939.9    16007.5   122895.7    99932.3    29638.5    24668.3    12588.1     9924.0      196.6      182.7   138158.0   106145.4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Материал.технич.снабж.и сбыт            1106.1     1347.2      997.2     1138.4       16.3        4.0      368.4      284.3       87.9       72.1      255.4      279.8        0.6        0.0      268.6      498.2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Заготовки                               2705.3     2881.6     2630.2     2881.6      369.8      137.8      405.6      304.0       98.1       78.4      353.0      342.2        0.0        0.0     1403.7     2019.2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Информац-вычислит. обслуживан.          6988.5     6303.5     6586.8     5660.5      230.7      127.9     2725.8     2335.3      639.9      536.7      356.6      309.4       97.1       34.1     2536.7     2317.1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Операции с недвижимым имущест.         54656.9    47022.6    46123.3    41107.3     3804.2     4097.7    18201.2    14905.0     4388.2     4113.3     7434.6     8200.7       43.8       37.3    12251.3     9753.3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Общая коммер. деятельность             21801.7    20428.7    18519.0    17598.6     4713.5     3298.8     5605.7     4358.5     1266.6     1074.8      367.3      465.7       66.8       67.8     6499.1     8333.0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Редакции и издательства                 6910.0     6121.8     3206.1     3040.6      968.2     1017.6      951.5      833.4      235.5      184.1       33.8       19.5        0.0        0.1     1017.1      985.9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Жилищно-коммунальное хоз-во            10599.0     9986.9    10285.2     9419.3      492.6      445.8     3294.8     2904.2      315.3      310.9      130.7      103.0        0.0        0.0     6051.8     5655.4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Непроизвод.виды быт.обслуж.             8555.0     7218.2     7575.0     6189.7      225.2      171.6     4074.0     3309.0      970.3      848.6      168.2      232.7        4.0        3.1     2133.3     1624.7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Здравоохранение и соц.обеспеч.         11045.1     9137.2    10826.6     9049.1     2224.7     2837.1     4289.2     3681.0     1049.3      919.8      291.8      135.1        2.9        3.8     2968.7     1472.3</w:t>
      </w:r>
    </w:p>
    <w:p>
      <w:pPr>
        <w:pStyle w:val="Normal"/>
        <w:autoSpaceDE w:val="false"/>
        <w:spacing w:lineRule="auto" w:line="384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Образование                            29524.6    24304.8    28641.0    23884.7      862.6      693.5    15815.9    14026.4     3751.5     3341.3      577.8      572.7        0.0        0.0     7633.2     5250.8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Культура и искусство                    6086.2     4960.3     4769.4     4520.5      751.9      866.4     1619.5     1267.4      387.7      308.0      446.6      417.7        4.0        8.1     1559.7     1652.9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Отдых и туризм (физкультура)           57919.2    31235.8    48852.3    23644.7     2708.6     2560.2    14761.8    10114.9     1621.2     1378.3     2010.5     1804.3       11.9       11.3    27738.3     7775.7</w:t>
      </w:r>
    </w:p>
    <w:p>
      <w:pPr>
        <w:pStyle w:val="Normal"/>
        <w:autoSpaceDE w:val="false"/>
        <w:spacing w:lineRule="auto" w:line="384"/>
        <w:rPr/>
      </w:pPr>
      <w:r>
        <w:rPr>
          <w:rFonts w:cs="Courier New CYR" w:ascii="Courier New CYR" w:hAnsi="Courier New CYR"/>
          <w:spacing w:val="-28"/>
          <w:sz w:val="16"/>
          <w:szCs w:val="16"/>
        </w:rPr>
        <w:t>Прочие виды деятельности               46625.1    32818.5    36912.9    30214.1     2415.7     2661.6     8636.9     7444.6     2334.8     1842.1    10178.4     6183.3       16.5       10.8    13330.6    12071.7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9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9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                                                          Из  прочих  затрат:                                                     |   Объем произведенной   |  из него по основному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-----------------------------------------------------------------------------------------------------------------------------------| продукции (работ,услуг) |    виду деятельности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арендная    плата   |  представительские  |оплата работ и услуг |платежи по страхов., | вознаграждения за   |налоги и сборы,включ.|в текущ. ценах за вычетом|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ОТРАСЛЬ            |                     |      расходы        |сторонних организаций| плата по процентам  |     изобретения     |в себест. продукции  |  начисленных налогов и  |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ЭКОHОМИКИ           |                     |                     |                     | за кредиты и займы  |                     |   (работ, услуг)    |   сборов из выручки     |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---------------------|---------------------|---------------------|---------------------|---------------------|---------------------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   за    |    за    |    за    |    за    |    за    |    за    |    за    |    за    |    за    |    за    |    за    |    за    |     за     |     за     |     за     |     за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отчетный |соотв.пер.| отчетный |соотв.пер.| отчетный |соотв.пер.| отчетный |соотв.пер.| отчетный |соотв.пер.| отчетный |соотв.пер.|  отчетный  |соот. период|  отчетный  |соот. период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 период  |прошл.года|  период  |прошл.года|  период  |прошл.года|  период  |прошл.года|  период  |прошл.года|  период  |прошл.года|   период   |прошл. года |   период   |прошл. года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A               |    17    |    18    |    19    |    20    |    21    |    22    |    23    |    24    |    25    |    26    |    27    |    28    |     29     |     30     |     31     |     32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b/>
          <w:b/>
          <w:spacing w:val="-29"/>
          <w:sz w:val="16"/>
          <w:szCs w:val="16"/>
        </w:rPr>
      </w:pPr>
      <w:r>
        <w:rPr>
          <w:rFonts w:cs="Courier New CYR" w:ascii="Courier New CYR" w:hAnsi="Courier New CYR"/>
          <w:b/>
          <w:spacing w:val="-29"/>
          <w:sz w:val="16"/>
          <w:szCs w:val="16"/>
        </w:rPr>
        <w:t>ВСЕГО                               40584.1    36087.1      135.7      151.6   189026.4   164223.1    39343.3    37011.2        4.7      235.0    12742.5     9909.1    1840830.9    1551470.6    1576838.8    1344124.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9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Промышленность                       4930.5     5794.2       28.3       12.9    28173.6    26713.0     7102.3     4580.4        0.0        0.0     3479.0     2977.8     470561.1     387865.7     412562.4     336618.6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Сельское хозяйство                    524.3      525.2        0.0        0.0    12894.2     5565.7     1783.9     2385.2        0.0        0.0     2639.7     2462.1     118706.4      81880.1     101511.0      7113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Лесное хозяйство                        0.0        0.0        0.0        0.0        0.0        0.0        0.0        0.0        0.0        0.0        0.0        0.0         93.0          0.0         93.0  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Транспорт                            8356.6     7656.2        0.0        0.0     6739.9     4776.1      367.2      400.6        0.0        0.0     1286.7      976.8      94181.2      74251.6      77457.1      63725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Связь                                  60.8       57.7        6.3       17.6      608.9     1083.2        0.0       14.9        0.0        0.0       27.5       13.5       7221.9       9209.0       6783.2       7631.7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Строительство                        1564.5      809.9        4.1        0.0    12887.8    19023.9     1691.1     3526.3        0.0        0.0      699.0      660.5     205291.2     234241.6     183643.9     213368.9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Проектные организации                  68.0       58.2       10.7       25.2      223.9      113.2        1.2        0.0        0.0        0.0        9.3        9.6       6166.7       4908.5       3354.5       2622.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Торговля и общепит                  19567.6    16673.7       33.6       35.8    83642.4    64719.9    22200.2    19290.4        0.0        0.0     2743.2     1720.7     612992.0     503952.5     509340.4     423017.6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Материал.технич.снабж.и сбыт           72.9       68.4        0.0        8.1      156.9      408.3        0.0        0.0        0.0        0.0       31.2       13.4       1629.2       1462.5       1394.0       1230.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Заготовки                               0.0        0.0        0.0        0.0      625.4      512.4      739.3     1479.8        0.0        0.0       37.6       27.0       3028.9       3893.2       3028.9       3893.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Информац-вычислит. обслуживан.        750.8      611.6        0.4        4.2     1749.9     1645.2        0.0       19.7        0.0        0.0        8.3        4.6      10330.7       8512.9       9674.5       7335.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Операции с недвижимым имущест.        486.2      413.6        2.3        0.0     9435.8     7459.1      523.8     1001.6        0.0        0.0     1017.2      588.6      88802.9      77570.9      81237.7      71369.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Общая коммер. деятельность            665.3      564.3        3.1        1.4     5429.4     7163.3       20.8       29.0        0.0        0.0       79.8       23.4      27828.1      26678.8      23153.9      23379.5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Редакции и издательства                87.3       76.8        0.0        0.0      872.3      908.0       41.5        0.9        0.0        0.0       16.0        0.2       8536.7       7417.6       3465.8       3846.6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Жилищно-коммунальное хоз-во             0.0        3.1        0.0        0.0     5734.0     5521.3        0.0        0.0        0.0        0.0       31.7       11.1      11671.8      10623.9      11284.1       9953.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Непроизвод.виды быт.обслуж.           441.1      398.9        0.0        0.0     1550.5     1059.5        0.7        0.7        0.0        0.0      128.0       99.7       9942.7       8258.2       8740.8       7278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Здравоохранение и соц.обеспеч.         93.3       81.3        0.0        0.0     1142.3      667.5       49.0       28.0        0.0        0.0       73.5       50.4      11660.2       9722.0      11261.2       9625.6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Образование                           772.0      281.6        4.1        4.9     4613.0     4092.4        0.0        7.2        0.0        0.0      158.4      165.9      34482.4      28155.2      32822.9      27405.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Культура и искусство                  408.9      455.4        0.0        1.0      909.4      829.2        0.0        0.0        0.0        0.0       42.4       29.7       8883.2       7203.4       7920.6       6606.9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Отдых и туризм (физкультура)         1231.8     1174.7       11.1       14.1     6655.1     6038.8      324.9        7.5        0.0        0.0       46.0       30.9      64318.2      33448.5      52958.8      25278.2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Прочие виды деятельности              502.2      382.3       31.7       26.4     4981.7     5923.1     4497.4     4239.0        4.7      235.0      188.0       43.2      44502.4      32214.5      35150.1      28809.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Таблица 4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Hалог на доходы |     Единый      |     Акцизы      |     Платежи     |    Земельный    |     Санкции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организации   |социальный налог |                 | за загрязнение  |      налог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           |                 |                 |окружающей среды |          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ОТРАСЛЬ                  |                 |                 |                 |  и пользование  |          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ЭКОHОМИКИ                 |                 |                 |                 |природными ресур.|          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138508.3 134137.6 102190.6 100105.6  17299.6  16741.0   5018.2   4652.7  11235.2  10975.6   2462.4   1769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  28287.7  26415.0  20294.1  20405.7    512.3    527.3   2155.1   1874.5   2284.2   2254.3    841.0    322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1314.7   1313.9   3588.7   3441.5      0.0      0.0    146.9    127.0   3291.1   3323.8    428.5    381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           3.6      2.5     34.0     34.0      0.0      0.0      0.0      0.0      0.0      0.0      0.0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4298.0   3981.0   5421.3   5190.4      0.0      0.0    224.9    215.1    475.4    424.1     57.6     58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612.1    568.2    383.5    387.6      0.0      0.0      4.7      4.9     10.8     10.8      3.3      3.3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14699.3  14774.6  10950.7  10895.5      0.0      0.0    387.0    362.7    879.7    729.2    182.5    115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ектные организации                        437.2    367.7    335.2    325.6      0.0      0.0      6.9      6.8     11.8     11.8      3.4      3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70346.9  68852.0  37974.8  37400.2  16787.3  16213.7   1303.4   1291.5   2873.4   2870.6    655.1    686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Материал.технич.снабж.и сбыт                 308.1    197.5    118.5    104.5      0.0      0.0      2.4      4.2     21.2     21.2      0.9      1.6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Заготовки                                     90.3     65.7    115.7    114.6      0.0      0.0     10.2     11.3     26.8     27.4      0.0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Информац-вычислит. обслуживан.               854.1    805.7    783.8    773.5      0.0      0.0      8.6      9.8      3.5      3.8      5.3      5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ерации с недвижимым имущест.              5933.5   5849.1   6019.7   5913.9      0.0      0.0    410.1    408.3    909.5    851.4    176.7     92.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Общая коммер. деятельность                  1844.0   1706.7   1832.9   1736.0      0.0      0.0     22.2     19.2     21.2     21.3     14.8     16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         692.1    662.8    355.5    369.1      0.0      0.0      3.3      2.9      0.0      0.0      0.9      0.9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           295.7    301.8    458.0    445.9      0.0      0.0     44.7     39.1     12.1     12.2     17.4     17.4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Непроизвод.виды быт.обслуж.                  871.6    851.2   1344.3   1356.7      0.0      0.0     83.5     79.9     84.5     87.7     25.8     21.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анение и соц.обеспеч.               366.4    359.9   1048.4   1055.6      0.0      0.0      5.4      4.7     41.7     41.7      0.1      0.1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Образование                                 2135.7   2063.1   4386.8   4102.1      0.0      0.0     52.3     46.0     65.7     65.8     11.2     11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           406.4    383.2    599.9    581.3      0.0      0.0     14.2     11.6     42.7     42.6      8.2      8.2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           1792.8   1595.1   3470.5   2798.2      0.0      0.0    101.1    100.0     49.7     49.8     13.4     12.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         2918.1   3020.9   2674.3   2673.7      0.0      0.0     31.3     33.2    130.2    126.1     16.3     10.3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9"/>
          <w:sz w:val="16"/>
          <w:szCs w:val="16"/>
        </w:rPr>
        <w:t>продолжение таблицы 4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9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Экспортные таможен-|Импортные таможен- | Подоходный налог  |   Прочие налоги   |            Итого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ные  пошлины    |   ные  пошлины    | с физических лиц  |                   |           налогов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      |-------------------|-------------------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ОТРАСЛЬ                 | причит. | фактич. | причит. | фактич. | причит. | фактич. | причит. | фактич. | причит. | фактически внесено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ЭКОHОМИКИ                |   по    | внесено |   по    | внесено |   по    | внесено |   по    | внесено |   по    |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расчету |         | расчету |         | расчету |         | расчету |         | расчету |   за    |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|         |         |         |         |         |         |         |         |отчетный |соот.пер.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|         |         |         |         |         |         |         |         | период  |прош.года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 A                   |   13    |   14    |   15    |   16    |   17    |   18    |   19    |   20    |   21    |   22    |   23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  0.0       0.0   13647.6   13781.0   39683.8   38341.6   16951.5   14778.8  346997.2  335283.0  289595.2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      0.0       0.0     378.5     378.2    7615.6    7321.3    1671.7    1603.9   64040.2   61103.0   54409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  0.0       0.0       0.0       0.0    1657.9    1627.6     622.6     592.8   11050.4   10808.2    9708.7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           0.0       0.0       0.0       0.0      10.7      10.7       0.2       0.2      48.5      47.4       0.0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   0.0       0.0       0.0       0.0    2200.1    2019.7    1565.8    1499.0   14243.1   13387.6   11655.9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  0.0       0.0       0.0       0.0     185.0     181.0      42.3      44.2    1241.7    1200.0    1728.0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  0.0       0.0      15.7      16.6    5639.3    5630.9     851.9     879.5   33606.1   33404.4   37299.0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ектные организации                          0.0       0.0       0.0       0.0     233.8     223.8      16.0      13.2    1044.3     952.5     990.6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    0.0       0.0   13206.3   13339.9   12764.5   12405.8    6040.3    6057.6  161952.0  159117.5  127732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Материал.технич.снабж.и сбыт                   0.0       0.0      43.9      43.9     103.8     103.6      26.8      27.5     625.6     504.0     545.5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аготовки                                      0.0       0.0       0.0       0.0      30.2      29.7       9.7       8.0     282.9     256.7     296.3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Информац-вычислит. обслуживан.                 0.0       0.0       0.0       0.0     464.1     455.7      32.6      36.1    2152.0    2090.4    1780.4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ерации с недвижимым имущест.                 0.0       0.0       0.8       0.0    2466.0    2438.5     304.4     298.6   16220.7   15852.2   13891.9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Общая коммер. деятельность                     0.0       0.0       2.4       2.4     697.9     686.0     134.8     126.4    4570.2    4314.1    4075.8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           0.0       0.0       0.0       0.0     116.0     117.6      39.3      39.8    1207.1    1193.1    1048.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             0.0       0.0       0.0       0.0     312.5     307.3      19.7      33.0    1160.1    1156.7     951.2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Непроизвод.виды быт.обслуж.                    0.0       0.0       0.0       0.0     323.7     321.6      43.2      41.3    2776.6    2759.9    2157.7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анение и соц.обеспеч.                 0.0       0.0       0.0       0.0     458.2     449.8      27.2      24.0    1947.4    1935.8    1792.8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Образование                                    0.0       0.0       0.0       0.0    1507.2    1477.7     147.5     142.9    8306.4    7908.8    6837.1</w:t>
      </w:r>
    </w:p>
    <w:p>
      <w:pPr>
        <w:pStyle w:val="Normal"/>
        <w:autoSpaceDE w:val="false"/>
        <w:spacing w:lineRule="auto" w:line="45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             0.0       0.0       0.0       0.0     176.9     170.7    1732.9    1648.6    2981.2    2846.2    2377.0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              0.0       0.0       0.0       0.0    1594.0    1239.2    3443.7    1487.3   10465.2    7282.0    5387.0</w:t>
      </w:r>
    </w:p>
    <w:p>
      <w:pPr>
        <w:pStyle w:val="Normal"/>
        <w:autoSpaceDE w:val="false"/>
        <w:spacing w:lineRule="auto" w:line="456"/>
        <w:rPr/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            0.0       0.0       0.0       0.0    1126.4    1123.4     178.9     174.9    7075.5    7162.5    4929.6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ВЕДЕHИЯ ОБ ИHВЕСТИЦИЯХ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Таблица 5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Финансовые вложения, |  из них инвестиции  |  Вложения в данную  |  из них инвестиции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осуществленные данной|    за  рубеж,       |    организацию,     |   из-за рубежа,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организацией,тыс.руб.|  тыс.долларов США   |      тыс.руб.       |  тыс.долларов США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ОТРАСЛЬ                 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ЭКОHОМИКИ                |накоплено |накоплено |накоплено |накоплено |накоплено |накоплено |накоплено |накоплено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на начало | на конец |на начало | на конец |на начало | на конец |на начало | 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отчетного |отчетного |отчетного |отчетного |отчетного |отчетного |отчетного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периода  | периода  | периода  | периода  | периода  | периода  | периода  | периода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A                     |    1     |    2     |    3     |    4     |    5     |    6     |    7     |    8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b/>
          <w:spacing w:val="16"/>
          <w:sz w:val="16"/>
          <w:szCs w:val="16"/>
        </w:rPr>
        <w:t>ВСЕГО                                     1262254.7  1303157.6        2.4        2.4    68414.7    67363.3     1323.7     1049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16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Промышленность                               6100.4     3436.2        2.4        2.4    22277.5    19922.6      853.8      626.8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Сельское хозяйство                            722.0        0.0        0.0        0.0     4044.5     3624.9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Лесное хозяйство                        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Транспорт                                   18275.9    21571.3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Связь                                   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Строительство                                 917.5      485.6        0.0        0.0     5302.1     5354.1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Проектные организации                           0.0        0.0        0.0        0.0        2.5        2.5        0.0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Торговля и общепит                        1181319.3  1211133.7        0.0        0.0    32691.1    33575.2      469.9      423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Материал.технич.снабж.и сбыт                 5957.3     5828.2        0.0        0.0        0.0        0.0        0.0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Заготовки                                    1863.3     1863.3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Информац-вычислит. обслуживан.          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Операции с недвижимым имущест.              23846.3    37901.7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Общая коммер. деятельность              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Редакции и издательства                 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Жилищно-коммунальное хоз-во             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Непроизвод.виды быт.обслуж.                    16.2        0.0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Здравоохранение и соц.обеспеч.          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Образование                             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Культура и искусство                            0.0        0.0        0.0        0.0     4097.0     4884.0        0.0        0.0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Отдых и туризм (физкультура)                    0.0        0.0        0.0        0.0        0.0        0.0        0.0        0.0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Прочие виды деятельности                    23236.5    20937.6        0.0        0.0        0.0        0.0        0.0        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6"/>
          <w:sz w:val="16"/>
          <w:szCs w:val="16"/>
        </w:rPr>
        <w:t>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ДЕБИТОРСКАЯ И КРЕДИТОРСКАЯ ЗАДОЛЖЕHHОСТЬ,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ЕМHЫЕ СРЕДСТВ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Таблица 6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                                                   |                                                   |    Заемные средства     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           Дебиторская  задолженность              |           Кредиторская задолженность              |(долгосрочные,краткосроч.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ОТРАСЛЬ                   |                                                   |                                                   | кредиты банков, прочие  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ЭКОHОМИКИ                  |                                                   |                                                   |   заемные средства)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---------------------------------------------------|--------------------------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 на начало  |в том числе |  на конец  |в том числе | на начало  |в том числе |  на конец  |в том числе | остаток на | остаток на 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 отчетного  |просроченная| отчетного  |просроченная| отчетного  |просроченная| отчетного  |просроченная|начало года | конец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  периода   |            |  периода   |            |  периода   |            |  периода   |            |            |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|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А                     |     1      |     2      |      3     |     4      |     5      |     6      |      7     |     8      |     9      |     10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b/>
          <w:spacing w:val="-13"/>
          <w:sz w:val="16"/>
          <w:szCs w:val="16"/>
        </w:rPr>
        <w:t>ВСЕГО                                          1300174.5     154450.3    1434997.0     115696.9    2001677.7     171070.5    2482816.0     146501.0    2082905.5    2050236.6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3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3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Промышленность                                  198051.4      33818.8     163083.0      32966.7     261517.4      39302.8     272611.5      42806.9     126694.8     171523.1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Сельское хозяйство                              118473.1      53404.9     121909.7      29577.7     170347.2      48437.7     283311.6      31471.2      55787.2      65119.4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Лесное хозяйство                                     0.0          0.0        699.1          0.0          0.0          0.0         16.1          0.0          0.0          0.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Транспорт                                        42803.8      11023.7      36202.8       1693.6      47035.1       6842.3      52693.8       1660.8      40665.0      49262.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Связь                                             3908.8         93.1       5527.5         93.1       1734.8        123.8       1294.2        123.8          0.0          0.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Строительство                                    94106.6      11811.9     107248.1      12290.4      97166.9       3377.9      95383.6      14129.3      54363.4      52599.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Проектные организации                             3064.2         52.5       2693.7         52.5       2591.7          3.8       3317.7          3.8        204.0          0.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Торговля и общепит                              666712.2      35228.8     864514.9      33852.8    1227794.0      62725.0    1547834.1      50611.4    1514583.3    1514548.4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Материал.технич.снабж.и сбыт                     11161.4       2027.5       3324.5          5.3      15300.3       1867.5       7215.6          5.3          0.0        167.8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Заготовки                                         4411.8          2.0        356.9          1.7       9750.2          0.0       8392.1        204.6       7569.6       1013.8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Информац-вычислит. обслуживан.                     687.6         56.8       1261.7         26.1       2128.1        130.4       3434.6        125.9        200.2        122.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Операции с недвижимым имущест.                   53579.3        990.8      48215.5        388.9      74418.2       2455.9      91094.2       2534.3      79238.5      81877.6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Общая коммер. деятельность                        6240.6        215.1      13703.9        501.7       8305.2        384.1      16039.6        520.7        772.2        891.7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Редакции и издательства                            640.7         16.3        454.0         16.3        404.8          0.0        612.8         20.2        658.1        153.5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Жилищно-коммунальное хоз-во                       1893.7         38.9       2452.4         65.8      23961.7          1.8      36206.7          2.0      12201.9      13730.7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Непроизвод. виды быт. обслуж.                     5030.9        124.8       6541.8        122.9      15070.0        128.8      11495.8         45.2       4243.0       4240.5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Здравоохранение и соц.обеспеч.                     179.1          3.4        107.7          3.4        997.3          3.1       1287.7          3.1        347.7        133.4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Образование                                       1194.0        160.9       3532.6        141.0       6504.0        370.4       6855.4        156.7        187.8          0.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Культура и искусство                               998.3         64.1        724.7         76.6       4603.9        148.5       6843.1       1534.0       1975.7       2273.2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Отдых и туризм (физкультура)                      1928.2         19.4       2128.6         19.2      18330.5         33.2      22086.3        159.0      22140.7      40938.9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3"/>
          <w:sz w:val="16"/>
          <w:szCs w:val="16"/>
        </w:rPr>
        <w:t>Прочие виды деятельности                         85108.8       5296.6      50313.9       3801.2      13716.4       4733.5      14789.5        382.8     161072.4      51641.6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ПРОМЫШЛЕHHОГО ПРОИЗВОДСТВ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eastAsia="Courier New CYR" w:cs="Courier New CYR" w:ascii="Courier New CYR" w:hAnsi="Courier New CYR"/>
          <w:spacing w:val="2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26"/>
          <w:sz w:val="16"/>
          <w:szCs w:val="16"/>
        </w:rPr>
        <w:t>Таблица 7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6"/>
          <w:sz w:val="16"/>
          <w:szCs w:val="16"/>
        </w:rPr>
        <w:t>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Объем производства продукции (работ, услуг)           |  Количество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            в текущих ценах,                          |  организаций,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                                                      |занятых промыш-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ОТРАСЛЬ               |                                                               |     ленным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ЭКОHОМИКИ              |                         тыс. руб.                             | производством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---------------------------------------------------------------|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за отчетный период       |   за соответствующий период   |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                      |        прошлого  года         |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6"/>
          <w:sz w:val="16"/>
          <w:szCs w:val="16"/>
        </w:rPr>
        <w:t>|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A                  |               1               |               2               |       3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b/>
          <w:spacing w:val="26"/>
          <w:sz w:val="16"/>
          <w:szCs w:val="16"/>
        </w:rPr>
        <w:t>ВСЕГО                                               456626.2                       371834.2                     48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eastAsia="Courier New CYR" w:cs="Courier New CYR" w:ascii="Courier New CYR" w:hAnsi="Courier New CYR"/>
          <w:spacing w:val="2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26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Промышленность                                      412562.4                       336618.6                     35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Сельское хозяйство                                    5518.0                          883.2                       7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Лесное хозяйство                                         0.0                            0.0                  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Транспорт                                             3584.9                         2168.5                       7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Связь                                                  785.7                         1426.3                       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Строительство                                         7176.1                         6892.3                      2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Проектные организации                                  172.4                          132.7                       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Торговля и общепит                                   18590.0                        17936.1                      73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Материал.технич.снабж.и сбыт                             3.8                           20.6                       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Заготовки                                                0.0                            0.0                  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Информац-вычислит. обслуживан.                          91.4                          157.7                       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Операции с недвижимым имущест.                        1526.5                          762.2                       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Общая коммер. деятельность                            1284.3                          789.5                       3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Редакции и издательства                               4379.5                         2975.8                       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Жилищно-коммунальное хоз-во                              0.0                          112.0                       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Непроизвод.виды быт.обслуж.                            483.7                          485.4                       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Здравоохранение и соц.обеспеч.                           0.0                            0.0                  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Образование                                              0.0                            0.0                  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Культура и искусство                                     0.0                            7.0                       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Отдых и туризм (физкультура)                             0.0                            0.0            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Прочие виды деятельности                               467.5                          466.3                       3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ИHВЕСТИЦИИ   И   СТРОИТЕЛЬСТВ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Таблица 8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Ввод  в  действие     |  Инвестиции в основной  | Кроме того, приобретено |        Стоимость        |Количество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основных  средств    |капитал (в части новых и |основных средств, бывших | подрядных работ, выпол- |организа-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                     |приобретенных по импорту | в употреблении у других |  ненных  собственными   |   ций,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                     |основных средств) - всего| организаций и объектов  |        силами           |осуществ-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ОТРАСЛЬ                  |                         |                         |     незавершенного      |                         |  ляющих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ЭКОHОМИКИ                 |                         |                         |     строительства       |                         |подрядные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-------------------------|-------------------------|-------------------------|-------------------------|  работы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 за     |     за     |     за     |     за     |     за     |     за     |     за     |     за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отчетный  | соотв.пер. |  отчетный  | соотв.пер. |  отчетный  | соотв.пер. |  отчетный  | соотв.пер.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период   | прош. года |   период   | прош. года |   период   | прош. года |   период   | прош. года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А                     |     1      |      2     |      3     |     4      |     5      |      6     |      7     |     8      |    9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b/>
          <w:b/>
          <w:spacing w:val="-5"/>
          <w:sz w:val="16"/>
          <w:szCs w:val="16"/>
        </w:rPr>
      </w:pPr>
      <w:r>
        <w:rPr>
          <w:rFonts w:cs="Courier New CYR" w:ascii="Courier New CYR" w:hAnsi="Courier New CYR"/>
          <w:b/>
          <w:spacing w:val="-5"/>
          <w:sz w:val="16"/>
          <w:szCs w:val="16"/>
        </w:rPr>
        <w:t>ВСЕГО                                           282803.1     168549.0     357183.6     221214.6     164944.3      46993.6     212701.5     237476.7        252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5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мышленность                                   23257.1      25746.6      44790.9      29859.9       5612.1       6694.5      15520.9      11623.2         24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Сельское хозяйство                              125353.8      15308.9     125348.9      14848.8      23602.8       3687.1        555.0        630.0          2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Лесное хозяйство                                     0.0          0.0          0.0          0.0          0.0          0.0          0.0          0.0          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Транспорт                                         6373.2       5057.0       9575.8       5057.0       4399.5       1702.0       2612.1        895.3          4</w:t>
      </w:r>
    </w:p>
    <w:p>
      <w:pPr>
        <w:pStyle w:val="Normal"/>
        <w:autoSpaceDE w:val="false"/>
        <w:spacing w:lineRule="auto" w:line="408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Связь                                              907.8       2178.0        907.8       2178.0          0.0          0.0          0.0          0.0          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Строительство                                    10994.0      16248.6      21095.1      23638.7        701.0       4440.5     183643.9     213368.9        177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ектные организации                              124.8        436.8        124.8         15.9          0.0          0.0       2319.7       1989.6          4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Торговля и общепит                               42768.8      47957.3      48036.1      51589.7     124277.6      20131.8       7106.0       7673.3         29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Материал.технич.снабж.и сбыт                      1908.0        181.4       1908.0        395.4         95.1       1652.7          0.0        195.8          1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Заготовки                                            4.0          0.0          4.0          0.0          0.0         37.6          0.0          0.0          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Информац-вычислит. обслуживан.                     425.5        522.3        425.5        522.3        441.0          0.0          0.0         25.9          1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перации с недвижимым имущест.                   60567.0      37571.6      57840.9      36644.2       2127.9       5336.4          0.0          0.0          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бщая коммер. деятельность                         828.1        867.2        828.1       1516.2          0.0        263.7          0.0         39.8          1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Редакции и издательства                            511.7        586.0        511.7        586.0          0.0        152.7          0.0          0.0          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Жилищно-коммунальное хоз-во                       3235.8       2870.1      38431.8      32592.4        130.4        165.0          0.0        246.7          2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Непроизвод.виды быт.обслуж.                        369.2       2051.4        699.2       2322.6        127.4        735.8         88.4         80.1          3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Здравоохранение и соц.обеспеч.                     261.1         74.3        261.1         74.3        144.2          0.0          0.0          0.0          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бразование                                        421.9       1134.3        421.9       1134.3        152.9        101.1          0.0          0.0          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Культура и искусство                              1603.0       1112.1       2303.7       1112.1        175.8          0.0          0.0          0.0          0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Отдых и туризм (физкультура)                      1825.2       5666.7       1825.2      14148.4       2752.6       1597.1          0.0          0.0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Прочие виды деятельности                          1063.1       2978.4       1843.1       2978.4        204.0        295.6        855.5        708.1          4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9"/>
          <w:sz w:val="16"/>
          <w:szCs w:val="16"/>
        </w:rPr>
        <w:t>продолжение таблицы 8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9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  Инвестиции в основной капитал (в части новых и приобретенных по импорту основных средств)  за  счет: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республиканского   |       местных       |     собственных     |    иностранных      |       прочих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ОТРАСЛЬ                |      бюджета        |      бюджетов       |       средств       |    инвестиций       |       средст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ЭКОHОМИКИ               |                     |                     |                     |                     |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отчетный |соотв.пер.| отчетный |соотв.пер.| отчетный |соотв.пер.| отчетный |соотв.пер.| отчетный |соотв.пер.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период  |прош. года|  период  |прош. года|  период  |прош. года|  период  |прош. года|  период  |прош. года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A                  |    10    |    11    |    12    |    13    |    14    |    15    |    16    |    17    |    18    |    19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b/>
          <w:b/>
          <w:spacing w:val="2"/>
          <w:sz w:val="16"/>
          <w:szCs w:val="16"/>
        </w:rPr>
      </w:pPr>
      <w:r>
        <w:rPr>
          <w:rFonts w:cs="Courier New CYR" w:ascii="Courier New CYR" w:hAnsi="Courier New CYR"/>
          <w:b/>
          <w:spacing w:val="2"/>
          <w:sz w:val="16"/>
          <w:szCs w:val="16"/>
        </w:rPr>
        <w:t>ВСЕГО                                        0.0        0.0        0.0        0.0   330464.6   201512.9        0.0     8397.2    26719.0    11304.5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2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Промышленность                               0.0        0.0        0.0        0.0    41313.9    26813.7        0.0     2354.5     3477.0      691.7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Сельское хозяйство                           0.0        0.0        0.0        0.0   118773.3    14848.8        0.0        0.0     6575.6        0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Лесное хозяйство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Транспорт                                    0.0        0.0        0.0        0.0     7836.8     5057.0        0.0        0.0     1739.0        0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Связь                                        0.0        0.0        0.0        0.0      907.8     2178.0        0.0        0.0        0.0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Строительство                                0.0        0.0        0.0        0.0    17656.7    21776.6        0.0     1855.9     3438.4        6.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Проектные организации                        0.0        0.0        0.0        0.0      124.8       15.9        0.0        0.0        0.0        0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Торговля и общепит                           0.0        0.0        0.0        0.0    44495.5    50465.2        0.0        0.0     3540.6     1124.5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Материал.технич.снабж.и сбыт                 0.0        0.0        0.0        0.0     1908.0      395.4        0.0        0.0        0.0        0.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Заготовки                                    0.0        0.0        0.0        0.0        4.0        0.0        0.0        0.0        0.0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Информац-вычислит. обслуживан.               0.0        0.0        0.0        0.0      425.5      522.3        0.0        0.0        0.0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перации с недвижимым имущест.               0.0        0.0        0.0        0.0    51280.5    33594.7        0.0        0.0     6560.4     3049.5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бщая коммер. деятельность                   0.0        0.0        0.0        0.0      828.1     1516.2        0.0        0.0        0.0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Редакции и издательства                      0.0        0.0        0.0        0.0      511.7       31.7        0.0        0.0        0.0      554.3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Жилищно-коммунальное хоз-во                  0.0        0.0        0.0        0.0    38431.8    32560.0        0.0        0.0        0.0       32.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Непроизвод.виды быт.обслуж.                  0.0        0.0        0.0        0.0      699.2     2320.8        0.0        0.0        0.0        1.8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Здравоохранение и соц.обеспеч.               0.0        0.0        0.0        0.0      261.1       74.3        0.0        0.0        0.0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бразование                                  0.0        0.0        0.0        0.0      421.9     1134.3        0.0        0.0        0.0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Культура и искусство                         0.0        0.0        0.0        0.0     2303.7     1038.1        0.0        0.0        0.0       74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Отдых и туризм (физкультура)                 0.0        0.0        0.0        0.0      615.7     5666.7        0.0     2775.5     1209.5     5706.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Прочие виды деятельности                     0.0        0.0        0.0        0.0     1664.6     1503.2        0.0     1411.3      178.5       63.9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2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СЕЛЬСКОГО ХОЗЯЙСТВ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eastAsia="Courier New CYR" w:cs="Courier New CYR" w:ascii="Courier New CYR" w:hAnsi="Courier New CYR"/>
          <w:spacing w:val="5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5"/>
          <w:sz w:val="16"/>
          <w:szCs w:val="16"/>
        </w:rPr>
        <w:t>Таблица 9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5"/>
          <w:sz w:val="16"/>
          <w:szCs w:val="16"/>
        </w:rPr>
        <w:t>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Объем сельскохозяйственной   |                        из    него:                            |Коли-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продукции (работ, услуг)    |                                                               |чест-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   в  текущих  ценах,       |---------------------------------------------------------------| во  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ОТРАСЛЬ                 |          тыс. руб.            |      по  растениеводству      |      по  животноводству       |орга-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ЭКОHОМИКИ                |-------------------------------|-------------------------------|-------------------------------|низа-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   за       |      за       |      за       |      за       |      за       |      за       | ций 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отчетный    |  соот.период  |   отчетный    |  соот.период  |   отчетный    |  соот.период  |     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 период     |  прош. года   |    период     |  прош. года   |    период     |  прош. года   |     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A                    |       1       |       2       |       3       |       4       |       5       |       6       |  7  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b/>
          <w:spacing w:val="5"/>
          <w:sz w:val="16"/>
          <w:szCs w:val="16"/>
        </w:rPr>
        <w:t>ВСЕГО                                            122769.5         85871.6        105670.7         70569.5         11076.5         10506.2   197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eastAsia="Courier New CYR" w:cs="Courier New CYR" w:ascii="Courier New CYR" w:hAnsi="Courier New CYR"/>
          <w:spacing w:val="5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5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Промышленность                                     8690.0          9518.3          8211.7          8291.2           238.9           911.1    1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Сельское хозяйство                               107177.9         74491.0         90909.9         60998.3         10565.7          9542.7   162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5"/>
          <w:sz w:val="16"/>
          <w:szCs w:val="16"/>
        </w:rPr>
        <w:t>Лесное хозяйство       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Транспорт                                            80.6           495.9             0.0             0.0             0.0             0.0     2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5"/>
          <w:sz w:val="16"/>
          <w:szCs w:val="16"/>
        </w:rPr>
        <w:t>Связь                  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Строительство                                       219.0           161.3           219.0           161.3             0.0             0.0     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Проектные организации  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Торговля и общепит                                 5868.2           633.8          5596.3           581.4           271.9            52.4    1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Материал.технич.снабж.и сбыт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Заготовки                                             0.0             0.0             0.0             0.0             0.0             0.0     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Информац-вычислит. обслуживан.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5"/>
          <w:sz w:val="16"/>
          <w:szCs w:val="16"/>
        </w:rPr>
        <w:t>Операции с недвижимым имущест.                      543.8           433.5           543.8           399.5             0.0             0.0     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Общая коммер. деятельность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5"/>
          <w:sz w:val="16"/>
          <w:szCs w:val="16"/>
        </w:rPr>
        <w:t>Редакции и издательства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Жилищно-коммунальное хоз-во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Непроизвод.виды быт.обслуж.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Здравоохранение и соц.обеспеч.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Образование            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spacing w:val="5"/>
          <w:sz w:val="16"/>
          <w:szCs w:val="16"/>
        </w:rPr>
        <w:t>Культура и искусство                                  0.0             0.0             0.0             0.0             0.0             0.0     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Отдых и туризм (физкультура)                          0.0             0.0             0.0             0.0             0.0             0.0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5"/>
          <w:sz w:val="16"/>
          <w:szCs w:val="16"/>
        </w:rPr>
        <w:t>Прочие виды деятельности                            190.0           137.8           190.0           137.8             0.0             0.0     3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12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12"/>
          <w:sz w:val="16"/>
          <w:szCs w:val="16"/>
        </w:rPr>
        <w:t>продолжение таблицы 9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   Общая площадь    |       из нее        |    Hаличие  голов  на  конец  отчетного  периода 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 сельхозугодий, га  |    площадь пашни    |                                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|            ОТРАСЛЬ             |---------------------|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ЭКОHОМИКИ            |    за    |    за    |    за    |    за    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отчетный |соотв.пер.| отчетный |соотв.пер.|   КРС    |  свиньи  |  овцы и  |  птица   |  прочие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 период  |прош.года |  период  |прош.года |          |          |   козы   |          |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|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A                  |    8     |    9     |    10    |    11    |    12    |    13    |    14    |    15    |    16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68"/>
        <w:rPr/>
      </w:pPr>
      <w:r>
        <w:rPr>
          <w:rFonts w:cs="Courier New CYR" w:ascii="Courier New CYR" w:hAnsi="Courier New CYR"/>
          <w:b/>
          <w:spacing w:val="12"/>
          <w:sz w:val="16"/>
          <w:szCs w:val="16"/>
        </w:rPr>
        <w:t>ВСЕГО                                25043.4    24069.6    21571.9    21535.1        145        783          0       5803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1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12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68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Промышленность                         689.6      460.6      564.6      437.6          0        117          0        167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Сельское хозяйство                   19473.6    19154.5    17132.3    17405.2        136        665          0       5636          0</w:t>
      </w:r>
    </w:p>
    <w:p>
      <w:pPr>
        <w:pStyle w:val="Normal"/>
        <w:autoSpaceDE w:val="false"/>
        <w:spacing w:lineRule="auto" w:line="468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Лесное хозяйство       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Транспорт                               88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Связь                  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Строительство                           73.3       73.3       73.3       73.3          0          0          0          0          0</w:t>
      </w:r>
    </w:p>
    <w:p>
      <w:pPr>
        <w:pStyle w:val="Normal"/>
        <w:autoSpaceDE w:val="false"/>
        <w:spacing w:lineRule="auto" w:line="468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Проектные организации  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Торговля и общепит                    4008.7     3665.0     3286.5     3097.8          9          1          0          0          0</w:t>
      </w:r>
    </w:p>
    <w:p>
      <w:pPr>
        <w:pStyle w:val="Normal"/>
        <w:autoSpaceDE w:val="false"/>
        <w:spacing w:lineRule="auto" w:line="468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Материал.технич.снабж.и сбыт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Заготовки                               60.0       60.0        0.0        0.0          0          0          0          0          0</w:t>
      </w:r>
    </w:p>
    <w:p>
      <w:pPr>
        <w:pStyle w:val="Normal"/>
        <w:autoSpaceDE w:val="false"/>
        <w:spacing w:lineRule="auto" w:line="468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Информац-вычислит. обслуживан.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Операции с недвижимым имущест.         280.0      280.0      280.0      280.0          0          0          0          0          0</w:t>
      </w:r>
    </w:p>
    <w:p>
      <w:pPr>
        <w:pStyle w:val="Normal"/>
        <w:autoSpaceDE w:val="false"/>
        <w:spacing w:lineRule="auto" w:line="468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Общая коммер. деятельность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Редакции и издательства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Жилищно-коммунальное хоз-во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Непроизвод.виды быт.обслуж.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Здравоохранение и соц.обеспеч.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Образование            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Культура и искусство        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Отдых и туризм (физкультура)             0.0        0.0        0.0        0.0          0          0          0          0          0</w:t>
      </w:r>
    </w:p>
    <w:p>
      <w:pPr>
        <w:pStyle w:val="Normal"/>
        <w:autoSpaceDE w:val="false"/>
        <w:spacing w:lineRule="auto" w:line="468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Прочие виды деятельности               370.2      376.2      235.2      241.2          0          0          0          0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HАЛИЧИЕ АВТОТРАHСПОРТHЫХ СРЕДСТ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(на конец года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7"/>
          <w:sz w:val="16"/>
          <w:szCs w:val="16"/>
        </w:rPr>
      </w:pPr>
      <w:r>
        <w:rPr>
          <w:rFonts w:eastAsia="Courier New CYR" w:cs="Courier New CYR" w:ascii="Courier New CYR" w:hAnsi="Courier New CYR"/>
          <w:spacing w:val="7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7"/>
          <w:sz w:val="16"/>
          <w:szCs w:val="16"/>
        </w:rPr>
        <w:t>Таблица 1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Грузовые автомобили,|    Пассажирские     |     Маршрутные      |      Легковые       |      Легковые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включая пикапы и   |      автобусы       |     таксомоторы     |     таксомоторы     |     служебные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легковые фургоны   |                     |                     |                     |     автомобили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ОТРАСЛЬ                  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ЭКОHОМИКИ                 |списочное | из него  |списочное | из него  |списочное | из него  |списочное | из него  |списочное | из него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число   | в работе |  число   | в работе |  число   | в работе |  число   | в работе |  число   | в работе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автомоби- | (коммер- |автомоби- | (коммер- |автомоби- | (коммер- |автомоби- | (коммер- |автомоби- | (коммер-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лей    |  ческие  |   лей    |  ческие  |   лей    |  ческие  |   лей    |  ческие  |   лей    |  ческие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 |перевозки)|          |перевозки)|          |перевозки)|          |перевозки)|          |перевозки)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|                  А                    |    1     |    2     |    3     |    4     |    5     |    6 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   853        141        167        112        184        135         90         61        204 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       151         30         12          0          4          2          6          3         38 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    46          0          6          0          0          0          0          0          3 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    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    309         94        134        112        175        130         79         56         17 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     5          0          0          0          1          0          0          0          5 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   150          8          9          0          3          3          0          0         29 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z w:val="16"/>
          <w:szCs w:val="16"/>
        </w:rPr>
        <w:t>Проектные организации                             1          0          0          0          0          0          0          0          0 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     142          7          1          0          0          0          2          2         60 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Материал.технич.снабж.и сбыт                      0          0          0          0          0          0          0          0          6 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z w:val="16"/>
          <w:szCs w:val="16"/>
        </w:rPr>
        <w:t>Заготовки                                         2          2          0          0          0          0          0          0          0 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Информац-вычислит. обслуживан.          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z w:val="16"/>
          <w:szCs w:val="16"/>
        </w:rPr>
        <w:t>Операции с недвижимым имущест.                   10          0          0          0          0          0          0          0          6 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ая коммер. деятельность                        0          0          0          0          0          0          0          0          1 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    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                2          0          0          0          0          0          0          0          2 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Непроизвод.виды быт.обслуж.             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z w:val="16"/>
          <w:szCs w:val="16"/>
        </w:rPr>
        <w:t>Здравоохранение и соц.обеспеч.          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разование                                      29          0          5          0          1          0          3          0         28 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                0          0          0          0          0          0          0          0          0 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                 0          0          0          0          0          0          0          0          1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               6          0          0          0          0          0          0          0          8          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РАБОТЫ АВТОТРАНСПОРТ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7"/>
          <w:sz w:val="16"/>
          <w:szCs w:val="16"/>
        </w:rPr>
        <w:t>Таблица 11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            Грузовые       перевозки                       |                  Пассажирские    перевозки            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-----------------------------------------------------------------|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доходы от доставки  |     доставлено      |    грузооборот,     | доходы от перевозок |     перевезено      |   пассажирооборот,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 грузов,       |       грузов,       |                     |    пассажиров,      |     пассажиров,     |     тыс.пасс-км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ОТРАСЛЬ           |      тыс.руб.       |        тонн         |        т-км         |      тыс.руб.       |      тыс.чел.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ЭКОHОМИКИ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отчетный |соответст-| отчетный |соответст-| отчетный |соответст-| отчетный |соответст-| отчетный |соответст-| отчетный |соответст-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период  |  вующий  |  период  |  вующий  |  период  |  вующий  |  период  |  вующий  |  период  |  вующий  |  период  |  вующий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    |  период  |          |  период  |          |  период  |          |  период  |          |  период  |        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А              |    1     |    2     |    3     |    4     |    5     |    6     |    7     |    8     |    9     |    10    |    11    |    12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b/>
          <w:b/>
          <w:spacing w:val="-7"/>
          <w:sz w:val="16"/>
          <w:szCs w:val="16"/>
        </w:rPr>
      </w:pPr>
      <w:r>
        <w:rPr>
          <w:rFonts w:cs="Courier New CYR" w:ascii="Courier New CYR" w:hAnsi="Courier New CYR"/>
          <w:b/>
          <w:spacing w:val="-7"/>
          <w:sz w:val="16"/>
          <w:szCs w:val="16"/>
        </w:rPr>
        <w:t>ВСЕГО                             20861.1    14335.9   959301.9   949276.0 22878485.0 11722477.0    55529.2    47142.3     8704.5     8011.1   149603.7   138207.8</w:t>
      </w:r>
    </w:p>
    <w:p>
      <w:pPr>
        <w:pStyle w:val="Normal"/>
        <w:autoSpaceDE w:val="false"/>
        <w:spacing w:lineRule="auto" w:line="40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7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Промышленность                     1726.0      960.2   109999.0    45469.7  5660239.3   323256.0      715.2      673.3       82.9       55.3      464.3      481.8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Сельское хозяйство  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Лесное хозяйство    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Транспорт                         17500.0    11744.2   793994.0   837338.3 15756353.3  9959021.0    52658.5    45007.4     8019.6     7456.4   140845.0   131797.9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Связь               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Строительство                        37.6      120.8      900.0    17000.0     2979.5    26000.0      227.8       41.6        7.2       10.9     1270.2      192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ектные организации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Торговля и общепит                 1597.5     1344.7    54408.9    45268.0  1458912.9  1410000.0     1815.4     1420.0      588.1      488.5     6972.4     5736.1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Материал.технич.снабж.и сбыт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Заготовки           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Информац-вычислит. обслуживан.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Операции с недвижимым имущест.        0.0      166.0        0.0     4200.0        0.0     4200.0        0.0        0.0        0.0        0.0        0.0        0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щая коммер. деятельность            0.0        0.0        0.0        0.0        0.0        0.0       41.4        0.0        2.0        0.0       14.0        0.0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Редакции и издательства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Жилищно-коммунальное хоз-во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Непроизвод.виды быт.обслуж.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Здравоохранение и соц.обеспеч.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Образование         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Культура и искусство    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9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Отдых и туризм (физкультура)          0.0        0.0        0.0        0.0        0.0        0.0       70.9        0.0        4.7        0.0       37.8        0.0</w:t>
      </w:r>
    </w:p>
    <w:p>
      <w:pPr>
        <w:pStyle w:val="Normal"/>
        <w:autoSpaceDE w:val="false"/>
        <w:spacing w:lineRule="auto" w:line="39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Прочие виды деятельности      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ТОРГОВАЯ СЕТЬ И СЕТЬ БЫТОВОГО ОБСЛУЖИВАHИЯ HАСЕЛЕHИЯ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16"/>
          <w:szCs w:val="16"/>
        </w:rPr>
        <w:t>Таблица 12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Магазины -    | Торговая площадь  |      Аптеки -     | Торговая  площадь |    Организации    |  Количество мест  |     Палатки,      |Аптечные палатки и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  всего,      |     магазинов -   |                   |      аптек,       |   общественного   |  в организациях   |      киоски       |      киоски,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              |       всего,      |      всего,       |                   |      питания,     |   общественного   |  (без аптечных),  |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ОТРАСЛЬ               |                   |                   |                   |                   |                   |      питания      |                   |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ЭКОHОМИКИ              |      единиц       |       кв.м.       |      единиц       |       кв.м.       |      единиц       |                   |      единиц       |      единиц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-------------------|-------------------|-------------------|-------------------|-------------------|-------------------|-------------------|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на начало|на конец |на начало|на конец |на начало|на конец |на начало|на конец |на начало|на конец |на начало|на конец |на начало|на конец |на начало|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года   |  года   |  года   |  года   |  года   |  года   |  года   |  года   |  года   |  года   |  года   |  года   |  года   |  года   |  года   |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А                    |    1    |    2    |    3    |    4    |    5    |    6    |    7    |    8    |    9    |   10    |   11    |   12    |   13    |   14    |   15    |   16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b/>
          <w:b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4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4"/>
          <w:sz w:val="16"/>
          <w:szCs w:val="16"/>
        </w:rPr>
        <w:t>ВСЕГО                                       1192      1194    107761    104226       106       118      9075      9851       238       223     12330     12205       107        94        53        53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Промышленность                                 46        45      2458      2228         1         1       257       257         4         3       135       120         2         4         1         0</w:t>
      </w:r>
    </w:p>
    <w:p>
      <w:pPr>
        <w:pStyle w:val="Normal"/>
        <w:autoSpaceDE w:val="false"/>
        <w:spacing w:lineRule="auto" w:line="420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Сельское хозяйство                              4         5       143       163         0         0         0         0         0         0         0         0         3         2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Лесное хозяйство                                0         0         0         0         0         0         0         0         0         0         0         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Транспорт                                       5         5       246       180         0         0         0         0         2         1        44        28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Связь                                           1         1        28        28         0         0         0         0         0         0         0         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Строительство                                  14        15      1052      1117         0         0         0         0         4         3       350       320         1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Проектные организации                           2         0       273         0         0         0         0         0         0         0         0         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Торговля и общепит                           1085      1094     96595     94802       104       116      8776      9552       200       182     10022      9826       101        88        52        53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Материал.технич.снабж.и сбыт                    1         1        13        13         0         0         0         0         0         0         0         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Заготовки                                       0         0         0         0         0         0         0         0         0         0         0         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Информац-вычислит. обслуживан.                  3         4       123       167         0         0         0         0         0         0         0         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Операции с недвижимым имущест.                 15        11      4887      3795         1         1        42        42        11        14       507       572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Общая коммер. деятельность                      8         5      1764      1460         0         0         0         0         0         1         0        8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Редакции и издательства                         1         1        12        12         0         0         0         0         0         0         0         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Жилищно-коммунальное хоз-во                     0         0         0         0         0         0         0         0         1         1        20        2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Непроизвод.виды быт.обслуж.                     5         5       107        97         0         0         0         0         4         2       296       212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Здравоохранение и соц.обеспеч.                  0         0         0         0         0         0         0         0         0         0         0         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Образование                                     0         0         0         0         0         0         0         0         0         0         0         0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Культура и искусство                            1         2        50       164         0         0         0         0         4         6       134       192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Отдых и туризм (физкультура)                    0         0         0         0         0         0         0         0         8        10       822       835         0         0         0         0</w:t>
      </w:r>
    </w:p>
    <w:p>
      <w:pPr>
        <w:pStyle w:val="Normal"/>
        <w:autoSpaceDE w:val="false"/>
        <w:spacing w:lineRule="auto" w:line="420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Прочие виды деятельности                        1         0        10         0         0         0         0         0         0         0         0         0         0         0         0         0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8"/>
          <w:sz w:val="16"/>
          <w:szCs w:val="16"/>
        </w:rPr>
        <w:t>продолжение таблицы 12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|              Из       общего       числа       организаций       торговли:              | Бензозапра- |  Выносная   |Число ателье |Число прием-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|-----------------------------------------------------------------------------------------|   вочные    |    сеть,    |   (цехов,   | ных пунктов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|           число  магазинов              |      торговая площадь магазинов,     кв.м.    |   станции,  |             | мастерских),|  бытового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|                                         |                                               |             |             |             |обслуживания,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|-----------------------------------------|-----------------------------------------------|   единиц    |   единиц    |   единиц    |   единиц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| продоволь-  |непродоволь- |  смешанные  |   продоволь-  | непродоволь-  |   смешанные   |             |             |             |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ОТРАСЛЬ                |  ственные   |  ственные   |             |   ственные    |   ственные    |               |             |             |             |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ЭКОHОМИКИ               |  магазины   |  магазины   |             |   магазины    |   магазины    |               |             |             |             |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|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|  на  |  на  |  на  |  на  |  на  |  на  |  на   |  на   |  на   |  на   |  на   |  на   |  на  |  на  |  на  |  на  |  на  |  на  |  на  |  на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|начало|конец |начало|конец |начало|конец |начало | конец |начало | конец |начало | конец |начало|конец |начало|конец |начало|конец |начало|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  | года | года | года | года | года | года | года  | года  | года  | года  | года  | года  | года | года | года | года | года | года | года |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А                  |  17  |  18  |  19  |  20  |  21  |  22  |  23   |  24   |  25   |  26   |  27   |  28   |  29  |  30  |  31  |  32  |  33  |  34  |  35  |  36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>ВСЕГО                                    720    736    318    304    154    154   50258   50334   41617   38788   15886   15104     60     62     29     24     98     95     23     2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Промышленность                            30     28     15     16      1      1    1274     990    1133    1187      51      51      0      0      3      1     41     40     10     1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Сельское хозяйство                         4      5      0      0      0      0     143     163       0       0       0       0      0      0      0      0      1      1      2      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Лесное хозяйство                           0      0      0      0      0      0       0       0       0       0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Транспорт                                  5      4      0      0      0      1     246     168       0       0       0      12      0      0      1      0      4      4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Связь                                      0      0      1      1      0      0       0       0      28      28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Строительство                              6      6      8      9      0      0     253     253     799     864       0       0      1      0      0      0      2      2      1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Проектные организации                      0      0      2      0      0      0       0       0     273       0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Торговля и общепит                       664    684    271    259    150    151   46347   47470   35644   33491   14604   13841     58     61     24     22     16     14      2      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Материал.технич.снабж.и сбыт               0      0      1      1      0      0       0       0      13      13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Заготовки                                  0      0      0      0      0      0       0       0       0       0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Информац-вычислит. обслуживан.             0      1      3      3      0      0       0      44     123     123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перации с недвижимым имущест.             8      5      6      6      1      0    1863    1114    3003    2681      21       0      0      0      1      1      4      3      1      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бщая коммер. деятельность                 1      1      6      3      1      1      35      35     529     225    1200    120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Редакции и издательства                    0      0      1      1      0      0       0       0      12      12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Жилищно-коммунальное хоз-во                0      0      0      0      0      0       0       0       0       0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Непроизвод.виды быт.обслуж.                1      1      4      4      0      0      47      47      60      50       0       0      1      1      0      0     29     30      7      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Здравоохранение и соц.обеспеч.             0      0      0      0      0      0       0       0       0       0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бразование                                0      0      0      0      0      0       0       0       0       0       0       0      0      0      0      0      1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Культура и искусство                       1      1      0      1      0      0      50      50       0     114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тдых и туризм (физкультура)               0      0      0      0      0      0       0       0       0       0       0       0      0      0      0      0      0      0      0      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Прочие виды деятельности                   0      0      0      0      1      0       0       0       0       0      10       0      0      0      0      0      0      1      0      1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ТОРГОВЛИ И ПЛАТHЫХ УСЛУГ HАСЕЛЕH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Таблица 13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     Розничный       товарооборот        |  Товарные  запасы   |  Платные  услуги    |   из них  бытовые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-------------------------------------------|в рознице и общепите |     населению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     всего         |      из него        |на конец отчет. пер.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ОТРАСЛЬ                     |                     |общественное питание | (в розничных ценах)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ЭКОHОМИКИ         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отчетный |соотв.пер.| отчетный |соотв.пер.| отчетный |соотв.пер.| отчетный |соотв.пер.| отчетный |соотв.пер.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период  |прош.года |  период  |прош.года |  период  |прош.года |  период  |прош.года |  период  |прош.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A                         |    1     |    2     |    3     |    4     |    5     |    6 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b/>
          <w:spacing w:val="-6"/>
          <w:sz w:val="16"/>
          <w:szCs w:val="16"/>
        </w:rPr>
        <w:t>ВСЕГО                                              1711161.9  1262968.0    55936.6    50017.8   318081.8   255665.5   204143.3   177355.2    29909.8    26752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6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Промышленность                                       32411.8    32953.3      468.9      267.9    11680.4     6842.4    14618.7    14355.1    12071.1    12175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Сельское хозяйство                                     863.7      764.1        0.0        0.0      102.7       92.6      342.4      352.3      342.4      343.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Лесное хозяйство            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Транспорт                                             2493.3     3003.7      658.0      660.7      324.6      311.7    58251.9    49771.3      772.8      750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Связь                                                   20.6       54.0        0.0        0.0      452.6      382.7     1367.4     1080.4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Строительство                                         8089.4     6697.3      637.6      431.6     2650.6     3555.3     1353.9      803.7      711.3      355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Проектные организации                                   54.9      108.2        0.0        0.0        0.0      331.9       42.5       29.7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Торговля и общепит                                 1641260.8  1197496.1    43392.6    39229.1   294020.2   238297.6    28197.2    27590.3     6460.3     5436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Материал.технич.снабж.и сбыт                           331.6      118.1        0.0        0.0      488.7      121.6       28.2       32.7       28.2       32.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Заготовки                   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Информац-вычислит. обслуживан.                         401.2      455.6        0.0        0.0       51.9       55.7     3421.7     3451.4       46.1       52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Операции с недвижимым имущест.                        7224.8     7176.4     3107.2     3039.4     4089.8     2456.2    13825.4    11749.9      284.0      180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Общая коммер. деятельность                            4198.8     3206.1       58.7        0.0     1917.9     1356.2     9083.0     8526.6      644.2      807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Редакции и издательства                                  0.0        1.3        0.0        0.0        0.0        3.4      304.7      306.7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Жилищно-коммунальное хоз-во                            694.3      464.0      228.3      167.4       65.4      142.3     2565.3     2221.0        3.4        2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Непроизвод.виды быт.обслуж.                           2317.6     2058.1      532.6      243.6      357.9      250.4     8010.4     6589.1     6616.7     5986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Здравоохранение и соц.обеспеч.                         135.7      309.3        0.0        0.0      144.3       73.5     4356.0     3691.4        0.0 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Образование                                           1978.2     1021.6        0.0        0.0      275.0      352.8    32545.0    27436.8        0.0        6.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Культура и искусство                                  1266.7      859.3      755.1      538.0      235.3      142.1     5751.1     4985.2        0.0        0.7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Отдых и туризм (физкультура)                          7402.9     6174.8     6097.6     5440.1     1224.5      707.2    17391.1    12833.4     1835.7      620.9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Прочие виды деятельности                                15.6       46.7        0.0        0.0        0.0      189.9     2687.4     1548.2       93.6        0.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                          Из    общего    объема     розничного     товарооборота: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продовольственные      товары      |                      непродовольственные         товары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---------------------------------------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ОТРАСЛЬ          |                   |      из них       |                   |                    в    том    числе:    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ЭКОHОМИКИ         |       всего       |    алкогольные    |       всего       |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               |     напитки       |                   |товары культ-бытов.|товары легкой пром.|прочие непродоволь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               |                   |                   |   назначения      |(предметы гардер.) | ственные товары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за    |   за    |   за    |   за    |   за    |   за    |   за    |   за    |   за    |   за    |   за    |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отчетный |соотв.пер|отчетный |соотв.пер|отчетный |соотв.пер|отчетный |соотв.пер|отчетный |соотв.пер|отчетный |соотв.пер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период  |прош.года| период  |прош.года| период  |прош.года| период  |прош.года| период  |прош.года| период  |прош.года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A             |    11   |    12   |    13   |    14   |    15   |    16   |    17   |    18   |    19   |    20   |    21   |    22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432"/>
        <w:rPr/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379614.8  324627.6   82443.0   68861.2 1331547.1  938340.4  286527.2  189472.6   14165.6   10206.6 1030854.3  738661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мышленность                  11037.2   10674.8    1284.5    1135.6   21374.6   22278.5      61.7     188.9      28.3      19.1   21284.6   22070.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748.0     507.2     142.9      29.0     115.7     256.9       0.0       0.0       0.0       0.0     115.7     256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0.0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2196.2    2510.9     439.2     513.8     297.1     492.8       0.0       0.0       0.0       0.0     297.1     492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0.0       0.0       0.0       0.0      20.6      54.0      20.6      54.0       0.0       0.0       0.0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2833.0    2152.2     383.3     333.9    5256.4    4545.1       0.0      13.3       0.0       0.0    5256.4    4531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ектные организации               0.0       0.0       0.0       0.0      54.9     108.2       0.0       0.0       0.0       0.0      54.9     108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орговля и общепит             349422.9  297053.7   77861.5   64905.2 1291837.9  900442.4  284168.7  188131.2   14054.5   10153.4  993614.7  702157.8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Материал.технич.снабж.и сбыт        1.1       0.0       1.1       0.0     330.5     118.1       0.0       0.0       0.0       0.0     330.5     118.1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аготовки                           0.0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Информац-вычислит. обслуживан.      2.9       0.0       0.0       0.0     398.3     455.6      55.8      18.9      25.0      34.1     317.5     402.6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ерации с недвижимым имущест.   4281.3    4252.5     477.2     399.3    2943.5    2923.9     164.1      39.5      57.8       0.0    2721.6    2884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ая коммер. деятельность        278.7     304.6      85.6     109.2    3920.1    2901.5      12.1       4.2       0.0       0.0    3908.0    2897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0.0       0.0       0.0       0.0       0.0       1.3       0.0       1.0       0.0       0.0       0.0       0.3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423.6     309.5     131.0     116.7     270.7     154.5       0.0       0.0       0.0       0.0     270.7     154.5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Непроизвод.виды быт.обслуж.       908.4     506.2     143.3     156.3    1409.2    1551.9      51.6       0.0       0.0       0.0    1357.6    1551.9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анение и соц.обеспеч.    135.7     152.1       0.0       0.0       0.0     157.2       0.0       0.0       0.0       0.0       0.0     157.2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разование                         0.0       0.0       0.0       0.0    1978.2    1021.6    1978.2    1021.6       0.0       0.0       0.0       0.0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1149.0     786.9     599.8     433.8     117.7      72.4      14.4       0.0       0.0       0.0     103.3      72.4</w:t>
      </w:r>
    </w:p>
    <w:p>
      <w:pPr>
        <w:pStyle w:val="Normal"/>
        <w:autoSpaceDE w:val="false"/>
        <w:spacing w:lineRule="auto" w:line="43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6184.9    5416.7     893.6     728.4    1218.0     758.1       0.0       0.0       0.0       0.0    1218.0     758.1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11.9       0.3       0.0       0.0       3.7      46.4       0.0       0.0       0.0       0.0       3.7      46.4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ПРАВОЧH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eastAsia="Courier New CYR" w:cs="Courier New CYR" w:ascii="Courier New CYR" w:hAnsi="Courier New CYR"/>
          <w:spacing w:val="54"/>
          <w:sz w:val="16"/>
          <w:szCs w:val="16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54"/>
          <w:sz w:val="16"/>
          <w:szCs w:val="16"/>
        </w:rPr>
        <w:t>Таблица 14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eastAsia="Courier New CYR" w:cs="Courier New CYR" w:ascii="Courier New CYR" w:hAnsi="Courier New CYR"/>
          <w:spacing w:val="54"/>
          <w:sz w:val="16"/>
          <w:szCs w:val="16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54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   Основные средства -  |  Оптовый товарооборот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 остаточная стоимость   |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ОТРАСЛЬ                   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ЭКОHОМИКИ                  | на начало  |  на конец  |     за     |за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отчетного  | отчетного  |  отчетный  |   период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 периода   |  периода   |   период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А                     |     1      |      2     |      3     |     4   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================================================================================================</w:t>
      </w:r>
    </w:p>
    <w:p>
      <w:pPr>
        <w:pStyle w:val="Normal"/>
        <w:autoSpaceDE w:val="false"/>
        <w:spacing w:lineRule="auto" w:line="444"/>
        <w:rPr/>
      </w:pPr>
      <w:r>
        <w:rPr>
          <w:rFonts w:cs="Courier New CYR" w:ascii="Courier New CYR" w:hAnsi="Courier New CYR"/>
          <w:b/>
          <w:spacing w:val="54"/>
          <w:sz w:val="16"/>
          <w:szCs w:val="16"/>
        </w:rPr>
        <w:t>ВСЕГО                                          1317054.6    1642149.1    4062710.6    3024497.5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eastAsia="Courier New CYR" w:cs="Courier New CYR" w:ascii="Courier New CYR" w:hAnsi="Courier New CYR"/>
          <w:spacing w:val="54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5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Промышленность                                  354627.8     350449.1     222549.3     142165.3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Сельское хозяйство                              112414.8     239080.1      74138.2      45626.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Лесное хозяйство                                     0.0          0.0          0.0  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Транспорт                                        46677.6      53986.1      60679.1      39778.9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Связь                                             4167.1       4349.9       1030.7       2427.7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Строительство                                    82074.3      85664.0     147753.7     143406.9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Проектные организации                              891.0        697.9      79142.0      75550.9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Торговля и общепит                              301182.4     456032.1    3330939.0    2496680.3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Материал.технич.снабж.и сбыт                      3067.9       2885.8       2724.5       4733.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Заготовки                                         7338.2       3647.8        808.1  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Информац-вычислит. обслуживан.                    2684.9       3252.1        890.4        588.5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Операции с недвижимым имущест.                  152625.0     194148.6       7124.1       7983.7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Общая коммер. деятельность                        6419.1       6245.5      52818.2      40992.1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Редакции и издательства                            905.2       1339.7          8.0          0.0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Жилищно-коммунальное хоз-во                      94925.4      97556.9         10.1        163.8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Непроизвод.виды быт.обслуж.                      14104.8      14477.2       1464.7       1859.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Здравоохранение и соц.обеспеч.                    5681.0       5934.9        175.3        334.2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Образование                                       5361.2       5455.4      44893.3         79.4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Культура и искусство                              7284.7       8410.9       2352.9        942.8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Отдых и туризм (физкультура)                     45990.1      49126.8       3201.3       1439.7</w:t>
      </w:r>
    </w:p>
    <w:p>
      <w:pPr>
        <w:pStyle w:val="Normal"/>
        <w:autoSpaceDE w:val="false"/>
        <w:spacing w:lineRule="auto" w:line="444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Прочие виды деятельности                         68632.1      59408.3      30007.7      19744.6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4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редняя   | Средняя численность |                   Фонд начисленной заработной платы,      тыс. руб.                   |Среднемесяч- |Кол-во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ая     |органи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номинальная |заций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списочного  |для расчета средней  |                     |-----------------------------------------------------------------| начисленная 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состава   |зарплаты (без внешних|       всего         |                     |      внешних        |    несписочного     | заработная  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(без внешних |   совместителей),   |                     | списочного состава  |   совместителей     |  состава, включая   |плата одного 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РЕГИОH           |совместит.), |                     |                     |                     |                     |   работающих  по    | работника,  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чел.    |        чел.         |                     |                     |                     |  договору подряда   |     руб.    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-------------|---------------------|---------------------|---------------------|---------------------|---------------------|-------------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за  |  за  |    за    |    за    |    за    |    за    |    за    |    за    |    за    |    за    |    за    |    за    |  за  |  за  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отчет.|соот. | отчетный |соответст.| отчетный |соответст.| отчетный |соответст.| отчетный |соответст.| отчетный |соответст.|отчет.|соот. 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период|период|  период  |  период  |  период  |  период  |  период  |  период  |  период  |  период  |  период  |  период  |период|период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 |прошл.|          | прошлого |          | прошлого |          | прошлого |          | прошлого |          | прошлого |      |прошл.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               |      | года |          |   года   |          |   года   |          |   года   |          |   года   |          |   года   |      | года |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|             A              |  1   |  2   |    3     |     4    |    5     |    6     |    7     |    8     |    9     |    10    |    11    |    12    |  13  |  14  |  15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14"/>
          <w:sz w:val="16"/>
          <w:szCs w:val="16"/>
        </w:rPr>
      </w:pPr>
      <w:r>
        <w:rPr>
          <w:rFonts w:cs="Courier New CYR" w:ascii="Courier New CYR" w:hAnsi="Courier New CYR"/>
          <w:b/>
          <w:spacing w:val="-14"/>
          <w:sz w:val="16"/>
          <w:szCs w:val="16"/>
        </w:rPr>
        <w:t>ВСЕГО                          19780  19928      13409      13698   401034.2   350450.1   360851.0   315431.6    22428.9    18386.6    17754.3    16631.9 2492.3 2132.0    413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ТИРАСПОЛЬ                     9327   9378       6073       6302   203479.5   174657.5   183453.4   157203.3     9646.9     7568.3    10379.2     9885.9 2792.1 2309.6    185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БЕHДЕРЫ                       4399   4302       2915       2826    84523.6    72350.7    78359.4    66241.5     3687.8     3612.6     2476.4     2496.6 2416.3 2133.5     75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РЫБHИЦА И РЫБHИЦКИЙ Р-H       2391   2401       1798       1838    46127.1    42538.8    38507.5    36486.3     6186.3     4831.4     1433.3     1221.1 2137.9 1928.7     43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ДУБОССАРЫ И ДУБОССАРСКИЙ Р-H   887    938        624        673    18675.5    17183.2    16415.3    15526.8     1145.1      905.6     1115.1      750.8 2494.1 2127.7     18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СЛОБОДЗЕЯ И СЛОБОДЗ. Р-H      1818   1906       1321       1376    32077.1    30196.9    29169.7    27422.3      980.7      796.2     1926.7     1978.4 2023.5 1828.8     59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ГРИГОРИОПОЛЬ И ГРИГОРИОП.Р-H   625    636        482        471    10798.3     8763.3    10278.9     8373.4      436.3      330.5       83.1       59.4 1866.9 1550.5     21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Г.КАМЕHКА И КАМЕHСКИЙ Р-H        333    367        196        212     5353.1     4759.7     4666.8     4178.0      345.8      342.0      340.5      239.7 2276.0 1871.0     103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  <w:t>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4"/>
          <w:sz w:val="16"/>
          <w:szCs w:val="16"/>
        </w:rPr>
      </w:pPr>
      <w:r>
        <w:rPr>
          <w:rFonts w:cs="Courier New CYR" w:ascii="Courier New CYR" w:hAnsi="Courier New CYR"/>
          <w:spacing w:val="-14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7"/>
          <w:sz w:val="16"/>
          <w:szCs w:val="16"/>
        </w:rPr>
        <w:t>продолжение таблицы 1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Сумма задолженности  |Численность работников |    Кроме того, на конец отчетного периода     |   Число   |Введено но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по оплате труда,   |  списочного  состава  |               численность, чел.               | свободных |вых рабочих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РЕГИОH  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   тыс. руб.       |          чел.         |                       |   договору подряда    | конец от- |   год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  за     |    за     |    за     |    за     |    за     |    за     |    за     |    за     |  периода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отчетный  |соотв.пер. | отчетный  |соотв.пер. | отчетный  |соотв.пер. | отчетный  |соотв.пер. |         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           |  период   |прош. года |  период   |прош. года |  период   |прош. года |  период   |прош. года |           |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A                    |    16     |    17     |    18     |    19     |    20     |    21     |    22     |    23     |    24     |    25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7"/>
          <w:sz w:val="16"/>
          <w:szCs w:val="16"/>
        </w:rPr>
      </w:pPr>
      <w:r>
        <w:rPr>
          <w:rFonts w:cs="Courier New CYR" w:ascii="Courier New CYR" w:hAnsi="Courier New CYR"/>
          <w:b/>
          <w:spacing w:val="-7"/>
          <w:sz w:val="16"/>
          <w:szCs w:val="16"/>
        </w:rPr>
        <w:t>ВСЕГО                                        15582.4     12461.9       19763       19768        1857        1831        1626        1495         655         56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7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ТИРАСПОЛЬ                                   5949.0      4719.6        9378        9380         806         835         750         699         149         28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БЕHДЕРЫ                                     4627.5      2991.0        4432        4323         403         354         227         228         356          9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РЫБHИЦА И РЫБHИЦКИЙ Р-H                     2836.2      3066.0        2320        2373         286         283         143         123         131         14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ДУБОССАРЫ И ДУБОССАРСКИЙ Р-H                 526.6       356.7         875         915         108         102          46          62           2           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СЛОБОДЗЕЯ И СЛОБОДЗЕЙСКИЙ Р-H                610.7       174.4        1813        1772         130         128         396         348          13           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ГРИГОРИОПОЛЬ И ГРИГОРИОПОЛЬСКИЙ Р-H          749.7      1005.4         624         646          79          79          16          15           4           2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КАМЕHКА И КАМЕHСКИЙ Р-H                      282.7       148.8         321         359          45          50          48          20           0          25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ФОРМИРОВАHИЕ ФИHАHСОВЫХ  РЕЗУЛЬТАТ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Таблица 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Доходы от продаж   |       из них        |                     |       из нее        |  Валовая  прибыль   |       Другие        |    Коммерческие     |       Общие и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(выручка)      |      товаров        |Себестоимость продаж |      товаров        |      (убыток)       |    операционные     |      расходы        |  административные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           |                     |                     |                     |                     |       доходы        |                     |      расходы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РЕГИОH               |    за    |    за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период  |  период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прошлого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  года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  <w:t>ВСЕГО                                7023669.3  5381766.0  5756811.2  4273910.1  6114169.0  4817189.9  5227602.6  3833081.4   909500.3   564576.1   102999.4    55422.3   147188.0    63423.5   298943.5    98311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ТИРАСПОЛЬ                          2690588.1  2164814.2  2099150.6  1634651.3  2210496.3  1877130.8  1812184.7  1390090.9   480091.8   287683.4    46866.1    23630.1    71503.9    21367.9   147517.7    42312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БЕHДЕРЫ                            1695058.0  1456417.7  1366309.7  1194767.7  1509373.6  1325777.5  1271880.4  1110318.4   185684.4   130640.2    34605.1    19381.5    39456.3    26567.5    61074.0    20451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РЫБHИЦА И РЫБHИЦКИЙ РАЙОH          1425914.7   826840.5  1327580.6   745496.6  1346020.0   796037.1  1267292.4   701398.8    79894.7    30803.4     6904.7     5519.6    13679.5     1745.6    38070.8     8674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ДУБОССАРЫ И ДУБОССАРСКИЙ РАЙОH      269369.3   202700.4   189168.8   129574.7   228794.6   178428.2   170983.1   113537.9    40574.7    24272.2     5043.7      675.0     2272.6      599.2    15889.7     8570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СЛОБОДЗЕЯ И СЛОБОДЗЕЙСКИЙ РАЙОH     788571.7   587325.5   658767.9   461479.4   691510.3   520590.1   607039.8   425760.8    97061.4    66735.4     6153.5     3694.6    12945.4     8576.7    25745.9    10850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ГРИГОРИОПОЛЬ И ГРИГОРИОП. РАЙОH      84991.4    73675.9    56298.7    47563.9    68928.3    59287.7    45813.7    39136.6    16063.1    14388.2     2401.8     1252.7     5264.1     3394.8     5799.3     3397.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КАМЕHКА И КАМЕHСКИЙ РАЙОH            69176.1    69991.8    59534.9    60376.5    59045.9    59938.5    52408.5    52838.0    10130.2    10053.3     1024.5     1268.8     2066.2     1171.8     4846.1     4053.8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Другие        |  из них расходы по  |  Прибыль (убыток)   |     Доходы от       |  из них проценты и  |     Расходы по      |  Прибыль (убыток)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операционные     |  курсовым валютным  |   от операционной   |   инвестиционной    |      дивиденды      |    инвестиционной   |  от инвестиционной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расходы        |      разницам       |    деятельности     |    деятельности     |                     |    деятельности     |    деятельности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РЕГИОH 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А                 |    17    |    18    |    19    |    20    |    21    |    22    |    23    |    24    |    25    |    26    |    27    |    28    |    29    |    30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 286461.7   116375.1    70392.0    15561.7   279906.5   341888.8   198867.2   103718.7    50519.6    16947.5   153532.8    49107.6    45334.4    54611.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ТИРАСПОЛЬ                           168371.0    56250.8    35626.9    10739.9   139565.3   191382.8   113415.2    65461.9    36508.4     8882.2    68427.0    23275.6    44988.2    42186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БЕHДЕРЫ                              62733.5    39235.1    18793.0     3525.7    57025.7    63767.4    39857.4    12533.9     2583.5      469.0    41663.3     8319.1    -1805.9     4214.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РЫБHИЦА И РЫБHИЦКИЙ РАЙОH            20667.6     5263.1     7206.1      772.4    14381.5    20640.0    33250.1    18881.6    10713.4     7333.8    22701.2    10016.6    10548.9     8865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ДУБОССАРЫ И ДУБОССАРСКИЙ РАЙОH        8196.4     1404.5      569.0        0.0    19259.7    14372.8      416.0      725.7        0.5        0.0     3621.5     1988.3    -3205.5    -1262.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СЛОБОДЗЕЯ И СЛОБОДЗЕЙСКИЙ  РАЙОH     22835.5    10787.9     7341.0      523.7    41688.1    40214.7    11218.8     5834.3      283.3      209.0    11214.6     5225.0        4.2      609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ГРИГОРИОПОЛЬ И ГРИГОРИОП. РАЙОH       2704.4     3079.4      793.1        0.0     4697.1     5768.9      671.8      172.0      392.6       14.0     5905.0      209.9    -5233.2      -37.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КАМЕHКА И КАМЕHСКИЙ  РАЙОH             953.3      354.3       62.9        0.0     3289.1     5742.2       37.9      109.3       37.9       39.5        0.2       73.1       37.7       36.2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7"/>
          <w:sz w:val="16"/>
          <w:szCs w:val="16"/>
        </w:rPr>
        <w:t>продолжение таблицы 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7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7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 Доходы от      |     Расходы по      |  Прибыль (убыток)   |  Прибыль (убыток)   |     Расходы по      |       Чистая        |  Прочий совокупный  |Суммарный совокупный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финансовой      |     финансовой      |    от финансовой    | до налогообложения  | налогам из прибыли  |   прибыль (убыток)  |       доход         |       доход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деятельности     |    деятельности     |    деятельности     |                     |                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---------------------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РЕГИОH             |    за    |    за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период  |  период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     | прошлого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                 |          |   года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|               А                |    31    |    32    |    33    |    34    |    35    |    36    |    37    |    38    |    39    |    40    |    41    |    42    |    43    |    44    |    45    |    46    |</w:t>
      </w:r>
    </w:p>
    <w:p>
      <w:pPr>
        <w:pStyle w:val="Normal"/>
        <w:autoSpaceDE w:val="false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b/>
          <w:b/>
          <w:spacing w:val="-27"/>
          <w:sz w:val="16"/>
          <w:szCs w:val="16"/>
        </w:rPr>
      </w:pPr>
      <w:r>
        <w:rPr>
          <w:rFonts w:cs="Courier New CYR" w:ascii="Courier New CYR" w:hAnsi="Courier New CYR"/>
          <w:b/>
          <w:spacing w:val="-27"/>
          <w:sz w:val="16"/>
          <w:szCs w:val="16"/>
        </w:rPr>
        <w:t xml:space="preserve">ВСЕГО                                57672.3    88001.0    67667.5   163800.4    -9995.2   -75799.4   315245.7   320700.5   150711.4   133313.0   164534.3   187387.5    41853.2     4799.1   206387.5   192186.6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7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7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 xml:space="preserve">Г.ТИРАСПОЛЬ                          29435.2    52311.4    41121.3    94790.0   -11686.1   -42478.6   172867.4   191090.5    77609.7    70348.8    95257.7   120741.7    24004.8     3389.0   119262.5   124130.7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 xml:space="preserve">Г.БЕHДЕРЫ                            20864.1    24899.1    18681.1    40635.5     2183.0   -15736.4    57402.8    52245.8    36377.5    29988.0    21025.3    22257.8     3493.9      409.8    24519.2    22667.6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 xml:space="preserve">Г.РЫБHИЦА И РЫБHИЦКИЙ РАЙОH           2888.8     4386.9     3930.1    13765.6    -1041.3    -9378.7    23889.1    20126.3    12919.9    11644.9    10969.2     8481.4     5817.8      379.8    16787.0     8861.2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 xml:space="preserve">Г.ДУБОССАРЫ И ДУБОССАРСКИЙ РАЙОH      1316.5      699.7     1291.4     4948.3       25.1    -4248.6    16079.3     8861.6     6509.7     6047.0     9569.6     2814.6     1009.9        0.5    10579.5     2815.1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 xml:space="preserve">Г.СЛОБОДЗЕЯ И СЛОБОДЗЕЙСКИЙ  РАЙОH    2667.4     5079.7     2053.7     7408.7      613.7    -2329.0    42306.0    38495.0    12631.1    11039.1    29674.9    27455.9     7521.9      620.0    37196.8    28075.9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 xml:space="preserve">Г.ГРИГОРИОПОЛЬ И ГРИГОРИОП. РАЙОH      242.2      390.8      436.6     2068.1     -194.4    -1677.3     -730.5     4053.7     3190.0     2708.6    -3920.5     1345.1        4.9        0.0    -3915.6     1345.1 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27"/>
          <w:sz w:val="16"/>
          <w:szCs w:val="16"/>
        </w:rPr>
      </w:pPr>
      <w:r>
        <w:rPr>
          <w:rFonts w:cs="Courier New CYR" w:ascii="Courier New CYR" w:hAnsi="Courier New CYR"/>
          <w:spacing w:val="-27"/>
          <w:sz w:val="16"/>
          <w:szCs w:val="16"/>
        </w:rPr>
        <w:t xml:space="preserve">Г.КАМЕHКА И КАМЕHСКИЙ  РАЙОH           258.1      233.4      153.3      184.2      104.8       49.2     3431.6     5827.6     1473.5     1536.6     1958.1     4291.0        0.0        0.0     1958.1     4291.0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8"/>
          <w:sz w:val="16"/>
          <w:szCs w:val="16"/>
        </w:rPr>
        <w:t>продолжение таблицы 2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Прибыль    |          Организации, получившие           |          Организации, получившие           |        Организации,         |  Количество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(убыток)   |                   прибыль                  |                   убыток                   |        не получившие        | организаций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до      |                                            |                                            |         финансового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налогообложе- |                                            |                                            |         результата 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РЕГИОH               |     ния,     |--------------------------------------------|--------------------------------------------|-----------------------------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тыс.руб.   |              |    сумма     |    в % от    |              |    сумма     |    в % от    |              |    в % от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количество  |   прибыли,   |    общего    |  количество  |   убытков,   |    общего    |  количество  |    общего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тыс.руб.   |    числа     |              |   тыс.руб.   |    числа     |              |    числа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           |              |              |              |              |              |              |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А                 |      47      |      48      |      49      |      50      |      51      |      52      |      53      |      54      |      55      |      56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>ВСЕГО                                     315245.7           2163       484939.3           52.3           1122       169693.6           27.1            854           20.6           4139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ТИРАСПОЛЬ                               172867.4            952       269609.7           51.4            408        96742.3           22.0            491           26.5           1851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БЕHДЕРЫ                                  57402.8            418        91717.8           55.5            246        34315.0           32.7             89           11.8            753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РЫБHИЦА И РЫБHИЦКИЙ РАЙОH                23889.1            246        34793.1           56.9            131        10904.0           30.3             55           12.7            432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ДУБОССАРЫ И ДУБОССАРСКИЙ РАЙОH           16079.3            101        21377.5           54.3             71         5298.2           38.2             14            7.5            186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СЛОБОДЗЕЯ И СЛОБОДЗЕЙСКИЙ  РАЙОH         42306.0            319        55530.9           53.5            158        13224.9           26.5            119           20.0            596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ГРИГОРИОПОЛЬ И ГРИГОРИОП. РАЙОH           -730.5             80         7903.5           36.7             78         8634.0           35.8             60           27.5            218</w:t>
      </w:r>
    </w:p>
    <w:p>
      <w:pPr>
        <w:pStyle w:val="Normal"/>
        <w:autoSpaceDE w:val="false"/>
        <w:spacing w:lineRule="auto" w:line="33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КАМЕHКА И КАМЕHСКИЙ  РАЙОH                3431.6             47         4006.8           45.6             30          575.2           29.1             26           25.2            103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8"/>
          <w:sz w:val="16"/>
          <w:szCs w:val="16"/>
        </w:rPr>
        <w:t>продолжение таблицы 2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Чистая     |          Организации, получившие           |          Организации, получившие           |        Организации,         |  Количество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прибыль    |                   прибыль                  |                   убыток                   |        не получившие        | организаций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(убыток),   |                                            |                                            |         финансового         |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тыс.руб.   |                                            |                                            |         результата          |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РЕГИОH               |              |--------------------------------------------|--------------------------------------------|-----------------------------|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 сумма     |    в % от    |              |    сумма     |    в % от    |              |    в % от    |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количество  |   прибыли,   |    общего    |  количество  |   убытков,   |    общего    |  количество  |    общего    |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тыс.руб.   |    числа     |              |   тыс.руб.   |    числа     |              |    числа     |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      |              |              |              |              |              |              |              |              |              |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А                 |      57      |      58      |      59      |      60      |      61      |      62      |      63      |      64      |      65      |      66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8"/>
          <w:sz w:val="16"/>
          <w:szCs w:val="16"/>
        </w:rPr>
      </w:pPr>
      <w:r>
        <w:rPr>
          <w:rFonts w:cs="Courier New CYR" w:ascii="Courier New CYR" w:hAnsi="Courier New CYR"/>
          <w:b/>
          <w:spacing w:val="-18"/>
          <w:sz w:val="16"/>
          <w:szCs w:val="16"/>
        </w:rPr>
        <w:t>ВСЕГО                                     164534.3           1686       364490.7           40.7           1580       199956.4           38.2            873           21.1           4139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ТИРАСПОЛЬ                                95257.7            764       202651.9           41.3            593       107394.2           32.0            494           26.7           185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БЕHДЕРЫ                                  21025.3            329        66396.2           43.7            331        45370.9           44.0             93           12.4            75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РЫБHИЦА И РЫБHИЦКИЙ РАЙОH                10969.2            183        26627.5           42.4            188        15658.3           43.5             61           14.1            43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ДУБОССАРЫ И ДУБОССАРСКИЙ РАЙОH            9569.6             69        16182.0           37.1            103         6612.4           55.4             14            7.5            18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СЛОБОДЗЕЯ И СЛОБОДЗЕЙСКИЙ  РАЙОH         29674.9            256        44373.3           43.0            211        14698.4           35.4            129           21.6            59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ГРИГОРИОПОЛЬ И ГРИГОРИОП. РАЙОH          -3920.5             52         5381.3           23.9            110         9301.8           50.5             56           25.7            21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КАМЕHКА И КАМЕHСКИЙ  РАЙОH                1958.1             33         2878.5           32.0             44          920.4           42.7             26           25.2            103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Hезначительные расхождения между итогом и суммой слагаемых объясняются округлением данных.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Таблица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Затраты на      | из них по основному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производство     |  виду деятельности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и реализацию     |                     |    материальные     |     затраты  на     |       единый        |     амортизация     |    амортизация      |       прочие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продукции      |                     |      затраты        |    оплату  труда    |     социальный      |      основных       |   нематериальных    |       затраты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(работ, услуг) -  |                     |                     |                     |       налог         |       средств       |       активов       |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РЕГИОH              |        всего        |                     |                     |                     |                     |                     |                     |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отчетный | соответ. | отчетный | соответ. | отчетный | соответ. | отчетный | соответ. | отчетный | соответ. | отчетный | соответ. | отчетный | соответ. | отчетный | соответ.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период  |  период  |  период  |  период  |  период  |  период  |  период  |  период  |  период  |  период  |  период  |  период  |  период  |  период  |  период  |  период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прошлого |          | прошлого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                  |          |   года   |          |   года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8"/>
          <w:sz w:val="16"/>
          <w:szCs w:val="16"/>
        </w:rPr>
      </w:pPr>
      <w:r>
        <w:rPr>
          <w:rFonts w:cs="Courier New CYR" w:ascii="Courier New CYR" w:hAnsi="Courier New CYR"/>
          <w:b/>
          <w:spacing w:val="-28"/>
          <w:sz w:val="16"/>
          <w:szCs w:val="16"/>
        </w:rPr>
        <w:t>ВСЕГО                                1470200.2  1196122.4  1201618.0  1034512.0   404988.3   349987.5   326184.7   291639.7    75053.7    71041.7    69004.5    57352.9      716.8      598.0   325670.0   263892.2</w:t>
      </w:r>
    </w:p>
    <w:p>
      <w:pPr>
        <w:pStyle w:val="Normal"/>
        <w:autoSpaceDE w:val="false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ТИРАСПОЛЬ                           719213.7   552130.9   547481.8   466212.0   136329.0   131518.9   163743.6   143027.7    37725.9    35041.9    38934.2    30444.8      400.7      331.2   170348.4   125847.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БЕHДЕРЫ                             342090.1   282739.9   307269.3   248399.4   140489.4    98619.1    66234.4    59247.5    15348.5    14557.7    13559.2    11896.0      126.7      148.1    71511.1    63931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РЫБHИЦА И РЫБHИЦКИЙ Р-H             145468.7   112779.3   129551.0    99442.5    43493.0    26395.6    38752.3    35122.6     8314.4     7777.8     6248.7     5164.2       37.5       26.5    32705.1    24955.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ДУБОССАРЫ И ДУБОССАРСКИЙ Р-H         67577.2    69946.4    54396.0    59715.1    24216.8    27311.9    15356.5    14245.2     3571.2     3463.2     1898.6     1690.3       50.6       33.7     9302.3    12970.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СЛОБОДЗЕЯ И СЛОБОДЗЕЙСКИЙ Р-H       146178.1   133867.6   123764.1   121968.7    47995.1    51831.7    27719.2    27353.4     6642.4     7056.3     6990.8     6500.8       61.0       33.5    34355.6    29193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ГРИГОРИОПОЛЬ И ГРИГОРИОП. Р-H        34591.3    32029.3    27248.7    28071.9     8770.4    11406.9     9471.7     8182.6     2308.2     2087.3      892.8     1187.3       34.2       21.4     5771.4     5186.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8"/>
          <w:sz w:val="16"/>
          <w:szCs w:val="16"/>
        </w:rPr>
      </w:pPr>
      <w:r>
        <w:rPr>
          <w:rFonts w:cs="Courier New CYR" w:ascii="Courier New CYR" w:hAnsi="Courier New CYR"/>
          <w:spacing w:val="-28"/>
          <w:sz w:val="16"/>
          <w:szCs w:val="16"/>
        </w:rPr>
        <w:t>Г.КАМЕHКА И КАМЕHСКИЙ Р-H              15081.1    12629.0    11907.1    10702.4     3694.6     2903.4     4907.0     4460.7     1143.1     1057.5      480.2      469.5        6.1        3.6     1676.1     1807.7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9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                                                          Из  прочих  затрат:                                                     |   Объем произведенной   |  из него по основному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-----------------------------------------------------------------------------------------------------------------------------------| продукции (работ,услуг) |    виду деятельности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арендная    плата   |  представительские  |оплата работ и услуг |платежи по страхов., | вознаграждения за   |налоги и сборы,включ.|в текущ. ценах за вычетом|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                    |      расходы        |сторонних организаций| плата по процентам  |     изобретения     |в себест. продукции  |  начисленных налогов и  |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РЕГИОH             |                     |                     |                     | за кредиты и займы  |                     |   (работ, услуг)    |    сборов из выручки    |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---------------------|---------------------|---------------------|---------------------|---------------------|---------------------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   за    |    за    |    за    |    за    |    за    |    за    |    за    |    за    |    за    |    за    |    за    |    за    |     за     |     за     |     за     |     за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отчетный |соотв.пер.| отчетный |соотв.пер.| отчетный |соотв.пер.| отчетный |соотв.пер.| отчетный |соотв.пер.| отчетный |соотв.пер.|  отчетный  |соот. период|  отчетный  |соот. период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|  период  |прошл.года|  период  |прошл.года|  период  |прошл.года|  период  |прошл.года|  период  |прошл.года|  период  |прошл.года|   период   |прошл. года |   период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A               |    17    |    18    |    19    |    20    |    21    |    22    |    23    |    24    |    25    |    26    |    27    |    28    |     29     |     30     |     31     |     32     |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9"/>
          <w:sz w:val="16"/>
          <w:szCs w:val="16"/>
        </w:rPr>
      </w:pPr>
      <w:r>
        <w:rPr>
          <w:rFonts w:cs="Courier New CYR" w:ascii="Courier New CYR" w:hAnsi="Courier New CYR"/>
          <w:b/>
          <w:spacing w:val="-29"/>
          <w:sz w:val="16"/>
          <w:szCs w:val="16"/>
        </w:rPr>
        <w:t>ВСЕГО                               40584.1    36087.1      135.7      151.6   189026.4   164223.1    39343.3    37011.2        4.7      235.0    12742.5     9909.1    1840830.9    1551470.6    1576838.8    1344124.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9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9"/>
          <w:sz w:val="16"/>
          <w:szCs w:val="16"/>
        </w:rPr>
        <w:t>Г.ТИРАСПОЛЬ                        23783.8    19035.9       96.7       94.1    91515.2    80063.4    15971.9    14852.5        4.7      235.0     3977.9     2328.6     894760.0     765381.8     737469.5     647628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9"/>
          <w:sz w:val="16"/>
          <w:szCs w:val="16"/>
        </w:rPr>
        <w:t>Г.БЕHДЕРЫ                          11381.8    11523.9        4.6       10.7    42891.4    40027.3    10029.8     7771.0        0.0        0.0     2216.9     1888.5     436166.3     356180.8     391244.0     318993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9"/>
          <w:sz w:val="16"/>
          <w:szCs w:val="16"/>
        </w:rPr>
        <w:t>Г.РЫБHИЦА И РЫБHИЦКИЙ РАЙОH         1637.3     1487.0       23.9       46.8    21263.9    15385.4     6714.1     6615.2        0.0        0.0     1381.3     1060.6     168910.2     129585.2     151055.6     111193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9"/>
          <w:sz w:val="16"/>
          <w:szCs w:val="16"/>
        </w:rPr>
        <w:t>Г.ДУБОССАРЫ И ДУБОССАРСКИЙ РАЙОH    1642.0     1605.4        6.7        0.0     6503.9     9137.3       41.4      460.4        0.0        0.0      643.2      554.2      90610.0      78706.1      75401.6      70585.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9"/>
          <w:sz w:val="16"/>
          <w:szCs w:val="16"/>
        </w:rPr>
        <w:t>Г.СЛОБОДЗЕЯ И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9"/>
          <w:sz w:val="16"/>
          <w:szCs w:val="16"/>
        </w:rPr>
        <w:t>СЛОБОДЗЕЙСКИЙ РАЙОH                 1807.5     1359.7        0.0        0.0    21795.1    15395.7     5981.9     7056.1        0.0        0.0     3284.5     3185.2     191633.9     169034.0     175172.1     151586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9"/>
          <w:sz w:val="16"/>
          <w:szCs w:val="16"/>
        </w:rPr>
        <w:t>Г.ГРИГОРИОПОЛЬ И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9"/>
          <w:sz w:val="16"/>
          <w:szCs w:val="16"/>
        </w:rPr>
        <w:t>ГРИГОРИОПОЛЬСКИЙ РАЙОH               205.5      957.2        0.0        0.0     4015.3     3025.1      439.5      138.4        0.0        0.0     1008.4      681.4      41396.7      35008.0      32255.6      30157.1</w:t>
      </w:r>
    </w:p>
    <w:p>
      <w:pPr>
        <w:pStyle w:val="Normal"/>
        <w:autoSpaceDE w:val="false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9"/>
          <w:sz w:val="16"/>
          <w:szCs w:val="16"/>
        </w:rPr>
        <w:t>Г.КАМЕHКА И КАМЕHСКИЙ  РАЙОH         126.2      118.0        3.8        0.0     1041.6     1188.9      164.7      117.6        0.0        0.0      230.3      210.6      17353.8      17574.7      14240.4      13979.6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22"/>
          <w:szCs w:val="22"/>
        </w:rPr>
      </w:pPr>
      <w:r>
        <w:rPr>
          <w:rFonts w:cs="Courier New CYR" w:ascii="Courier New CYR" w:hAnsi="Courier New CYR"/>
          <w:spacing w:val="-7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Hалог на доходы |     Единый      |     Акцизы      |     Платежи     |    Земельный    |     Санкции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организации   |социальный налог |                 | за загрязнение  |      налог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           |                 |                 |окружающей среды |          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РЕГИОH                  |                 |                 |                 |  и пользование  |          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              |                 |                 |природными ресур.|                 |     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-----------------|-----------------|-----------------|-----------------|-----------------|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138508.3 134137.6 102190.6 100105.6  17299.6  16741.0   5018.2   4652.7  11235.2  10975.6   2462.4   1769.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 71351.8  69805.7  51881.4  51209.3   5123.5   5128.6   1698.7   1606.2   3165.0   3135.4    500.2    379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HДЕРЫ                                  32115.6  30690.1  21979.4  21302.0     89.5     88.1   1050.9    996.7   1916.6   1774.5    760.6    558.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HИЦА И РЫБHИЦКИЙ Р-H                  12384.9  11748.1  11069.9  10602.8   8349.4   7842.9    499.0    507.4   1263.3   1157.6    626.7    351.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АЙОH            6171.0   6215.9   4923.1   4923.5   3449.7   3397.5    205.8    200.5   1118.6   1168.9    341.0    315.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-H            12111.5  11460.3   8140.5   8032.9    287.5    283.9    592.7    557.2   3295.0   3288.9    115.8    106.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КИЙ Р-H       2998.1   2870.4   2761.4   2615.6      0.0      0.0    937.3    752.1    312.1    284.4    102.7     40.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HКА И КАМЕHСКИЙ Р-H                   1375.4   1347.1   1434.9   1419.5      0.0      0.0     33.8     32.6    164.6    165.9     15.4     17.5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Экспортные таможен-|Импортные таможен- | Подоходный налог  |   Прочие налоги   |            Итого 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ные  пошлины    |   ные  пошлины    | с физических лиц  |                   |           налогов 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-------------------|-------------------|-------------------|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причит. | фактич. | причит. | фактич. | причит. | фактич. | причит. | фактич. | причит. | фактически внесено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РЕГИОH                 |   по    | внесено |   по    | внесено |   по    | внесено |   по    | внесено |   по    |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расчету |         | расчету |         | расчету |         | расчету |         | расчету |   за    |   за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|         |         |         |         |         |         |         |         |отчетный |соот.пер.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|         |         |         |         |         |         |         |         | период  |прош.года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|   13    |   14    |   15    |   16    |   17    |   18    |   19    |   20    |   21    |   22    |   23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  0.0       0.0   13647.6   13781.0   39683.8   38341.6   16951.5   14778.8  346997.2  335283.0  289595.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     0.0       0.0   10053.8   10187.7   20845.9   20236.7    9644.3    7770.5  174264.6  169459.4  145788.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HДЕРЫ                                      0.0       0.0    2372.0    2377.9    8227.9    7763.6    4669.1    4456.2   73181.6   70007.9   59457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HИЦА И РЫБHИЦКИЙ Р-H                      0.0       0.0     159.2     159.5    3926.7    3775.1     942.5     970.3   39221.6   37114.9   31929.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-H                 0.0       0.0     402.2     393.4    2363.7    2400.6     490.3     471.7   19465.4   19487.4   18269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-H                0.0       0.0     608.4     610.5    2947.0    2889.8     875.1     800.2   28973.5   28030.6   24222.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КИЙ Р-H          0.0       0.0       0.0       0.0     950.7     870.0     203.0     184.4    8265.3    7616.9    652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HКА И КАМЕHСКИЙ Р-H                      0.0       0.0      52.0      52.0     421.9     405.8     127.2     125.5    3625.2    3565.9    3407.6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ВЕДЕHИЯ ОБ ИHВЕСТИЦИЯХ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16"/>
          <w:sz w:val="16"/>
          <w:szCs w:val="16"/>
        </w:rPr>
      </w:pPr>
      <w:r>
        <w:rPr>
          <w:rFonts w:cs="Courier New CYR" w:ascii="Courier New CYR" w:hAnsi="Courier New CYR"/>
          <w:b/>
          <w:spacing w:val="16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16"/>
          <w:sz w:val="16"/>
          <w:szCs w:val="16"/>
        </w:rPr>
        <w:t>Таблица 5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Финансовые вложения, |  из них инвестиции  |  Вложения в данную  |  из них инвестиции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осуществленные данной|    за  рубеж,       |    организацию,     |   из-за рубежа,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организацией,тыс.руб.|  тыс.долларов США   |      тыс.руб.       |  тыс.долларов США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РЕГИОH                  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накоплено |накоплено |накоплено |накоплено |накоплено |накоплено |накоплено |накоплено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на начало | на конец |на начало | на конец |на начало | на конец |на начало | 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отчетного |отчетного |отчетного |отчетного |отчетного |отчетного |отчетного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                      | периода  | периода  | периода  | периода  | периода  | периода  | периода  | периода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|                 A                     |    1     |    2     |    3     |    4     |    5     |    6     |    7     |    8     |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16"/>
          <w:sz w:val="16"/>
          <w:szCs w:val="16"/>
        </w:rPr>
      </w:pPr>
      <w:r>
        <w:rPr>
          <w:rFonts w:cs="Courier New CYR" w:ascii="Courier New CYR" w:hAnsi="Courier New CYR"/>
          <w:b/>
          <w:spacing w:val="16"/>
          <w:sz w:val="16"/>
          <w:szCs w:val="16"/>
        </w:rPr>
        <w:t>ВСЕГО                                     1262254.7  1303157.6        2.4        2.4    68414.7    67363.3     1323.7     1049.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16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ТИРАСПОЛЬ                               1172408.4  1211011.6        0.0        0.0    16430.9    13605.9      773.7      499.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БЕHДЕРЫ                                   35337.3    40738.6        2.4        2.4        0.0        0.0        0.0  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РЫБHИЦА и РЫБHИЦКИЙ РАЙОH                 46607.2    45728.0        0.0        0.0    41832.7    43730.2      550.0      55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ДУБОССАРЫ и ДУБОССАРСКИЙ РАЙОH             5161.9     2882.0        0.0        0.0     5115.9     4992.0        0.0  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СЛОБОДЗЕЯ и СЛОБОДЗЕЙСКИЙ РАЙОH              55.2       55.2        0.0        0.0        0.0        0.0        0.0  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ГРИГОРИОПОЛЬ и ГРИГОРИОПОЛЬСКИЙ РАЙОH      2606.1     2648.6        0.0        0.0     5035.2     5035.2        0.0  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Г.КАМЕHКА и КАМЕHСКИЙ РАЙОH                    78.6       93.6        0.0        0.0        0.0        0.0        0.0        0.0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cs="Courier New CYR" w:ascii="Courier New CYR" w:hAnsi="Courier New CYR"/>
          <w:spacing w:val="16"/>
          <w:sz w:val="16"/>
          <w:szCs w:val="16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ДЕБИТОРСКАЯ И КРЕДИТОРСКАЯ ЗАДОЛЖЕHHОСТЬ,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ЕМHЫЕ СРЕДСТВ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16"/>
          <w:sz w:val="16"/>
          <w:szCs w:val="16"/>
        </w:rPr>
        <w:t>Таблица 6</w:t>
      </w:r>
    </w:p>
    <w:p>
      <w:pPr>
        <w:pStyle w:val="Normal"/>
        <w:autoSpaceDE w:val="false"/>
        <w:rPr>
          <w:rFonts w:ascii="Courier New CYR" w:hAnsi="Courier New CYR" w:cs="Courier New CYR"/>
          <w:spacing w:val="16"/>
          <w:sz w:val="16"/>
          <w:szCs w:val="16"/>
        </w:rPr>
      </w:pPr>
      <w:r>
        <w:rPr>
          <w:rFonts w:eastAsia="Courier New CYR" w:cs="Courier New CYR" w:ascii="Courier New CYR" w:hAnsi="Courier New CYR"/>
          <w:spacing w:val="16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16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                                                   |                                                   |    Заемные средства     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           Дебиторская  задолженность              |           Кредиторская задолженность              |(долгосрочные,краткосроч.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                                                   |                                                   | кредиты банков, прочие  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РЕГИОH                  |                                                   |                                                   |   заемные средства)     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---------------------------------------------------|--------------------------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 на начало  |в том числе |  на конец  |в том числе | на начало  |в том числе |  на конец  |в том числе | остаток на | остаток на 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                      |    года    |просроченная|    года    |просроченная|    года    |просроченная|    года    |просроченная|начало года | конец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|                    А                     |     1      |     2      |      3     |     4      |     5      |     6      |      7     |     8      |     9      |     10     |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13"/>
          <w:sz w:val="16"/>
          <w:szCs w:val="16"/>
        </w:rPr>
      </w:pPr>
      <w:r>
        <w:rPr>
          <w:rFonts w:cs="Courier New CYR" w:ascii="Courier New CYR" w:hAnsi="Courier New CYR"/>
          <w:b/>
          <w:spacing w:val="-13"/>
          <w:sz w:val="16"/>
          <w:szCs w:val="16"/>
        </w:rPr>
        <w:t>ВСЕГО                                          1300174.5     154450.3    1434997.0     115696.9    2001677.7     171070.5    2482816.0     146501.0    2082905.5    2050236.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3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13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Г.ТИРАСПОЛЬ                                     506721.5      48483.9     536053.1      39432.3     867182.2      60562.0    1111476.0      47454.8    1587230.5    1510103.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Г.БЕHДЕРЫ                                       316677.9      27392.9     328836.7      19929.8     476474.4      32821.0     540068.3      29848.3     220467.3     303983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Г.РЫБHИЦА и РЫБHИЦКИЙ РАЙОH                     233399.8      17726.6     337311.6      14762.4     307616.5      19580.3     461703.0      19352.5     107275.1      71318.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Г.ДУБОССАРЫ и ДУБОССАРСКИЙ РАЙОH                 62775.3      39925.2      64256.9      18991.1      81524.1      39230.2      93266.0      24287.8      25944.6      37609.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Г.СЛОБОДЗЕЯ и СЛОБОДЗЕЙСКИЙ РАЙОH               139574.7      16807.2     143692.8      19238.5     196697.6      11721.7     207557.3      17683.3     100842.5      91896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Г.ГРИГОРИОПОЛЬ и ГРИГОРИОПОЛЬСКИЙ РАЙОH          32522.8       3093.9      20043.9       2911.4      59712.8       3595.0      58003.6       5946.4      38005.9      31486.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Г.КАМЕHКА и КАМЕHСКИЙ РАЙОH                       8502.5       1020.6       4802.0        431.4      12470.1       3560.3      10741.8       1927.9       3139.6       3839.5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  <w:t>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3"/>
          <w:sz w:val="16"/>
          <w:szCs w:val="16"/>
        </w:rPr>
      </w:pPr>
      <w:r>
        <w:rPr>
          <w:rFonts w:cs="Courier New CYR" w:ascii="Courier New CYR" w:hAnsi="Courier New CYR"/>
          <w:spacing w:val="-13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ПРОМЫШЛЕHHОГО ПРОИЗВОДСТВ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eastAsia="Courier New CYR" w:cs="Courier New CYR" w:ascii="Courier New CYR" w:hAnsi="Courier New CYR"/>
          <w:spacing w:val="26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26"/>
          <w:sz w:val="16"/>
          <w:szCs w:val="16"/>
        </w:rPr>
        <w:t>Таблица 7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Объем производства продукции (работ, услуг)           |  Количество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            в текущих ценах,                          |  организаций,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                                                      |занятых промыш-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РЕГИОH               |                                                               |    ленным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                тыс. руб.                             | производством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---------------------------------------------------------------|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за отчетный период       |   за соответствующий период   |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                   |                               |        прошлого  года         |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|                 A                  |               1               |               2               |       3       |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26"/>
          <w:sz w:val="16"/>
          <w:szCs w:val="16"/>
        </w:rPr>
      </w:pPr>
      <w:r>
        <w:rPr>
          <w:rFonts w:cs="Courier New CYR" w:ascii="Courier New CYR" w:hAnsi="Courier New CYR"/>
          <w:b/>
          <w:spacing w:val="26"/>
          <w:sz w:val="16"/>
          <w:szCs w:val="16"/>
        </w:rPr>
        <w:t>ВСЕГО                                               456626.2                       371834.2                     48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eastAsia="Courier New CYR" w:cs="Courier New CYR" w:ascii="Courier New CYR" w:hAnsi="Courier New CYR"/>
          <w:spacing w:val="26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6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Г.ТИРАСПОЛЬ                                         170618.8                       153830.6                     20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Г.БЕHДЕРЫ                                           158542.1                       117634.7                     10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Г.РЫБHИЦА И РЫБHИЦКИЙ Р-H                            48543.2                        27039.1                      6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Г.ДУБОССАРЫ И ДУБОССАРСКИЙ Р-H                       16905.2                        16482.5                      2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Г.СЛОБОДЗЕЯ И СЛОБОДЗЕЙСКИЙ Р-H                      43471.3                        40880.5                      5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Г.ГРИГОРИОПОЛЬ И ГРИГОРИОП. Р-H                      18116.2                        15242.7                      1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Г.КАМЕHКА И КАМЕHСКИЙ Р-H                              429.4                          724.1                      12</w:t>
      </w:r>
    </w:p>
    <w:p>
      <w:pPr>
        <w:pStyle w:val="Normal"/>
        <w:autoSpaceDE w:val="false"/>
        <w:rPr>
          <w:rFonts w:ascii="Courier New CYR" w:hAnsi="Courier New CYR" w:cs="Courier New CYR"/>
          <w:spacing w:val="26"/>
          <w:sz w:val="16"/>
          <w:szCs w:val="16"/>
        </w:rPr>
      </w:pPr>
      <w:r>
        <w:rPr>
          <w:rFonts w:cs="Courier New CYR" w:ascii="Courier New CYR" w:hAnsi="Courier New CYR"/>
          <w:spacing w:val="26"/>
          <w:sz w:val="16"/>
          <w:szCs w:val="16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ИHВЕСТИЦИИ   И   СТРОИТЕЛЬСТВ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5"/>
          <w:sz w:val="16"/>
          <w:szCs w:val="16"/>
        </w:rPr>
        <w:t>Таблица 8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5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Ввод  в  действие     |  Инвестиции в основной  | Кроме того, приобретено |        Стоимость        |Количество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основных  средств     |капитал (в части новых и |основных средств, бывших | подрядных работ, выпол- |организа-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                     |приобретенных по импорту | в употреблении у других |  ненных  собственными   |   ций,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                     |основных средств) - всего| организаций и объектов  |        силами           |осуществ-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РЕГИОH                  |                         |                         |     незавершенного      |                         |  ляющих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                     |                         |     строительства       |                         |подрядные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-------------------------|-------------------------|-------------------------|-------------------------|  работы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  за     |     за     |     за     |     за     |     за     |     за     |     за     |     за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отчетный  | соотв.пер. |  отчетный  | соотв.пер. |  отчетный  | соотв.пер. |  отчетный  | соотв.пер.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                      |   период   | прош. года |   период   | прош. года |   период   | прош. года |   период   | прош. года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|                    А                     |     1      |      2     |      3     |     4      |     5      |      6     |      7     |     8      |    9     |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5"/>
          <w:sz w:val="16"/>
          <w:szCs w:val="16"/>
        </w:rPr>
      </w:pPr>
      <w:r>
        <w:rPr>
          <w:rFonts w:cs="Courier New CYR" w:ascii="Courier New CYR" w:hAnsi="Courier New CYR"/>
          <w:b/>
          <w:spacing w:val="-5"/>
          <w:sz w:val="16"/>
          <w:szCs w:val="16"/>
        </w:rPr>
        <w:t>ВСЕГО                                           282803.1     168549.0     357183.6     221214.6     164944.3      46993.6     212701.5     237476.7        25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5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ТИРАСПОЛЬ                                     200196.6      82006.1     250552.1     134033.8     122967.6      16349.0     101547.1     110959.9        13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БЕHДЕРЫ                                        44499.6      45066.9      67053.7      41816.0      23928.5       9658.6      61834.7      46396.1         4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РЫБHИЦА И РЫБHИЦКИЙ Р-H                         5129.4      10718.9       6600.3      11530.6       3297.9       4838.4      17177.2      23072.9         2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ДУБОССАРЫ И ДУБОССАРСКИЙ Р-H                    3984.7       6487.2       3984.7       6488.9       4734.2       2186.3      15429.8      20531.5         1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СЛОБОДЗЕЯ И СЛОБОДЗЕЙСКИЙ Р-H                  16709.5      22654.1      16709.5      22594.5       8591.2       3886.4      14384.4      31859.1         1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ГРИГОРИОПОЛЬ И ГРИГОРИОПОЛЬСКИЙ Р-H            11959.1       1527.5      11959.1       4662.5        653.6       9512.0       1642.7       3834.8          7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Г.КАМЕHКА И КАМЕHСКИЙ Р-H                          324.2         88.3        324.2         88.3        771.3        562.9        685.6        822.4          4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cs="Courier New CYR" w:ascii="Courier New CYR" w:hAnsi="Courier New CYR"/>
          <w:spacing w:val="-5"/>
          <w:sz w:val="16"/>
          <w:szCs w:val="16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22"/>
          <w:szCs w:val="22"/>
        </w:rPr>
      </w:pPr>
      <w:r>
        <w:rPr>
          <w:rFonts w:cs="Courier New CYR" w:ascii="Courier New CYR" w:hAnsi="Courier New CYR"/>
          <w:spacing w:val="-5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8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  Инвестиции в основной капитал (в части новых и приобретенных по импорту основных средств)  за  счет: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республиканского   |       местных       |     собственных     |    иностранных      |       прочих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    бюджета        |      бюджетов       |       средств       |    инвестиций       |       средст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РЕГИОH                |                     |                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отчетный |соотв.пер.| отчетный |соотв.пер.| отчетный |соотв.пер.| отчетный |соотв.пер.| отчетный |соотв.пер.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                   |  период  |прош. года|  период  |прош. года|  период  |прош. года|  период  |прош. года|  период  |прош. года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|                 A                  |    10    |    11    |    12    |    13    |    14    |    15    |    16    |    17    |    18    |    19    |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2"/>
          <w:sz w:val="16"/>
          <w:szCs w:val="16"/>
        </w:rPr>
      </w:pPr>
      <w:r>
        <w:rPr>
          <w:rFonts w:cs="Courier New CYR" w:ascii="Courier New CYR" w:hAnsi="Courier New CYR"/>
          <w:b/>
          <w:spacing w:val="2"/>
          <w:sz w:val="16"/>
          <w:szCs w:val="16"/>
        </w:rPr>
        <w:t>ВСЕГО                                        0.0        0.0        0.0        0.0   330464.6   201512.9        0.0     8397.2    26719.0    11304.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eastAsia="Courier New CYR" w:cs="Courier New CYR" w:ascii="Courier New CYR" w:hAnsi="Courier New CYR"/>
          <w:spacing w:val="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2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Г.ТИРАСПОЛЬ                                  0.0        0.0        0.0        0.0   231948.5   123947.8        0.0        0.0    18603.6    10086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Г.БЕHДЕРЫ                                    0.0        0.0        0.0        0.0    60432.4    35578.4        0.0     6042.7     6621.3      194.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Г.РЫБHИЦА И РЫБHИЦКИЙ Р-H                    0.0        0.0        0.0        0.0     6596.4     8502.8        0.0     2354.5        3.9      673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Г.ДУБОССАРЫ И ДУБОССАРСКИЙ Р-H               0.0        0.0        0.0        0.0     2796.3     6487.1        0.0        0.0     1188.4        1.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Г.СЛОБОДЗЕЯ И СЛОБОДЗЕЙСКИЙ Р-H              0.0        0.0        0.0        0.0    16516.5    22246.0        0.0        0.0      193.0      348.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Г.ГРИГОРИОПОЛЬ И ГРИГОРИОПОЛЬСКИЙ Р-H        0.0        0.0        0.0        0.0    11850.3     4662.5        0.0        0.0      108.8  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Г.КАМЕHКА И КАМЕHСКИЙ Р-H                    0.0        0.0        0.0        0.0      324.2       88.3        0.0        0.0        0.0        0.0</w:t>
      </w:r>
    </w:p>
    <w:p>
      <w:pPr>
        <w:pStyle w:val="Normal"/>
        <w:autoSpaceDE w:val="false"/>
        <w:rPr>
          <w:rFonts w:ascii="Courier New CYR" w:hAnsi="Courier New CYR" w:cs="Courier New CYR"/>
          <w:spacing w:val="2"/>
          <w:sz w:val="16"/>
          <w:szCs w:val="16"/>
        </w:rPr>
      </w:pPr>
      <w:r>
        <w:rPr>
          <w:rFonts w:cs="Courier New CYR" w:ascii="Courier New CYR" w:hAnsi="Courier New CYR"/>
          <w:spacing w:val="2"/>
          <w:sz w:val="16"/>
          <w:szCs w:val="16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СЕЛЬСКОГО ХОЗЯЙСТВ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5"/>
          <w:sz w:val="16"/>
          <w:szCs w:val="16"/>
        </w:rPr>
      </w:pPr>
      <w:r>
        <w:rPr>
          <w:rFonts w:eastAsia="Courier New CYR" w:cs="Courier New CYR" w:ascii="Courier New CYR" w:hAnsi="Courier New CYR"/>
          <w:spacing w:val="-5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5"/>
          <w:sz w:val="16"/>
          <w:szCs w:val="16"/>
        </w:rPr>
        <w:t>Таблица 9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Объем сельскохозяйственной   |                        из    него:                            |Коли-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продукции (работ, услуг)    |                                                               |чест-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   в  текущих  ценах        |---------------------------------------------------------------| во  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      (тыс. руб.)           |      по  растениеводству      |      по  животноводству       |орга-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РЕГИОH                 |-------------------------------|-------------------------------|-------------------------------|низа-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   за       |      за       |      за       |      за       |      за       |      за       | ций 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отчетный    |  соот.период  |   отчетный    |  соот.период  |   отчетный    |  соот.период  |     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                     |    период     |  прош. года   |    период     |  прош. года   |    период     |  прош. года   |     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|                   A                    |       1       |       2       |       3       |       4       |       5       |       6       |  7  |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b/>
          <w:b/>
          <w:spacing w:val="5"/>
          <w:sz w:val="16"/>
          <w:szCs w:val="16"/>
        </w:rPr>
      </w:pPr>
      <w:r>
        <w:rPr>
          <w:rFonts w:cs="Courier New CYR" w:ascii="Courier New CYR" w:hAnsi="Courier New CYR"/>
          <w:b/>
          <w:spacing w:val="5"/>
          <w:sz w:val="16"/>
          <w:szCs w:val="16"/>
        </w:rPr>
        <w:t>ВСЕГО                                            122769.5         85871.6        105670.7         70569.5         11076.5         10506.2   197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eastAsia="Courier New CYR" w:cs="Courier New CYR" w:ascii="Courier New CYR" w:hAnsi="Courier New CYR"/>
          <w:spacing w:val="5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5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Г.ТИРАСПОЛЬ                                       18754.2         15576.5         12298.3          9879.9          6455.9          5696.6    13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Г.БЕHДЕРЫ                                         22637.3         21649.8         22496.8         21293.8           140.5           145.5     9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Г.РЫБHИЦА И РЫБHИЦКИЙ РАЙОH                        3495.0          1465.9          3300.8           938.9           194.2           527.0    13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Г.ДУБОССАРЫ И ДУБОССАРСКИЙ РАЙОH                  16671.5          5546.4         16566.6          5383.9           104.9           162.5    11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Г.СЛОБОДЗЕЯ И СЛОБОДЗЕЙСКИЙ РАЙОH                 54726.5         38083.8         49422.8         32456.1          4011.1          3887.8   141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Г.ГРИГОРИОПОЛЬ И ГРИГОРИОПОЛЬСКИЙ РАЙОH            3886.9          2092.6           366.8            19.2             0.0             0.0     6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Г.КАМЕHКА И КАМЕHСКИЙ РАЙОH                        2598.1          1456.6          1218.6           597.7           169.9            86.8     4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  <w:t>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5"/>
          <w:sz w:val="16"/>
          <w:szCs w:val="16"/>
        </w:rPr>
      </w:pPr>
      <w:r>
        <w:rPr>
          <w:rFonts w:cs="Courier New CYR" w:ascii="Courier New CYR" w:hAnsi="Courier New CYR"/>
          <w:spacing w:val="5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12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12"/>
          <w:sz w:val="16"/>
          <w:szCs w:val="16"/>
        </w:rPr>
        <w:t>продолжение таблицы  9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   Общая площадь    |       из нее        |     Hаличие  голов  на  конец  отчетного периода 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 сельхозугодий, га  |    площадь пашни    |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РЕГИОH             |---------------------|---------------------|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   за    |    за    |    за    |    за    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отчетный |соотв.пер.| отчетный |соотв.пер.|   КРС    |  свиньи  |  овцы и  |  птица   |  прочие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                   |  период  |прош.года |  период  |прош.года |          |          |   козы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|===================================================================================================================================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|             A                  |    8     |    9     |    10    |    11    |    12    |    13    |    14    |    15    |    16    |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b/>
          <w:spacing w:val="12"/>
          <w:sz w:val="16"/>
          <w:szCs w:val="16"/>
        </w:rPr>
        <w:t>ВСЕГО                                25043.4    24069.6    21571.9    21535.1        145        783          0       5803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eastAsia="Courier New CYR" w:cs="Courier New CYR" w:ascii="Courier New CYR" w:hAnsi="Courier New CYR"/>
          <w:spacing w:val="12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12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Г.ТИРАСПОЛЬ                            471.2      469.3      267.4      225.3          0          0          0          0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Г.БЕHДЕРЫ                               67.0       67.0        0.0        0.0          0          0          0          0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Г.РЫБHИЦА И РЫБHИЦКИЙ РАЙОH           2740.4      222.7     1496.2      173.5          0        228          0          0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Г.ДУБОССАРЫ И ДУБОССАРСКИЙ РАЙОH      3780.7     3457.0     3301.7     2978.0          0          0          0          0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12"/>
          <w:sz w:val="16"/>
          <w:szCs w:val="16"/>
        </w:rPr>
        <w:t>Г.СЛОБОДЗЕЯ И СЛОБОДЗЕЙСКИЙ РАЙОH    16518.6    18123.1    15321.2    16579.9        145        555          0       4868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Г.ГРИГОРИОПОЛЬ И ГРИГОРИОП. РАЙОH     1075.5     1340.5      797.0     1190.0          0          0          0          0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Г.КАМЕHКА И КАМЕHСКИЙ РАЙОH            390.0      390.0      388.4      388.4          0          0          0        935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12"/>
          <w:sz w:val="16"/>
          <w:szCs w:val="16"/>
        </w:rPr>
      </w:pPr>
      <w:r>
        <w:rPr>
          <w:rFonts w:cs="Courier New CYR" w:ascii="Courier New CYR" w:hAnsi="Courier New CYR"/>
          <w:spacing w:val="12"/>
          <w:sz w:val="16"/>
          <w:szCs w:val="16"/>
        </w:rPr>
        <w:t>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HАЛИЧИЕ АВТОТРАHСПОРТHЫХ СРЕДСТ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sz w:val="18"/>
          <w:szCs w:val="18"/>
        </w:rPr>
        <w:t>(на конец года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1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Грузовые автомобили,|    Пассажирские     |     Маршрутные      |      Легковые       |      Легковые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включая пикапы и   |      автобусы       |     таксомоторы     |     таксомоторы     |     служебные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легковые фургоны   |                     |                     |                     |     автомобили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РЕГИОH                  |списочное | из него  |списочное | из него  |списочное | из него  |списочное | из него  |списочное | из него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число   | в работе |  число   | в работе |  число   | в работе |  число   | в работе |  число   | в работе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автомоби- | (коммер- |автомоби- | (коммер- |автомоби- | (коммер- |автомоби- | (коммер- |автомоби- | (коммер-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лей    |  ческие  |   лей    |  ческие  |   лей    |  ческие  |   лей    |  ческие  |   лей    |  ческие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 |перевозки)|          |перевозки)|          |перевозки)|          |перевозки)|          |перевозки)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А                    |    1     |    2     |    3     |    4     |    5     |    6 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   853        141        167        112        184        135         90         61        204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      232         59         28         16        100         61          6          3         94          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HДЕРЫ                                       224         22         33         18         12          4         63         37         29          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HИЦА И РЫБHИЦКИЙ РАЙОH                     129         29          2          1          0          0          0          0         33          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АЙОH                 99          2         44         34         21         20          0          0         14          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АЙОH               117         13          8          0         36         35         21         21         12          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ЛЬ И ГРИГОРИОПОЛЬСКИЙ РАЙОH           28          4         28         20          5          5          0          0         11          0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HКА И КАМЕHСКИЙ РАЙОH                      24         12         24         23         10         10          0          0         11          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РАБОТЫ АВТОТРАНСПОРТ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7"/>
          <w:sz w:val="16"/>
          <w:szCs w:val="16"/>
        </w:rPr>
        <w:t>Таблица 11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            Грузовые       перевозки                       |                  Пассажирские    перевозки 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-----------------------------------------------------------------|------------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доходы от доставки  |     доставлено      |    грузооборот,     | доходы от перевозок |     перевезено      |   пассажирооборот,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 грузов,       |       грузов,       |                     |    пассажиров,      |     пассажиров,     |     тыс.пасс-км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тыс.руб.       |        тонн         |        т-км         |      тыс.руб.       |      тыс.чел.       |     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РЕГИОH            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отчетный |соответст-| отчетный |соответст-| отчетный |соответст-| отчетный |соответст-| отчетный |соответст-| отчетный |соответст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период  |  вующий  |  период  |  вующий  |  период  |  вующий  |  период  |  вующий  |  период  |  вующий  |  период  |  вующий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    |  период  |          |  период  |          |  период  |          |  период  |          |  период  |          |  период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    | прошлого |          | прошлого |          | прошлого |          | прошлого |          | прошлого |          | прошлого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               |          |   года   |          |   года   |          |   года   |          |   года   |          |   года   |          |   года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|              А              |    1     |    2     |    3     |    4     |    5     |    6     |    7     |    8     |    9     |    10    |    11    |    12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7"/>
          <w:sz w:val="16"/>
          <w:szCs w:val="16"/>
        </w:rPr>
      </w:pPr>
      <w:r>
        <w:rPr>
          <w:rFonts w:cs="Courier New CYR" w:ascii="Courier New CYR" w:hAnsi="Courier New CYR"/>
          <w:b/>
          <w:spacing w:val="-7"/>
          <w:sz w:val="16"/>
          <w:szCs w:val="16"/>
        </w:rPr>
        <w:t>ВСЕГО                             20861.1    14335.9   959301.9   949276.0 22878485.0 11722477.0    55529.2    47142.3     8704.5     8011.1   149603.7   138207.8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eastAsia="Courier New CYR" w:cs="Courier New CYR" w:ascii="Courier New CYR" w:hAnsi="Courier New CYR"/>
          <w:spacing w:val="-7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7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ТИРАСПОЛЬ                        6888.0     4896.8   361919.0   367600.0 10179135.1  2702810.0    23152.7    19165.7     2626.7     2490.4    41669.0    36319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БЕHДЕРЫ                          8220.9     5906.6   228199.8   300208.2  9650391.7  6620364.0    15650.4    14238.6     3029.6     2960.2    61225.4    60975.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РЫБHИЦА И РЫБHИЦКИЙ РАЙОH        4279.2     1777.7   323675.0   249710.0  2186599.0  1576417.0       70.9        0.0        4.7        0.0       37.8        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ДУБОССАРЫ И ДУБОССАР. РАЙОH        16.7      122.0      370.0      636.3    14296.0    57490.0     8222.3     7279.2     1553.9     1642.3    18188.6    17862.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СЛОБОДЗЕЯ И СЛОБОДЗ. РАЙОH        848.6     1067.8    32708.0    16504.0   447072.0   394600.0     3446.9     2269.5      923.9      447.7    12341.0     8725.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ГРИГОРИОПОЛЬ И ГРИГОР. РАЙОH      189.8      106.1     5303.7     4717.5    97808.0    90396.0     2271.9     1767.4      333.8      297.0     8597.5     7011.5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Г.КАМЕHКА И КАМЕHСКИЙ РАЙОH         417.9      458.9     7126.4     9900.0   303183.2   280400.0     2714.1     2421.9      231.9      173.5     7544.4     7314.2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ТОРГОВАЯ СЕТЬ И СЕТЬ БЫТОВОГО ОБСЛУЖИВАHИЯ HАСЕЛЕHИЯ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4"/>
          <w:sz w:val="16"/>
          <w:szCs w:val="16"/>
        </w:rPr>
        <w:t>Таблица 12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Магазины -    | Торговая площадь  |      Аптеки -     | Торговая  площадь |    Организации    |  Количество мест  |     Палатки,      |Аптечные палатки и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  всего,      |     магазинов -   |                   |      аптек,       |   общественного   |  в организациях   |      киоски       |      киоски,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              |       всего,      |      всего,       |                   |      питания,     |   общественного   |  (без аптечных),  |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РЕГИОH                |                   |                   |                   |                   |                   |      питания      |                   |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    единиц       |       кв.м.       |      единиц       |       кв.м.       |      единиц       |                   |      единиц       |      единиц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-------------------|-------------------|-------------------|-------------------|-------------------|-------------------|-------------------|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на начало|на конец |на начало|на конец |на начало|на конец |на начало|на конец |на начало|на конец |на начало|на конец |на начало|на конец |на начало|на 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                     |  года   |  года   |  года   |  года   |  года   |  года   |  года   |  года   |  года   |  года   |  года   |  года   |  года   |  года   |  года   |  года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|                 А                    |    1    |    2    |    3    |    4    |    5    |    6    |    7    |    8    |    9    |   10    |   11    |   12    |   13    |   14    |   15    |   16    |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cs="Courier New CYR" w:ascii="Courier New CYR" w:hAnsi="Courier New CYR"/>
          <w:spacing w:val="-24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4"/>
          <w:sz w:val="16"/>
          <w:szCs w:val="16"/>
        </w:rPr>
      </w:pPr>
      <w:r>
        <w:rPr>
          <w:rFonts w:cs="Courier New CYR" w:ascii="Courier New CYR" w:hAnsi="Courier New CYR"/>
          <w:b/>
          <w:spacing w:val="-24"/>
          <w:sz w:val="16"/>
          <w:szCs w:val="16"/>
        </w:rPr>
        <w:t>ВСЕГО                                        1192      1194    107761    104226       106       118      9075      9851       238       223     12330     12205       107        94        53        5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4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4"/>
          <w:sz w:val="16"/>
          <w:szCs w:val="16"/>
        </w:rPr>
        <w:t>Г.ТИРАСПОЛЬ                                  418       406     38223     37668        51        62      6246      6828        93        85      4706      4639        37        34        39        3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4"/>
          <w:sz w:val="16"/>
          <w:szCs w:val="16"/>
        </w:rPr>
        <w:t>Г.БЕHДЕРЫ                                    193       190     22366     22129        12        13       654       808        45        43      2528      2665        42        37         2         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4"/>
          <w:sz w:val="16"/>
          <w:szCs w:val="16"/>
        </w:rPr>
        <w:t>Г.РЫБHИЦА И РЫБHИЦКИЙ РАЙОH                  147       150     19357     17225        13        10       681       544        38        33      2113      2074         4         2         9        1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4"/>
          <w:sz w:val="16"/>
          <w:szCs w:val="16"/>
        </w:rPr>
        <w:t>Г.ДУБОССАРЫ И ДУБОССАРСКИЙ РАЙОH              73        78      7863      7949         5         5       244       244        16        16      1198      1198         5         6         0         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4"/>
          <w:sz w:val="16"/>
          <w:szCs w:val="16"/>
        </w:rPr>
        <w:t>Г.СЛОБОДЗЕЯ И СЛОБОДЗЕЙСКИЙ РАЙОH            190       198      9687      9125        12        15       487       664        27        29      1094       974        11         9         2         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4"/>
          <w:sz w:val="16"/>
          <w:szCs w:val="16"/>
        </w:rPr>
        <w:t>Г.ГРИГОРИОПОЛЬ И ГРИГОРИОПОЛЬСКИЙ РАЙОH      120       119      7164      7075         5         5       481       481        13        11       370       334         7         5         0         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4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4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4"/>
          <w:sz w:val="16"/>
          <w:szCs w:val="16"/>
        </w:rPr>
        <w:t>Г.КАМЕHКА И КАМЕHСКИЙ  РАЙОH                  51        53      3101      3055         8         8       282       282         6         6       321       321         1         1         1         1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12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                 Из       общего       числа       организаций       торговли:                 | Бензозапра- |  Выносная   |Число ателье |Число прием-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-----------------------------------------------------------------------------------------------|   вочные    |    сеть,    |   (цехов,   | ных пунктов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           число  магазинов              |        торговая площадь магазинов,    кв.м.         |   станции,  |             | мастерских),|  бытового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                                         |                                                     |             |             |             |обслуживания,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-----------------------------------------|-----------------------------------------------------|   единиц    |   единиц    |   единиц    |   единиц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РЕГИОH               | продоволь-  |непродоволь- |  смешанные  |   продоволь-    |   непродоволь-  |    смешанные    |             |             |             |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  ственные   |  ственные   |             |    ственные     |    ственные     |                 |             |             |             |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  магазины   |  магазины   |             |    магазины     |    магазины     |                 |             |             |             |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  на  |  на  |  на  |  на  |  на  |  на  |   на   |   на   |   на   |   на   |   на   |   на   |  на  |  на  |  на  |  на  |  на  |  на  |  на  |  на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начало|конец |начало|конец |начало|конец | начало | конец  | начало | конец  | начало | конец  |начало|конец |начало|конец |начало|конец |начало|конец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  | года | года | года | года | года | года |  года  |  года  |  года  |  года  |  года  |  года  | года | года | года | года | года | года | года |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А                  |  17  |  18  |  19  |  20  |  21  |  22  |   23   |   24   |   25   |   26   |   27   |   28   |  29  |  30  |  31  |  32  |  33  |  34  |  35  |  36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   720    736    318    304    154    154    50258    50334    41617    38788    15886    15104     60     62     29     24     98     95     23     26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Г.ТИРАСПОЛЬ                             221    221    181    171     16     14    15996    16259    19375    19077     2852     2332     13     13     16     15     52     50     13     1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Г.БЕHДЕРЫ                               132    130     57     57      4      3    12105    12403     9945     9431      316      295      9      9      6      5     17     18      3      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Г.РЫБHИЦА И РЫБHИЦКИЙ РАЙОH              63     67     43     39     41     44     5756     5701     6289     4291     7312     7233     15     17      0      0     12      9      3      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Г.ДУБОССАРЫ И ДУБОССАРСКИЙ РАЙОH         56     60     14     15      3      3     4822     4762     2905     3019      136      168      6      5      1      0      1      1      0      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Г.СЛОБОДЗЕЯ И СЛОБОДЗЕЙСКИЙ РАЙОH       171    183     15     15      4      0     8164     7934     1183     1191      340        0      7      7      6      4      6      7      2      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Г.ГРИГОРИОПОЛЬ И ГРИГОРИОПОЛЬСКИЙ Р-H    57     53      4      3     59     63     2583     2394     1416     1275     3165     3406      5      6      0      0      4      4      0      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spacing w:val="-20"/>
          <w:sz w:val="16"/>
          <w:szCs w:val="16"/>
        </w:rPr>
        <w:t>Г.КАМЕHКА И КАМЕHСКИЙ РАЙОH              20     22      4      4     27     27      832      881      504      504     1765     1670      5      5      0      0      6      6      2      2</w:t>
      </w:r>
    </w:p>
    <w:p>
      <w:pPr>
        <w:pStyle w:val="Normal"/>
        <w:autoSpaceDE w:val="false"/>
        <w:rPr>
          <w:rFonts w:ascii="Courier New CYR" w:hAnsi="Courier New CYR" w:cs="Courier New CYR"/>
          <w:spacing w:val="-7"/>
          <w:sz w:val="16"/>
          <w:szCs w:val="16"/>
        </w:rPr>
      </w:pPr>
      <w:r>
        <w:rPr>
          <w:rFonts w:cs="Courier New CYR" w:ascii="Courier New CYR" w:hAnsi="Courier New CYR"/>
          <w:spacing w:val="-7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ОСHОВHЫЕ ПОКАЗАТЕЛИ ТОРГОВЛИ И ПЛАТHЫХ УСЛУГ HАСЕЛЕHИЮ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Таблица 1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6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     Розничный       товарооборот        |  Товарные  запасы   |  Платные  услуги    |   из них  бытовые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-------------------------------------------|в рознице и общепите |     населению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     всего         |      из него        |на конец отчет. пер.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                   |общественное питание | (в розничных ценах)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РЕГИОH                      |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отчетный |соотв.пер.| отчетный |соотв.пер.| отчетный |соотв.пер.| отчетный |соотв.пер.| отчетный |соотв.пер.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                          |  период  |прош.года |  период  |прош.года |  период  |прош.года |  период  |прош.года |  период  |прош.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|                      A                         |    1     |    2     |    3     |    4     |    5     |    6     |    7     |    8     |    9     |    10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pacing w:val="-6"/>
          <w:sz w:val="16"/>
          <w:szCs w:val="16"/>
        </w:rPr>
      </w:pPr>
      <w:r>
        <w:rPr>
          <w:rFonts w:cs="Courier New CYR" w:ascii="Courier New CYR" w:hAnsi="Courier New CYR"/>
          <w:b/>
          <w:spacing w:val="-6"/>
          <w:sz w:val="16"/>
          <w:szCs w:val="16"/>
        </w:rPr>
        <w:t>ВСЕГО                                              1711161.9  1262968.0    55936.6    50017.8   318081.8   255665.5   204143.3   177355.2    29909.8    26752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eastAsia="Courier New CYR" w:cs="Courier New CYR" w:ascii="Courier New CYR" w:hAnsi="Courier New CYR"/>
          <w:spacing w:val="-6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6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ТИРАСПОЛЬ                                         695009.9   596055.2    27838.1    25873.7   187110.4   159473.2   126174.2   111123.5    17629.3    16600.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БЕHДЕРЫ                                           245382.3   180243.9     9349.1     8024.4    49863.4    40753.7    41726.2    35225.0     7293.0     5058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РЫБHИЦА И РЫБHИЦКИЙ Р-H                           268557.0   144667.7     8639.0     6796.4    23915.0    20207.9     7889.4     7816.2     2584.7     2671.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ДУБОССАРЫ И ДУБОССАРСКИЙ Р-H                       69485.5    59235.1     4998.8     4982.1    11647.0     7488.7    13060.1    11519.1      798.0     1231.5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СЛОБОДЗЕЯ И СЛОБОДЗЕЙСКИЙ Р-H                     359789.0   222509.4     2747.3     2078.5    34748.7    19020.4     7464.2     5200.7      773.5      547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ГРИГОРИОПОЛЬ И ГРИГОРИОПОЛЬСКИЙ Р-H                42884.6    34732.0      637.9      638.1     7634.7     5560.0     4031.5     3052.8      744.2      577.1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Г.КАМЕHКА И КАМЕHСКИЙ Р-H                            30053.6    25524.7     1726.4     1624.6     3162.6     3161.6     3797.7     3417.9       87.1       66.9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16"/>
          <w:szCs w:val="16"/>
        </w:rPr>
      </w:pPr>
      <w:r>
        <w:rPr>
          <w:rFonts w:cs="Courier New CYR" w:ascii="Courier New CYR" w:hAnsi="Courier New CYR"/>
          <w:spacing w:val="-6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8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8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                          Из    общего    объема     розничного     товарооборота:          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продовольственные      товары      |                      непродовольственные         товары  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---------------------------------------|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               |      из них       |                   |                    в    том    числе:           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РЕГИОH           |       всего       |    алкогольные    |       всего       |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               |     напитки       |                   |товары культ-бытов.|товары легкой пром.|прочие непродоволь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                |                   |                   |   назначения      |(предметы гардер.) | ственные товары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  за    |   за    |   за    |   за    |   за    |   за    |   за    |   за    |   за    |   за    |   за    |   за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отчетный |соотв.пер|отчетный |соотв.пер|отчетный |соотв.пер|отчетный |соотв.пер|отчетный |соотв.пер|отчетный |соотв.пер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| период  |прош.года| период  |прош.года| период  |прош.года| период  |прош.года| период  |прош.года| период  |прош.года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A             |    11   |    12   |    13   |    14   |    15   |    16   |    17   |    18   |    19   |    20   |    21   |    22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379614.8  324627.6   82443.0   68861.2 1331547.1  938340.4  286527.2  189472.6   14165.6   10206.6 1030854.3  738661.2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153069.9  129716.5   29786.9   25072.1  541940.0  466338.7   43737.1   40244.7    3648.0    3997.6  494554.9  422096.4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HДЕРЫ                       82538.0   72701.8   15039.8   12610.8  162844.3  107542.1   25056.3   16763.3    9656.1    5428.8  128131.9   85350.0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HИЦА И РЫБHИЦКИЙ Р-H       28198.7   23327.0    8918.5    7239.5  240358.3  121340.7   16149.3   13827.7     444.4     437.1  223764.6  107075.9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-H  30581.4   29100.3    7665.3    6859.3   38904.1   30134.8    3165.1    1865.1     152.3     143.4   35586.7   28126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. Р-H      42310.1   36003.2   11677.8    9319.6  317478.9  186506.2  197988.4  116442.3       9.8       6.1  119480.7   70057.8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.Р-H  30301.5   23169.3    6481.8    5180.8   12583.1   11562.7     273.0     166.4      87.9     161.0   12222.2   11235.3</w:t>
      </w:r>
    </w:p>
    <w:p>
      <w:pPr>
        <w:pStyle w:val="Normal"/>
        <w:autoSpaceDE w:val="false"/>
        <w:spacing w:lineRule="auto" w:line="288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HКА И КАМЕHСКИЙ Р-H       12615.2   10609.5    2872.9    2579.1   17438.4   14915.2     158.0     163.1     167.1      32.6   17113.3   14719.5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СПРАВОЧH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eastAsia="Courier New CYR" w:cs="Courier New CYR" w:ascii="Courier New CYR" w:hAnsi="Courier New CYR"/>
          <w:spacing w:val="54"/>
          <w:sz w:val="16"/>
          <w:szCs w:val="16"/>
        </w:rPr>
        <w:t xml:space="preserve">                                                                                      </w:t>
      </w:r>
      <w:r>
        <w:rPr>
          <w:rFonts w:cs="Courier New CYR" w:ascii="Courier New CYR" w:hAnsi="Courier New CYR"/>
          <w:spacing w:val="54"/>
          <w:sz w:val="16"/>
          <w:szCs w:val="16"/>
        </w:rPr>
        <w:t>Таблица 14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eastAsia="Courier New CYR" w:cs="Courier New CYR" w:ascii="Courier New CYR" w:hAnsi="Courier New CYR"/>
          <w:spacing w:val="54"/>
          <w:sz w:val="16"/>
          <w:szCs w:val="16"/>
        </w:rPr>
        <w:t xml:space="preserve">                                                                                     </w:t>
      </w:r>
      <w:r>
        <w:rPr>
          <w:rFonts w:cs="Courier New CYR" w:ascii="Courier New CYR" w:hAnsi="Courier New CYR"/>
          <w:spacing w:val="54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   Основные средства -  |  Оптовый товарооборот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 остаточная стоимость   |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РЕГИОH                   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на начало  |  на конец  |     за     |за соответ.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отчетного  | отчетного  |  отчетный  |   период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                      |  периода   |  периода   |   период   |прошл. года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|                    А                     |     1      |      2     |      3     |     4      |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b/>
          <w:b/>
          <w:spacing w:val="54"/>
          <w:sz w:val="16"/>
          <w:szCs w:val="16"/>
        </w:rPr>
      </w:pPr>
      <w:r>
        <w:rPr>
          <w:rFonts w:cs="Courier New CYR" w:ascii="Courier New CYR" w:hAnsi="Courier New CYR"/>
          <w:b/>
          <w:spacing w:val="54"/>
          <w:sz w:val="16"/>
          <w:szCs w:val="16"/>
        </w:rPr>
        <w:t>ВСЕГО                                          1317054.6    1642149.1    4062710.6    3024497.5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eastAsia="Courier New CYR" w:cs="Courier New CYR" w:ascii="Courier New CYR" w:hAnsi="Courier New CYR"/>
          <w:spacing w:val="54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54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Г.ТИРАСПОЛЬ                                     677491.1     958005.6    1409407.9    1053845.5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Г.БЕHДЕРЫ                                       314701.5     339423.8    1129456.1    1022378.9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Г.РЫБHИЦА И РЫБHИЦКИЙ Р-H                       112560.4     106783.3    1054808.1     584237.3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Г.ДУБОССАРЫ И ДУБОССАРСКИЙ Р-H                   52658.7      57073.9     122478.1      72779.7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Г.СЛОБОДЗЕЯ И СЛОБОДЗЕЙСКИЙ Р-H                 108130.8     123366.6     300352.4     239856.9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Г.ГРИГОРИОПОЛЬ И ГРИГОРИОПОЛЬСКИЙ Р-H            41338.4      46558.3      13727.0      13213.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Г.КАМЕHКА И КАМЕHСКИЙ Р-H                        10173.7      10937.6      32481.0      38185.8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  <w:t>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54"/>
          <w:sz w:val="16"/>
          <w:szCs w:val="16"/>
        </w:rPr>
      </w:pPr>
      <w:r>
        <w:rPr>
          <w:rFonts w:cs="Courier New CYR" w:ascii="Courier New CYR" w:hAnsi="Courier New CYR"/>
          <w:spacing w:val="54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ухова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2431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napToGrid w:val="false"/>
    </w:pPr>
    <w:rPr>
      <w:rFonts w:ascii="Courier New" w:hAnsi="Courier New" w:cs="Courier New"/>
      <w:spacing w:val="-8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09:00Z</dcterms:created>
  <dc:creator>user</dc:creator>
  <dc:description/>
  <cp:keywords/>
  <dc:language>en-US</dc:language>
  <cp:lastModifiedBy>user</cp:lastModifiedBy>
  <cp:lastPrinted>2012-03-27T13:58:00Z</cp:lastPrinted>
  <dcterms:modified xsi:type="dcterms:W3CDTF">2012-03-29T10:07:00Z</dcterms:modified>
  <cp:revision>56</cp:revision>
  <dc:subject/>
  <dc:title/>
</cp:coreProperties>
</file>