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ГОСУДАРСТВЕННАЯ    СЛУЖБА    СТАТИСТИКИ</w:t>
      </w:r>
    </w:p>
    <w:p>
      <w:pPr>
        <w:pStyle w:val="Heading"/>
        <w:rPr>
          <w:sz w:val="22"/>
        </w:rPr>
      </w:pPr>
      <w:r>
        <w:rPr>
          <w:sz w:val="22"/>
        </w:rPr>
        <w:t>МИНИСТЕРСТВА    ЭКОНОМИКИ   ПМР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  <w:t>ПРЕСС – ВЫПУСК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ДЕЯТЕЛЬНОСТЬ  ОРГАНИЗАЦИЙ  НЕГОСУДАРСТВЕННО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Ы   СОБСТВЕННОСТИ   ПО   ПМР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 w:val="24"/>
          <w:lang w:val="ru-RU"/>
        </w:rPr>
      </w:pPr>
      <w:r>
        <w:rPr>
          <w:rFonts w:cs="Times New Roman" w:ascii="Times New Roman" w:hAnsi="Times New Roman"/>
          <w:b/>
          <w:spacing w:val="0"/>
          <w:sz w:val="24"/>
          <w:lang w:val="ru-RU"/>
        </w:rPr>
        <w:t>(С ЧИСЛЕННОСТЬЮ РАБОТНИКОВ ДО 100 ЧЕЛОВЕК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32"/>
          <w:lang w:val="ru-RU"/>
        </w:rPr>
      </w:pPr>
      <w:r>
        <w:rPr>
          <w:rFonts w:cs="Times New Roman"/>
          <w:b/>
          <w:spacing w:val="0"/>
          <w:sz w:val="32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 ЯНВАРЬ </w:t>
      </w:r>
      <w:r>
        <w:rPr>
          <w:spacing w:val="20"/>
          <w:sz w:val="26"/>
        </w:rPr>
        <w:t>–</w:t>
      </w:r>
      <w:r>
        <w:rPr>
          <w:b/>
        </w:rPr>
        <w:t xml:space="preserve"> ИЮНЬ 2011 Г.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cs="Courier New CYR" w:ascii="Courier New CYR" w:hAnsi="Courier New CYR"/>
          <w:b/>
          <w:spacing w:val="-1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4"/>
          <w:sz w:val="16"/>
          <w:szCs w:val="16"/>
        </w:rPr>
        <w:t>Таблица 1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редняя   | Средняя численность |                   Фонд начисленной заработной платы,      тыс. руб.                   |Среднемесяч- |Кол-во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ая     |органи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номинальная |заций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списочного  |для расчета средней  |                     |-----------------------------------------------------------------| начисленная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остава   |зарплаты (без внешних|       всего         |                     |      внешних        |    несписочного     | заработная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ОТРАСЛЬ           |(без внешних |   совместителей),   |                     | списочного состава  |   совместителей     |  состава, включая   |плата одного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ЭКОHОМИКИ          |совместит.), |                     |                     |                     |                     |   работающих  по    | работника,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чел.    |        чел.         |                     |                     |                     |  договору подряда   |     руб.  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-------------|---------------------|---------------------|---------------------|---------------------|---------------------|-------------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за  |  за  |    за    |    за    |    за    |    за    |    за    |    за    |    за    |    за    |    за    |    за    |  за  |  за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отчет.|соот. | отчетный |соответст.| отчетный |соответст.| отчетный |соответст.| отчетный |соответст.| отчетный |соответст.|отчет.|соот.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период|период|  период  |  период  |  период  |  период  |  период  |  период  |  период  |  период  |  период  |  период  |период|период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 |прошл.|          | прошлого |          | прошлого |          | прошлого |          | прошлого |          | прошлого |      |прошл.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 | года |          |   года   |          |   года   |          |   года   |          |   года   |          |   года   |      | года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A              |  1   |  2   |    3     |     4    |    5     |    6     |    7     |    8     |    9     |    10    |    11    |    12    |  13  |  14  |  15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19445  19524      13136      12950   183661.8   161781.8   167035.6   146478.2     8942.9     7778.2     7683.3     7525.4 2330.3 2082.1    3929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мышленность                  4384   4562       2778       2757    37166.5    33149.6    35024.5    30697.1     1252.3     1679.2      889.7      773.3 2176.4 1957.2     504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ельское хозяйство               801    806        549        521     6065.7     4722.3     5520.2     4280.5      230.5      204.3      315.0      237.5 1745.8 1434.7     210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Транспорт                       1115   1271        740        798     9742.2     9506.6     8808.2     8671.7      563.4      226.0      370.6      608.9 2110.7 1858.3      9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вязь                             69     71         60         48     1012.4      916.7      969.2      867.8        0.0       20.3       43.2       28.6 2692.2 3083.7       9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троительство                   1879   2078       1281       1477    19946.0    21744.6    17883.5    19615.0      709.5      774.1     1353.0     1355.5 2419.1 2300.7     275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Проектные организации             66     68         48         42      612.4      559.0      429.5      366.6      130.7      129.9       52.2       62.5 1945.1 1970.2      23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Торговля и общепит              7678   7418       5228       4988    67802.3    56112.6    63465.0    52573.6     3245.2     2618.8     1092.1      920.2 2126.7 1844.2    2030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Материал.технич.снабж.и сбыт      29     27         10          9      183.9      146.1       88.3       85.9       95.6       56.6        0.0        3.6 3065.0 2638.9      25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Заготовки                         25     18         23         17      171.6      110.2      152.7      107.2       18.9        3.0        0.0        0.0 1243.5 1080.4       5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Информац-вычислит. обслуживан.   165    156         98         95     1490.6     1323.1     1288.3     1103.8       63.5       70.9      138.8      148.4 2299.0 2060.9      6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перации с недвижимым имущест.   884    848        685        633    10673.1     8671.9     9784.9     8018.8      447.5      325.6      440.7      327.5 2489.6 2197.1     170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бщая коммер. деятельность       319    291        193        180     3299.8     2622.8     3019.1     2374.3      171.5      156.3      109.2       92.2 2755.3 2343.1     114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Редакции и издательства           58     60         45         45      728.7      652.7      695.7      596.6       26.2       45.4        6.8       10.7 2673.7 2377.8      12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Жилищно-коммунальное хоз-во      143    149         93         81     1485.8     1257.8     1061.3      950.6      245.1      207.9      179.4       99.3 2341.2 2383.7      4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Непроизвод.виды быт.обслуж.      306    326        166        161     2058.1     1701.3     1825.9     1513.1      101.3       84.7      130.9      103.5 1934.9 1654.0     119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Здравоохранение и соц.обеспеч.   175    157        136        138     1895.0     1607.5     1824.8     1565.9       36.2        8.6       34.0       33.0 2280.6 1901.6      23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бразование                      420    393        358        362     8320.6     7785.3     5060.3     4928.1     1050.7      860.4     2209.6     1996.8 2845.0 2665.1      38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Культура и искусство             125    106         70         67      870.4      742.5      740.3      662.4       98.9       79.0       31.2        1.1 1998.1 1844.3      37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Отдых и туризм (физкультура)     478    403        355        316     6429.5     4701.1     6231.9     4478.1      103.8       35.7       93.8      187.3 2974.5 2380.7      59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чие виды деятельности         326    316        220        215     3707.2     3748.1     3162.0     3021.1      352.1      191.5      193.1      535.5 2662.2 2490.4      83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7"/>
          <w:sz w:val="16"/>
          <w:szCs w:val="16"/>
        </w:rPr>
        <w:t>продолжение таблицы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Сумма задолженности  |Численность работников |    Кроме того, на конец отчетного периода     |   Число   |Введено но-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по оплате труда,   |  списочного  состава  |               численность, чел.               | свободных |вых рабочих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ОТРАСЛЬ 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ЭКОHОМИКИ                 |      тыс. руб.        |          чел.         |                       |   договору подряда    | конец от- |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за     |    за     |    за     |    за     |    за     |    за     |    за     |    за     |  периода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отчетный  |соотв.пер. | отчетный  |соотв.пер. | отчетный  |соотв.пер. | отчетный  |соотв.пер.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период   |прош. года |  период   |прош. года |  период   |прош. года |  период   |прош. года |           |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7"/>
          <w:sz w:val="16"/>
          <w:szCs w:val="16"/>
        </w:rPr>
      </w:pP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           15397.8     15712.5       19861       19768        1769        1724        1411        1301         576         46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7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мышленность                                6654.6      8315.7        4520        4557         249         256         194         155         483         27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Сельское хозяйство                             663.3       788.6         776         798          71          71          64          71           0          2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Транспорт                                     1353.3       846.6        1097        1241          74          59         171         141           9           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Связь                                            0.0         0.0          73          73           0           5           6           3           0 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Строительство                                  929.8       711.7        1929        2078         135         149         108         165          38           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ектные организации                           34.1        78.9          65          69          23          18           2           5           0           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Торговля и общепит                            2975.4      2962.0        7745        7492         708         669         401         320          33         10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Материал.технич.снабж.и сбыт                     8.9        21.6          29          26          18          15           0           1           0           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Заготовки                                       12.5         3.8          28          19           4           1           1           0           0 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Информац-вычислит. обслуживан.                   7.1        31.4         167         163          23          22          18          23           3           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Операции с недвижимым имущест.                 189.1       212.6         974         859          87          94          71          51           2           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щая коммер. деятельность                      23.8        31.5         305         298          40          38          38          23           0           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Редакции и издательства                          3.9         0.0          58          62           4           5           4           1           0           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Жилищно-коммунальное хоз-во                     18.2        33.1         138         149          38          49          43          29           0           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Непроизвод.виды быт.обслуж.                    173.9        87.0         331         344          32          22          45          49           6           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Здравоохранение и соц.обеспеч.                 305.0        29.1         295         241          10           6          13           7           0           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разование                                    514.2        48.6         361         389         143         180         188         171           0           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Культура и искусство                            85.9        39.6         123         107          22          15           5           1           2           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Отдых и туризм (физкультура)                  1247.8      1020.9         525         483          23          12          11          12           0          1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чие виды деятельности                       197.0       449.8         322         320          65          38          28          73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7"/>
          <w:sz w:val="18"/>
          <w:szCs w:val="18"/>
        </w:rPr>
      </w:pPr>
      <w:r>
        <w:rPr>
          <w:rFonts w:cs="Courier New CYR" w:ascii="Courier New CYR" w:hAnsi="Courier New CYR"/>
          <w:b/>
          <w:spacing w:val="-7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ФОРМИРОВАНИЕ ФИHАHСОВЫХ  РЕЗУЛЬТАТ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                                                                                            Таблица 2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Доходы от продаж   |       из них        |                     |       из нее        |  Валовая  прибыль   |       Другие        |    Коммерческие     |       Общие и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(выручка)      |      товаров        |Себестоимость продаж |      товаров        |      (убыток)       |    операционные     |      расходы        |  административные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           |                     |                     |                     |                     |       доходы        |                     |      расходы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ОТРАСЛЬ 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ЭКОHОМИКИ 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     2857337.8  2240060.1  2354437.7  1802992.1  2478354.4  2023278.8  2121769.3  1608728.5   378983.4   216781.3    39821.3    25097.5    74150.8    28591.0   129554.3    35961.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мышленность                        283275.7   225559.3    96006.0    72842.0   237376.1   201809.1    87432.6    65478.8    45899.6    23750.2     7452.7     4129.1     6092.3     1091.0    21908.6     3890.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ельское хозяйство                     68316.3    38614.2    30912.3    14607.2    51215.6    32219.8    30109.1    13662.9    17100.7     6394.4     2411.6      912.0     1832.2       56.7     2638.4       76.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Транспорт                              56453.4    41360.3    22225.2    12590.9    49123.2    39699.7    21122.3    11469.4     7330.2     1660.6      534.2     1064.9     1067.0       13.8     3386.3       61.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вязь                                   2630.8     4096.1      642.5     1134.2     1561.9     2782.5      545.6      918.0     1068.9     1313.6        8.4        0.0       80.9        0.0      627.9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Строительство                         136491.5   128993.4    72585.5    60394.9   115616.3   108553.8    70476.0    58726.9    20875.2    20439.6      980.4     1288.4     1978.3      332.7     8705.8      548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ектные организации                  44760.8     6087.7    43217.3     3853.8    43819.2     5314.7    43074.7     3792.0      941.6      773.0        3.1       58.4      195.8       19.2      353.3        8.8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Торговля и общепит                   2074994.8  1655770.1  2012827.4  1601597.7  1843327.3  1524130.9  1799584.6  1421138.9   231667.5   131639.2    25121.3     8753.1    59897.2    26699.3    70594.1    25762.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Материал.технич.снабж.и сбыт            2029.4     1529.4     1541.5     1120.2     1554.0     1548.7     1355.8     1052.8      475.4      -19.3      190.0      448.2       47.2        0.0      305.8       44.8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Заготовки                                765.5     1090.9      108.1        0.0      466.1     1523.7       98.4        0.0      299.4     -432.8      132.3      132.3        0.3        0.0       79.8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Информац-вычислит. обслуживан.          5243.2     4229.9      523.9      498.0     3217.8     3501.9      343.5      419.7     2025.4      728.0       13.0        1.5       52.2        2.9      544.8        1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перации с недвижимым имущест.         45214.1    38733.9     5440.5     5167.7    22863.4    22765.7     4721.6     4503.3    22350.7    15968.2      415.1     5813.1      662.6      150.1     6123.8      720.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бщая коммер. деятельность             35893.9    30534.7    25044.9    19850.9    30770.3    27712.2    24101.5    19056.9     5123.6     2822.5      198.1       96.4      494.7       11.9     2017.7      112.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Редакции и издательства                 2922.0     3462.2        8.0        1.3     2004.6     2931.3        6.8        0.8      917.4      530.9        0.5        1.4       90.3       23.3      429.9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Жилищно-коммунальное хоз-во             1696.4     1413.9      180.3       49.6      953.3     1110.2      120.3       22.3      743.1      303.7      242.3      184.5       10.1        0.0      419.2       29.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Непроизвод.виды быт.обслуж.             5368.0     4992.3     1254.9     1355.9     4086.0     4248.9     1049.4     1233.6     1282.0      743.4      201.7      127.8       96.0        1.8      760.7      156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Здравоохранение и соц.обеспеч.          3974.9     4982.1       98.7      119.1     1914.5     2808.2       80.6      100.0     2060.4     2173.9        6.3        7.1        0.0        0.0     1686.3     1232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бразование                            33811.2    13595.5    18228.2      195.4    29541.4     9075.0    18118.6      183.0     4269.8     4520.5      158.8      105.4       61.0       21.0     3026.7     2687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Культура и искусство                    4645.3     3880.0      759.0      811.2     2318.6     2727.0      529.3      650.3     2326.7     1153.0       30.0      157.1       75.2        0.0      872.8      132.8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тдых и туризм (физкультура)           18652.2    16267.0     2890.6     1040.7    14024.4    15385.5     2531.4      800.8     4627.8      881.5       24.8     1475.6     1323.5       39.8     3007.7      426.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чие виды деятельности               30198.4    14867.2    19942.9     5761.4    22600.4    13430.0    16367.2     5518.1     7598.0     1437.2     1696.7      341.2       94.0      127.5     2064.7       68.5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7"/>
          <w:sz w:val="18"/>
          <w:szCs w:val="18"/>
        </w:rPr>
      </w:pPr>
      <w:r>
        <w:rPr>
          <w:rFonts w:cs="Courier New CYR" w:ascii="Courier New CYR" w:hAnsi="Courier New CYR"/>
          <w:b/>
          <w:spacing w:val="-7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 руб.)                                                                          продолжение таблицы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Другие        |  из них расходы по  |  Прибыль (убыток)   |     Доходы от       |  из них проценты и  |     Расходы по      |  Прибыль (убыток)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операционные     |  курсовым валютным  |   от операционной   |   инвестиционной    |      дивиденды      |    инвестиционной   |  от инвестиционной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расходы        |      разницам       |    деятельности     |    деятельности     |                     |    деятельности     |    деятельности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ОТРАСЛЬ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ЭКОHОМИКИ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 125846.6    44380.3    30890.1     6414.1    89253.0   132946.0    80220.5    21838.0    22711.9     2700.0    56719.3    15937.2    23501.2     5900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мышленность                         20068.9     4615.8     3344.5       10.0     5282.5    18281.8     9465.4     2577.3       28.9       20.3     9528.7     3604.9      -63.3    -1027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ельское хозяйство                      7352.4     1794.1      362.1        1.9     7689.3     5378.9    17039.3      222.5       50.8        0.0    18531.5     1582.5    -1492.2    -136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Транспорт                               1906.9     2042.2       75.8        0.0     1504.2      607.8     1972.5      760.2        0.9       79.4     1550.1      591.1      422.4      169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Связь                                      4.3        1.2        0.0        0.0      364.2     1312.4        3.2        0.0        3.2        0.0        0.0        0.0        3.2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троительство                           5861.8     1883.1      374.3        1.6     5309.7    18963.6     1416.7      933.4      278.4      395.4      955.0      437.6      461.7      495.8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ектные организации                    154.3      129.3        9.9        0.0      241.3      674.1        0.0        0.0        0.0        0.0        4.5       36.3       -4.5      -36.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Торговля и общепит                     76809.6    27229.2    23714.2     6214.2    49487.9    60701.7    31845.7    13461.7    21682.5     1472.4    10245.1     8399.6    21600.6     5062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Материал.технич.снабж.и сбыт             149.2      168.8       35.6      148.7      163.2      215.3      361.0      497.3      301.6      492.0       41.8       17.3      319.2      48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Заготовки                                699.6       63.0       78.9        0.0     -348.0     -363.5        0.0        4.7        0.0        0.0        0.0        0.0        0.0        4.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Информац-вычислит. обслуживан.            54.0       40.9       11.1        6.7     1387.4      684.3      142.7       69.0       78.0       68.8       71.7       14.9       71.0       54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перации с недвижимым имущест.          4121.4     3814.9      101.2       31.0    11858.0    17096.1      407.0     2648.6        3.1        2.3      380.6     1095.2       26.4     1553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бщая коммер. деятельность               380.8      358.4      256.2        0.0     2428.5     2436.3      421.3      108.1       40.9       87.7      408.9        0.5       12.4      107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Редакции и издательства                  184.5        7.3        0.8        0.0      213.2      501.7        0.0        0.0        0.0        0.0       23.2        0.0      -23.2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Жилищно-коммунальное хоз-во                3.8        4.4        0.4        0.0      552.3      454.4        0.2      164.8        0.2        0.4        0.0       44.9        0.2      119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Непроизвод.виды быт.обслуж.              246.0      152.4        0.0        0.0      381.0      560.4      208.4       11.0        0.0        0.0       96.6        0.0      111.8       11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Здравоохранение и соц.обеспеч.            40.9        4.2        0.0        0.0      339.5      944.2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разование                               45.0       31.2       25.7        0.0     1295.9     1886.1       93.3       68.0       70.7       67.3        0.0       23.7       93.3       44.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Культура и искусство                      83.3      207.2        8.0        0.0     1325.4      970.1      145.0      191.8        0.0        0.0      130.2       27.0       14.8      164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тдых и туризм (физкультура)             915.2     1780.8       88.4        0.0     -593.8      109.8        0.8        0.0        0.0        0.0        0.7        1.8        0.1       -1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Прочие виды деятельности                6764.7       51.9     2403.0        0.0      371.3     1530.5    16698.0      119.6      172.7       14.0    14750.7       59.9     1947.3       59.7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7"/>
          <w:sz w:val="18"/>
          <w:szCs w:val="18"/>
        </w:rPr>
      </w:pPr>
      <w:r>
        <w:rPr>
          <w:rFonts w:cs="Courier New CYR" w:ascii="Courier New CYR" w:hAnsi="Courier New CYR"/>
          <w:b/>
          <w:spacing w:val="-7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7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ourier New CYR" w:ascii="Courier New CYR" w:hAnsi="Courier New CYR"/>
          <w:spacing w:val="-27"/>
          <w:sz w:val="16"/>
          <w:szCs w:val="16"/>
        </w:rPr>
        <w:t>(тыс. руб.)                                                                                     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Доходы от      |     Расходы по      |  Прибыль (убыток)   |  Прибыль (убыток)   |     Расходы по      |       Чистая        |  Прочий совокупный  |Суммарный совокуп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финансовой      |     финансовой      |    от финансовой    | до налогообложения  | налогам из прибыли  |   прибыль (убыток)  |       доход         |       доход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деятельности     |    деятельности     |    деятельности     |                     |                     |                     |              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ОТРАСЛЬ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ЭКОHОМИКИ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А                |    31    |    32    |    33    |    34    |    35    |    36    |    37    |    38    |    39    |    40    |    41    |    42    |    43    |    44    |    45    |    46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b/>
          <w:spacing w:val="-27"/>
          <w:sz w:val="16"/>
          <w:szCs w:val="16"/>
        </w:rPr>
        <w:t>ВСЕГО                                28159.8    31623.2  1299778.5    39644.8 -1271618.7    -8021.6 -1158864.5   130825.2    66223.7    56565.8 -1225088.2    74259.4    24701.7     3809.0 -1200386.5    78068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7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7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Промышленность                        1270.1     1043.0     1946.2     4921.5     -676.1    -3878.5     4543.1    13375.7    13061.4    10419.6    -8518.3     2956.1     1807.3      109.6    -6711.0     3065.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Сельское хозяйство                    1111.1    11434.9     2220.1    11752.6    -1109.0     -317.7     5088.1     3701.2      573.1      642.2     4515.0     3059.0       26.6        0.5     4541.6     3059.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Транспорт                             2930.0      926.0  1269221.5     1910.1 -1266291.5     -984.1 -1264364.9     -207.2     2034.8     1682.2 -1266399.7    -1889.4     2986.4      280.5 -1263413.3    -1608.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Связь                                   84.9       27.2        0.1       79.3       84.8      -52.1      452.2     1260.3      177.6      278.7      274.6      981.6        0.0        0.0      274.6      981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Строительство                         1189.6      616.9     1765.3      695.4     -575.7      -78.5     5195.7    19380.9     5560.4     5415.0     -364.7    13965.9      425.7      502.2       61.0    14468.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Проектные организации                    0.5        5.0        5.3        9.4       -4.8       -4.4      232.0      633.4      124.4      191.8      107.6      441.6        0.0        0.0      107.6      441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Торговля и общепит                   17495.4    14650.9    20582.3    16839.1    -3086.9    -2188.2    68001.6    63575.6    34661.4    29525.3    33340.2    34050.3     7515.6     1543.9    40855.8    35594.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Материал.технич.снабж.и сбыт          2050.8        6.3     1915.4      213.6      135.4     -207.3      617.8      488.0      216.0       85.7      401.8      402.3        0.0        0.0      401.8      402.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Заготовки                                0.0        0.0        0.0      704.4        0.0     -704.4     -348.0    -1063.2       29.9       52.9     -377.9    -1116.1        0.0        0.0     -377.9    -1116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Информац-вычислит. обслуживан.          14.2       65.5        0.0        8.4       14.2       57.1     1472.6      795.5      428.5      332.3     1044.1      463.2       13.6        0.0     1057.7      463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Операции с недвижимым имущест.         103.5      224.3     1040.3      579.0     -936.8     -354.7    10947.6    18294.8     2904.3     2770.8     8043.3    15524.0     1525.8      640.0     9569.1    16164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Общая коммер. деятельность              89.5       95.7      145.0      224.6      -55.5     -128.9     2385.4     2415.0      831.7      873.5     1553.7     1541.5       75.9      -23.5     1629.6     1518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Редакции и издательства                 66.6       60.9       66.5       41.8        0.1       19.1      190.1      520.8      246.4      300.4      -56.3      220.4       57.1       25.8        0.8      246.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Жилищно-коммунальное хоз-во             83.4       39.7       58.8       32.3       24.6        7.4      577.1      581.7      148.7      128.6      428.4      453.1        9.9       -7.5      438.3      445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Непроизвод.виды быт.обслуж.             84.1        5.1      107.3       38.2      -23.2      -33.1      469.6      538.3      406.6      368.7       63.0      169.6       -5.2        0.0       57.8      169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Здравоохранение и соц.обеспеч.          15.0       57.6        0.0        0.0       15.0       57.6      354.5     1001.8      140.8      142.6      213.7      859.2       15.4        0.0      229.1      859.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Образование                              4.5      111.7        2.8      178.8        1.7      -67.1     1390.9     1863.3     1052.0      874.8      338.9      988.5      170.5        0.0      509.4      988.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Культура и искусство                   106.5      313.3      109.2       43.8       -2.7      269.5     1337.5     1404.4     1014.4      897.2      323.1      507.2        0.0        0.0      323.1      507.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Отдых и туризм (физкультура)           294.6      533.6      104.7      860.7      189.9     -327.1     -403.8     -219.1     1405.4      951.5    -1809.2    -1170.6      -16.3        0.0    -1825.5    -1170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Прочие виды деятельности              1165.5     1405.6      487.7      511.8      677.8      893.8     2996.4     2484.0     1205.9      632.0     1790.5     1852.0    10093.4      737.5    11883.9     2589.5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7"/>
          <w:sz w:val="18"/>
          <w:szCs w:val="18"/>
        </w:rPr>
      </w:pPr>
      <w:r>
        <w:rPr>
          <w:rFonts w:cs="Courier New CYR" w:ascii="Courier New CYR" w:hAnsi="Courier New CYR"/>
          <w:b/>
          <w:spacing w:val="-7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8"/>
          <w:sz w:val="16"/>
          <w:szCs w:val="16"/>
        </w:rPr>
        <w:t>продолжение таблицы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Прибыль    |          Организации, получившие           |          Организации, получившие           |        Организации,         |  Количество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(убыток)   |                   прибыль                  |                   убыток                   |        не получившие        | организаций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до      |                                            |                                            |         финансового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ОТРАСЛЬ              |налогообложе- |                                            |                                            |         результата 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ЭКОHОМИКИ             |     ния,     |--------------------------------------------|--------------------------------------------|-----------------------------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тыс. руб.  |              |    сумма     |    в % от    |              |    сумма     |   в % от     |              |   в % от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количество  |   прибыли,   |    общего    |  количество  |   убытков,   |   общего     |  количество  |   общего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тыс.руб.   |    числа     |              |   тыс.руб.   |   числа      |              |   числа 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          |              |              |              |              |              |         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А                 |      47      |      48      |      49      |      50      |      51      |      52      |      53      |      54      |      55      |      56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         -1158864.5           1832       200353.4           46.6           1136      1359217.9           28.9            961           24.5           392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мышленность                              4543.1            233        27170.7           46.2            146        22627.6           29.0            125           24.8            50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ельское хозяйство                          5088.1             88        10793.8           41.9             39         5705.7           18.6             83           39.5            21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Транспорт                               -1264364.9             44         4404.3           48.4             26      1268769.2           28.6             21           23.1             9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вязь                                        452.2              8          452.2           88.9              0            0.0            0.0              1           11.1              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троительство                               5195.7            128        12713.5           46.5             74         7517.8           26.9             73           26.5            27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ектные организации                        232.0             10          461.5           43.5              6          229.5           26.1              7           30.4             2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Торговля и общепит                         68001.6            922       114463.0           45.4            644        46461.4           31.7            464           22.9           203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Материал.технич.снабж.и сбыт                 617.8             11          664.9           44.0              6           47.1           24.0              8           32.0             2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Заготовки                                   -348.0              1            3.3           20.0              2          351.3           40.0              2           40.0              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Информац-вычислит. обслуживан.              1472.6             26         1593.6           42.6             13          121.0           21.3             22           36.1             6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перации с недвижимым имущест.             10947.6            103        15168.0           60.6             48         4220.4           28.2             19           11.2            17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бщая коммер. деятельность                  2385.4             54         2611.8           47.4             31          226.4           27.2             29           25.4            11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Редакции и издательства                      190.1              7          260.9           58.3              3           70.8           25.0              2           16.7             1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Жилищно-коммунальное хоз-во                  577.1             34          594.3           82.9              4           17.2            9.8              3            7.3             4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Непроизвод.виды быт.обслуж.                  469.6             49          895.3           41.2             34          425.7           28.6             36           30.3            11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Здравоохранение и соц.обеспеч.               354.5              8          384.5           34.8              7           30.0           30.4              8           34.8             2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бразование                                 1390.9             23         1601.3           60.5              5          210.4           13.2             10           26.3             3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Культура и искусство                        1337.5             15         1415.4           40.5             11           77.9           29.7             11           29.7             3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тдых и туризм (физкультура)                -403.8             26         1452.9           44.1             17         1856.7           28.8             16           27.1             5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чие виды деятельности                    2996.4             42         3248.2           50.6             20          251.8           24.1             21           25.3             8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8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Чистая     |          Организации, получившие           |          Организации, получившие           |        Организации,         |  Количество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прибыль    |                   прибыль                  |                   убыток                   |        не получившие        | организаций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(убыток),   |                                            |                                            |         финансового    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ОТРАСЛЬ              |  тыс. руб.   |                                            |                                            |         результата     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ЭКОHОМИКИ             |              |--------------------------------------------|--------------------------------------------|-----------------------------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сумма     |    в % от    |              |    сумма     |   в % от     |              |   в % от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количество  |   прибыли,   |    общего    |  количество  |   убытков,   |   общего     |  количество  |   общего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тыс.руб.   |    числа     |              |   тыс.руб.   |   числа      |              |   числа 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          |              |              |              |              |              |     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А                 |      57      |      58      |      59      |      60      |      61      |      62      |      63      |      64      |      65      |      66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eastAsia="Courier New CYR" w:cs="Courier New CYR" w:ascii="Courier New CYR" w:hAnsi="Courier New CYR"/>
          <w:b/>
          <w:spacing w:val="-1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        -1225088.2           1414       150892.3           36.0           1537      1375980.5           39.1            978           24.9           392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мышленность                             -8518.3            184        18167.3           36.5            192        26685.6           38.1            128           25.4            50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ельское хозяйство                          4515.0             84        10539.1           40.0             42         6024.1           20.0             84           40.0            21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Транспорт                               -1266399.7             32         3175.4           35.2             38      1269575.1           41.8             21           23.1             9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вязь                                        274.6              5          301.7           55.6              3           27.1           33.3              1           11.1              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троительство                               -364.7            107         8707.2           38.9             92         9071.9           33.5             76           27.6            27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ектные организации                        107.6              6          403.1           26.1             10          295.5           43.5              7           30.4             2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Торговля и общепит                         33340.2            669        87744.1           33.0            897        54403.9           44.2            464           22.9           203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Материал.технич.снабж.и сбыт                 401.8              9          549.9           36.0              8          148.1           32.0              8           32.0             2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Заготовки                                   -377.9              1            0.4           20.0              3          378.3           60.0              1           20.0              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Информац-вычислит. обслуживан.              1044.1             21         1227.0           34.4             18          182.9           29.5             22           36.1             6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перации с недвижимым имущест.              8043.3             84        12590.7           49.4             65         4547.4           38.2             21           12.4            17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бщая коммер. деятельность                  1553.7             44         1872.5           38.6             38          318.8           33.3             32           28.1            11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Редакции и издательства                      -56.3              3           99.9           25.0              6          156.2           50.0              3           25.0             1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Жилищно-коммунальное хоз-во                  428.4             31          508.6           75.6              6           80.2           14.6              4            9.8             4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Непроизвод.виды быт.обслуж.                   63.0             39          638.8           32.8             44          575.8           37.0             36           30.3            11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Здравоохранение и соц.обеспеч.               213.7              8          276.1           34.8              8           62.4           34.8              7           30.4             2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бразование                                  338.9             21         1026.8           55.3              7          687.9           18.4             10           26.3             38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Культура и искусство                         323.1             13          431.7           35.1             12          108.6           32.4             12           32.4             3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тдых и туризм (физкультура)               -1809.2             19          470.7           32.2             23         2279.9           39.0             17           28.8             5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чие виды деятельности                    1790.5             34         2161.3           41.0             25          370.8           30.1             24           28.9             8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Незначительные расхождения между итогом и суммой слагаемых объясняются округлением данных.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                                                                                             Таблица 3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Затраты на      | из них по основному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производство     |  виду деятельности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и реализацию     |                     |    материальные     |     затраты  на     |       единый        |     амортизация     |    амортизация   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продукции      |                     |      затраты        |    оплату  труда    |     социальный      |      основных       |   нематериальных    |       затраты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ОТРАСЛЬ              |   (работ, услуг) -  |                     |                     |                     |       налог         |       средств       |       активов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ЭКОHОМИКИ             |        всего        |                     |                     |                     |                     |                     |              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      626840.8   503908.8   512636.1   437353.1   178454.1   138666.9   145998.6   132558.2    33816.9    31733.9    29460.6    23928.1      293.5      209.2   124612.4   110256.8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мышленность                        188893.3   143913.5   161809.3   127358.2   102445.4    70600.7    25580.0    25191.4     5982.2     5942.9     8225.5     6613.9       38.1       39.5    19538.1    18969.8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ельское хозяйство                     42594.1    30860.5    37477.6    28530.4    25941.2    19620.3     4086.5     3305.7      939.3      867.7     2207.4     1999.1       38.9       22.0     4264.3     2715.6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Транспорт                              31694.7    28585.7    28430.4    25155.0     9703.9     7891.2     8186.5     7935.0     1958.8     2040.5     1403.9      886.6        5.1        4.3     7172.2     6397.4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вязь                                   1874.6     2009.6     1396.8     1966.3      150.0      221.0      591.5      806.8      159.0      212.3       69.7       41.7        0.0        0.0      426.6      684.5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троительство                          58541.9    62822.3    51758.6    57868.0    24148.3    25283.3    15547.1    17837.7     3289.6     4149.5     2001.6     1862.1       37.1       12.9     6734.9     8722.5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Проектные организации                   1326.7     1304.0      705.6      631.9       10.3       36.6      387.9      308.6       93.7       73.5       40.5       41.4        4.7        1.0      168.5      170.8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Торговля и общепит                    202776.9   146606.1   145801.5   117639.6     7593.8     6943.3    57388.8    47318.1    13954.0    11594.7     6465.4     4459.4       89.0       65.3    60310.5    47258.8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Материал.технич.снабж.и сбыт             528.7      594.4      415.3      491.8        0.3        1.6      139.0       78.7       33.3       19.4       98.6      131.4        0.0        0.0      144.1      260.7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Заготовки                                995.4     1523.7      995.4     1523.7       16.3       13.7      144.2      104.5       34.9       26.7      176.6      165.9        0.0        0.0      623.4     1212.9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Информац-вычислит. обслуживан.          3411.5     3089.5     3211.4     2833.9       83.1       57.8     1259.1     1134.4      292.0      249.6      153.0      143.7       21.8       11.6     1402.4     1236.8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перации с недвижимым имущест.         24695.3    20531.6    21119.4    18371.6     1726.9     1615.4     7844.8     7122.3     1892.7     1846.2     3254.5     3640.2       20.6       14.2     6379.9     4133.3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бщая коммер. деятельность              8530.7     8861.8     7536.1     7670.2     1912.4     1202.8     2268.0     2027.7      524.5      505.1      157.2      191.4       23.8       21.1     2650.2     3722.1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Редакции и издательства                 2376.4     2962.5     2373.0     2716.7      999.5     1381.9      581.7      526.2      126.7      122.2       52.8       21.3        0.0        0.1      612.3      665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Жилищно-коммунальное хоз-во             3909.9     3918.4     3828.4     3522.4      214.7      164.2     1254.3     1054.9      141.3      121.4       41.1       33.9        0.0        0.0     2177.0     2148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Непроизвод.виды быт.обслуж.             3893.8     3276.8     3394.8     2859.6       49.3       49.5     1826.3     1551.9      424.4      386.3       73.8       83.2        1.5        0.7     1019.5      788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Здравоохранение и соц.обеспеч.          3430.6     4085.4     3414.3     4079.1      656.9      940.2     1460.7     1572.5      358.5      413.5       37.8       35.4        1.7        2.1      898.7     1115.4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бразование                            14477.5    12345.1    14279.7    12030.3      390.7      291.2     8234.0     7650.4     1827.6     1633.8      275.0      255.7        0.0        0.0     3552.4     2199.2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Культура и искусство                    2573.5     2414.9     2067.1     2031.9      232.7      293.5      773.5      603.8      185.3      145.1      220.2      200.8        1.2        3.7      654.2      785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тдых и туризм (физкультура)           12163.1    12454.1     9956.4     8567.3      997.2     1034.6     4724.2     2890.5      703.2      517.8     1044.0     1044.0        3.4        6.6     2484.4     3073.8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чие виды деятельности               18152.2    11748.9    12665.0    11505.2     1181.2     1024.1     3720.5     3537.1      895.9      865.7     3462.0     2077.0        6.6        4.1     3398.8     3997.2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7"/>
          <w:sz w:val="18"/>
          <w:szCs w:val="18"/>
        </w:rPr>
      </w:pPr>
      <w:r>
        <w:rPr>
          <w:rFonts w:cs="Courier New CYR" w:ascii="Courier New CYR" w:hAnsi="Courier New CYR"/>
          <w:b/>
          <w:spacing w:val="-7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Courier New CYR" w:ascii="Courier New CYR" w:hAnsi="Courier New CYR"/>
          <w:spacing w:val="-29"/>
          <w:sz w:val="16"/>
          <w:szCs w:val="16"/>
        </w:rPr>
        <w:t>(тыс. руб.)                                                                                         продолжение таблицы 3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                                                         Из  прочих  затрат:                                                     |   Объем произведенной   |  из него по основному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-----------------------------------------------------------------------------------------------------------------------------------| продукции (работ,услуг) |    виду деятельности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арендная    плата   |  представительские  |оплата работ и услуг |платежи по страхов., | вознаграждения за   |налоги и сборы,включ.|в текущ. ценах за вычетом|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ОТРАСЛЬ            |                     |      расходы        |сторонних организаций| плата по процентам  |     изобретения     |в себест. продукции  |  начисленных налогов и  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ЭКОHОМИКИ           |                     |                     |                     | за кредиты и займы  |                     |   (работ, услуг)    |   сборов из выручки     |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---------------------|---------------------|---------------------|---------------------|---------------------|---------------------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  за    |    за    |    за    |    за    |    за    |    за    |    за    |    за    |    за    |    за    |    за    |    за    |     за     |     за     |     за     |     за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отчетный |соотв.пер.| отчетный |соотв.пер.| отчетный |соотв.пер.| отчетный |соотв.пер.| отчетный |соотв.пер.| отчетный |соотв.пер.|  отчетный  |соот. период|  отчетный  |соот. период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период  |прошл.года|  период  |прошл.года|  период  |прошл.года|  период  |прошл.года|  период  |прошл.года|  период  |прошл.года|   период   |прошл. года |   период   |прошл. года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A               |    17    |    18    |    19    |    20    |    21    |    22    |    23    |    24    |    25    |    26    |    27    |    28    |     29     |     30     |     31     |     32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  <w:t>ВСЕГО                               17462.6    16758.9       75.7       69.3    74274.4    66708.4    16866.6    16247.2        4.5       77.5     5167.6     3416.4     719403.4     615461.2     621557.5     535581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9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Промышленность                       2528.7     2527.0       16.3        8.6    10752.9    12357.3     2535.1     1771.1        2.1        0.0     1508.0     1086.0     203356.0     160117.3     177938.0     137106.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Сельское хозяйство                    124.0      250.2        0.0        0.0     3221.5     1603.4      493.9      459.3        0.0        0.0      287.7      238.9      12457.8       9028.4       9568.1       7329.8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Транспорт                            3518.2     3558.4        0.0        0.0     2809.9     2129.9       92.5      105.7        0.0        0.0      615.1      404.2      35478.8      30225.1      30718.4      26041.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Связь                                  24.2       25.0        5.5        6.2      378.6      603.4        0.0       14.9        0.0        0.0       15.3       13.4       2093.2       3178.1       1987.6       2955.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Строительство                         536.0      375.8        9.0        0.0     4198.1     5318.8      740.3     2047.4        0.0        0.0      486.9      201.4      71508.5      75304.8      64360.7      70069.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Проектные организации                  41.2       20.8        2.6       15.0      106.5       52.1        0.0        0.0        0.0        0.0        1.8        1.4       1677.9       2281.0        996.6       1341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Торговля и общепит                   8607.0     8053.4       10.7       15.8    35718.4    27963.1    10176.5     8393.9        0.0        0.0     1397.2      995.6     266006.1     224692.2     225282.2     190370.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Материал.технич.снабж.и сбыт           30.7       47.3        0.0        0.0       96.6      209.2        0.0        0.0        0.0        0.0        6.5        3.7        779.8        518.3        679.8        407.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Заготовки                               0.0        0.0        0.0        0.0       47.1      229.0      557.6      970.4        0.0        0.0       17.3       13.5        667.1       1090.9        667.1       1090.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Информац-вычислит. обслуживан.        317.2      278.8        0.0        1.1      995.8      883.4        0.0       13.1        0.0        0.0        4.4        2.4       4899.8       3816.5       4618.1       3401.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Операции с недвижимым имущест.        279.2      135.7        0.1        0.0     4518.3     3187.4      353.6      364.1        0.0        0.0      483.5      236.0      41629.2      36054.5      38369.0      33580.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Общая коммер. деятельность            314.8      252.6        0.7        0.5     2081.5     3290.5       20.8       21.8        0.0        0.0       12.2        6.8      12385.3      11629.6      10575.9      10413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Редакции и издательства                74.9       95.1        0.0        0.0      537.3      568.9        0.0        0.9        0.0        0.0        0.1        0.1       2969.6       3538.8       2649.6       3257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Жилищно-коммунальное хоз-во             0.0        3.1        0.0        0.0     2117.1     2041.8        0.0        0.0        0.0        0.0       15.9        4.0       4321.1       4115.8       4196.0       3702.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Непроизвод.виды быт.обслуж.           244.4      195.3        0.0        0.0      710.4      529.3        0.4        0.3        0.0        0.0       45.9       31.3       4495.5       3963.0       3889.7       3418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Здравоохранение и соц.обеспеч.         29.6       35.4        0.0        0.0      402.6      428.1        5.0       14.8        0.0        0.0       40.1       35.1       4127.3       5032.9       3964.4       5009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Образование                           207.6       68.9        1.4        2.7     2137.1     1645.3        0.0        4.8        0.0        0.0       92.5       86.9      15817.8      13683.1      15514.4      13340.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Культура и искусство                  127.4      204.2        0.0        0.0      331.3      345.6        0.0        0.0        0.0        0.0       20.9       18.6       4124.2       3360.1       3674.5       2788.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Отдых и туризм (физкультура)          296.2      418.5        1.2        1.7     2025.6     2163.4       56.1        0.0        0.0        0.0       19.6       13.2      13960.9      12923.0      10195.4       9449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Прочие виды деятельности              161.3      213.4       28.2       17.7     1087.8     1158.5     1834.8     2064.7        2.4       77.5       96.7       23.9      16647.5      10907.8      11712.0      10506.3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7"/>
          <w:sz w:val="18"/>
          <w:szCs w:val="18"/>
        </w:rPr>
      </w:pPr>
      <w:r>
        <w:rPr>
          <w:rFonts w:cs="Courier New CYR" w:ascii="Courier New CYR" w:hAnsi="Courier New CYR"/>
          <w:b/>
          <w:spacing w:val="-7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                                                             Таблица 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     Платежи     |    Земельный    |     Санкции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организации   |социальный налог |                 | за загрязнение  |      налог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      |                 |                 |окружающей среды |          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ОТРАСЛЬ                  |                 |                 |                 |  и пользование  |          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ЭКОHОМИКИ                 |                 |                 |                 |природными ресур.|                 |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59664.5  59581.4  47255.2  45931.2   7713.4   6431.2   2073.1   1967.8   3527.3   3716.3   1145.3    723.4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12148.8  11680.5   9662.9   9873.3    243.5    238.6    825.3    707.3   1133.1   1297.5    171.7    136.7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456.7    508.6   1660.8   1489.8      0.0      0.0     46.1     45.8    177.2    376.9    440.9    122.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1599.5   1531.7   2495.9   2358.5      0.0      0.0     98.9     89.1    229.9    197.6     35.3     35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165.2    173.9    201.1    212.9      0.0      0.0      2.8      2.9      6.3      6.3      0.0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5322.2   6508.2   4913.9   4741.0      0.0      0.0    118.1    113.2    394.1    358.6     49.1     49.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         152.4    163.8    154.8    143.9      0.0      0.0      2.5      2.6      6.2      5.8      2.2      2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31702.4  31334.1  17790.0  17574.0   7469.9   6192.6    621.1    637.9    969.0    895.8    305.8    318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Материал.технич.снабж.и сбыт                 210.6     99.2     64.9     49.8      0.0      0.0      1.6      2.7     12.2      7.1      0.0      0.7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28.0     17.5     44.6     47.7      0.0      0.0      2.0      5.1     13.3     13.3      0.0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         409.3    383.4    378.4    364.1      0.0      0.0      3.7      4.9      1.1      1.1      2.1      2.2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           2804.8   2734.5   2763.2   2567.4      0.0      0.0    189.9    191.7    412.0    384.0     95.2     11.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           798.2    813.8    887.1    843.6      0.0      0.0     11.3      8.0      9.3      9.3      3.1      4.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228.7    269.3    167.9    163.3      0.0      0.0      1.5      1.4      0.0      0.0      0.5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128.5    152.9    213.6    199.0      0.0      0.0     15.8     11.7      4.5      4.5     20.9     20.7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оизвод.виды быт.обслуж.                  388.9    411.0    552.9    625.4      0.0      0.0     36.3     38.8     42.2     43.8      1.0      0.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          104.3     73.8    425.7    376.9      0.0      0.0      2.5      2.2     20.9     20.9      0.0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994.7    949.7   2216.2   1818.7      0.0      0.0     31.2     27.1     33.5     34.3      5.5      5.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182.5    183.5    278.6    217.8      0.0      0.0      2.8      2.0     21.8     21.8      1.6      1.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688.5    647.0   1177.3   1134.2      0.0      0.0     49.9     62.8     17.3     14.6      9.5      9.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1150.3    945.0   1205.4   1129.9      0.0      0.0      9.8     10.6     23.4     23.1      0.9      0.9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                                                    продолжение таблицы 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Экспортные таможен-|Импортные таможен- | Подоходный налог  |   Прочие налоги   |            Итого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ные  пошлины    |   ные  пошлины    | с физических лиц  |                   |           налогов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|-------------------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ОТРАСЛЬ                 | причит. | фактич.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ЭКОHОМИКИ                |   по    | внесено |   по    | внесено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расчету |         | расчету |         | расчету |         | расчету |         | расчету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отчетный |соот.пер.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 период  |прош.года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|   13    |   14    |   15    |   16    |   17    |   18    |   19    |   20    |   21    |   22    |   23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  0.0       0.0    5201.4    5244.5   17789.6   16924.4    7535.5    7712.3  151905.3  148232.5  125391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    0.0       0.0      68.6      69.1    3485.5    3315.6     677.5     721.1   28416.9   28039.7   22785.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0.0       0.0       0.0       0.0    1019.1     974.4     196.9     231.8    3997.7    3750.2    2560.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  0.0       0.0       0.0       0.0     889.6     820.3     868.5     718.6    6217.6    5751.6    5305.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  0.0       0.0       0.0       0.0     108.8     112.9      30.2      37.2     514.4     546.1     750.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0.0       0.0       0.0       0.9    2471.3    2423.4     430.9     555.5   13699.6   14750.3   17075.2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           0.0       0.0       0.8       0.8     106.3     100.1       4.0       4.4     429.2     423.4     396.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0.0       0.0    5129.8    5171.5    5767.6    5578.0    3257.3    3428.3   73012.9   71130.5   55762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Материал.технич.снабж.и сбыт                   0.0       0.0       0.0       0.0      66.5      58.8      12.8      24.6     368.6     242.9     189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 0.0       0.0       0.0       0.0      10.1       9.3       3.7       4.4     101.7      97.3     128.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           0.0       0.0       0.0       0.0     173.3     171.2      20.2      19.6     988.1     946.5     828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              0.0       0.0       0.0       0.0    1139.6    1078.4     164.3     159.5    7569.0    7127.1    6403.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             0.0       0.0       2.2       2.2     315.4     306.6      53.6      51.0    2080.2    2039.4    2055.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  0.0       0.0       0.0       0.0      56.3      52.5      16.7      22.5     471.6     509.0     516.2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  0.0       0.0       0.0       0.0     115.2     106.6       4.1       4.6     502.6     500.0     397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оизвод.виды быт.обслуж.                    0.0       0.0       0.0       0.0     132.1     132.9      20.1      15.2    1173.5    1268.0    1001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            0.0       0.0       0.0       0.0     187.6     131.7       9.3       6.9     750.3     612.4     542.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  0.0       0.0       0.0       0.0     725.7     643.6     105.2     101.5    4112.0    3580.4    3227.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  0.0       0.0       0.0       0.0      75.4      70.8     829.8     810.9    1392.5    1308.4    1179.7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  0.0       0.0       0.0       0.0     491.8     403.1     728.6     688.7    3162.9    2959.6    2227.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   0.0       0.0       0.0       0.0     452.4     434.2     101.8     106.0    2944.0    2649.7    2057.4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ВЕДЕHИЯ ОБ ИHВЕСТИЦИЯХ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16"/>
          <w:sz w:val="16"/>
          <w:szCs w:val="16"/>
        </w:rPr>
        <w:t>Таблица 5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Финансовые вложения, |  из них инвестиции  |  Вложения в данную  |  из них инвестиции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существленные данной|    за  рубеж,       |    организацию,     |   из-за рубежа,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рганизацией,тыс.руб.|  тыс.долларов США   |      тыс.руб.       |  тыс.долларов США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ОТРАСЛЬ                 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ЭКОHОМИКИ                |накоплено |накоплено |накоплено |накоплено |накоплено |накоплено |накоплено |накоплен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на начало | на конец |на начало | на конец |на начало | на конец |на начало | 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тчетного |отчетного |отчетного |отчетного |отчетного |отчетного |отчетного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периода  | периода  | периода  | периода  | периода  | периода  | периода  | периода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A                     |    1     |    2     |    3     |    4     |    5     |    6     |    7     |    8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b/>
          <w:b/>
          <w:spacing w:val="16"/>
          <w:sz w:val="16"/>
          <w:szCs w:val="16"/>
        </w:rPr>
      </w:pPr>
      <w:r>
        <w:rPr>
          <w:rFonts w:cs="Courier New CYR" w:ascii="Courier New CYR" w:hAnsi="Courier New CYR"/>
          <w:b/>
          <w:spacing w:val="16"/>
          <w:sz w:val="16"/>
          <w:szCs w:val="16"/>
        </w:rPr>
        <w:t>ВСЕГО                                     1394448.6  1405484.4      281.4      486.9    80058.1    79972.6      853.8      853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1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мышленность                               4678.3     4478.1        2.4        2.4    34486.5    35455.4      853.8      853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Сельское хозяйство                            892.0        0.0        0.0        0.0     4110.9     3169.4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Транспорт                                   88365.9    88149.5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Связь                                           0.0        0.0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Строительство                               10416.1    10846.5        0.0        0.0     5547.5     5594.7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ектные организации                           0.0        0.0        0.0        0.0        2.5        2.5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Торговля и общепит                        1188078.0  1200770.2      181.8      223.6    30948.9    30788.8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Материал.технич.снабж.и сбыт                 5972.8     5972.8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Заготовки                                    1863.3     1863.3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Информац-вычислит. обслуживан.                620.1      626.1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перации с недвижимым имущест.              33313.8    33669.3       97.2      260.9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бщая коммер. деятельность                    540.6      545.9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Редакции и издательства                        60.2        0.0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Жилищно-коммунальное хоз-во                   277.0      277.0        0.0        0.0      136.0      136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Непроизвод.виды быт.обслуж.                     1.0        1.0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Здравоохранение и соц.обеспеч.                 38.2       39.9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бразование                                     0.0        0.0        0.0        0.0        0.0        0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Культура и искусство                           30.0       33.0        0.0        0.0     4097.0     4097.0        0.0        0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тдых и туризм (физкультура)                    0.0        0.0        0.0        0.0        0.0        0.0        0.0        0.0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чие виды деятельности                    59301.3    58211.8        0.0        0.0      728.8      728.8        0.0        0.0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ДЕБИТОРСКАЯ И КРЕДИТОРСКАЯ ЗАДОЛЖЕHH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2"/>
          <w:sz w:val="16"/>
          <w:szCs w:val="16"/>
        </w:rPr>
      </w:pPr>
      <w:r>
        <w:rPr>
          <w:rFonts w:cs="Courier New CYR" w:ascii="Courier New CYR" w:hAnsi="Courier New CYR"/>
          <w:b/>
          <w:spacing w:val="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                                                                </w:t>
      </w:r>
      <w:r>
        <w:rPr>
          <w:rFonts w:cs="Courier New CYR" w:ascii="Courier New CYR" w:hAnsi="Courier New CYR"/>
          <w:spacing w:val="2"/>
          <w:sz w:val="16"/>
          <w:szCs w:val="16"/>
        </w:rPr>
        <w:t>(тыс. руб.)                                                            Таблица 6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      |           Дебиторская  задолженность              |           Кредиторская задолженность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ОТРАСЛЬ                   |---------------------------------------------------|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ЭКОHОМИКИ                  | на начало  |в том числе |  на конец  |в том числе | на начало  |в том числе |  на конец  |в том числе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      | отчетного  |просроченная| отчетного  |просроченная| отчетного  |просроченная| отчетного  |просроченная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      |  периода   |            |  периода   |            |  периода   |            |  периода   |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А                     |     1      |      2     |      3     |     4      |     5      |      6     |      7     |     8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b/>
          <w:b/>
          <w:spacing w:val="2"/>
          <w:sz w:val="16"/>
          <w:szCs w:val="16"/>
        </w:rPr>
      </w:pPr>
      <w:r>
        <w:rPr>
          <w:rFonts w:cs="Courier New CYR" w:ascii="Courier New CYR" w:hAnsi="Courier New CYR"/>
          <w:b/>
          <w:spacing w:val="2"/>
          <w:sz w:val="16"/>
          <w:szCs w:val="16"/>
        </w:rPr>
        <w:t>ВСЕГО                                         28019552.4   24186939.3   29991675.3   25052027.4   28692455.8   24562481.8   33597524.2   30764135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Промышленность                                  197319.6      30339.6     196694.5      27830.3     255908.4      35737.3     268957.5      32865.4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Сельское хозяйство                              112992.2      21382.5     118836.4      41234.5     170168.4      14048.1     298471.9      39389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Транспорт                                     26707744.7   24074992.4   28578791.2   24923032.5   26750945.8   24422326.0   31258240.5   30608413.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Связь                                             3908.8         93.1       6269.3         93.1       1734.8        123.8       1998.7        123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Строительство                                    94778.9      13839.7     104252.2      14903.6     100601.9      17847.8     106102.5      11053.2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Проектные организации                             3063.0         51.0       4136.5         51.3       2570.9          0.0       2604.0          2.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Торговля и общепит                              728630.8      35564.1     796200.5      33934.1    1220053.4      59563.2    1436827.6      57247.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Материал.технич.снабж.и сбыт                     11161.5       2029.1       8055.0          6.3      15300.3       1867.5      12943.2          5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Заготовки                                         4411.8       2142.8       2735.9       2047.0       9750.2       6577.7       7942.4       4476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Информац-вычислит. обслуживан.                     687.5         17.9       1127.8         17.2       2124.2         79.6       2449.4         77.4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перации с недвижимым имущест.                   51902.4        761.0      50475.4       2095.0      74163.6       2804.5      87753.8       9325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бщая коммер. деятельность                        6156.7        200.6       7751.6        298.6       9091.8        366.8      10775.8        384.2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Редакции и издательства                            640.7         16.3        745.4          0.0        404.8          0.0        565.6         20.2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Жилищно-коммунальное хоз-во                       1824.8         52.6       2312.0         50.1      23834.8          4.1      30663.4          7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Непроизвод.виды быт.обслуж.                       5043.3        123.6       6328.5        122.4      14986.2        237.6      17933.0        236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Здравоохранение и соц.обеспеч.                     166.2          3.7        296.5          3.7        997.3          3.6       1771.3          3.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бразование                                       1193.5        149.5       2841.6        160.9       6509.1        327.8       9478.1        370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Культура и искусство                               998.2         63.7       2261.3         61.4       4602.5        230.8       4949.7         21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тдых и туризм (физкультура)                      2116.7          2.3       2592.3          2.1      15962.6         33.2      18224.6         42.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Прочие виды деятельности                         84811.1       5113.8      98971.4       6083.3      12744.8        302.4      18871.2         70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ПРОМЫШЛЕHHОГО ПРОИЗВОДСТВ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0"/>
          <w:sz w:val="16"/>
          <w:szCs w:val="16"/>
        </w:rPr>
        <w:t>Таблица 7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Объем производства продукции (работ, услуг)           |  Количество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в текущих ценах,                          |  организаций,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                                          |занятых промыш-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ОТРАСЛЬ               |                                                               |     ленным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ЭКОHОМИКИ              |                         тыс. руб.                             | производством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---------------------------------------------------------------|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за отчетный период       |   за соответствующий период   |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          |        прошлого  года         |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A                  |               1               |               2               |       3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26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26"/>
          <w:sz w:val="16"/>
          <w:szCs w:val="16"/>
        </w:rPr>
        <w:t xml:space="preserve">  </w:t>
      </w:r>
      <w:r>
        <w:rPr>
          <w:rFonts w:cs="Courier New CYR" w:ascii="Courier New CYR" w:hAnsi="Courier New CYR"/>
          <w:b/>
          <w:spacing w:val="26"/>
          <w:sz w:val="16"/>
          <w:szCs w:val="16"/>
        </w:rPr>
        <w:t>ВСЕГО                                             194624.3                       152982.1                     44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eastAsia="Courier New CYR" w:cs="Courier New CYR" w:ascii="Courier New CYR" w:hAnsi="Courier New CYR"/>
          <w:spacing w:val="2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Промышленность                                      177938.0                       137106.9                     33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Сельское хозяйство                                    1170.9                          144.8                       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Транспорт                                              714.8                          568.5                       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Связь                                                  418.3                         1137.2             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Строительство                                         2395.6                         1818.7                      2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Проектные организации                                   81.4                           53.5             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Торговля и общепит                                    8503.2                         8617.7                      6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Материал.технич.снабж.и сбыт                             3.8                           20.0             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Заготовки                                                0.0                            0.0             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Информац-вычислит. обслуживан.                          32.8                           15.0             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Операции с недвижимым имущест.                         551.0                          257.8                       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Общая коммер. деятельность                             974.0                          836.5                       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Редакции и издательства                               1445.8                         2010.3                       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Жилищно-коммунальное хоз-во                              0.0                          112.0             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Непроизвод.виды быт.обслуж.                            155.5                           97.6                       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Здравоохранение и соц.обеспеч.                           0.0                            0.0             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Образование                                              0.0                            0.0             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Культура и искусство                                     0.0                            7.0             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Отдых и туризм (физкультура)                             0.0                            0.0             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Прочие виды деятельности                               239.2                          178.6                       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ИHВЕСТИЦИИ   И   СТРОИТЕЛЬСТВ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                                                                     </w:t>
      </w:r>
      <w:r>
        <w:rPr>
          <w:rFonts w:cs="Courier New CYR" w:ascii="Courier New CYR" w:hAnsi="Courier New CYR"/>
          <w:spacing w:val="-5"/>
          <w:sz w:val="16"/>
          <w:szCs w:val="16"/>
        </w:rPr>
        <w:t>(тыс. руб.)                                                                  Таблица 8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Ввод  в  действие    |  Инвестиции в основной  | Кроме того, приобретено |        Стоимость        |Количество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основных  средств    |капитал (в части новых и |основных средств, бывших | подрядных работ, выпол- |организа-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                    |приобретенных по импорту | в употреблении у других |  ненных  собственными   |   ций,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                    |основных средств) - всего| организаций и объектов  |        силами           |осуществ-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ОТРАСЛЬ                  |                         |                         |     незавершенного      |                         |  ляющих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ЭКОHОМИКИ                 |                         |                         |     строительства       |                         |подрядные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-------------------------|-------------------------|-------------------------|-------------------------|  работы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за     |     за     |     за     |     за     |     за     |     за     |     за     |     за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отчетный  | соотв.пер. |  отчетный  | соотв.пер. |  отчетный  | соотв.пер. |  отчетный  | соотв.пер.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период   | прош. года |   период   | прош. года |   период   | прош. года |   период   | прош. года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А                     |     1      |      2     |      3     |     4      |     5      |      6     |      7     |     8      |    9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5"/>
          <w:sz w:val="16"/>
          <w:szCs w:val="16"/>
        </w:rPr>
      </w:pPr>
      <w:r>
        <w:rPr>
          <w:rFonts w:cs="Courier New CYR" w:ascii="Courier New CYR" w:hAnsi="Courier New CYR"/>
          <w:b/>
          <w:spacing w:val="-5"/>
          <w:sz w:val="16"/>
          <w:szCs w:val="16"/>
        </w:rPr>
        <w:t>ВСЕГО                                           168427.7      62886.1     211432.6      92374.6     142333.7      11580.8      69891.1      77841.3        20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5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мышленность                                   26721.0       9182.9      27422.3       8734.2      18397.0       2999.3       3224.5       3689.5         1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Сельское хозяйство                               88504.2       3360.0      88504.2       3360.0      18335.8        422.7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Транспорт                                         1409.4       1566.7       5660.2       1566.7        960.0        524.7          5.2        424.1          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Связь                                              234.8        711.0        234.8        711.0          0.0          0.0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Строительство                                     5874.6       5278.2       8637.0       7232.0        525.7       1793.2      64360.7      70069.1        16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ектные организации                               10.5        215.2         10.5          7.6          0.0          0.0        427.9        815.1          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Торговля и общепит                               29533.6      22394.4      29111.7      22561.6     103537.2       3694.1       1463.6       2318.2         2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Материал.технич.снабж.и сбыт                       894.1          4.5        894.1        218.5         85.6        197.0          0.0          0.5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Заготовки                                            0.0          0.0          0.0          0.0          0.0          0.0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Информац-вычислит. обслуживан.                     125.6        106.3        125.6        106.3          0.0          0.0          0.0         13.9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перации с недвижимым имущест.                   11206.7      13334.0       9258.5      12837.7         26.2        624.8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бщая коммер. деятельность                         276.8        462.9        276.8        510.4          0.0        218.3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Редакции и издательства                            145.3          0.0        145.3          0.0          0.0          0.0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Жилищно-коммунальное хоз-во                        963.7          0.0      37843.3      24684.9        130.4        165.0          0.0        220.7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Непроизвод.виды быт.обслуж.                        128.1       1485.3        438.9       1773.2         66.5          0.0         88.4         71.8          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Здравоохранение и соц.обеспеч.                      99.8         38.6         99.8         38.6          0.0          0.0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бразование                                         34.4        653.8         34.4        804.3        116.1        101.1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Культура и искусство                                36.5        183.6        217.9        183.6        153.2          0.0          0.0          0.0    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тдых и туризм (физкультура)                      1488.3       3298.6       1488.3       6433.9          0.0        612.0          0.0          0.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чие виды деятельности                           740.3        610.1       1029.0        610.1          0.0        228.6        320.8        218.4          2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                                                               </w:t>
      </w:r>
      <w:r>
        <w:rPr>
          <w:rFonts w:cs="Courier New CYR" w:ascii="Courier New CYR" w:hAnsi="Courier New CYR"/>
          <w:spacing w:val="2"/>
          <w:sz w:val="16"/>
          <w:szCs w:val="16"/>
        </w:rPr>
        <w:t>(тыс. руб.)                                                продолжение таблицы 8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  Инвестиции в основной капитал (в части новых и приобретенных по импорту основных средств)  за  счет: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республиканского   |       местных       |     собственных     |    иностранных      |       прочих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ОТРАСЛЬ                |      бюджета        |      бюджетов       |       средств       |    инвестиций       |       средст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ЭКОHОМИКИ               |                     |                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отчетный |соотв.пер.| отчетный |соотв.пер.| отчетный |соотв.пер.| отчетный |соотв.пер.| отчетный |соотв.пер.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период  |прош. года|  период  |прош. года|  период  |прош. года|  период  |прош. года|  период  |прош. года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A                  |    10    |    11    |    12    |    13    |    14    |    15    |    16    |    17    |    18    |    19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2"/>
          <w:sz w:val="16"/>
          <w:szCs w:val="16"/>
        </w:rPr>
      </w:pPr>
      <w:r>
        <w:rPr>
          <w:rFonts w:cs="Courier New CYR" w:ascii="Courier New CYR" w:hAnsi="Courier New CYR"/>
          <w:b/>
          <w:spacing w:val="2"/>
          <w:sz w:val="16"/>
          <w:szCs w:val="16"/>
        </w:rPr>
        <w:t>ВСЕГО                                        0.0        0.0        0.0        0.0   206970.3    82256.9        0.0     4210.3     4462.3     5907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Промышленность                               0.0        0.0        0.0        0.0    27422.3     6118.4        0.0     2354.4        0.0      261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Сельское хозяйство                           0.0        0.0        0.0        0.0    88504.2     2802.4        0.0        0.0        0.0      557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Транспорт                                    0.0        0.0        0.0        0.0     5660.2     1566.7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Связь                                        0.0        0.0        0.0        0.0      234.8      711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Строительство                                0.0        0.0        0.0        0.0     7092.5     5369.9        0.0     1855.9     1544.5        6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Проектные организации                        0.0        0.0        0.0        0.0       10.5        7.6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Торговля и общепит                           0.0        0.0        0.0        0.0    27563.7    22561.6        0.0        0.0     1548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Материал.технич.снабж.и сбыт                 0.0        0.0        0.0        0.0      894.1      218.5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Заготовки    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Информац-вычислит. обслуживан.               0.0        0.0        0.0        0.0      125.6      106.3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перации с недвижимым имущест.               0.0        0.0        0.0        0.0     9258.5    10976.0        0.0        0.0        0.0     1861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бщая коммер. деятельность                   0.0        0.0        0.0        0.0      276.8      510.4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Редакции и издательства                      0.0        0.0        0.0        0.0      145.3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Жилищно-коммунальное хоз-во                  0.0        0.0        0.0        0.0    37843.3    24684.9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Непроизвод.виды быт.обслуж.                  0.0        0.0        0.0        0.0      438.9     1749.3        0.0        0.0        0.0       23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Здравоохранение и соц.обеспеч.               0.0        0.0        0.0        0.0       99.8       38.6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бразование                                  0.0        0.0        0.0        0.0       34.4      804.3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Культура и искусство                         0.0        0.0        0.0        0.0      217.9      151.2        0.0        0.0        0.0       32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тдых и туризм (физкультура)                 0.0        0.0        0.0        0.0      282.7     3298.6        0.0        0.0     1205.6     3135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Прочие виды деятельности                     0.0        0.0        0.0        0.0      864.8      581.2        0.0        0.0      164.2       28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СЕЛЬСКОГО ХОЗЯЙСТВ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4"/>
          <w:sz w:val="16"/>
          <w:szCs w:val="16"/>
        </w:rPr>
        <w:t>Таблица 9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       |  Объем сельскохозяйственной   |                        из    него:                            |Коли-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       |   продукции (работ, услуг)    |                                                               |чест-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       |      в  текущих  ценах,       |---------------------------------------------------------------| во  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ОТРАСЛЬ                 |          тыс. руб.            |      по  растениеводству      |      по  животноводству       |орга-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ЭКОHОМИКИ                |-------------------------------|-------------------------------|-------------------------------|низа-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       |      за       |      за       |      за       |      за       |      за       |      за       | ций 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       |   отчетный    |  соот.период  |   отчетный    |  соот.период  |   отчетный    |  соот.период  |     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       |    период     |  прош. года   |    период     |  прош. года   |    период     |  прош. года   |     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A                    |       1       |       2       |       3       |       4       |       5       |       6       |  7  |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4"/>
          <w:sz w:val="16"/>
          <w:szCs w:val="16"/>
        </w:rPr>
      </w:pPr>
      <w:r>
        <w:rPr>
          <w:rFonts w:cs="Courier New CYR" w:ascii="Courier New CYR" w:hAnsi="Courier New CYR"/>
          <w:b/>
          <w:spacing w:val="4"/>
          <w:sz w:val="16"/>
          <w:szCs w:val="16"/>
        </w:rPr>
        <w:t>ВСЕГО                                             15956.4         14606.2         10155.2          9507.6          5548.7          4664.4   17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Промышленность                                     6252.7          7193.8          6143.4          6724.8            93.4           459.2     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Сельское хозяйство                                 9703.7          7412.4          4011.8          2782.8          5455.3          4205.2   14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Транспорт                                             0.0             0.0             0.0             0.0             0.0             0.0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Связь                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Строительство                                         0.0             0.0             0.0             0.0             0.0             0.0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Проектные организации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Торговля и общепит                                    0.0             0.0             0.0             0.0             0.0             0.0    1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Материал.технич.снабж.и сбыт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Заготовки                                             0.0             0.0             0.0             0.0             0.0             0.0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Информац-вычислит. обслуживан.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Операции с недвижимым имущест.                        0.0             0.0             0.0             0.0             0.0             0.0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Общая коммер. деятельность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Редакции и издательства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Жилищно-коммунальное хоз-во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Непроизвод.виды быт.обслуж.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Здравоохранение и соц.обеспеч.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Образование          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Культура и искусство 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Отдых и туризм (физкультура)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Прочие виды деятельности                              0.0             0.0             0.0             0.0             0.0             0.0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12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12"/>
          <w:sz w:val="16"/>
          <w:szCs w:val="16"/>
        </w:rPr>
        <w:t>продолжение таблицы  9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  Общая площадь    |       из нее        |    Наличие  голов  на  конец  отчетного  периода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сельхозугодий, га  |    площадь пашни    |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ОТРАСЛЬ             |---------------------|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ЭКОHОМИКИ            |    за    |    за    |    за    |    за    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отчетный |соотв.пер.| отчетный |соотв.пер.|   КРС    |  свиньи  |  овцы и  |  птица   |  прочие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период  |прош.года |  период  |прош.года |          |          |   козы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A                  |    11    |    12    |    13    |    14    |    15    |    16    |    17    |    18    |    19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b/>
          <w:b/>
          <w:spacing w:val="12"/>
          <w:sz w:val="16"/>
          <w:szCs w:val="16"/>
        </w:rPr>
      </w:pPr>
      <w:r>
        <w:rPr>
          <w:rFonts w:cs="Courier New CYR" w:ascii="Courier New CYR" w:hAnsi="Courier New CYR"/>
          <w:b/>
          <w:spacing w:val="12"/>
          <w:sz w:val="16"/>
          <w:szCs w:val="16"/>
        </w:rPr>
        <w:t>ВСЕГО                                24842.9    22829.2    21362.1    20561.3        153        620          0       4362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1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1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Промышленность                         514.6      200.6      389.6      177.6          0        174          0        208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Сельское хозяйство                   19770.3    20259.4    17042.7    18378.7        153        446          0       4154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Транспорт                               88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Связь                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Строительство                          453.3      453.3      453.3      453.3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Проектные организации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Торговля и общепит                    3576.5     1136.7     3096.3      832.5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Материал.технич.снабж.и сбыт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Заготовки                               60.0       6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Информац-вычислит. обслуживан.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Операции с недвижимым имущест.         280.0      619.0      280.0      619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Общая коммер. деятельность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Редакции и издательства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Жилищно-коммунальное хоз-во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Непроизвод.виды быт.обслуж.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Здравоохранение и соц.обеспеч.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Образование          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Культура и искусство 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Отдых и туризм (физкультура)             0.0        0.0        0.0        0.0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Прочие виды деятельности               100.2      100.2      100.2      100.2          0          0          0          0          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РАБОТЫ АВТОТРАНСПОРТ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8"/>
          <w:sz w:val="16"/>
          <w:szCs w:val="16"/>
        </w:rPr>
        <w:t>Таблица 1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                 Грузовые       перевозки                       |                  Пассажирские    перевозки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-----------------------------------------------------------------|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доходы от доставки  |     доставлено      |    грузооборот,     | доходы от перевозок |     перевезено      |   пассажирооборот,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      грузов,       |       грузов,       |                     |    пассажиров       |     пассажиров,     |     тыс.пасс-км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ОТРАСЛЬ           |      тыс.руб.       |        тонн         |        т-км         |      тыс.руб.       |      тыс.чел.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ЭКОHОМИКИ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отчетный |соответст-| отчетный |соответст-| отчетный |соответст-| отчетный |соответст-| отчетный |соответст-| отчетный |соответст-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 период  |  вующий  |  период  |  вующий  |  период  |  вующий  |  период  |  вующий  |  период  |  вующий  |  период  |  вующий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         |  период  |          |  период  |          |  период  |          |  период  |          |  период  |        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А              |    1     |    2     |    3     |    4     |    5     |    6     |    7     |    8     |    9     |    10    |    11    |    12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b/>
          <w:b/>
          <w:spacing w:val="-8"/>
          <w:sz w:val="16"/>
          <w:szCs w:val="16"/>
        </w:rPr>
      </w:pPr>
      <w:r>
        <w:rPr>
          <w:rFonts w:cs="Courier New CYR" w:ascii="Courier New CYR" w:hAnsi="Courier New CYR"/>
          <w:b/>
          <w:spacing w:val="-8"/>
          <w:sz w:val="16"/>
          <w:szCs w:val="16"/>
        </w:rPr>
        <w:t>ВСЕГО                              5601.8     3946.9   239132.3   276955.7  4505000.1  2047794.2    24740.5    21769.4     4058.0     3702.1    72919.5    61663.3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Промышленность                      426.4      309.2    10596.5    16260.2   280196.4    97864.0      349.7      292.5       28.4       27.4      254.4      240.9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Сельское хозяйство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Транспорт                          4562.1     3059.3   205957.2   244469.5  3737560.0  1671826.0    23434.8    20753.1     3748.3     3432.2    69168.6    58600.7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Связь             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Строительство                        14.5       32.0      638.0      530.0     1477.8     8133.0       66.9        6.2        0.9        1.5      180.0       16.5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Проектные организации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Торговля и общепит                  598.8      497.6    21940.6    14496.0   485765.9   268771.2      856.8      717.6      278.3      241.0     3300.4     2805.2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Материал.технич.снабж.и сбыт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Заготовки         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Информац-вычислит. обслуживан.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Операции с недвижимым имущест.        0.0       48.8        0.0     1200.0        0.0     120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Общая коммер. деятельность            0.0        0.0        0.0        0.0        0.0        0.0        3.6        0.0        0.2        0.0        0.8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Редакции и издательства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Жилищно-коммунальное хоз-во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Непроизвод.виды быт.обслуж.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Здравоохранение и соц.обеспеч.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Образование       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Культура и искусство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Отдых и туризм (физкультура)          0.0        0.0        0.0        0.0        0.0        0.0       28.7        0.0        1.9        0.0       15.3        0.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Прочие виды деятельности              0.0        0.0        0.0        0.0        0.0        0.0        0.0        0.0        0.0        0.0        0.0        0.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ТОРГОВЛИ И ПЛАТHЫХ УСЛУГ HАСЕЛЕH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(тыс. руб.)                                                                 Таблица 1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   Розничный       товарооборот        |  Товарные  запасы   |  Платные  услуги    |   из них  бытовые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-------------------------------------------|в рознице и общепите |     населению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   всего         |      из него        |на конец отчет. пер.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ОТРАСЛЬ                     |                     |общественное питание | (в розничных ценах)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ЭКОHОМИКИ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отчетный |соотв.пер.| отчетный |соотв.пер.| отчетный |соотв.пер.| отчетный |соотв.пер.| отчетный |соотв.пер.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период  |прош.года |  период  |прош.года |  период  |прош.года |  период  |прош.года |  период  |прош.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A                         |    1     |    2     |    3     |    4     |    5     |    6 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6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6"/>
          <w:sz w:val="16"/>
          <w:szCs w:val="16"/>
        </w:rPr>
        <w:t>ВСЕГО                                              731313.8   540715.4    24220.9    21368.6   270962.8   227769.1   114714.7   102177.6    12952.1    11457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мышленность                                       12740.3    14690.0      185.1       63.5     6243.6     6511.2     6743.4     5979.6     5479.9     5048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ельское хозяйство                                     185.5      225.2        0.0        0.0      108.4      174.4      255.4      294.4      255.4      285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Транспорт                                             1338.6     1471.0      274.3      227.1      248.8      298.2    26110.7    22902.3      156.2      144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вязь                                                   12.7       11.5        0.0        0.0      440.0      388.7      781.6      451.6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троительство                                         3961.7     2158.6      205.5      145.6     3860.1     3414.0      467.8      378.9      216.6      167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ектные организации                                   54.9        0.0        0.0        0.0        0.0        0.0       35.2        7.5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Торговля и общепит                                  703093.0   513919.9    19767.3    17496.6   254410.0   209785.3    14607.2    12995.6     2211.2     2480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Материал.технич.снабж.и сбыт                           180.0       59.3        0.0        0.0      284.9      134.3       12.1       16.6       12.1       16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Заготовки                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Информац-вычислит. обслуживан.                         207.2      196.5        0.0        0.0       32.9       31.8     1707.3     1763.7       18.1       21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перации с недвижимым имущест.                        2914.4     3094.1     1260.7     1217.4     2200.5     2506.8    26664.7    24605.1      114.3       73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бщая коммер. деятельность                            2005.4     1294.8       42.9        0.0     1477.2      682.7     4313.3     3691.3      377.9      150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Редакции и издательства                                  0.0        1.3        0.0        0.0        0.0        3.4      178.5      140.3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Жилищно-коммунальное хоз-во                            239.1       93.9       65.7       51.0      149.2      142.4     1188.8      856.6        1.4        1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Непроизвод.виды быт.обслуж.                            921.9      729.1      224.1       62.2      271.2      222.6     3738.3     3229.6     3221.9     2827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Здравоохранение и соц.обеспеч.                          39.7       61.4        0.0        0.0      134.0       87.5     1954.4     2435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бразование                                            438.5      179.4        0.0        0.0      664.6        0.0    15459.0    13190.9        0.0        2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Культура и искусство                                   509.3      350.3      321.4      216.3      204.8      174.5     2768.4     2287.0        0.0        0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тдых и туризм (физкультура)                          2457.3     2137.3     1873.9     1888.9       53.4     3007.7     7093.3     6466.1      880.5      238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чие виды деятельности                                14.3       41.8        0.0        0.0      179.2      203.6      635.3      485.5        6.6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                                                   продолжение таблицы 1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           Из    общего    объема     розничного     товарооборота: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продовольственные      товары      |                      непродовольственные         товары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ОТРАСЛЬ          |                   |      из них       |                   |                    в    том    числе: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ЭКОHОМИКИ         |       всего       |    алкогольные    |       всего       |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|     напитки       |                   |товары культ-бытов.|товары легкой пром.|прочие непродоволь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|                   |                   |   назначения      |(предметы гардер.) | ственные товары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за    |   за    |   за    |   за    |   за    |   за    |   за    |   за    |   за    |   за   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отчетный |соотв.пер|отчетный |соотв.пер|отчетный |соотв.пер|отчетный |соотв.пер|отчетный |соотв.пер|отчетный |соотв.пер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период  |прош.года| период  |прош.года| период  |прош.года| период  |прош.года| период  |прош.года| период  |прош.года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A             |    11   |    12   |    13   |    14   |    15   |    16   |    17   |    18   |    19   |    20   |    21   |    2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172317.1  150241.4   36358.1   30956.7  558996.7  390474.0  101053.3   74331.8    6304.3    4610.9  451639.1  311531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5140.5    4981.3     540.1     450.8    7599.8    9708.7      41.3     111.2       6.3      15.6    7552.2    9581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64.5       0.0      35.8       0.0     121.0     225.2       0.0       0.0       0.0       0.0     121.0     225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1035.7    1134.8     233.5     172.3     302.9     336.2       0.0       0.0       0.0       0.0     302.9     336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0.0       0.0       0.0       0.0      12.7      11.5      12.7      11.5       0.0       0.0       0.0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911.0     982.6     150.5     172.6    3050.7    1176.0       0.0       8.7       0.0       0.0    3050.7    1167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0.0       0.0       0.0       0.0      54.9       0.0       0.0       0.0       0.0       0.0      54.9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160119.9  138456.5   34368.5   29339.7  542973.1  375463.4  100510.8   73994.3    6287.6    4578.1  436174.7  296891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Материал.технич.снабж.и сбыт        0.0       0.0       0.0       0.0     180.0      59.3       0.0       0.0       0.0       0.0     180.0      59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аготовки                           0.0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0.0       0.0       0.0       0.0     207.2     196.5      33.1       6.9      10.4      17.2     163.7     172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1839.2    1893.8     224.7     164.4    1075.2    1200.3       1.2      18.8       0.0       0.0    1074.0    1181.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157.6     214.4      46.2      56.1    1847.8    1080.4       6.6       0.0       0.0       0.0    1841.2    1080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0.0       0.0       0.0       0.0       0.0       1.3       0.0       1.0       0.0       0.0       0.0       0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126.5      93.9      50.9      29.8     112.6       0.0       0.0       0.0       0.0       0.0     112.6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оизвод.виды быт.обслуж.       394.7     133.2      51.4      56.8     527.2     595.9       9.1       0.0       0.0       0.0     518.1     595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39.7      61.4       0.0       0.0       0.0       0.0       0.0       0.0       0.0       0.0       0.0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0.0       0.0       0.0       0.0     438.5     179.4     438.5     179.4       0.0       0.0       0.0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466.1     306.8     273.8     196.7      43.2      43.5       0.0       0.0       0.0       0.0      43.2      43.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2009.8    1982.7     382.7     317.5     447.5     154.6       0.0       0.0       0.0       0.0     447.5     154.6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11.9       0.0       0.0       0.0       2.4      41.8       0.0       0.0       0.0       0.0       2.4      41.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январь - июнь 2011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spacing w:val="54"/>
          <w:sz w:val="16"/>
          <w:szCs w:val="16"/>
        </w:rPr>
        <w:t xml:space="preserve">                                           </w:t>
      </w:r>
      <w:r>
        <w:rPr>
          <w:rFonts w:cs="Courier New CYR" w:ascii="Courier New CYR" w:hAnsi="Courier New CYR"/>
          <w:spacing w:val="54"/>
          <w:sz w:val="16"/>
          <w:szCs w:val="16"/>
        </w:rPr>
        <w:t>(тыс. руб.)                               Таблица  12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  Основные средства -  |  Оптовый товарооборот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остаточная стоимость   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ОТРАСЛЬ                   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ЭКОHОМИКИ                  | на начало  |  на конец  |     за     |за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отчетного  | отчетного  |  отчетный  |   период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периода   |  периода   |   период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А                     |     1      |      2     |      3     |     4   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54"/>
          <w:sz w:val="16"/>
          <w:szCs w:val="16"/>
        </w:rPr>
        <w:t xml:space="preserve">  </w:t>
      </w:r>
      <w:r>
        <w:rPr>
          <w:rFonts w:cs="Courier New CYR" w:ascii="Courier New CYR" w:hAnsi="Courier New CYR"/>
          <w:b/>
          <w:spacing w:val="54"/>
          <w:sz w:val="16"/>
          <w:szCs w:val="16"/>
        </w:rPr>
        <w:t>ВСЕГО                                        1293131.1    1555119.2    1612257.6    1271451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spacing w:val="5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5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Промышленность                                  353739.9     369776.5      83815.3      59623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Сельское хозяйство                              112883.3     200059.5      32169.6      14756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Транспорт                                        46685.1      47662.9      21099.9      1125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Связь                                             4167.1       3837.1        629.8       1122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Строительство                                    78986.0      89165.0      68809.2      58387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Проектные организации                              891.0        215.6      42954.1       3853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Торговля и общепит                              298899.3     428594.8    1294372.5    1092095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Материал.технич.снабж.и сбыт                      3067.9       2978.8       1326.8       1060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Заготовки                                         7338.2       7098.6        108.1  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Информац-вычислит. обслуживан.                    2681.7       2691.0        253.7        301.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Операции с недвижимым имущест.                  150838.2     170548.6       3316.6       2285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Общая коммер. деятельность                        6414.5       6052.7      23082.3      18528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Редакции и издательства                            905.2       1325.4          8.0        682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Жилищно-коммунальное хоз-во                      80067.3      81039.6          6.9          6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Непроизвод.виды быт.обслуж.                      13672.0      13601.5        350.7        626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Здравоохранение и соц.обеспеч.                    5680.8       5912.3         59.0         57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Образование                                       5361.2       5432.7      17789.7         72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Культура и искусство                              7281.6       7144.1        304.9        482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Отдых и туризм (физкультура)                     45955.1      47014.6       1871.9        502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Прочие виды деятельности                         67615.7      64967.9      19928.6       5756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pacing w:val="54"/>
          <w:sz w:val="16"/>
          <w:szCs w:val="16"/>
        </w:rPr>
      </w:pPr>
      <w:r>
        <w:rPr>
          <w:rFonts w:cs="Courier New" w:ascii="Courier New" w:hAnsi="Courier New"/>
          <w:spacing w:val="54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napToGrid w:val="false"/>
    </w:pPr>
    <w:rPr>
      <w:rFonts w:ascii="Courier New" w:hAnsi="Courier New" w:cs="Courier New"/>
      <w:spacing w:val="-8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16:00Z</dcterms:created>
  <dc:creator>user</dc:creator>
  <dc:description/>
  <cp:keywords/>
  <dc:language>en-US</dc:language>
  <cp:lastModifiedBy>user</cp:lastModifiedBy>
  <cp:lastPrinted>2011-08-22T15:04:00Z</cp:lastPrinted>
  <dcterms:modified xsi:type="dcterms:W3CDTF">2011-08-25T11:35:00Z</dcterms:modified>
  <cp:revision>24</cp:revision>
  <dc:subject/>
  <dc:title>                                                                            ПОКАЗАТЕЛИ  ПО  ТРУДУ</dc:title>
</cp:coreProperties>
</file>