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ГОСУДАРСТВЕHHАЯ СЛУЖБА СТАТИСТИКИ</w:t>
      </w:r>
    </w:p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ПРИДH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ВЫПУС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СОСТОЯНИИ РАСЧЕТОВ ВНУТРИ РЕСПУБЛИКИ И С ЗАРУБЕЖНЫМИ СТРАНАМ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2"/>
          <w:szCs w:val="22"/>
        </w:rPr>
        <w:t>НА 31 ДЕКАБРЯ  2013 ГОДА»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кроме субъектов малого предпринимательства, бюджетных, страховых организаций и банков)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1 декабря 2013 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>ВСЕГО                            5066988        2576418      7333566        3379434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ПМР                              4078474        2525469      6054671        335296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СТРАHЫ СHГ                        389553          30545       535147           3713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Азербайджан                            -              -          200            182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Армения                                -              -            1             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Беларусь                           13102           2948         2931             3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Казахстан                           1204            278          173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Киргизия                               -              -          279         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Молдова                           104314           8235       111173           2472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Россия                            194770          10755       375028            288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Таджикистан                        11671              -          285             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Узбекистан                         16588              -          640              2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Украина                            47904           8329        44437            736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 598961          20404       743748          22760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алия                              -              -         599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ия                              168              -         866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нгилья                                -              -         1923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ргентина                              -              -            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агамы                                 -              -         114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англадеш                             33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 418            409        40154            638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ьгия                             2939              -         112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олгария                             822              1         5037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разилия                            6740              -            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  50018             71       196053            739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нгрия                               92              -         5517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США)            8880              -         5523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)        100573              -        79795           3988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  38866            288        87556          10089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онконг                             2403              -         375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еция                                 -              -           1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узия                               168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Дания                               1347              -          70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зраиль                              716            716          70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ндия                                112              -         2692              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ордания                               -              -           1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продолжение таблицы 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рландия                               -              -           2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ландия                              42              -          922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пания                             1236             34          42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  50551           1303        24970            965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айман                              2309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анада                               102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   21041            603        13644            762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тай                              10496             47        23016              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орея, республика                   1219              -          40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   2561            449         727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ван                                  -              -        21159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тва                               1124              1         434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хтенштейн                         2728              -          55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     -              -          422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кедония                              -              -            6              6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льта                             10409              -        16282            166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ршалловы острова                   697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игерия                                -              -          13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идерланды                           863              -        11594           3678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вая Зеландия                      2569           1332         8185            12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рвегия                             352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бъединенные арабские эмираты       1220              -         480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кистан                             201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 19387              9        2306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рагвай                               -              -          63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льша                             69470             22        12790            75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ртугалия                             2              -         285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умыния                            57248              2        20557             51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ША                                20214              -        25483            41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йшелы                            17048              -          72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рбия                                 1              -          13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ингапур                             548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акия                              82              -         1601             43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ения                             391              -          46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айвань                                -              -           38             38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урция                             15557          13598        13646            244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Уругвай                              291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инляндия                           3584              -           76             43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ранция                             5101              -          32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Хорватия                               -              -         282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рногория                          1519           1519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хия                              19876              -         761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йцария                          36921              -        4242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ция                              1086              -            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ри-Ланка                             86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Эстония                             4793              -         390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ЮАР                                    -              -           5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Япония                              1741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1 декабря 2013 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2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Дебиторская         |        Кредиторская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задолженность        |        задолженность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всего 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5066988        2576418        7333566        3379434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1654149        1060409        3846228        2067029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240522          17651         273983          5364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349             80           1638             18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1557725        1269531        1535180         93063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53557           1985         115871            316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61190          13434          86741          11510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1112871          13306         939488           4690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 17748              -           704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1452             10           128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323402         195941         490281         311566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6876              -           632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2488            121           6016             10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Ч.ВИДЫ ДЕЯТ-ТИ             34659           3950          23485             2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2"/>
          <w:szCs w:val="22"/>
        </w:rPr>
      </w:pPr>
      <w:r>
        <w:rPr>
          <w:rFonts w:cs="Courier New CYR" w:ascii="Courier New CYR" w:hAnsi="Courier New CYR"/>
          <w:spacing w:val="-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на 31 декабря 2013 г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3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Задолженность по       |      Задолженность по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полученным займам      |      кредитам банков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5122680          14033        1783589          15375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4230405          13892        1114825          1531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244608            121         36751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    777             20          1879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 8200              -           854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 248352              -         23765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 67607              -          1867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     -              -           184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   -              -             2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   -              -            177             62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Ч.ВИДЫ ДЕЯТ-ТИ            322731              -          1554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1 декабря 2013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Задолженность по       |     Задолженность по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полученным займам       |     кредитам банко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 3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ВСЕГО                            5122680          14033      1783589          15375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МР                               833471          14033      1783589          15375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СHГ                       3274821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олдова                             2166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оссия                           3272655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1014388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555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26025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)       30462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122710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29406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765966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28618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1665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8648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ША                                333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ab/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 73 7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ирза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48:00Z</dcterms:created>
  <dc:creator>mirzaeva</dc:creator>
  <dc:description/>
  <cp:keywords/>
  <dc:language>en-US</dc:language>
  <cp:lastModifiedBy>mirzaeva</cp:lastModifiedBy>
  <cp:lastPrinted>2014-03-13T15:53:00Z</cp:lastPrinted>
  <dcterms:modified xsi:type="dcterms:W3CDTF">2014-03-24T12:37:00Z</dcterms:modified>
  <cp:revision>40</cp:revision>
  <dc:subject/>
  <dc:title/>
</cp:coreProperties>
</file>