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1 ДЕКАБРЯ   2012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1 декабря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1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4547641        2173439      6709840        3149446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3557262        2130745      5627709        311750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377184          32854       407261          10515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 611            18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  -              -            1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12435           3411         2608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 742            278         4916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100072           1937        45504            94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69459          16006       255985           206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0382              -         2326            12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Туркмения                              -              -         7315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 6366              -         2577            29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77728          11222        85418           687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613195           9840       674870          2143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бхазия                                -              -           9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  4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3323              -          50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141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нгладеш                             3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 457            410        40426            567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4636              -          15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 754              -         2549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2505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итанская террит.в инд.океане      1303              -          73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50765             69       172060            73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 222              -          43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 2785              -         6904            52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53716              -        66869           273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36190            288        88675           7007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                             311              -          83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787              -            4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518            306          13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 192              -         198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Египет                                11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 716            716           1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1147              -         3902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онезия                              -              -          774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ордания                               -              -          324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  -              -           2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289              -         2031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1127             34          53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72441           1219        18503           111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7991              -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21897            603        21377            677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13249              -        24477            670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3598              -         1783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3321           1904         7231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123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5964              -          176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   -              -          177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15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 -              -            6              6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 8440              -         936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    -              -            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4945              -         9917           5200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  21              -        25213            12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рвегия                             644              -            2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раты        270              -         3967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кистан                             197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3743             24        2413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рагвай                             143              -            -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15257              -        14123            98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10066              -         1111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93266           3374        17766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24288              -        24854            41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6179              -        2396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555            555          282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  155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1344            123          784              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1082              -          583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1229              -           39             3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20206            215        14008            621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Уругвай                             2212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2151              -          187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 2317              -         107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   -              -            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467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39275              -          929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45344              -        1218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1498              -           99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 234              -           1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 3123              -         344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Япония                               741              -          267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декабря 2012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2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547641        2173439        6709840        314944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1547585        1032995        3422067        184164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64829          33698         448972          5951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580            143           1489            15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113510         927929        1329836        101176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61254           3328          83609           195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42866          12040          75123          1965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197            191            373             9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303915          16409        1074835           328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 4462              -           624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455             47            58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172224         140920         244092         21023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6483              -           6654             3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1113             50           3606            17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 28168           5689          12354            94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декабря 2012 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3683722           6693        1749805          1488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3299523           6556        1172205          1488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 38366            121         37405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1214              -           705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 5932              -          1602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194594              -         13982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28411              -           815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16             16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   5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115666              -          3243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декабря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4                                                                          (тыс.руб.)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3683722           6693      1749805          14883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 779241           6693      1468026          1488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2620952              -       13414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2620952              -       13414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283529              -       14763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55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485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31341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24160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11506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13267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83334              -       147630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5550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166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 404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 333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2"/>
          <w:szCs w:val="22"/>
        </w:rPr>
      </w:pPr>
      <w:r>
        <w:rPr>
          <w:rFonts w:cs="Courier New CYR" w:ascii="Courier New CYR" w:hAnsi="Courier New CYR"/>
          <w:spacing w:val="-6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0:00Z</dcterms:created>
  <dc:creator>kuz</dc:creator>
  <dc:description/>
  <cp:keywords/>
  <dc:language>en-US</dc:language>
  <cp:lastModifiedBy>kuz</cp:lastModifiedBy>
  <dcterms:modified xsi:type="dcterms:W3CDTF">2013-03-26T12:45:00Z</dcterms:modified>
  <cp:revision>25</cp:revision>
  <dc:subject/>
  <dc:title>_@¤</dc:title>
</cp:coreProperties>
</file>