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31" w:hanging="0"/>
        <w:jc w:val="center"/>
        <w:rPr>
          <w:b/>
          <w:b/>
        </w:rPr>
      </w:pPr>
      <w:r>
        <w:rPr>
          <w:b/>
        </w:rPr>
        <w:t>ГОСУДАРСТВЕHHАЯ СЛУЖБА СТАТИСТИКИ</w:t>
      </w:r>
    </w:p>
    <w:p>
      <w:pPr>
        <w:pStyle w:val="Normal"/>
        <w:autoSpaceDE w:val="false"/>
        <w:ind w:right="531" w:hanging="0"/>
        <w:jc w:val="center"/>
        <w:rPr>
          <w:b/>
          <w:b/>
        </w:rPr>
      </w:pPr>
      <w:r>
        <w:rPr>
          <w:b/>
        </w:rPr>
        <w:t>ПРИДHЕСТРОВСКОЙ МОЛДАВСКОЙ РЕСПУБЛИ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-ВЫПУС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СОСТОЯНИИ РАСЧЕТОВ ВНУТРИ РЕСПУБЛИКИ И С ЗАРУБЕЖНЫМИ СТРАНАМИ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2"/>
          <w:szCs w:val="22"/>
        </w:rPr>
        <w:t>НА 30 СЕНТЯБРЯ  2013 ГОДА»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кроме субъектов малого предпринимательства, бюджетных, страховых организаций и банков)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СПОЛЬ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3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Дебиторская и кредиторская задолженность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внутри республики и по странам мира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на 30 сентября 2013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                                                                   </w:t>
      </w:r>
      <w:r>
        <w:rPr>
          <w:rFonts w:cs="Courier New CYR" w:ascii="Courier New CYR" w:hAnsi="Courier New CYR"/>
          <w:spacing w:val="-6"/>
          <w:sz w:val="20"/>
          <w:szCs w:val="20"/>
        </w:rPr>
        <w:t>Таблица 1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                                                                   </w:t>
      </w:r>
      <w:r>
        <w:rPr>
          <w:rFonts w:cs="Courier New CYR" w:ascii="Courier New CYR" w:hAnsi="Courier New CYR"/>
          <w:spacing w:val="-6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Дебиторская          |       Кредиторская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задолженность         |       задолженность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-----------------------------|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всего     |    в т.ч.    |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      | просроченная |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A            |      1       |      2       |     3      |      4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  <w:t>ВСЕГО                            4722251        2261079      7256385        3503608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ПМР                              3740187        2170752      6087151        3478981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СТРАHЫ СHГ                        396395          68902       453537           3305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Азербайджан                            -              -          201            182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Армения                                -              -            1              1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Беларусь                           19929           3392         3689             31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Казахстан                           1238            278          173              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Молдова                            99378           2234        95496           2288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Россия                            192202          54308       309430            352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Таджикистан                        20324              -         1053              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Узбекистан                           242              -          110              3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Украина                            63082           8690        43384            447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ТРАHЫ ДАЛЬHЕГО ЗАРУБЕЖЬЯ         585669          21425       715697          21322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встралия                              -              -           47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встрия                             2634              -         879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нгилья                                -              -          576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агамы                                 -              -          355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елиз                                409            409        40743            568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ельгия                             2086              -          577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олгария                             651              7         3160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осния и Герцеговина                   -              -            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разилия                            6399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еликобритания                     67903           1709       213648            736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енгрия                             1294              -          69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иргинские острова (США)               -              -         5463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иргинские острова (брит.)        121179              -        70932           2601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ьетнам                              119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ермания                           61467            290       102124           8691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онконг                              782              -          773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реция                               462              -           70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рузия                               306            306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Дания                               1328              -          663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Египет                               190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зраиль                             1882            716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ндия                                534              -         3572              6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ордания                               -              -           11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                                               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pacing w:val="-6"/>
          <w:sz w:val="20"/>
          <w:szCs w:val="20"/>
        </w:rPr>
        <w:t>продолжение таблицы 1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                                                                   </w:t>
      </w:r>
      <w:r>
        <w:rPr>
          <w:rFonts w:cs="Courier New CYR" w:ascii="Courier New CYR" w:hAnsi="Courier New CYR"/>
          <w:spacing w:val="-6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Дебиторская          |       Кредиторская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задолженность         |       задолженность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-----------------------------|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всего     |    в т.ч.    |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      | просроченная |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-------------------------------------------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|           A            |      1       |      2       |     3 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рландия                               -              -           24              -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сландия                             420              -          856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спания                             2853             34          815              4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талия                             46853           1242        24465           2096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айман                              3219              -            -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анада                               168              -          156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ипр                               27452            603        23525            466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итай                              11299            446        28263             62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орея, республика                   1062              -         1044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атвия                              3141              2         6002              5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иван                                  -              -        22379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итва                               5738              1        14531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ихтенштейн                         1368              -          104              -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юксембург                             -              -          355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акедония                             16              -          258              6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альта                             10194              -         9686            163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аршалловы острова                   452              -            -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Нигерия                                -              -          133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Нидерланды                           662              -         9736           4094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Новая Зеландия                      1332              -         1224            126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Норвегия                               -              -            2              -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Объединенные арабские эмираты          -              -         3528              -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анама                             12747              9        26384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ольша                             29508              -         6623           1007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ортугалия                             2              -         1953              -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Румыния                            26370              2        16017            153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ША                                18161              -        23741            416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ейшелы                             9822              -          655              -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ербия                               947            555           13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ингапур                               -              -          972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ловакия                             767              -           50              2 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ловения                            1053              -          520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Тайвань                                -              -           38             38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Турция                             18996          13596         7752             39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Уругвай                              369              -            -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Финляндия                           1943              -           78             43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Франция                             7657              -         2938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Хорватия                               -              -          996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Черногория                          1498           1498            -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Чехия                              34955              -         2723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Швейцария                          25901              -        19499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Швеция                              3259              -           52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Шри-Ланка                           1730              -            -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Эстония                             2807              -         3873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ЮАР                                    -              -         1191      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Япония                              1323              -          343              - </w:t>
      </w:r>
    </w:p>
    <w:p>
      <w:pPr>
        <w:pStyle w:val="Normal"/>
        <w:spacing w:lineRule="auto" w:line="264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Дебиторская и кредиторская задолженность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на 30 сентября 2013 г.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                                                             </w:t>
      </w:r>
      <w:r>
        <w:rPr>
          <w:rFonts w:cs="Courier New CYR" w:ascii="Courier New CYR" w:hAnsi="Courier New CYR"/>
          <w:spacing w:val="-6"/>
          <w:sz w:val="20"/>
          <w:szCs w:val="20"/>
        </w:rPr>
        <w:t>Таблица 2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                                                                </w:t>
      </w:r>
      <w:r>
        <w:rPr>
          <w:rFonts w:cs="Courier New CYR" w:ascii="Courier New CYR" w:hAnsi="Courier New CYR"/>
          <w:spacing w:val="-6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|         Дебиторская         |        Кредиторская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|        задолженность        |        задолженность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|----------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|     всего    |    в т.ч.    |    всего 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|              | просроченная |  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A         |      1       |      2       |      3  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  <w:t xml:space="preserve">ВСЕГО                       4722251        2261079        7256385        3503608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РОМЫШЛЕННОСТЬ              1549387        1122156        3762102        2007243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ЕЛЬСКОЕ ХОЗЯЙСТВО           183903          18087         277617          56195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ЕСНОЕ ХОЗЯЙСТВО                319            187           1244             49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ТРАНСПОРТ                   1273303         879105        1535415        1110625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ВЯЗЬ                         47477           2380          96705           1968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ТРОИТЕЛЬСТВО                 56895          14981          78802          12221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РОЕКТНО-ИЗЫСКАТЕЛ.             292            202            586            281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ТОРГОВЛЯ И ОБЩЕПИТ          1230668          14414         960969           3890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ОП-ЦИИ С НЕДВИЖ.ИМУЩ          21748              -           7324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ОБЩ КОММЕРЧ ДЕЯТ-СТЬ           1992            146           1568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ЖИЛ-КОММУН ХОЗЯЙСТВО         312355         200647         492291         311124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HЕПР.ВИДЫ БЫТ.ОБСЛУЖ           7067              -           6595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ЗДРАВООХР.И СОЦ.ОБЕС           4243             61           770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РОЧ.ВИДЫ ДЕЯТ-ТИ             32602           8713          27465             12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долженность по полученным займам и кредитам бан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на 30 сентября 2013 г.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                                                                 </w:t>
      </w:r>
      <w:r>
        <w:rPr>
          <w:rFonts w:cs="Courier New CYR" w:ascii="Courier New CYR" w:hAnsi="Courier New CYR"/>
          <w:spacing w:val="-6"/>
          <w:sz w:val="20"/>
          <w:szCs w:val="20"/>
        </w:rPr>
        <w:t>Таблица 3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                                                                </w:t>
      </w:r>
      <w:r>
        <w:rPr>
          <w:rFonts w:cs="Courier New CYR" w:ascii="Courier New CYR" w:hAnsi="Courier New CYR"/>
          <w:spacing w:val="-6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|      Задолженность по       |      Задолженность по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|      полученным займам      |      кредитам банков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|----------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|     всего    |    в т.ч.    |  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|              | просроченная |  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A         |      1       |      2       |      3  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  <w:t xml:space="preserve">ВСЕГО                       4999849           7315        1688558          16600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РОМЫШЛЕННОСТЬ              4147180           7194        1031457          14813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ЕЛЬСКОЕ ХОЗЯЙСТВО           235790            121         390294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ЕСНОЕ ХОЗЯЙСТВО    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ТРАНСПОРТ                      1145              -          30015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ВЯЗЬ               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ТРОИТЕЛЬСТВО                  8392              -          10278           1715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РОЕКТНО-ИЗЫСКАТЕЛ. 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ТОРГОВЛЯ И ОБЩЕПИТ           229653              -         180481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ОП-ЦИИ С НЕДВИЖ.ИМУЩ          59207              -          1867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ОБЩ КОММЕРЧ ДЕЯТ-СТЬ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ЖИЛ-КОММУН ХОЗЯЙСТВО              -              -           2604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HЕПР.ВИДЫ БЫТ.ОБСЛУЖ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ЗДРАВООХР.И СОЦ.ОБЕС              -              -            241             72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РОЧ.ВИДЫ ДЕЯТ-ТИ            318482              -          24516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  <w:t>Задолженность по полученным займам и кредитам бан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внутри республики и по странам мира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на 30 сентября 2013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                                                                   </w:t>
      </w:r>
      <w:r>
        <w:rPr>
          <w:rFonts w:cs="Courier New CYR" w:ascii="Courier New CYR" w:hAnsi="Courier New CYR"/>
          <w:spacing w:val="-6"/>
          <w:sz w:val="20"/>
          <w:szCs w:val="20"/>
        </w:rPr>
        <w:t>Таблица 4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                                                                   </w:t>
      </w:r>
      <w:r>
        <w:rPr>
          <w:rFonts w:cs="Courier New CYR" w:ascii="Courier New CYR" w:hAnsi="Courier New CYR"/>
          <w:spacing w:val="-6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Задолженность по       |     Задолженность по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полученным займам       |     кредитам банков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-----------------------------|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всего     |    в т.ч.    |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      | просроченная |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A            |      1       |      2       |      3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  <w:t xml:space="preserve">ВСЕГО                            4999849           7315      1688558          16600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МР                               752510           7315      1688558          16600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ТРАHЫ СHГ                       3235347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олдова                            27662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Россия                           3207685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ТРАHЫ ДАЛЬHЕГО ЗАРУБЕЖЬЯ        1011992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елиз                               6816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Великобритания                     29000              -            -    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Виргинские острова (брит.)         26401              -            -    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Германия                          121241              -            -    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Италия                             25916              -            -    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Кипр                              771834              -            -    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Латвия                             21269              -            -    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Люксембург                          1665              -            -    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Панама                              7517              -            -    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США                                  333              -            -    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20"/>
          <w:szCs w:val="20"/>
        </w:rPr>
      </w:pPr>
      <w:r>
        <w:rPr>
          <w:rFonts w:cs="Courier New CYR" w:ascii="Courier New CYR" w:hAnsi="Courier New CYR"/>
          <w:spacing w:val="-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20"/>
          <w:szCs w:val="20"/>
        </w:rPr>
      </w:pPr>
      <w:r>
        <w:rPr>
          <w:rFonts w:cs="Courier New CYR" w:ascii="Courier New CYR" w:hAnsi="Courier New CYR"/>
          <w:spacing w:val="-8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9 73 7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ирзаева</w:t>
      </w:r>
    </w:p>
    <w:sectPr>
      <w:type w:val="nextPage"/>
      <w:pgSz w:w="11906" w:h="16838"/>
      <w:pgMar w:left="1418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08:00Z</dcterms:created>
  <dc:creator>skripnik</dc:creator>
  <dc:description/>
  <cp:keywords/>
  <dc:language>en-US</dc:language>
  <cp:lastModifiedBy>skripnik</cp:lastModifiedBy>
  <cp:lastPrinted>2013-11-19T15:43:00Z</cp:lastPrinted>
  <dcterms:modified xsi:type="dcterms:W3CDTF">2013-11-22T09:15:00Z</dcterms:modified>
  <cp:revision>35</cp:revision>
  <dc:subject/>
  <dc:title/>
</cp:coreProperties>
</file>