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СС-ВЫПУС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на 3</w:t>
      </w:r>
      <w:r>
        <w:rPr>
          <w:b/>
          <w:lang w:val="en-US"/>
        </w:rPr>
        <w:t xml:space="preserve">0 </w:t>
      </w:r>
      <w:r>
        <w:rPr>
          <w:b/>
        </w:rPr>
        <w:t>июня  2015 года»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2015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8410041        3436049      7899230        3767653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ПМР                              7550249        3408891      6957889        3755955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СТРАHЫ СHГ                        428625          15199       418593           4084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  15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 9646              -         4603             3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 278            278         4681             64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215892           2064        37642           1420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152207           3861       351048           182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0923            539         2356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уркмения                            163              -            -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 1389            536         2012              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38127           7921        16236            743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СТРАHЫ ДАЛЬHЕГО ЗАРУБЕЖЬЯ         431167          11959       522748           7614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2230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 242              -         5883              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нгилья                                -              -         568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2873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нгладеш                              4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3107            409         4643            67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1478              -          67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3776              6         2629      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61200           2081        76217            199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  82              -         1641            20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    -              -          74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          78939              -        67931            29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абон                                 90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19787           2645        89294           3197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ибралтар                              -              -           2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                             503             61           16              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3128              -           5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   -              -           5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1324              -         1628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   -              -          30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   6              1         669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379              -          378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19129             31          852              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34116           1071        15231            68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анада                              2488              -            -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15863              -        11712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 5106             34         6578            41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 479              -          987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2503           1355         4507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2107              -        22937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1906              -          487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1047              -            -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119              -            -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 -              -            6              5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 7961              -        12690            134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  960              -        36065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герия                                -              -            5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5438            140         7655              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3277              -         4764            126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            160              -        15778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кистан                               -              -          483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 6886              9        24202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 6892              -         4491            114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  -              -         1262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 7106              -        11699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42657              1        10749           1166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3937           3925         6279            113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 399              -            4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10715              -            -              - 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 8250              -          194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 704              -          711            141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   -              -           38             38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 2589            188        12743             11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   -              -           11              9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 2785              -         5397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   -              -         3647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13846              -         9653             80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33141              1        18035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1501              -           11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 683              -            -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квадор                               32              -            -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12116              1         3093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ЮАР                                    -              -          195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Япония                               224              -            -              - 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 2015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2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8410041        3436049        7899230        3767653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4231398        2011852        4308336        2258647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35417          20970         280413          48948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329              -           214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772640        1177638        1679801        1118688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39479           1116          85897            23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41238          17644         266579          2491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644271          22772         753729          1625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 7210            235           937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1006              -           220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395037         180227         482173         299310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7580              -           5829            328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2095             87           9596            32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 32341           3508          13147      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 2015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4669534           7198        1876545           712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3508839             10        117617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294495            372         34153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6997            410          2292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10310            235          1578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395794           6171         26495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130962              -           7122           712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 -              -            98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 63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1960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Ч.ВИДЫ ДЕЯТ-ТИ            322137              -          2682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30 июня 2015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4669534           7198      1876545           712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ПМР </w:t>
      </w:r>
      <w:r>
        <w:rPr>
          <w:rFonts w:cs="Courier New CYR" w:ascii="Courier New CYR" w:hAnsi="Courier New CYR"/>
          <w:spacing w:val="-6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 897076           1017      1876545           712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СТРАHЫ СHГ                        58098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 175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 579224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СТРАHЫ ДАЛЬHЕГО ЗАРУБЕЖЬЯ</w:t>
      </w:r>
      <w:r>
        <w:rPr>
          <w:rFonts w:cs="Courier New CYR" w:ascii="Courier New CYR" w:hAnsi="Courier New CYR"/>
          <w:spacing w:val="-6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b/>
          <w:spacing w:val="-6"/>
          <w:sz w:val="20"/>
          <w:szCs w:val="20"/>
        </w:rPr>
        <w:t>3191478           6181</w:t>
      </w:r>
      <w:r>
        <w:rPr>
          <w:rFonts w:cs="Courier New CYR" w:ascii="Courier New CYR" w:hAnsi="Courier New CYR"/>
          <w:spacing w:val="-6"/>
          <w:sz w:val="20"/>
          <w:szCs w:val="20"/>
        </w:rPr>
        <w:t xml:space="preserve">            </w:t>
      </w:r>
      <w:r>
        <w:rPr>
          <w:rFonts w:cs="Courier New CYR" w:ascii="Courier New CYR" w:hAnsi="Courier New CYR"/>
          <w:b/>
          <w:spacing w:val="-6"/>
          <w:sz w:val="20"/>
          <w:szCs w:val="20"/>
        </w:rPr>
        <w:t>-              -</w:t>
      </w:r>
      <w:r>
        <w:rPr>
          <w:rFonts w:cs="Courier New CYR" w:ascii="Courier New CYR" w:hAnsi="Courier New CYR"/>
          <w:spacing w:val="-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6439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1040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)       2457392           6171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9252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12388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553158             10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9435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ршалловы острова                 24614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            21789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 3330              -            -              - </w:t>
      </w:r>
    </w:p>
    <w:p>
      <w:pPr>
        <w:pStyle w:val="Normal"/>
        <w:autoSpaceDE w:val="false"/>
        <w:ind w:right="-83" w:hanging="0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ирза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14:00Z</dcterms:created>
  <dc:creator>mirzaeva-o</dc:creator>
  <dc:description/>
  <cp:keywords/>
  <dc:language>en-US</dc:language>
  <cp:lastModifiedBy>mirzaeva-o</cp:lastModifiedBy>
  <cp:lastPrinted>2015-08-26T08:14:00Z</cp:lastPrinted>
  <dcterms:modified xsi:type="dcterms:W3CDTF">2015-08-27T11:54:00Z</dcterms:modified>
  <cp:revision>27</cp:revision>
  <dc:subject/>
  <dc:title/>
</cp:coreProperties>
</file>