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ГОСУДАРСТВЕHHАЯ СЛУЖБА СТАТИСТИКИ</w:t>
      </w:r>
    </w:p>
    <w:p>
      <w:pPr>
        <w:pStyle w:val="Normal"/>
        <w:autoSpaceDE w:val="false"/>
        <w:ind w:right="531" w:hanging="0"/>
        <w:jc w:val="center"/>
        <w:rPr>
          <w:b/>
          <w:b/>
        </w:rPr>
      </w:pPr>
      <w:r>
        <w:rPr>
          <w:b/>
        </w:rPr>
        <w:t>ПРИДHЕСТРОВСКОЙ МОЛДАВСКОЙ РЕСПУБЛИК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СС-ВЫПУС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О СОСТОЯНИИ РАСЧЕТОВ ВНУТРИ РЕСПУБЛИКИ И С ЗАРУБЕЖНЫМИ СТРАНАМИ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sz w:val="22"/>
          <w:szCs w:val="22"/>
        </w:rPr>
        <w:t>НА 30 ИЮНЯ  2014 ГОДА»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(кроме субъектов малого предпринимательства, бюджетных, страховых организаций и банков)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РАСПОЛ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01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eastAsia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0 июня 2014 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1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>ВСЕГО                            5316384        2689014      7305046        3485932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ПМР                              4199570        2650035      6017211        3463645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СТРАHЫ СHГ                        450354          25623       571465           7558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Азербайджан                            -              -          200            182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Армения                                -              -            2              2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Беларусь                           71348           2851         9109             3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Казахстан                           1710            278        12833              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Молдова                            92641           4734        81422           2006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Россия                            207464           8660       437653           4075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Таджикистан                        10950            523         2865              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Узбекистан                         13407              -         5649              4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Украина                            52834           8577        21732           1257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 666460          13356       716370          14729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алия                              -              -         5417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встрия                             3052              -         7089              1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нгилья                                -              -        1323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Аргентина                            863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агамы                                 -              -         315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   620            409        41518            638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ьгия                              240              -         1262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олгария                            1039              1         3071              2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осния и Герцеговина                1278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разилия                             679              -            1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  54120           3881       167171            943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нгрия                             2744              -         235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США)           13320              -          745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т.          77220              -        99570            138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  39117            287       105897           9964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ибралтар                              -              -          336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онконг                             2876              -            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еция                               768              -          15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рузия                              1830              -            1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Дания                                617              -          726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зраиль                             1614            716         115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ндия                               1116              -         5803              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Иордания                               -              -          222              -</w:t>
      </w: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 </w:t>
      </w: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продолжение таблицы 1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                                                                    </w:t>
      </w:r>
      <w:r>
        <w:rPr>
          <w:rFonts w:cs="Courier New CYR" w:ascii="Courier New CYR" w:hAnsi="Courier New CYR"/>
          <w:spacing w:val="-6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Дебиторская          |       Кредиторская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задолженность         |       задолженность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3      |      4       |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рландия                             446              -           2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ландия                              12              -           20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спания                             1996             34          117              2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  53898           1294        23115            540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   19855              -        13626            793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тай                              10806              -        21031              6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орея, республика                    117              -         131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   7282           2722         5072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ван                                  -              -        2771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тва                               4747           1579         398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ихтенштейн                         1232              -            -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     -              -           5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кедония                              -              -            7              6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альта                             13167              -        13320            165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игерия                                -              -          13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идерланды                          2056            122         5392              8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Новая Зеландия                      4514              -         3595            12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Объединенные арабские эми           3765              -         771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кистан                             826              -          42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 15622              9        27666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льша                             70236             22         4813            753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ортугалия                             2              -          85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умыния                            17128              1        16811             28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ША                                16241              -        15797            441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йшелы                             6860            669         751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ербия                              1451              -          101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ингапур                           15897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акия                           28629             75           42             42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ловения                            3202              -          98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аиланд                               62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айвань                              196              -           38             38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Турция                              2708             21        14815             14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инляндия                            140              -           76             75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Франция                            17322              -         4109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Хорватия                            6843              -         125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рногория                          1513           1513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Чехия                              48816              -         541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йцария                          61771              -        26543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веция                               675              -            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Шри-Ланка                           1057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Эстония                            18643              1         4012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6"/>
          <w:sz w:val="20"/>
          <w:szCs w:val="20"/>
        </w:rPr>
        <w:t>Япония                              3614              -            -              - 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Дебиторская и кредиторская задолженность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0 июня 2014 г.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2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Дебиторская         |        Кредиторская 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задолженность        |        задолженность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всего 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5316384        2689014        7305046        3485932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1635623        1127338        3833372        212593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189343          14046         267106          18928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430              7           1317             11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1559187        1313991        1537173        1070554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52391           2336         103813            319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65651          18308          85418          12372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1509413          20722         973678           439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 11574              -           715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 992             52           1828             99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241479         185961         460259         253273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7173              -           631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2047            116           9101             46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>ПРОЧ.ВИДЫ ДЕЯТ-ТИ             41081           6137          18516              6</w:t>
      </w: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 </w:t>
      </w: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eastAsia="Courier New CYR" w:cs="Courier New CYR" w:ascii="Courier New CYR" w:hAnsi="Courier New CYR"/>
          <w:sz w:val="20"/>
          <w:szCs w:val="20"/>
        </w:rPr>
        <w:t xml:space="preserve">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2"/>
          <w:szCs w:val="22"/>
        </w:rPr>
      </w:pPr>
      <w:r>
        <w:rPr>
          <w:rFonts w:cs="Courier New CYR" w:ascii="Courier New CYR" w:hAnsi="Courier New CYR"/>
          <w:spacing w:val="-2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по отраслям экономики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eastAsia="Courier New CYR" w:cs="Courier New CYR" w:ascii="Courier New CYR" w:hAnsi="Courier New CYR"/>
          <w:b/>
          <w:sz w:val="20"/>
          <w:szCs w:val="20"/>
        </w:rPr>
        <w:t xml:space="preserve"> </w:t>
      </w:r>
      <w:r>
        <w:rPr>
          <w:rFonts w:cs="Courier New CYR" w:ascii="Courier New CYR" w:hAnsi="Courier New CYR"/>
          <w:b/>
          <w:sz w:val="20"/>
          <w:szCs w:val="20"/>
        </w:rPr>
        <w:t>на 30 июня 2014 г.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3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Задолженность по       |      Задолженность по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полученным займам      |      кредитам банков 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-----------------------------|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всего    |    в т.ч.    |  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          |              | просроченная |  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|         A         |      1       |      2       |      3  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ВСЕГО                       5551145           4307        1946806           1815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eastAsia="Courier New CYR" w:cs="Courier New CYR" w:ascii="Courier New CYR" w:hAnsi="Courier New CYR"/>
          <w:spacing w:val="-2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2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ПРОМЫШЛЕННОСТЬ              4323248           4186        1160084           1815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ЕЛЬСКОЕ ХОЗЯЙСТВО           326440            121         345384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ЛЕСНОЕ ХОЗЯЙСТВО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РАНСПОРТ                      3047              -          22320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ВЯЗЬ                             -              -  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СТРОИТЕЛЬСТВО                  9387              -          1185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ТОРГОВЛЯ И ОБЩЕПИТ           442626              -         329907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П-ЦИИ С НЕДВИЖ.ИМУЩ          77752              -          18572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ОБЩ КОММЕРЧ ДЕЯТ-СТЬ              -              -           1745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ЖИЛ-КОММУН ХОЗЯЙСТВО              -              -           1591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HЕПР.ВИДЫ БЫТ.ОБСЛУЖ              -              -             48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2"/>
          <w:sz w:val="20"/>
          <w:szCs w:val="20"/>
        </w:rPr>
      </w:pPr>
      <w:r>
        <w:rPr>
          <w:rFonts w:cs="Courier New CYR" w:ascii="Courier New CYR" w:hAnsi="Courier New CYR"/>
          <w:spacing w:val="-2"/>
          <w:sz w:val="20"/>
          <w:szCs w:val="20"/>
        </w:rPr>
        <w:t xml:space="preserve">ЗДРАВООХР.И СОЦ.ОБЕС              -              -          28255              - </w:t>
      </w:r>
    </w:p>
    <w:p>
      <w:pPr>
        <w:pStyle w:val="Normal"/>
        <w:autoSpaceDE w:val="false"/>
        <w:rPr/>
      </w:pPr>
      <w:r>
        <w:rPr>
          <w:rFonts w:cs="Courier New CYR" w:ascii="Courier New CYR" w:hAnsi="Courier New CYR"/>
          <w:spacing w:val="-2"/>
          <w:sz w:val="20"/>
          <w:szCs w:val="20"/>
        </w:rPr>
        <w:t>ПРОЧ.ВИДЫ ДЕЯТ-ТИ            368645              -          27048              -</w:t>
      </w:r>
      <w:r>
        <w:rPr>
          <w:rFonts w:cs="Courier New CYR" w:ascii="Courier New CYR" w:hAnsi="Courier New CYR"/>
          <w:b/>
          <w:spacing w:val="-2"/>
          <w:sz w:val="20"/>
          <w:szCs w:val="20"/>
        </w:rPr>
        <w:t xml:space="preserve"> </w:t>
      </w:r>
      <w:r>
        <w:rPr>
          <w:rFonts w:cs="Courier New CYR" w:ascii="Courier New CYR" w:hAnsi="Courier New CYR"/>
          <w:spacing w:val="-2"/>
          <w:sz w:val="20"/>
          <w:szCs w:val="20"/>
        </w:rPr>
        <w:t>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2"/>
          <w:sz w:val="20"/>
          <w:szCs w:val="20"/>
        </w:rPr>
      </w:pPr>
      <w:r>
        <w:rPr>
          <w:rFonts w:cs="Courier New CYR" w:ascii="Courier New CYR" w:hAnsi="Courier New CYR"/>
          <w:b/>
          <w:spacing w:val="-2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Задолженность по полученным займам и кредитам банков</w:t>
      </w:r>
    </w:p>
    <w:p>
      <w:pPr>
        <w:pStyle w:val="Normal"/>
        <w:autoSpaceDE w:val="false"/>
        <w:jc w:val="center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  <w:t>внутри республики и по странам мира</w:t>
      </w:r>
    </w:p>
    <w:p>
      <w:pPr>
        <w:pStyle w:val="Normal"/>
        <w:autoSpaceDE w:val="false"/>
        <w:jc w:val="center"/>
        <w:rPr/>
      </w:pPr>
      <w:r>
        <w:rPr>
          <w:rFonts w:cs="Courier New CYR" w:ascii="Courier New CYR" w:hAnsi="Courier New CYR"/>
          <w:b/>
          <w:sz w:val="20"/>
          <w:szCs w:val="20"/>
        </w:rPr>
        <w:t>на 30 июня 2014 г.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z w:val="20"/>
          <w:szCs w:val="20"/>
        </w:rPr>
      </w:pPr>
      <w:r>
        <w:rPr>
          <w:rFonts w:cs="Courier New CYR" w:ascii="Courier New CYR" w:hAnsi="Courier New CYR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блица 4</w:t>
      </w:r>
    </w:p>
    <w:p>
      <w:pPr>
        <w:pStyle w:val="Normal"/>
        <w:autoSpaceDE w:val="false"/>
        <w:jc w:val="right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(тыс.руб.)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Задолженность по       |     Задолженность по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полученным займам       |     кредитам банков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-----------------------------|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всего     |    в т.ч.    |   всего    |    в т.ч.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             |              | просроченная |            | просроченная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----------------------------------------------------------------------------------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|           A            |      1       |      2       |      3     |      4       |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  <w:t xml:space="preserve">ВСЕГО                            5551145           4307      1946806           1815 </w:t>
      </w:r>
    </w:p>
    <w:p>
      <w:pPr>
        <w:pStyle w:val="Normal"/>
        <w:autoSpaceDE w:val="false"/>
        <w:rPr>
          <w:rFonts w:ascii="Courier New CYR" w:hAnsi="Courier New CYR" w:cs="Courier New CYR"/>
          <w:b/>
          <w:b/>
          <w:spacing w:val="-6"/>
          <w:sz w:val="20"/>
          <w:szCs w:val="20"/>
        </w:rPr>
      </w:pPr>
      <w:r>
        <w:rPr>
          <w:rFonts w:cs="Courier New CYR" w:ascii="Courier New CYR" w:hAnsi="Courier New CYR"/>
          <w:b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МР                              1073465           4307      1946806           1815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СHГ                       3394300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Молдова                             2156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Россия                           3392144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СТРАHЫ ДАЛЬHЕГО ЗАРУБЕЖЬЯ        1083380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eastAsia="Courier New CYR" w:cs="Courier New CYR" w:ascii="Courier New CYR" w:hAnsi="Courier New CYR"/>
          <w:spacing w:val="-6"/>
          <w:sz w:val="20"/>
          <w:szCs w:val="20"/>
        </w:rPr>
        <w:t xml:space="preserve">   </w:t>
      </w:r>
      <w:r>
        <w:rPr>
          <w:rFonts w:cs="Courier New CYR" w:ascii="Courier New CYR" w:hAnsi="Courier New CYR"/>
          <w:spacing w:val="-6"/>
          <w:sz w:val="20"/>
          <w:szCs w:val="20"/>
        </w:rPr>
        <w:t>в том числе: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Белиз                             6215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еликобритания                   38488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Виргинские острова (бри         297941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Германия                         83124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Италия                           14150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Кипр                            622406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атвия                           10767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Люксембург                        1665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 xml:space="preserve">Панама                            8624              -            -              - 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  <w:t>------------------------------------------------------------------------------------</w:t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pacing w:val="-6"/>
          <w:sz w:val="20"/>
          <w:szCs w:val="20"/>
        </w:rPr>
      </w:pPr>
      <w:r>
        <w:rPr>
          <w:rFonts w:cs="Courier New CYR" w:ascii="Courier New CYR" w:hAnsi="Courier New CYR"/>
          <w:spacing w:val="-6"/>
          <w:sz w:val="20"/>
          <w:szCs w:val="20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2"/>
          <w:szCs w:val="22"/>
        </w:rPr>
      </w:pPr>
      <w:r>
        <w:rPr>
          <w:rFonts w:cs="Courier New CYR" w:ascii="Courier New CYR" w:hAnsi="Courier New CYR"/>
          <w:sz w:val="22"/>
          <w:szCs w:val="22"/>
        </w:rPr>
        <w:tab/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16"/>
          <w:szCs w:val="16"/>
        </w:rPr>
      </w:pPr>
      <w:r>
        <w:rPr>
          <w:rFonts w:cs="Courier New CYR" w:ascii="Courier New CYR" w:hAnsi="Courier New CYR"/>
          <w:sz w:val="16"/>
          <w:szCs w:val="16"/>
        </w:rPr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9 73 70</w:t>
      </w:r>
    </w:p>
    <w:p>
      <w:pPr>
        <w:pStyle w:val="Normal"/>
        <w:autoSpaceDE w:val="false"/>
        <w:rPr>
          <w:rFonts w:ascii="Courier New CYR" w:hAnsi="Courier New CYR" w:cs="Courier New CYR"/>
          <w:sz w:val="20"/>
          <w:szCs w:val="20"/>
        </w:rPr>
      </w:pPr>
      <w:r>
        <w:rPr>
          <w:rFonts w:cs="Courier New CYR" w:ascii="Courier New CYR" w:hAnsi="Courier New CYR"/>
          <w:sz w:val="20"/>
          <w:szCs w:val="20"/>
        </w:rPr>
        <w:t>Танас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1:48:00Z</dcterms:created>
  <dc:creator>mirzaeva</dc:creator>
  <dc:description/>
  <cp:keywords/>
  <dc:language>en-US</dc:language>
  <cp:lastModifiedBy>tanasenko-n</cp:lastModifiedBy>
  <cp:lastPrinted>2014-03-13T15:53:00Z</cp:lastPrinted>
  <dcterms:modified xsi:type="dcterms:W3CDTF">2014-08-21T08:38:00Z</dcterms:modified>
  <cp:revision>42</cp:revision>
  <dc:subject/>
  <dc:title/>
</cp:coreProperties>
</file>