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ГОСУДАРСТВЕHHАЯ СЛУЖБА СТАТИСТИКИ</w:t>
      </w:r>
    </w:p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НА 30 ИЮНЯ  2013 ГОДА»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b/>
          <w:sz w:val="20"/>
          <w:szCs w:val="20"/>
        </w:rPr>
        <w:t>2013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0 июня 2013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1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ВСЕГО                            4554264        2335873      6990937        3399629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ПМР                              3648825        2260463      5719700        3377433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СТРАHЫ СHГ                        408840          69165       573890           3599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Азербайджан                            -              -         1128            18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Армения                              438              -            1              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Беларусь                           15469           3392         1597             3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Казахстан                           1069            278          779         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Молдова                            83603           1875        99007           180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Россия                            182619          52293       305232            737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Таджикистан                        11025              -         2032            154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Узбекистан                         37784              -         1702              3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Украина                            76833          11327       162412            69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 496599           6245       697347          18597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алия                              -              -           4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ия                             1791              -         748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мериканское Самоа                   138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ргентина                            440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гамы                                 -              -          35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1678            409        40808            56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ьгия                              410              -         162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олгария                            1024              1         3053      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разилия                           10465              -            1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53365             71       200799            72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нгрия                             2928              -          34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США)            8775              -         5463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  85856              -        77248           2601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 41599            332        85417           796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онконг (КНДР)                      1316              -           22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еция                               420              -           1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узия                               639            306            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Дания                                 68              -          549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Египет                                15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зраиль                             1150            716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ндия                               1774              -         4808              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ордания                               -              -          32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рландия                               -              -           24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pacing w:val="-6"/>
          <w:sz w:val="20"/>
          <w:szCs w:val="20"/>
        </w:rPr>
        <w:t>продолжение таблицы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ландия                              84              -          946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пания                             3543             34          749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47587           1202        28073           1469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айман                               350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анада                              1474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 39450            603        14296            219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тай                               7384            446        24199              6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орея, республика                   1498              -         1775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7635              2         4022              5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ван                                  -              -        24887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тва                              13061              1         1161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хтенштейн                          128              -            1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   -              -          289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кедония                             16              -          249              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льта                              5500              -        12524            157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ршалловы острова                     1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дерланды                          1771             69         8500           3307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вая Зеландия                       481              -        16645            12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рвегия                             852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ъединенные арабские эмираты        347              -         2176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11105              9        26022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льша                              9646              -         8047            828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ртугалия                            29              -         1955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умыния                             7142              2        16778             69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13947              -        22657            416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йшелы                             6179              -         2360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рбия                               567            555          430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ингапур                            2757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акия                             240              -          108              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ения                            3430              -         1626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айвань                                -              -           38             38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урция                              6477             40        17488             3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Уругвай                              449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инляндия                           2874              -           84             41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ранция                            16308              -         3354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Хорватия                               -              -         1828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рногория                          1447           1447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хия                               1680              -         5337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йцария                          59960              -        16986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ция                              1387              -            8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ри-Ланка                           1265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Эстония                             4137              -         3093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Япония                               560              -          267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0 июня 2013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2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Дебиторская         |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задолженность        |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всего 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4554264        2335873        6990937        3399629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1442134        1145213        3484482        1945885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150867           9235         334044          46552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327            155           1476             66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1222435         974342        1480179        1098547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48616           2504         101016           192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53134          13061          81936          1405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ЕКТНО-ИЗЫСКАТЕЛ.             299            198            555            31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1265556          14068         969971           3357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19335              -          1109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1851             47           170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303766         174732         479963         288925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6631              -           703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2035            204           670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Ч.ВИДЫ ДЕЯТ-ТИ             37278           2114          30768             12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0 июня 2013 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3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Задолженность по       |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полученным займам      |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4388433           6693        1820444          16512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3696939           6556        1147308          1488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235793            121         39034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   1605              -          2231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 7992              -           8545           1629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ЕКТНО-ИЗЫСКАТЕЛ.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 102818              -         18976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48165              -          1867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  16             16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     -              -           219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Ч.ВИДЫ ДЕЯТ-ТИ            295105              -          4129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0 июня 2013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4                                                                          (тыс.руб.)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Задолженность по       |     Задолженность по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полученным займам       |     кредитам банк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 3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ВСЕГО                            4388433           6693      1820444          1651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МР                               635821           6693      1672814          1651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СHГ                       2917422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олдова                             1524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оссия                           2915898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 835190              -       147630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6681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29240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  25901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118547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25764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612546              -       147630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11100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1687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 3330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  394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2"/>
          <w:szCs w:val="22"/>
        </w:rPr>
      </w:pPr>
      <w:r>
        <w:rPr>
          <w:rFonts w:cs="Courier New CYR" w:ascii="Courier New CYR" w:hAnsi="Courier New CYR"/>
          <w:spacing w:val="-6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крипни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4:00Z</dcterms:created>
  <dc:creator>kuz</dc:creator>
  <dc:description/>
  <cp:keywords/>
  <dc:language>en-US</dc:language>
  <cp:lastModifiedBy>skripnik</cp:lastModifiedBy>
  <cp:lastPrinted>2013-08-14T16:08:00Z</cp:lastPrinted>
  <dcterms:modified xsi:type="dcterms:W3CDTF">2013-08-20T11:06:00Z</dcterms:modified>
  <cp:revision>6</cp:revision>
  <dc:subject/>
  <dc:title>_@¤</dc:title>
</cp:coreProperties>
</file>