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ГОСУДАРСТВЕHHАЯ СЛУЖБА СТАТИСТИКИ</w:t>
      </w:r>
    </w:p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ЗА   ЯНВАРЬ - ИЮНЬ   2012 ГОДА»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259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2"/>
          <w:szCs w:val="22"/>
        </w:rPr>
      </w:pPr>
      <w:r>
        <w:rPr>
          <w:b/>
          <w:sz w:val="20"/>
          <w:szCs w:val="20"/>
        </w:rPr>
        <w:t>2012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 xml:space="preserve">Дебиторская и кредиторская задолженность 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 xml:space="preserve">внутри республики и по странам мира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январь - июнь 2012 г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spacing w:val="-20"/>
          <w:sz w:val="18"/>
          <w:szCs w:val="18"/>
        </w:rPr>
      </w:pPr>
      <w:r>
        <w:rPr>
          <w:rFonts w:cs="Courier New CYR" w:ascii="Courier New CYR" w:hAnsi="Courier New CYR"/>
          <w:b/>
          <w:spacing w:val="-2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Таблица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(тыс.руб.)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 Дебиторская        |       Кредиторская 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задолженность       |       задолженность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---------------------------|---------------------------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всего   |    в т.ч.    |    всего   |    в т.ч.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     | просроченная |            | просроченная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--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A              |     1      |      2       |     3      |      4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   4383124        2164320      6440344        3293733  </w:t>
      </w:r>
    </w:p>
    <w:p>
      <w:pPr>
        <w:pStyle w:val="Normal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 xml:space="preserve">ПМР                             3392669        2072364      5527823        3265326  </w:t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СТРАHЫ СHГ                       465257          78408       343605          10628  </w:t>
      </w:r>
    </w:p>
    <w:p>
      <w:pPr>
        <w:pStyle w:val="Normal"/>
        <w:spacing w:lineRule="auto" w:line="312"/>
        <w:ind w:left="227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Азербайджан                        1166              -         1349             15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Армения                             503              -            3              3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Беларусь                           9953           3413         2698             32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Казахстан                           622            279            1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Молдова                           95845           2475        82742            906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Россия                           241198          61058       181299           1691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Таджикистан                       13603            682          192             48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Туркмения                             -              -         7315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Узбекистан                        21132              -         1137           1115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Украина                           81235          10501        66869           6818  </w:t>
      </w:r>
    </w:p>
    <w:p>
      <w:pPr>
        <w:pStyle w:val="Normal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СТРАHЫ ДАЛЬHЕГО ЗАРУБЕЖЬЯ        525198          13548       568916          17779 </w:t>
      </w:r>
    </w:p>
    <w:p>
      <w:pPr>
        <w:pStyle w:val="Normal"/>
        <w:spacing w:lineRule="auto" w:line="312"/>
        <w:ind w:left="227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Австралия                            21              -         1660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Австрия                             459              -          336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Аргентина                           921              -            -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Багамы                                -              -          826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Бангладеш                             2              -            -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Белиз                               411            411        55191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Бельгия                            1142              -         5147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Болгария                           2805              1         8413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Бразилия                          23287              -            -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pacing w:val="-16"/>
          <w:sz w:val="20"/>
          <w:szCs w:val="20"/>
        </w:rPr>
        <w:t>Британская территория в инд. океане</w:t>
      </w:r>
      <w:r>
        <w:rPr>
          <w:rFonts w:cs="Courier New CYR" w:ascii="Courier New CYR" w:hAnsi="Courier New CYR"/>
          <w:spacing w:val="16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 xml:space="preserve">1369              -          688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Великобритания                    34530             69       124526           2435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Венгрия                             647              -          365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Виргинские острова (США)              -              -         5311            525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Виргинские острова (брит.)        69818           4447        28046           1439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Германия                          38061           2159       111996           7761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Гонконг                            1279              -           23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Греция                              158              -           29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Грузия                              731            307            -              -  </w:t>
      </w:r>
    </w:p>
    <w:p>
      <w:pPr>
        <w:pStyle w:val="Normal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Дания                               138              -         1868              - </w:t>
      </w:r>
    </w:p>
    <w:p>
      <w:pPr>
        <w:pStyle w:val="Normal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Египет                                -              -            6              -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Израиль                            2326            719           12              - 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продолжение таблицы 1</w:t>
        <w:tab/>
        <w:t xml:space="preserve">       </w:t>
      </w:r>
    </w:p>
    <w:p>
      <w:pPr>
        <w:pStyle w:val="Normal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(тыс.руб.)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 Дебиторская        |       Кредиторская 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задолженность       |       задолженность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---------------------------|---------------------------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всего   |    в т.ч.    |    всего   |    в т.ч.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               |            | просроченная |            | просроченная |</w:t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--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|          A              |     1      |      2       |     3      |      4       |</w:t>
      </w:r>
    </w:p>
    <w:p>
      <w:pPr>
        <w:pStyle w:val="Normal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Индия                               421              -         3919              6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Иордания                              -              -          324              -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Ирландия                              -              -           25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Исландия                            396              -          366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Испания                             838             34          889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Италия                            71567            934        13492            655   </w:t>
      </w:r>
    </w:p>
    <w:p>
      <w:pPr>
        <w:pStyle w:val="Normal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Канада                            14857              -            -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Кипр                               4096              -        15753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Китай                              9559              -        25400            148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Корея, республика                  2725              -         2516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Латвия                             1432             20         6791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Ливан                                 -              -        23378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Литва                              6909              -         2868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Лихтенштейн                        2710              -          223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Люксембург                            -              -           23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Македония                             4              -            -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Мальта                             3779              -          176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Маршалловы острова                    2              -            -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Нидерланды                         5726              -        13528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Новая Зеландия                      350              -        14417            129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Объединенные арабские эмираты         -              -         3726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Панама                            12061             25        17756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Парагвай                            728              -            -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Польша                            22796            251        10323           1007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Португалия                         2913              -          692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Румыния                           30836             30        13184           1156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США                               53114            144        19646            984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Сейшелы                            6181              -          658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Сербия                              898            558          119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Словакия                          39426           1320         1675            537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Словения                           3559           1903          560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Тайвань                            1093              -           40             39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Турция                             8047            216        12770            918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Уругвай                            1740              -            -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Финляндия                           709              -          258             40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Франция                            2589              -         6178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Хорватия                              -              -          814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Чехия                              1493              -          452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Швейцария                         24674              -         9437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Швеция                             1672              -           20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Шри-Ланка                            88              -            2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Эстония                            6375              -         1270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ЮАР                                 219              -            -              -   </w:t>
      </w:r>
    </w:p>
    <w:p>
      <w:pPr>
        <w:pStyle w:val="Normal"/>
        <w:spacing w:lineRule="auto" w:line="312"/>
        <w:rPr/>
      </w:pPr>
      <w:r>
        <w:rPr>
          <w:rFonts w:cs="Courier New CYR" w:ascii="Courier New CYR" w:hAnsi="Courier New CYR"/>
          <w:sz w:val="20"/>
          <w:szCs w:val="20"/>
        </w:rPr>
        <w:t xml:space="preserve">Япония                              511              -          805              -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 январь - июнь   2012 г.</w:t>
      </w:r>
    </w:p>
    <w:p>
      <w:pPr>
        <w:pStyle w:val="Normal"/>
        <w:autoSpaceDE w:val="false"/>
        <w:ind w:left="8496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Таблица 2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   Дебиторская         |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  задолженность        |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4383124        2164320        6440344        329373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ПРОМЫШЛЕННОСТЬ              1448037        1036042        3296610        183054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СЕЛЬСКОЕ ХОЗЯЙСТВО           228893          30147         433130          3789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ЛЕСНОЕ ХОЗЯЙСТВО                477            113           1321             1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ТРАНСПОРТ                   1174014         902684        1363525        116423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СВЯЗЬ                         39961           2814         103928           169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СТРОИТЕЛЬСТВО                 55353          12616          75187          2170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ПРОЕКТНО-ИЗЫСКАТЕЛ.             241            194            340            10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ТОРГОВЛЯ И ОБЩЕПИТ          1204023          23875         837510          1045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ОП-ЦИИ С НЕДВИЖ.ИМУЩ           5522              -          20108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ОБЩ КОММЕРЧ ДЕЯТ-СТЬ            529              -            801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ЖИЛ-КОММУН ХОЗЯЙСТВО         187474         147937         277609         22601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HЕПР.ВИДЫ БЫТ.ОБСЛУЖ           6816             16           6143             13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ЗДРАВООХР.И СОЦ.ОБЕС           1286             34           5705            19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ПРОЧ.ВИДЫ ДЕЯТ-ТИ             30498           7848          18427            873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8"/>
          <w:szCs w:val="18"/>
        </w:rPr>
      </w:pPr>
      <w:r>
        <w:rPr>
          <w:rFonts w:cs="Courier New CYR" w:ascii="Courier New CYR" w:hAnsi="Courier New CYR"/>
          <w:spacing w:val="-2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Задолженность по полученным займам и кредитам банков </w:t>
      </w:r>
    </w:p>
    <w:p>
      <w:pPr>
        <w:pStyle w:val="Normal"/>
        <w:autoSpaceDE w:val="false"/>
        <w:ind w:right="-181" w:firstLine="360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 январь - июнь   2012 г.</w:t>
      </w:r>
    </w:p>
    <w:p>
      <w:pPr>
        <w:pStyle w:val="Normal"/>
        <w:autoSpaceDE w:val="false"/>
        <w:ind w:left="8496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Таблица 3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Задолженность по       |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полученным займам      |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3378142           7384        1926030          1274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ПРОМЫШЛЕННОСТЬ              3020718           7247        1347043          1274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СЕЛЬСКОЕ ХОЗЯЙСТВО            56064            121         367133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ЛЕСНОЕ ХОЗЯЙСТВО                  -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ТРАНСПОРТ                       614              -           4441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ВЯЗЬ                             -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СТРОИТЕЛЬСТВО                  4430              -          25210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РОЕКТНО-ИЗЫСКАТЕЛ.               -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ТОРГОВЛЯ И ОБЩЕПИТ           205573              -         135105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ОП-ЦИИ С НЕДВИЖ.ИМУЩ           1004              -           8225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ОБЩ КОММЕРЧ ДЕЯТ-СТЬ             16             16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ЖИЛ-КОММУН ХОЗЯЙСТВО             37              -             40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HЕПР.ВИДЫ БЫТ.ОБСЛУЖ              -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ЗДРАВООХР.И СОЦ.ОБЕС              -              -            345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ПРОЧ.ВИДЫ ДЕЯТ-ТИ             89686              -          38488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Задолженность по полученным займам и кредитам банков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январь – июнь 2012 г.</w:t>
      </w:r>
    </w:p>
    <w:p>
      <w:pPr>
        <w:pStyle w:val="Normal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ourier New CYR" w:ascii="Courier New CYR" w:hAnsi="Courier New CYR"/>
          <w:sz w:val="20"/>
          <w:szCs w:val="20"/>
        </w:rPr>
        <w:t xml:space="preserve">Таблица 4 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spacing w:val="-20"/>
          <w:sz w:val="20"/>
          <w:szCs w:val="20"/>
        </w:rPr>
        <w:tab/>
        <w:tab/>
        <w:tab/>
        <w:t xml:space="preserve">        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      Задолженность по       |      Задолженность по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      полученным займам      |      кредитам банков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-----------------------------|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     всего    |    в т.ч.    |     всего    |    в т.ч.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            |              | просроченная |              | просроченная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|         A           |      1       |      2       |      3       |      4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 3378142           7384        1926030          12743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ПМР                            814832           7384        1506951          12743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СТРАHЫ СHГ                    2376586              -         270784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Молдова                           798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Россия                        2375690              -         269364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Таджикистан                        98              -           1420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СТРАHЫ ДАЛЬHЕГО ЗАРУБЕЖЬЯ      186724              -         148295              -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Белиз                            4632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Великобритания                   1128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Виргинские острова (брит.)      13106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Германия                       116058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Италия                          12759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Кипр                            28044              -         148295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Латвия                           5575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Люксембург                       1673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Новая Зеландия                    404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Панама                           3345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крипни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42:00Z</dcterms:created>
  <dc:creator>kuz</dc:creator>
  <dc:description/>
  <cp:keywords/>
  <dc:language>en-US</dc:language>
  <cp:lastModifiedBy>kuz</cp:lastModifiedBy>
  <cp:lastPrinted>2012-08-17T14:48:00Z</cp:lastPrinted>
  <dcterms:modified xsi:type="dcterms:W3CDTF">2012-08-20T12:51:00Z</dcterms:modified>
  <cp:revision>38</cp:revision>
  <dc:subject/>
  <dc:title>ГОСУДАРСТВЕHHАЯ СЛУЖБА СТАТИСТИКИ</dc:title>
</cp:coreProperties>
</file>