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1 МАРТА  2013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1 марта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1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4918847        2381603      6856037        3253969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3989193        2337577      5889192        322840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397933          29181       378030          11878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1127            18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  -              -            1   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41084           3392         2729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2275            278          310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 93586           3794        47170           1048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64880          10855       275572           1736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0382              -         2067            12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 2251              -         3464           132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83475          10862        45590           7426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531721          14845       588815          1369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бхазия                                -              -           4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  4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2153              -          569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нгилья                                -              -           6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 35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 716            411        41296            56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 895             11         156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1668              1         404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 9231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40769             71       143511            72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2992              -          31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10488              -         546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55760           2634        51573           232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85989            289        79811           182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(КНДР)                      1025              -         164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 26              -           1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592            306            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1634              -         146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оминика                               -              -          56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Египет                                1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 798            716           1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 838              -         4986              6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Иордания                               -              -          324              -</w:t>
      </w: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  -              -           24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629              -         1287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1846             34          717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50272           1180        16339            379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  12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12586            603        13950            65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12161              -        23945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3199              -          64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4413           1619         4698              5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5284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4288              1          16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1291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222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 -              -            6              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10390              -         8772            155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1474              -         8887           3976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 228              -         8740            12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рвегия                            1918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раты       2385              -         2067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кистан                             396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0632              9        27101           100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12246              4         9175            829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596              -         2022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15247           4894        18849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16879              -        25098            416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6179              -        14624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620            555          390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  899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5214              -          110              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3689              -          177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1321              -           38             38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 7017             40        12294            61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Уругвай                             1719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4041              -           80             40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 7861              -         5011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1234              -          531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467           1467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42234              -         199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58577              -        13032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1478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 787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 7459              -         3823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ЮАР                                    -              -          763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Япония                              1248              -          267              - 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марта 2013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2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918847        2381603        6856037        3253969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1467136        1133975        3271489        190781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179442          10786         449083          4317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293            118           1265             9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263702        1053507        1446944        104973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52208           2516          89284           193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41882          12443          61140           956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234            183            466            12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570101          15048         890949           106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19461              -           694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1080             47           110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287598         150640         467301         24038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6364              -           607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1286            197           4596             8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ПРОЧ.ВИДЫ ДЕЯТ-ТИ             28060           2143         159399              -</w:t>
      </w: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марта 2013 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146312           6693        1712698          16387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3379508           6556        1131537          1488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37138            121         31117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1263              -          2288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 7932              -           8658           1504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ЕКТНО-ИЗЫСКАТЕЛ.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 96231              -         17801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47272              -          1899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16             16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ПРОЧ.ВИДЫ ДЕЯТ-ТИ            376952              -          41434              -</w:t>
      </w: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1 марта 2013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4                                                                          (тыс.руб.)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4146312           6693      1712698          1638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 694721           6693      1498010          1638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2681594              -        6705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  709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2680885              -        67058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769997              -       147630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7855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29663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 27426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115914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2721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550881              -       147630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5550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1665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 3330              -            -      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  503              -            -      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2"/>
          <w:szCs w:val="22"/>
        </w:rPr>
      </w:pPr>
      <w:r>
        <w:rPr>
          <w:rFonts w:cs="Courier New CYR" w:ascii="Courier New CYR" w:hAnsi="Courier New CYR"/>
          <w:spacing w:val="-6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крип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6:00Z</dcterms:created>
  <dc:creator>kuz</dc:creator>
  <dc:description/>
  <cp:keywords/>
  <dc:language>en-US</dc:language>
  <cp:lastModifiedBy>user</cp:lastModifiedBy>
  <cp:lastPrinted>2013-05-27T10:46:00Z</cp:lastPrinted>
  <dcterms:modified xsi:type="dcterms:W3CDTF">2013-05-28T06:35:00Z</dcterms:modified>
  <cp:revision>8</cp:revision>
  <dc:subject/>
  <dc:title>_@¤</dc:title>
</cp:coreProperties>
</file>