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7569" w:leader="none"/>
          <w:tab w:val="left" w:pos="13276" w:leader="none"/>
        </w:tabs>
        <w:rPr>
          <w:spacing w:val="4"/>
        </w:rPr>
      </w:pPr>
      <w:r>
        <w:rPr>
          <w:spacing w:val="4"/>
        </w:rPr>
        <w:t>ГОСУДАРСТВЕННАЯ СЛУЖБА СТАТИСТИКИ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  <w:t xml:space="preserve">ПРИДНЕСТРОВСКОЙ МОЛДАВСКОЙ РЕСПУБЛИКИ               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  <w:t>ПРЕСС - ВЫПУСК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bCs/>
          <w:spacing w:val="4"/>
        </w:rPr>
        <w:t>«СВЕДЕНИЯ ОБ ИНВЕСТИЦИЯХ В НЕФИНАНСОВЫЕ АКТИВЫ ЗА ЯНВАРЬ – ИЮНЬ 2013 ГОДА»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2"/>
          <w:szCs w:val="22"/>
        </w:rPr>
      </w:pPr>
      <w:r>
        <w:rPr>
          <w:rFonts w:eastAsia="Courier New" w:cs="Courier New" w:ascii="Courier New" w:hAnsi="Courier New"/>
          <w:b/>
          <w:spacing w:val="4"/>
          <w:sz w:val="22"/>
          <w:szCs w:val="22"/>
        </w:rPr>
        <w:t xml:space="preserve"> </w:t>
      </w:r>
      <w:r>
        <w:rPr>
          <w:rFonts w:cs="Courier New" w:ascii="Courier New" w:hAnsi="Courier New"/>
          <w:b/>
          <w:spacing w:val="4"/>
          <w:sz w:val="22"/>
          <w:szCs w:val="22"/>
        </w:rPr>
        <w:t xml:space="preserve">(кроме субъектов малого предпринимательства)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2"/>
          <w:szCs w:val="20"/>
        </w:rPr>
      </w:pPr>
      <w:r>
        <w:rPr>
          <w:rFonts w:cs="Courier New" w:ascii="Courier New" w:hAnsi="Courier New"/>
          <w:b/>
          <w:bCs/>
          <w:spacing w:val="4"/>
          <w:sz w:val="22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0"/>
          <w:szCs w:val="20"/>
        </w:rPr>
      </w:pPr>
      <w:r>
        <w:rPr>
          <w:rFonts w:cs="Courier New" w:ascii="Courier New" w:hAnsi="Courier New"/>
          <w:b/>
          <w:bCs/>
          <w:spacing w:val="4"/>
          <w:sz w:val="20"/>
          <w:szCs w:val="20"/>
        </w:rPr>
        <w:t>ТИРАСПОЛЬ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0"/>
          <w:szCs w:val="20"/>
        </w:rPr>
      </w:pPr>
      <w:r>
        <w:rPr>
          <w:rFonts w:cs="Courier New" w:ascii="Courier New" w:hAnsi="Courier New"/>
          <w:b/>
          <w:bCs/>
          <w:spacing w:val="4"/>
          <w:sz w:val="20"/>
          <w:szCs w:val="20"/>
        </w:rPr>
        <w:t>2013</w:t>
      </w:r>
    </w:p>
    <w:p>
      <w:pPr>
        <w:pStyle w:val="Normal"/>
        <w:autoSpaceDE w:val="false"/>
        <w:spacing w:lineRule="auto" w:line="216"/>
        <w:jc w:val="center"/>
        <w:rPr/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Инвестиции в нефинансовые активы по отраслям экономики</w:t>
      </w:r>
    </w:p>
    <w:p>
      <w:pPr>
        <w:pStyle w:val="Normal"/>
        <w:autoSpaceDE w:val="false"/>
        <w:spacing w:lineRule="auto" w:line="216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январь - июнь  2013 г.</w:t>
      </w:r>
    </w:p>
    <w:p>
      <w:pPr>
        <w:pStyle w:val="Normal"/>
        <w:autoSpaceDE w:val="false"/>
        <w:spacing w:lineRule="auto" w:line="192"/>
        <w:ind w:right="199" w:hanging="0"/>
        <w:jc w:val="right"/>
        <w:rPr/>
      </w:pPr>
      <w:r>
        <w:rPr>
          <w:rFonts w:eastAsia="Courier New CYR" w:cs="Courier New CYR" w:ascii="Courier New CYR" w:hAnsi="Courier New CYR"/>
          <w:spacing w:val="2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2"/>
          <w:sz w:val="16"/>
          <w:szCs w:val="16"/>
        </w:rPr>
        <w:t>Таблица 1</w:t>
      </w:r>
    </w:p>
    <w:p>
      <w:pPr>
        <w:pStyle w:val="Normal"/>
        <w:autoSpaceDE w:val="false"/>
        <w:spacing w:lineRule="auto" w:line="192"/>
        <w:ind w:right="199" w:hanging="0"/>
        <w:jc w:val="right"/>
        <w:rPr/>
      </w:pPr>
      <w:r>
        <w:rPr>
          <w:rFonts w:eastAsia="Courier New CYR" w:cs="Courier New CYR" w:ascii="Courier New CYR" w:hAnsi="Courier New CYR"/>
          <w:spacing w:val="2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2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>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Коли- |                     |                                    в  том  числе:                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чество|                     |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орга- |    Материальные     |                     |здания (кроме жилых) |          машины, оборудование,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низа- |     инвестиции      |       жилища        |    и сооружения     |    транспортные средства, инструменты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ций  |                     |                     |                     |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   |                     |                     |                     |        всего        |  из них импортные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   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   |    за    |    за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   | отчетный |соответст.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   | период с |  период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   |  начала  | прошлого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   |   года   |   года   |   года   |   года   |   года   |   года   |   года   |   года   |   года   |   года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А                 |  Б   |    1     |    2     |    3     |    4     |    5     |     6    |    7     |    8     |    9     |    10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>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6"/>
          <w:sz w:val="16"/>
          <w:szCs w:val="16"/>
        </w:rPr>
      </w:pPr>
      <w:r>
        <w:rPr>
          <w:rFonts w:cs="Courier New CYR" w:ascii="Courier New CYR" w:hAnsi="Courier New CYR"/>
          <w:b/>
          <w:spacing w:val="6"/>
          <w:sz w:val="16"/>
          <w:szCs w:val="16"/>
        </w:rPr>
        <w:t xml:space="preserve">ВСЕГО                                 426     900205     608115       9998      10324     112695      79568     430599     308444     350902     22826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eastAsia="Courier New CYR" w:cs="Courier New CYR" w:ascii="Courier New CYR" w:hAnsi="Courier New CYR"/>
          <w:spacing w:val="6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6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ПРОМЫШЛЕННОСТЬ                         70     322166     298507          -        117      18047      25835     226750     141043     192555     11443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СЕЛЬСКОЕ ХОЗЯЙСТВО                     28      85324      58746          -          -      25369       2990      53571      42710      48647      3186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ЛЕСНОЕ ХОЗЯЙСТВО                        1        629        244          -          -         64          -        534        244        492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ТРАНСПОРТ                              19      45481      27332          -       1492       2292       5200      31943      18981      23201      1828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СВЯЗЬ                                   9      35458      49631          -          -       1712       2962      14942      36715      14182      3252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СТРОИТЕЛЬСТВО                          14      14969      11445       9998       8715         70         77       2415        722       1766         4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ТОРГОВЛЯ И ОБЩЕПИТ                     63      97347      63032          -          -      46659      29095      32711      30326      14323       833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ОП-ЦИИ С НЕДВИЖ.ИМУЩ                    4      13459      11764          -          -       8415       3789       4695       6016          8       452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ЖИЛ-КОММУН ХОЗЯЙСТВО                   24      65798      40735          -          -         29        876       5222       7987       4343        99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HЕПР.ВИДЫ БЫТ.ОБСЛУЖ                    3         61         65          -          -          -          -         29         24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ЗДРАВООХР.И СОЦ.ОБЕС                   35       3980       8737          -          -        203        517       3662       8108       2362       611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>ФИНАНСЫ,КРЕДИТ,СТРАХ                   16      29808      22573          -          -       9233       4090      15794       7690      13003       5982</w:t>
      </w:r>
      <w:r>
        <w:rPr>
          <w:rFonts w:cs="Courier New CYR" w:ascii="Courier New CYR" w:hAnsi="Courier New CYR"/>
          <w:b/>
          <w:spacing w:val="6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6"/>
          <w:sz w:val="16"/>
          <w:szCs w:val="16"/>
        </w:rPr>
        <w:t xml:space="preserve">ПРОЧ.ВИДЫ ДЕЯТ-ТИ                     139     185725      15304          -          -        602       4137      38331       7878      36020       5156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>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jc w:val="right"/>
        <w:rPr/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                                                                   </w:t>
      </w:r>
      <w:r>
        <w:rPr>
          <w:rFonts w:cs="Courier New CYR" w:ascii="Courier New CYR" w:hAnsi="Courier New CYR"/>
          <w:spacing w:val="-6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продолжение таблицы 1</w:t>
      </w:r>
    </w:p>
    <w:p>
      <w:pPr>
        <w:pStyle w:val="Normal"/>
        <w:autoSpaceDE w:val="false"/>
        <w:spacing w:lineRule="auto" w:line="192"/>
        <w:jc w:val="right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6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                                                         в  том  числе:                                      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                    |  приобретение основных средств, бывших в  |                                       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капитальный ремонт  |    употреблении у других организаций и    |          биологические активы             |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 основных средств   |  объектов незавершенного строительства    |                                       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                    |-------------------------------------------|-------------------------------------------|       прочие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                    |                     |   из них машины,    |                     |   из них рабочий,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                    |       всего         |    оборудование,    |        всего        |   продуктивный и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                    |                     |транспортные средства|                     |   племенной скот    |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---------------------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отчетный |соответст.| отчетный |соответст.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период с |  период  | период с |  период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 начала  | прошлого |  начала  | прошлого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|   года   |   года   |   года   |   года   |   года   |   года   |   года   |   года   |   года   |   года   |   года   |   года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16"/>
          <w:szCs w:val="16"/>
        </w:rPr>
        <w:t>|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А                 |    11    |    12    |    13    |    14    |    15    |    16    |    17    |    18    |    19    |    20    |    21    |    22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"/>
          <w:sz w:val="16"/>
          <w:szCs w:val="16"/>
        </w:rPr>
        <w:t xml:space="preserve">ВСЕГО                                   68686     132248     223389      33227      12992      13883      30169      30462        786        397      24060      1384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ПРОМЫШЛЕННОСТЬ                          45743      94456       1299      11719        413       3062      26550      23663        122        167       3777       167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СЕЛЬСКОЕ ХОЗЯЙСТВО                        496        365       2275       5691       1120       4928       3591       6799        664        230         22        19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ЛЕСНОЕ ХОЗЯЙСТВО                           21          -          -          -          -          -          -          -          -          -         10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ТРАНСПОРТ                                9343       1186       1594        310       1542        296          4          -          -          -        305        16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СВЯЗЬ                                     458        755         12         87          -          -          -          -          -          -      18334       911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СТРОИТЕЛЬСТВО                             479        792       2007       1128       2007       1128          -          -          -          -          -         1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ТОРГОВЛЯ И ОБЩЕПИТ                       6036       2396      11664       1096        102        240          -          -          -          -        277        11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ОП-ЦИИ С НЕДВИЖ.ИМУЩ                      338        240          -          -          -          -         11          -          -          -          -       171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ЖИЛ-КОММУН ХОЗЯЙСТВО                     1776      31800      58657         10       6324         10          -          -          -          -        114         6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HЕПР.ВИДЫ БЫТ.ОБСЛУЖ                       21          -          -         41          -          -          -          -          -          -         11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ЗДРАВООХР.И СОЦ.ОБЕС                       38          -         77         73         64         53          -          -          -          -          -         3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16"/>
          <w:szCs w:val="16"/>
        </w:rPr>
        <w:t>ФИНАНСЫ,КРЕДИТ,СТРАХ                      643        238       3993      10446          -       2162          -          -          -          -        145        109</w:t>
      </w:r>
      <w:r>
        <w:rPr>
          <w:rFonts w:cs="Courier New CYR" w:ascii="Courier New CYR" w:hAnsi="Courier New CYR"/>
          <w:b/>
          <w:spacing w:val="-2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"/>
          <w:sz w:val="16"/>
          <w:szCs w:val="16"/>
        </w:rPr>
        <w:t xml:space="preserve">ПРОЧ.ВИДЫ ДЕЯТ-ТИ                        3294         20     141811       2626       1420       2004         13          -          -          -       1065        64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ind w:left="9204" w:firstLine="708"/>
        <w:jc w:val="both"/>
        <w:rPr/>
      </w:pPr>
      <w:r>
        <w:rPr>
          <w:rFonts w:eastAsia="Courier New CYR" w:cs="Courier New CYR" w:ascii="Courier New CYR" w:hAnsi="Courier New CYR"/>
          <w:spacing w:val="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4"/>
          <w:sz w:val="16"/>
          <w:szCs w:val="16"/>
        </w:rPr>
        <w:t>продолжение таблицы 1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eastAsia="Courier New CYR" w:cs="Courier New CYR" w:ascii="Courier New CYR" w:hAnsi="Courier New CYR"/>
          <w:spacing w:val="4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4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                  |                из  них:                   |                 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                  |-------------------------------------------|                 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Hематериальные    | затраты на научно-  |затраты на приобрет. |       Прочие    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  инвестиции      | исследовательские,  |прав на изобретения, |    нефинансовые 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                  |опытно-конструкторск.|  полезные модели и  |     инвестиции  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                  |  и технологические  |промышленные образцы |                     |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                  |       работы        |                     |                 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---------------------|---------------------|---------------------|---------------------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года   |   года   |   года   |   года   |   года   |   года   |   года   |   года   |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4"/>
          <w:sz w:val="16"/>
          <w:szCs w:val="16"/>
        </w:rPr>
        <w:t>|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А                 |    23    |    24    |    25    |    26    |    27    |    28    |    29    |    30    |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4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b/>
          <w:b/>
          <w:spacing w:val="4"/>
          <w:sz w:val="16"/>
          <w:szCs w:val="16"/>
        </w:rPr>
      </w:pPr>
      <w:r>
        <w:rPr>
          <w:rFonts w:cs="Courier New CYR" w:ascii="Courier New CYR" w:hAnsi="Courier New CYR"/>
          <w:b/>
          <w:spacing w:val="4"/>
          <w:sz w:val="16"/>
          <w:szCs w:val="16"/>
        </w:rPr>
        <w:t xml:space="preserve">ВСЕГО                                   20914       8908          -          -          -          6     571454     231051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eastAsia="Courier New CYR" w:cs="Courier New CYR" w:ascii="Courier New CYR" w:hAnsi="Courier New CYR"/>
          <w:spacing w:val="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4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ПРОМЫШЛЕННОСТЬ                            904       1055          -          -          -          6     505526     153584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СЕЛЬСКОЕ ХОЗЯЙСТВО                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ЛЕСНОЕ ХОЗЯЙСТВО                  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ТРАНСПОРТ                         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СВЯЗЬ                                      18        234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СТРОИТЕЛЬСТВО                               -          -          -          -          -          -          -       4403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ТОРГОВЛЯ И ОБЩЕПИТ                          -          -          -          -          -          -      52192      55288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ОП-ЦИИ С НЕДВИЖ.ИМУЩ                        5          -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ЖИЛ-КОММУН ХОЗЯЙСТВО              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HЕПР.ВИДЫ БЫТ.ОБСЛУЖ                        4          -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ЗДРАВООХР.И СОЦ.ОБЕС              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b/>
          <w:b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ФИНАНСЫ,КРЕДИТ,СТРАХ                        2          5          -          -          -          -          -          -</w:t>
      </w:r>
      <w:r>
        <w:rPr>
          <w:rFonts w:cs="Courier New CYR" w:ascii="Courier New CYR" w:hAnsi="Courier New CYR"/>
          <w:b/>
          <w:spacing w:val="4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ПРОЧ.ВИДЫ ДЕЯТ-ТИ                       19981       7614          -          -          -          -      13736      17776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Источники инвестиций по отраслям экономики</w:t>
      </w:r>
    </w:p>
    <w:p>
      <w:pPr>
        <w:pStyle w:val="Normal"/>
        <w:autoSpaceDE w:val="false"/>
        <w:spacing w:lineRule="auto" w:line="216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январь - июнь  2013 г.</w:t>
      </w:r>
    </w:p>
    <w:p>
      <w:pPr>
        <w:pStyle w:val="Normal"/>
        <w:autoSpaceDE w:val="false"/>
        <w:spacing w:lineRule="auto" w:line="216"/>
        <w:ind w:right="226" w:hanging="0"/>
        <w:jc w:val="right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2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2"/>
          <w:sz w:val="16"/>
          <w:szCs w:val="16"/>
        </w:rPr>
        <w:t>Таблица 2</w:t>
      </w:r>
    </w:p>
    <w:p>
      <w:pPr>
        <w:pStyle w:val="Normal"/>
        <w:autoSpaceDE w:val="false"/>
        <w:spacing w:lineRule="auto" w:line="216"/>
        <w:ind w:left="14373" w:right="226" w:hanging="0"/>
        <w:jc w:val="right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68"/>
        <w:jc w:val="both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                                                               Материальные инвестиции за счет:                                                                  |</w:t>
      </w:r>
    </w:p>
    <w:p>
      <w:pPr>
        <w:pStyle w:val="Normal"/>
        <w:autoSpaceDE w:val="false"/>
        <w:spacing w:lineRule="auto" w:line="168"/>
        <w:jc w:val="both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       |         в  том  числе:         |          |                                               в  том  числе:                                                |</w:t>
      </w:r>
    </w:p>
    <w:p>
      <w:pPr>
        <w:pStyle w:val="Normal"/>
        <w:autoSpaceDE w:val="false"/>
        <w:spacing w:lineRule="auto" w:line="168"/>
        <w:jc w:val="both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       |--------------------------------|          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       |          |          |          |          |   кредиты банков    |          | средства инвесторов |          |          |             прочие            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       |          |          |          |          |                     |          |    (акционеров)     |          |          |                                |</w:t>
      </w:r>
    </w:p>
    <w:p>
      <w:pPr>
        <w:pStyle w:val="Normal"/>
        <w:autoSpaceDE w:val="false"/>
        <w:spacing w:lineRule="auto" w:line="168"/>
        <w:jc w:val="both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       | прибыль, |          |          |заемных и |---------------------|          |---------------------|          |          |--------------------------------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собствен- |остающаяся|          |          |привлечен-|          |          | заемные  |          |          |          | средства |          |      из  них:      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ных    |в распоря-|амортиза- |          |   ных    |          |          | средства |          |          |бюджетные |внебюджет-|          |---------------------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средств  |  жении   |   ция    |  прочие  | средств  |          |  из них  |  других  |          |  из них  | средства |   ных    |          |средства, | средства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       |организа- |          |          |          |          | кредиты  |организа- |  всего   |зарубежных|          |  фондов  |  всего   |полученные|    от   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       |   ции    |          |          |          |  всего   |иностран- |   ций    |          |          |          |          |          |от долево-| эмиссии 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       |          |          |          |          |          |   ных    |          |          |          |          |          |          |го участия|  акций  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       |          |          |          |          |          |  банков  |          |          |          |          |          |          |на строит.|         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       |          |          |          |          |          |          |          |          |          |          |          |          |(организ.и|         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|          |          |          |          |          |          |          |          |          |          |          |          |          |населения)|         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68"/>
        <w:jc w:val="both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А                 |    1     |    2     |    3     |    4     |    5     |     6    |    7     |    8     |    9     |    10    |    11    |    12    |    13    |    14    |    15   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b/>
          <w:b/>
          <w:spacing w:val="-18"/>
          <w:sz w:val="16"/>
          <w:szCs w:val="16"/>
        </w:rPr>
      </w:pPr>
      <w:r>
        <w:rPr>
          <w:rFonts w:cs="Courier New CYR" w:ascii="Courier New CYR" w:hAnsi="Courier New CYR"/>
          <w:b/>
          <w:spacing w:val="-18"/>
          <w:sz w:val="16"/>
          <w:szCs w:val="16"/>
        </w:rPr>
        <w:t xml:space="preserve">ВСЕГО                                 624887     227444     178704     218739     275318      14293          -     146387       1022       1022      18518        118      94980       8705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8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8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ПРОМЫШЛЕННОСТЬ                        320691      53956     172078      94657       1475        453          -          -       1022       1022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СЕЛЬСКОЕ ХОЗЯЙСТВО                     76735      27261         10      49464       8589       8195          -          -          -          -        394          -          -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ЛЕСНОЕ ХОЗЯЙСТВО                         149        149          -          -        480          -          -          -          -          -        480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ТРАНСПОРТ                              44796       2384        606      41806        685          -          -          -          -          -        629          -         56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СВЯЗЬ                                  35458      35368          -         90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СТРОИТЕЛЬСТВО                           4127       2017        368       1742      10842          -          -       1848          -          -        289          -       8705       8705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ТОРГОВЛЯ И ОБЩЕПИТ                     91805      85299       2008       4498       5542       5525          -          -          -          -          -          -         17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ОП-ЦИИ С НЕДВИЖ.ИМУЩ                   13459      11205       2254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ЖИЛ-КОММУН ХОЗЯЙСТВО                    5585       3254       1376        955      60213          -          -          -          -          -       2234          -      57979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HЕПР.ВИДЫ БЫТ.ОБСЛУЖ                      47          -          4         43         14          -          -          -          -          -         14          -          -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ЗДРАВООХР.И СОЦ.ОБЕС                     793          -          -        793       3187          -          -          -          -          -       2444          -        743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b/>
          <w:b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ФИНАНСЫ,КРЕДИТ,СТРАХ                   29808       6390          -      23418          -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pacing w:val="-18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ПРОЧ.ВИДЫ ДЕЯТ-ТИ                       1434        161          -       1273     184291        120          -     144539          -          -      12034        118      27480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6"/>
        <w:ind w:right="226" w:hanging="0"/>
        <w:jc w:val="right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продолжение таблицы 2</w:t>
      </w:r>
    </w:p>
    <w:p>
      <w:pPr>
        <w:pStyle w:val="Normal"/>
        <w:autoSpaceDE w:val="false"/>
        <w:spacing w:lineRule="auto" w:line="196"/>
        <w:ind w:right="226" w:hanging="0"/>
        <w:jc w:val="right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6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6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                                                Hематериальные инвестиции за счет:                                                          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        в  том  числе:         |          |                                          в  том числе:                                           |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--------------------------------|          |--------------------------------------------------------------------------------------------------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прибыль, |          |          | заемных  |   кредиты банков    | заемные  | средства инвесторов |          |          |       прочие     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собствен- |остающаяся|          |          |    и     |                     | средства |    (акционеров)     |          | средства |                  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ных    |в распоря-|амортиза- |          |привлечен-|---------------------|  других  |---------------------|бюджетные |внебюджет-|---------------------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средств  |  жении   |   ция    |  прочие  |   ных    |          |  из них  |организа- |          |  из них  | средства |   ных    |          |  из них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организа- |          |          | средств  |  всего   | кредиты  |   ций    |  всего   |зарубежных|          |  фондов  |  всего   | средства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  ции    |          |          |          |          |иностран. |          |          |          |          |          |          |от эмиссии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         |          |          |          |          |  банков  |          |          |          |          |          |          |  акций   |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А                 |    16    |    17    |    18    |    19    |    20    |    21    |    22    |    23    |    24    |    25    |    26    |    27    |    28    |    29    |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b/>
          <w:spacing w:val="-14"/>
          <w:sz w:val="16"/>
          <w:szCs w:val="16"/>
        </w:rPr>
        <w:t xml:space="preserve">ВСЕГО                                     933         32        529        372      19981          -          -      19981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4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ПРОМЫШЛЕННОСТЬ                            904          8        524        372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СЕЛЬСКОЕ ХОЗЯЙСТВО  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ЛЕСНОЕ ХОЗЯЙСТВО    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ТРАНСПОРТ           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СВЯЗЬ                                      18         18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СТРОИТЕЛЬСТВО       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ТОРГОВЛЯ И ОБЩЕПИТ  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ОП-ЦИИ С НЕДВИЖ.ИМУЩ                        5          4          1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ЖИЛ-КОММУН ХОЗЯЙСТВО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HЕПР.ВИДЫ БЫТ.ОБСЛУЖ                        4          -          4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ЗДРАВООХР.И СОЦ.ОБЕС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ФИНАНСЫ,КРЕДИТ,СТРАХ                        2          2          -          -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pacing w:val="-14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14"/>
          <w:sz w:val="16"/>
          <w:szCs w:val="16"/>
        </w:rPr>
        <w:t xml:space="preserve">ПРОЧ.ВИДЫ ДЕЯТ-ТИ                           -          -          -          -      19981          -          -      19981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6"/>
        <w:ind w:right="226" w:hanging="0"/>
        <w:jc w:val="right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продолжение таблицы 2 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                                                     Прочие нефинансовые инвестиции за счет:                                                           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в  том  числе:         |          |                                               в  том  числе:                                                |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--------------------------------|          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кредиты банков    |          | средства инвесторов |          |          |             прочие          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           |          |    (акционеров)     |          |          |                             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прибыль, |          |          |заемных и |---------------------|          |---------------------|          |          |--------------------------------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собствен- |остающаяся|          |          |привлечен-|          |          | заемные  |          |          |          | средства |          |      из  них:    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ных    |в распоря-|амортиза- |          |   ных    |          |          | средства |          |          |бюджетные |внебюджет-|          |---------------------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средств  |  жении   |   ция    |  прочие  | средств  |          |  из них  |  других  |          |  из них  | средства |   ных    |          |средства, | средства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организа- |          |          |          |          | кредиты  |организа- |  всего   |зарубежных|          |  фондов  |  всего   |полученные|    от 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ции    |          |          |          |  всего   |иностран- |   ций    |          |          |          |          |          |от долево-| эмиссии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|   ных    |          |          |          |          |          |          |го участия|  акций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|  банков  |          |          |          |          |          |          |на строит.|       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|          |          |          |          |          |          |          |(организ.и|       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|          |          |          |          |          |          |          |населения)|          |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А              |    30    |    31    |    32    |    33    |    34    |    35    |    36    |    37    |    38    |    39    |    40    |    41    |    42    |    43    |    44    |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b/>
          <w:b/>
          <w:spacing w:val="-18"/>
          <w:sz w:val="16"/>
          <w:szCs w:val="16"/>
        </w:rPr>
      </w:pPr>
      <w:r>
        <w:rPr>
          <w:rFonts w:cs="Courier New CYR" w:ascii="Courier New CYR" w:hAnsi="Courier New CYR"/>
          <w:b/>
          <w:spacing w:val="-18"/>
          <w:sz w:val="16"/>
          <w:szCs w:val="16"/>
        </w:rPr>
        <w:t xml:space="preserve">ВСЕГО                                    -          -          -          -     571454     543621          -      14002      13831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8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8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ПРОМЫШЛЕННОСТЬ                           -          -          -          -     505526     505526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СЕЛЬСКОЕ ХОЗЯЙСТВО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ЛЕСНОЕ ХОЗЯЙСТВО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ТРАНСПОРТ      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СВЯЗЬ          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СТРОИТЕЛЬСТВО  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ТОРГОВЛЯ И ОБЩЕПИТ                       -          -          -          -      52192      38095          -        266      13831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ОП-ЦИИ С НЕДВИЖ.ИМУЩ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ЖИЛ-КОММУН ХОЗЯЙСТВО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HЕПР.ВИДЫ БЫТ.ОБСЛУЖ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ЗДРАВООХР.И СОЦ.ОБЕС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6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ФИНАНСЫ,КРЕДИТ,СТРАХ                     -          -          -          -          -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pacing w:val="-18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18"/>
          <w:sz w:val="16"/>
          <w:szCs w:val="16"/>
        </w:rPr>
        <w:t xml:space="preserve">ПРОЧ.ВИДЫ ДЕЯТ-ТИ                        -          -          -          -      13736          -          -      13736          -          -          -          -          -          -          - 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19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10"/>
          <w:sz w:val="20"/>
          <w:szCs w:val="20"/>
        </w:rPr>
      </w:pPr>
      <w:r>
        <w:rPr>
          <w:rFonts w:cs="Courier New CYR" w:ascii="Courier New CYR" w:hAnsi="Courier New CYR"/>
          <w:b/>
          <w:spacing w:val="-10"/>
          <w:sz w:val="20"/>
          <w:szCs w:val="20"/>
        </w:rPr>
        <w:t>Инвестиции в нефинансовые активы по регионам республики</w:t>
      </w:r>
    </w:p>
    <w:p>
      <w:pPr>
        <w:pStyle w:val="Normal"/>
        <w:autoSpaceDE w:val="false"/>
        <w:ind w:right="406" w:hanging="0"/>
        <w:jc w:val="center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b/>
          <w:spacing w:val="-10"/>
          <w:sz w:val="20"/>
          <w:szCs w:val="20"/>
        </w:rPr>
        <w:t>за январь – июнь  2013 г.</w:t>
      </w:r>
    </w:p>
    <w:p>
      <w:pPr>
        <w:pStyle w:val="Normal"/>
        <w:tabs>
          <w:tab w:val="clear" w:pos="708"/>
          <w:tab w:val="left" w:pos="14940" w:leader="none"/>
        </w:tabs>
        <w:autoSpaceDE w:val="false"/>
        <w:ind w:left="12744" w:right="406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аблица 3</w:t>
      </w:r>
    </w:p>
    <w:p>
      <w:pPr>
        <w:pStyle w:val="Normal"/>
        <w:tabs>
          <w:tab w:val="clear" w:pos="708"/>
          <w:tab w:val="left" w:pos="14940" w:leader="none"/>
        </w:tabs>
        <w:autoSpaceDE w:val="false"/>
        <w:ind w:left="12744" w:right="406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                                    в  том  числе: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Материальные     |                     |здания (кроме жилых) |          машины, оборудование,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инвестиции      |       жилища        |    и сооружения     |    транспортные средства, инструменты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                     |                     |-------------------------------------------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                     |                     |        всего        |  из них импортные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за    |    за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отчетный |соответст.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период с |  период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начала  | прошлого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года   |   года   |   года   |   года   |   года   |   года   |   года   |   года   |   года   |   года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А                 |    1     |    2     |    3     |    4     |    5     |     6    |    7     |    8     |    9     |    10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b/>
          <w:b/>
          <w:spacing w:val="10"/>
          <w:sz w:val="16"/>
          <w:szCs w:val="16"/>
        </w:rPr>
      </w:pPr>
      <w:r>
        <w:rPr>
          <w:rFonts w:cs="Courier New CYR" w:ascii="Courier New CYR" w:hAnsi="Courier New CYR"/>
          <w:b/>
          <w:spacing w:val="10"/>
          <w:sz w:val="16"/>
          <w:szCs w:val="16"/>
        </w:rPr>
        <w:t xml:space="preserve">ВСЕГО                                  900205     608115       9998      10324     112695      79568     430599     308444     350902     228266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eastAsia="Courier New CYR" w:cs="Courier New CYR" w:ascii="Courier New CYR" w:hAnsi="Courier New CYR"/>
          <w:spacing w:val="1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1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Тирасполь                            737076     479390       9998      10324      97600      70043     324805     223472     274263     167558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Бендеры                               49676      24927          -          -        305        663      34366      16251      15048       6915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Рыбница и Рыбницкий р-н               40176      45156          -          -       2270       2806      21174      29377      20046      28255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Дубоссары и Дубоссарский р-н          11604       6229          -          -        410        405      10334       3488       9183       2282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Слободзея и Слободзейский р-н         41981      31575          -          -      11389       4056      24671      21127      21214      19256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Григориополь и Григориоп. р-н         14844       6758          -          -        454          -      12694       5349       9621       4000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10"/>
          <w:sz w:val="16"/>
          <w:szCs w:val="16"/>
        </w:rPr>
        <w:t>г.Каменка и Каменский р-н                4848      14080          -          -        267       1595       2555       9380       1527          -</w:t>
      </w:r>
      <w:r>
        <w:rPr>
          <w:rFonts w:cs="Courier New CYR" w:ascii="Courier New CYR" w:hAnsi="Courier New CYR"/>
          <w:b/>
          <w:spacing w:val="10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10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ind w:right="766" w:hanging="0"/>
        <w:jc w:val="right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0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eastAsia="Courier New CYR" w:cs="Courier New CYR" w:ascii="Courier New CYR" w:hAnsi="Courier New CYR"/>
          <w:spacing w:val="-16"/>
          <w:sz w:val="16"/>
          <w:szCs w:val="16"/>
        </w:rPr>
        <w:t xml:space="preserve">    </w:t>
      </w:r>
    </w:p>
    <w:p>
      <w:pPr>
        <w:pStyle w:val="Normal"/>
        <w:autoSpaceDE w:val="false"/>
        <w:ind w:right="406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должение таблицы 3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                                                        в  том  числе:                                                           |</w:t>
      </w:r>
    </w:p>
    <w:p>
      <w:pPr>
        <w:pStyle w:val="Normal"/>
        <w:tabs>
          <w:tab w:val="clear" w:pos="708"/>
          <w:tab w:val="left" w:pos="15120" w:leader="none"/>
        </w:tabs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                   |  приобретение основных средств, бывших в  |                                       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капитальный ремонт  |    употреблении у других организаций и    |          биологические активы         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основных средств   |  объектов незавершенного строительства    |                                       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                   |-------------------------------------------|-------------------------------------------|       прочие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                   |                     |   из них машины,    |                     |   из них рабочий,   |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                   |       всего         |    оборудование,    |        всего        |   продуктивный и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                   |                     |транспортные средства|                     |   племенной скот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---------------------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отчетный |соответст.| отчетный |соответст.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период с |  период  | период с |  период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начала  | прошлого |  начала  | прошлого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 года   |   года   |   года   |   года   |   года   |   года   |   года   |   года   |   года   |   года   |   года   |   года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А                 |    11    |    12    |    13    |    14    |    15    |    16    |    17    |    18    |    19    |    20    |    21    |    22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b/>
          <w:b/>
          <w:spacing w:val="-4"/>
          <w:sz w:val="16"/>
          <w:szCs w:val="16"/>
        </w:rPr>
      </w:pPr>
      <w:r>
        <w:rPr>
          <w:rFonts w:cs="Courier New CYR" w:ascii="Courier New CYR" w:hAnsi="Courier New CYR"/>
          <w:b/>
          <w:spacing w:val="-4"/>
          <w:sz w:val="16"/>
          <w:szCs w:val="16"/>
        </w:rPr>
        <w:t xml:space="preserve">ВСЕГО                                   68686     132248     223389      33227      12992      13883      30169      30462        786        397      24060      13842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4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 xml:space="preserve">г.Тирасполь                             40459     116660     215007      22548      11128       7666      26295      23231        122        167      22912      13112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 xml:space="preserve">г.Бендеры                               10098       1991       4869        700         97         28          -       5293          -          -         38         29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 xml:space="preserve">г.Рыбница и Рыбницкий р-н               14037      10830       1638       1824        427       1206        664        230        664        230        393         89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 xml:space="preserve">г.Дубоссары и Дубоссарский р-н            350       1705         37          -          8          -        270        432          -          -        203        199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 xml:space="preserve">г.Слободзея и Слободзейский р-н           777        155       1819       4713       1314       4711       2940       1276          -          -        217        248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 xml:space="preserve">г.Григориополь и Григориоп. р-н           940        880         18        367         18        197          -          -          -          -        297        162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г.Каменка и Каменский р-н                2025         27          1       3075          -         75          -          -          -          -          -          3</w:t>
      </w:r>
      <w:r>
        <w:rPr>
          <w:rFonts w:cs="Courier New CYR" w:ascii="Courier New CYR" w:hAnsi="Courier New CYR"/>
          <w:b/>
          <w:spacing w:val="-4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4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</w:r>
    </w:p>
    <w:p>
      <w:pPr>
        <w:pStyle w:val="Normal"/>
        <w:autoSpaceDE w:val="false"/>
        <w:spacing w:lineRule="auto" w:line="192"/>
        <w:ind w:left="9912" w:right="2746" w:hanging="0"/>
        <w:jc w:val="right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продолжение таблицы 3          (тыс.руб.)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                из  них:                   |                 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-------------------------------------------|                 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Hематериальные    | затраты на научно-  |затраты на приобрет. |       Прочие    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инвестиции      | исследовательские,  |прав на изобретения, |    нефинансовые 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опытно-конструкторск.|  полезные модели и  |     инвестиции  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  и технологические  |промышленные образцы |                     |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       работы        |                     |                 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---------------------|---------------------|---------------------|---------------------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года   |   года   |   года   |   года   |   года   |   года   |   года   |   года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А                 |    23    |    24    |    25    |    26    |    27    |    28    |    29    |    30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10"/>
          <w:sz w:val="16"/>
          <w:szCs w:val="16"/>
        </w:rPr>
      </w:pPr>
      <w:r>
        <w:rPr>
          <w:rFonts w:cs="Courier New CYR" w:ascii="Courier New CYR" w:hAnsi="Courier New CYR"/>
          <w:b/>
          <w:spacing w:val="10"/>
          <w:sz w:val="16"/>
          <w:szCs w:val="16"/>
        </w:rPr>
        <w:t xml:space="preserve">ВСЕГО                                   20914       8908          -          -          -          6     571454     231051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eastAsia="Courier New CYR" w:cs="Courier New CYR" w:ascii="Courier New CYR" w:hAnsi="Courier New CYR"/>
          <w:spacing w:val="1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10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Тирасполь                             20905       8737          -          -          -          -     571454     230040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Бендеры                                   9        171          -          -          -          6          -       1011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Рыбница и Рыбницкий р-н         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Дубоссары и Дубоссарский р-н    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Слободзея и Слободзейский р-н   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Григориополь и Григориоп. р-н   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10"/>
          <w:sz w:val="16"/>
          <w:szCs w:val="16"/>
        </w:rPr>
        <w:t>г.Каменка и Каменский р-н                   -          -          -          -          -          -          -          -</w:t>
      </w:r>
      <w:r>
        <w:rPr>
          <w:rFonts w:cs="Courier New CYR" w:ascii="Courier New CYR" w:hAnsi="Courier New CYR"/>
          <w:b/>
          <w:spacing w:val="10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10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Источники инвестиций по регионам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pacing w:val="-20"/>
          <w:sz w:val="15"/>
          <w:szCs w:val="15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январь - июнь  2013 г.</w:t>
      </w:r>
    </w:p>
    <w:p>
      <w:pPr>
        <w:pStyle w:val="Normal"/>
        <w:autoSpaceDE w:val="false"/>
        <w:ind w:left="12744" w:right="766" w:hanging="0"/>
        <w:jc w:val="right"/>
        <w:rPr/>
      </w:pPr>
      <w:r>
        <w:rPr>
          <w:rFonts w:eastAsia="Courier New CYR" w:cs="Courier New CYR" w:ascii="Courier New CYR" w:hAnsi="Courier New CYR"/>
          <w:spacing w:val="20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20"/>
          <w:sz w:val="16"/>
          <w:szCs w:val="16"/>
        </w:rPr>
        <w:t>Таблица 4</w:t>
      </w:r>
    </w:p>
    <w:p>
      <w:pPr>
        <w:pStyle w:val="Normal"/>
        <w:autoSpaceDE w:val="false"/>
        <w:ind w:left="12744" w:right="766" w:hanging="0"/>
        <w:jc w:val="right"/>
        <w:rPr/>
      </w:pPr>
      <w:r>
        <w:rPr>
          <w:rFonts w:eastAsia="Courier New CYR" w:cs="Courier New CYR" w:ascii="Courier New CYR" w:hAnsi="Courier New CYR"/>
          <w:spacing w:val="20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20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                                                        Материальные инвестиции за счет:                       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в  том  числе:         |          |                                               в  том  числе:     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--------------------------------|          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 |          |          |          |   кредиты банков    |          | средства инвесторов |          |          |             прочие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 |          |          |          |                     |          |    (акционеров)     |          |          |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прибыль, |          |          |заемных и |---------------------|          |---------------------|          |          |--------------------------------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собствен- |остающаяся|          |          |привлечен-|          |          | заемные  |          |          |          | средства |          |      из  них: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ных    |в распоря-|амортиза- |          |   ных    |          |          | средства |          |          |бюджетные |внебюджет-|         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средств  |  жении   |   ция    |  прочие  | средств  |          |  из них  |  других  |          |  из них  | средства |   ных    |          |средства,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организа- |          |          |          |          | кредиты  |организа- |  всего   |зарубежных|          |  фондов  |  всего   |полученные|    от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ции    |          |          |          |  всего   |иностран- |   ций    |          |          |          |          |          |от долево-| эмиссии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 |          |          |          |          |   ных    |          |          |          |          |          |          |го участия|  акций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 |          |          |          |          |  банков  |          |          |          |          |          |          |на строит.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 |          |          |          |          |          |          |          |          |          |          |          |(организ.и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 |          |          |          |          |          |          |          |          |          |          |          |населения)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|    1     |    2     |    3     |    4     |    5     |     6    |    7     |    8     |    9     |    10    |    11    |    12    |    13    |    14    |    15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624887     227444     178704     218739     275318      14293          -     146387       1022       1022      18518        118      94980       8705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Тирасполь                         481765     147387     166050     168328     255311       6098          -     146387          -          -      12652        118      90056       8705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Бендеры                            46958      16330       1616      29012       2718          -          -          -       1022       1022        659          -       1037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Рыбница и Рыбницкий р-н            36484      17559      10404       8521       3692          -          -          -          -          -       3459          -        233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Дубоссары и Дубоссарский р-н       10674      10040        634          -        930          -          -          -          -          -        607          -        323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Слободзея и Слободзейский р-н      31589      22194          -       9395      10392       8195          -          -          -          -        522          -       1675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Григориополь и Григориоп. р-н      13979      13901          -         78        865          -          -          -          -          -        572          -        293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г.Каменка и Каменский р-н             3438         33          -       3405       1410          -          -          -          -          -         47          -       1363          -          -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ind w:right="226" w:hanging="0"/>
        <w:jc w:val="right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4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                                                Hематериальные инвестиции за счет:                  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        в  том  числе:         |          |                                          в  том числе: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--------------------------------|          |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прибыль, |          |          | заемных  |   кредиты банков    | заемные  | средства инвесторов |          |          |       прочие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собствен- |остающаяся|          |          |    и     |                     | средства |    (акционеров)     |          | средства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ных    |в распоря-|амортиза- |          |привлечен-|---------------------|  других  |---------------------|бюджетные |внебюджет-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средств  |  жении   |   ция    |  прочие  |   ных    |          |  из них  |организа- |          |  из них  | средства |   ных    |          |  из них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организа- |          |          | средств  |  всего   | кредиты  |   ций    |  всего   |зарубежных|          |  фондов  |  всего  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  ции    |          |          |          |          |иностран. |          |          |          |          |          |          |от эмиссии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         |          |          |          |          |  банков  |          |          |          |          |          |          |  акций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А                 |    16    |    17    |    18    |    19    |    20    |    21    |    22    |    23    |    24    |    25    |    26    |    27    |    28    |    29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14"/>
          <w:sz w:val="16"/>
          <w:szCs w:val="16"/>
        </w:rPr>
      </w:pPr>
      <w:r>
        <w:rPr>
          <w:rFonts w:cs="Courier New CYR" w:ascii="Courier New CYR" w:hAnsi="Courier New CYR"/>
          <w:b/>
          <w:spacing w:val="-14"/>
          <w:sz w:val="16"/>
          <w:szCs w:val="16"/>
        </w:rPr>
        <w:t xml:space="preserve">ВСЕГО                                     933         32        529        372      19981          -          -      19981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4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Тирасполь                               924         24        528        372      19981          -          -      19981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Бендеры                                   9          8          1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Рыбница и Рыбницкий р-н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Дубоссары и Дубоссарский р-н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Слободзея и Слободзейский р-н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г.Каменка и Каменский р-н                   -          -          -          -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pacing w:val="-14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ind w:right="226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должение таблицы 4</w:t>
      </w:r>
    </w:p>
    <w:p>
      <w:pPr>
        <w:pStyle w:val="Normal"/>
        <w:autoSpaceDE w:val="false"/>
        <w:ind w:left="12744" w:right="226" w:hanging="0"/>
        <w:jc w:val="right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                                                     Прочие нефинансовые инвестиции за счет:                   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в  том  числе:         |          |                                               в  том  числе:     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--------------------------------|          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кредиты банков    |          | средства инвесторов |          |          |             прочие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           |          |    (акционеров)     |          |          |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прибыль, |          |          |заемных и |---------------------|          |---------------------|          |          |--------------------------------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собствен- |остающаяся|          |          |привлечен-|          |          | заемные  |          |          |          | средства |          |      из  них: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ных    |в распоря-|амортиза- |          |   ных    |          |          | средства |          |          |бюджетные |внебюджет-|         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средств  |  жении   |   ция    |  прочие  | средств  |          |  из них  |  других  |          |  из них  | средства |   ных    |          |средства,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организа- |          |          |          |          | кредиты  |организа- |  всего   |зарубежных|          |  фондов  |  всего   |полученные|    от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ции    |          |          |          |  всего   |иностран- |   ций    |          |          |          |          |          |от долево-| эмиссии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|   ных    |          |          |          |          |          |          |го участия|  акций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|  банков  |          |          |          |          |          |          |на строит.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|          |          |          |          |          |          |          |(организ.и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|          |          |          |          |          |          |          |населения)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А               |    30    |    31    |    32    |    33    |    34    |    35    |    36    |    37    |    38    |    39    |    40    |    41    |    42    |    43    |    44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18"/>
          <w:sz w:val="16"/>
          <w:szCs w:val="16"/>
        </w:rPr>
      </w:pPr>
      <w:r>
        <w:rPr>
          <w:rFonts w:cs="Courier New CYR" w:ascii="Courier New CYR" w:hAnsi="Courier New CYR"/>
          <w:b/>
          <w:spacing w:val="-18"/>
          <w:sz w:val="16"/>
          <w:szCs w:val="16"/>
        </w:rPr>
        <w:t xml:space="preserve">ВСЕГО                                    -          -          -          -     571454     543621          -      14002      13831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8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8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г.Тирасполь                              -          -          -          -     571454     543621          -      14002      13831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г.Бендеры      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г.Рыбница и Рыбницкий р-н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г.Дубоссары и Дубоссарский р-н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г.Слободзея и Слободзейский р-н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г.Григориополь и Григориоп. р-н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Каменка и Каменский р-н                -          -          -          -          -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pacing w:val="-18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крипник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9 73 70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48:00Z</dcterms:created>
  <dc:creator>kuz</dc:creator>
  <dc:description/>
  <cp:keywords/>
  <dc:language>en-US</dc:language>
  <cp:lastModifiedBy>skripnik</cp:lastModifiedBy>
  <cp:lastPrinted>2013-08-27T16:05:00Z</cp:lastPrinted>
  <dcterms:modified xsi:type="dcterms:W3CDTF">2013-08-28T08:18:00Z</dcterms:modified>
  <cp:revision>6</cp:revision>
  <dc:subject/>
  <dc:title>Инвестиции в нефинансовые активы, осуществленные данной организацией</dc:title>
</cp:coreProperties>
</file>