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7569" w:leader="none"/>
          <w:tab w:val="left" w:pos="13276" w:leader="none"/>
        </w:tabs>
        <w:rPr>
          <w:spacing w:val="4"/>
        </w:rPr>
      </w:pPr>
      <w:r>
        <w:rPr>
          <w:spacing w:val="4"/>
        </w:rPr>
        <w:t>ГОСУДАРСТВЕННАЯ СЛУЖБА СТАТИСТИКИ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  <w:t xml:space="preserve">ПРИДНЕСТРОВСКОЙ МОЛДАВСКОЙ РЕСПУБЛИКИ               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  <w:t>ПРЕСС - ВЫПУСК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</w:rPr>
      </w:pPr>
      <w:r>
        <w:rPr>
          <w:rFonts w:cs="Courier New" w:ascii="Courier New" w:hAnsi="Courier New"/>
          <w:b/>
          <w:bCs/>
          <w:spacing w:val="4"/>
        </w:rPr>
        <w:t>«СВЕДЕНИЯ ОБ ИНВЕСТИЦИЯХ В НЕФИНАНСОВЫЕ АКТИВЫ ЗА 2012 ГОД»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2"/>
          <w:szCs w:val="22"/>
        </w:rPr>
      </w:pPr>
      <w:r>
        <w:rPr>
          <w:rFonts w:eastAsia="Courier New" w:cs="Courier New" w:ascii="Courier New" w:hAnsi="Courier New"/>
          <w:b/>
          <w:spacing w:val="4"/>
          <w:sz w:val="22"/>
          <w:szCs w:val="22"/>
        </w:rPr>
        <w:t xml:space="preserve"> </w:t>
      </w:r>
      <w:r>
        <w:rPr>
          <w:rFonts w:cs="Courier New" w:ascii="Courier New" w:hAnsi="Courier New"/>
          <w:b/>
          <w:spacing w:val="4"/>
          <w:sz w:val="22"/>
          <w:szCs w:val="22"/>
        </w:rPr>
        <w:t xml:space="preserve">(кроме субъектов малого предпринимательства)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2"/>
          <w:szCs w:val="20"/>
        </w:rPr>
      </w:pPr>
      <w:r>
        <w:rPr>
          <w:rFonts w:cs="Courier New" w:ascii="Courier New" w:hAnsi="Courier New"/>
          <w:b/>
          <w:bCs/>
          <w:spacing w:val="4"/>
          <w:sz w:val="22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0"/>
          <w:szCs w:val="20"/>
        </w:rPr>
      </w:pPr>
      <w:r>
        <w:rPr>
          <w:rFonts w:cs="Courier New" w:ascii="Courier New" w:hAnsi="Courier New"/>
          <w:b/>
          <w:bCs/>
          <w:spacing w:val="4"/>
          <w:sz w:val="20"/>
          <w:szCs w:val="20"/>
        </w:rPr>
        <w:t>ТИРАСПОЛЬ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0"/>
          <w:szCs w:val="20"/>
        </w:rPr>
      </w:pPr>
      <w:r>
        <w:rPr>
          <w:rFonts w:cs="Courier New" w:ascii="Courier New" w:hAnsi="Courier New"/>
          <w:b/>
          <w:bCs/>
          <w:spacing w:val="4"/>
          <w:sz w:val="20"/>
          <w:szCs w:val="20"/>
        </w:rPr>
        <w:t>2013</w:t>
      </w:r>
    </w:p>
    <w:p>
      <w:pPr>
        <w:pStyle w:val="Normal"/>
        <w:autoSpaceDE w:val="false"/>
        <w:spacing w:lineRule="auto" w:line="216"/>
        <w:jc w:val="center"/>
        <w:rPr/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Инвестиции в нефинансовые активы по отраслям экономики</w:t>
      </w:r>
    </w:p>
    <w:p>
      <w:pPr>
        <w:pStyle w:val="Normal"/>
        <w:autoSpaceDE w:val="false"/>
        <w:spacing w:lineRule="auto" w:line="216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 2012 г.</w:t>
      </w:r>
    </w:p>
    <w:p>
      <w:pPr>
        <w:pStyle w:val="Normal"/>
        <w:autoSpaceDE w:val="false"/>
        <w:spacing w:lineRule="auto" w:line="192"/>
        <w:ind w:right="199" w:hanging="0"/>
        <w:jc w:val="right"/>
        <w:rPr/>
      </w:pPr>
      <w:r>
        <w:rPr>
          <w:rFonts w:eastAsia="Courier New CYR" w:cs="Courier New CYR" w:ascii="Courier New CYR" w:hAnsi="Courier New CYR"/>
          <w:spacing w:val="2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2"/>
          <w:sz w:val="16"/>
          <w:szCs w:val="16"/>
        </w:rPr>
        <w:t>Таблица 1</w:t>
      </w:r>
    </w:p>
    <w:p>
      <w:pPr>
        <w:pStyle w:val="Normal"/>
        <w:autoSpaceDE w:val="false"/>
        <w:spacing w:lineRule="auto" w:line="192"/>
        <w:ind w:right="199" w:hanging="0"/>
        <w:jc w:val="right"/>
        <w:rPr/>
      </w:pPr>
      <w:r>
        <w:rPr>
          <w:rFonts w:eastAsia="Courier New CYR" w:cs="Courier New CYR" w:ascii="Courier New CYR" w:hAnsi="Courier New CYR"/>
          <w:spacing w:val="2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2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>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Коли- |                     |                                    в  том  числе:                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чество|                     |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орга- |    Материальные     |                     |здания (кроме жилых) |          машины, оборудование,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низа- |     инвестиции      |       жилища        |    и сооружения     |    транспортные средства, инструменты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ций  |                     |                     |                     |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     |                     |                     |                     |        всего        |  из них импортные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     |---------------------|---------------------|---------------------|---------------------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     |    за    |    за    |    за    |    за    |    за    |    за    |    за    |    за    |    за    |    за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     | отчетный |соответст.| отчетный |соответст.| отчетный |соответст.| отчетный |соответст.| отчетный |соответст.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     | период с |  период  | период с |  период  | период с |  период  | период с |  период  | период с |  период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     |  начала  | прошлого |  начала  | прошлого |  начала  | прошлого |  начала  | прошлого |  начала  | прошлого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     |   года   |   года   |   года   |   года   |   года   |   года   |   года   |   года   |   года   |   года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А                 |  Б   |    1     |    2     |    3     |    4     |    5     |     6    |    7     |    8     |    9     |    10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6"/>
          <w:sz w:val="16"/>
          <w:szCs w:val="16"/>
        </w:rPr>
      </w:pPr>
      <w:r>
        <w:rPr>
          <w:rFonts w:cs="Courier New CYR" w:ascii="Courier New CYR" w:hAnsi="Courier New CYR"/>
          <w:b/>
          <w:spacing w:val="6"/>
          <w:sz w:val="16"/>
          <w:szCs w:val="16"/>
        </w:rPr>
        <w:t xml:space="preserve">ВСЕГО                                 492    1500671    1964765      40437      29711     309276     398668     654153     997765     490685     75274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eastAsia="Courier New CYR" w:cs="Courier New CYR" w:ascii="Courier New CYR" w:hAnsi="Courier New CYR"/>
          <w:spacing w:val="6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6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ПРОМЫШЛЕННОСТЬ                         80     713356    1121188        167        365      74372     125536     327746     662755     230141     51305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СЕЛЬСКОЕ ХОЗЯЙСТВО                     35     111274     249472          -          -      25684      89314      64199     120338      47230      62846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ЛЕСНОЕ ХОЗЯЙСТВО                        4        458        249          -          -          -         47        385        202          -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ТРАНСПОРТ                              21      64685      58127       2266       3632      14852       7756      36179      38072      35197      3615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СВЯЗЬ                                   9      92500      74224          -          -       9252       5899      56848      45182      42145      44870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СТРОИТЕЛЬСТВО                          22      44619      37656      37014      25530        552       2980       3891       6757       1864       377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ТОРГОВЛЯ И ОБЩЕПИТ                     58     193622     118963          -          -      88798      63632      84094      41019      72855      3362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ОП-ЦИИ С НЕДВИЖ.ИМУЩ                    4      33076      28384          -          -      21535      22036       9395       5651       8559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ЖИЛ-КОММУН ХОЗЯЙСТВО                   25      49201      19429        990        184      17289       8021       8449       4365       6759       274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HЕПР.ВИДЫ БЫТ.ОБСЛУЖ                    4       1233       1767          -          -        107         28        179        505         18        32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ЗДРАВООХР.И СОЦ.ОБЕС                   42      16768      41165          -          -       3321      13204      13026      27572       8312      1939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>ФИНАНСЫ,КРЕДИТ,СТРАХ                   17      86186     127984          -          -      12774      18208      25263      22168      19459      22002</w:t>
      </w:r>
      <w:r>
        <w:rPr>
          <w:rFonts w:cs="Courier New CYR" w:ascii="Courier New CYR" w:hAnsi="Courier New CYR"/>
          <w:b/>
          <w:spacing w:val="6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6"/>
          <w:sz w:val="16"/>
          <w:szCs w:val="16"/>
        </w:rPr>
        <w:t xml:space="preserve">ПРОЧ.ВИДЫ ДЕЯТ-ТИ                     171      93693      86157          -          -      40740      42007      24499      23179      18146      1394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jc w:val="right"/>
        <w:rPr/>
      </w:pPr>
      <w:r>
        <w:rPr>
          <w:rFonts w:eastAsia="Courier New CYR" w:cs="Courier New CYR" w:ascii="Courier New CYR" w:hAnsi="Courier New CYR"/>
          <w:spacing w:val="-6"/>
          <w:sz w:val="16"/>
          <w:szCs w:val="16"/>
        </w:rPr>
        <w:t xml:space="preserve">                                                                     </w:t>
      </w:r>
      <w:r>
        <w:rPr>
          <w:rFonts w:cs="Courier New CYR" w:ascii="Courier New CYR" w:hAnsi="Courier New CYR"/>
          <w:spacing w:val="-6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продолжение таблицы 1</w:t>
      </w:r>
    </w:p>
    <w:p>
      <w:pPr>
        <w:pStyle w:val="Normal"/>
        <w:autoSpaceDE w:val="false"/>
        <w:spacing w:lineRule="auto" w:line="192"/>
        <w:jc w:val="right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eastAsia="Courier New CYR" w:cs="Courier New CYR" w:ascii="Courier New CYR" w:hAnsi="Courier New CYR"/>
          <w:spacing w:val="-6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6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|                                                          в  том  числе:                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|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|                     |  приобретение основных средств, бывших в  |                                           |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| капитальный ремонт  |    употреблении у других организаций и    |          биологические активы         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|  основных средств   |  объектов незавершенного строительства    |                                       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|                     |-------------------------------------------|-------------------------------------------|       прочие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|                     |                     |   из них машины,    |                     |   из них рабочий,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|                     |       всего         |    оборудование,    |        всего        |   продуктивный и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|                     |                     |транспортные средства|                     |   племенной скот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|---------------------|---------------------|---------------------|---------------------|---------------------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| отчетный |соответст.| отчетный |соответст.| отчетный |соответст.| отчетный |соответст.| отчетный |соответст.| отчетный |соответст.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| период с |  период  | период с |  период  | период с |  период  | период с |  период  | период с |  период  | период с |  период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|  начала  | прошлого |  начала  | прошлого |  начала  | прошлого |  начала  | прошлого |  начала  | прошлого |  начала  | прошлого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|   года   |   года   |   года   |   года   |   года   |   года   |   года   |   года   |   года   |   года   |   года   |   года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А                 |    11    |    12    |    13    |    14    |    15    |    16    |    17    |    18    |    19    |    20    |    21    |    22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"/>
          <w:sz w:val="16"/>
          <w:szCs w:val="16"/>
        </w:rPr>
      </w:pPr>
      <w:r>
        <w:rPr>
          <w:rFonts w:cs="Courier New CYR" w:ascii="Courier New CYR" w:hAnsi="Courier New CYR"/>
          <w:b/>
          <w:spacing w:val="-2"/>
          <w:sz w:val="16"/>
          <w:szCs w:val="16"/>
        </w:rPr>
        <w:t xml:space="preserve">ВСЕГО                                  249271     286892     122259     151110      43583      26266      65612      15276        669       1489      59663      8534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16"/>
          <w:szCs w:val="16"/>
        </w:rPr>
        <w:t xml:space="preserve">ПРОМЫШЛЕННОСТЬ                         215401     262071      13729       8407       5294       7796      55532       5929        245        129      26409      5612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16"/>
          <w:szCs w:val="16"/>
        </w:rPr>
        <w:t xml:space="preserve">СЕЛЬСКОЕ ХОЗЯЙСТВО                       2905        598       7880      29843       7314      14227      10065       9335        424       1360        541         4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 xml:space="preserve">ЛЕСНОЕ ХОЗЯЙСТВО                           50          -          -          -          -          -          -          -          -          -         23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16"/>
          <w:szCs w:val="16"/>
        </w:rPr>
        <w:t xml:space="preserve">ТРАНСПОРТ                                8449       3702       2249       1813       1343       1418          -          -          -          -        690       315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 xml:space="preserve">СВЯЗЬ                                    2232       5424         88         11          -          -          -          -          -          -      24080      1770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 xml:space="preserve">СТРОИТЕЛЬСТВО                            1317        702       1728       1381       1728        254          -          -          -          -        117        306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16"/>
          <w:szCs w:val="16"/>
        </w:rPr>
        <w:t xml:space="preserve">ТОРГОВЛЯ И ОБЩЕПИТ                       8196       6351      12118       7343       5304       1147          -          -          -          -        416        61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 xml:space="preserve">ОП-ЦИИ С НЕДВИЖ.ИМУЩ                       68          -        402          -          -          -          -          -          -          -       1676        69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 xml:space="preserve">ЖИЛ-КОММУН ХОЗЯЙСТВО                     7564       4927      14804       1494      13137        150          -          -          -          -        105        438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16"/>
          <w:szCs w:val="16"/>
        </w:rPr>
        <w:t xml:space="preserve">HЕПР.ВИДЫ БЫТ.ОБСЛУЖ                      653        702        293        459        188          -          -          -          -          -          1         7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 xml:space="preserve">ЗДРАВООХР.И СОЦ.ОБЕС                      230        140        177         87         53         80          -          -          -          -         14        16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16"/>
          <w:szCs w:val="16"/>
        </w:rPr>
        <w:t>ФИНАНСЫ,КРЕДИТ,СТРАХ                      310        273      47232      86694       3906       1188          -          -          -          -        607        641</w:t>
      </w:r>
      <w:r>
        <w:rPr>
          <w:rFonts w:cs="Courier New CYR" w:ascii="Courier New CYR" w:hAnsi="Courier New CYR"/>
          <w:b/>
          <w:spacing w:val="-2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"/>
          <w:sz w:val="16"/>
          <w:szCs w:val="16"/>
        </w:rPr>
        <w:t xml:space="preserve">ПРОЧ.ВИДЫ ДЕЯТ-ТИ                        1896       2002      21559      13578       5316          6         15         12          -          -       4984       537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ind w:left="9204" w:firstLine="708"/>
        <w:jc w:val="both"/>
        <w:rPr/>
      </w:pPr>
      <w:r>
        <w:rPr>
          <w:rFonts w:eastAsia="Courier New CYR" w:cs="Courier New CYR" w:ascii="Courier New CYR" w:hAnsi="Courier New CYR"/>
          <w:spacing w:val="4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4"/>
          <w:sz w:val="16"/>
          <w:szCs w:val="16"/>
        </w:rPr>
        <w:t>продолжение таблицы 1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eastAsia="Courier New CYR" w:cs="Courier New CYR" w:ascii="Courier New CYR" w:hAnsi="Courier New CYR"/>
          <w:spacing w:val="4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4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                    |                из  них:                   |                    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                    |-------------------------------------------|                    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  Hематериальные    | затраты на научно-  |затраты на приобрет. |       Прочие       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    инвестиции      | исследовательские,  |прав на изобретения, |    нефинансовые    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                    |опытно-конструкторск.|  полезные модели и  |     инвестиции     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                    |  и технологические  |промышленные образцы |                    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                    |       работы        |                     |                    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---------------------|---------------------|---------------------|---------------------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   за    |    за    |    за    |    за    |    за    |    за    |    за    |    за   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отчетный |соответст.| отчетный |соответст.| отчетный |соответст.| отчетный |соответст.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период с |  период  | период с |  период  | период с |  период  | период с |  период 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 начала  | прошлого |  начала  | прошлого |  начала  | прошлого |  начала  | прошлого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  года   |   года   |   года   |   года   |   года   |   года   |   года   |   года  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А                 |    23    |    24    |    25    |    26    |    27    |    28    |    29    |    30   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b/>
          <w:spacing w:val="4"/>
          <w:sz w:val="16"/>
          <w:szCs w:val="16"/>
        </w:rPr>
        <w:t>ВСЕГО                                   15865      17496          -        244       16</w:t>
      </w:r>
      <w:r>
        <w:rPr>
          <w:rFonts w:cs="Courier New CYR" w:ascii="Courier New CYR" w:hAnsi="Courier New CYR"/>
          <w:b/>
          <w:spacing w:val="4"/>
          <w:sz w:val="16"/>
          <w:szCs w:val="16"/>
          <w:lang w:val="en-US"/>
        </w:rPr>
        <w:t>68</w:t>
      </w:r>
      <w:r>
        <w:rPr>
          <w:rFonts w:cs="Courier New CYR" w:ascii="Courier New CYR" w:hAnsi="Courier New CYR"/>
          <w:b/>
          <w:spacing w:val="4"/>
          <w:sz w:val="16"/>
          <w:szCs w:val="16"/>
        </w:rPr>
        <w:t xml:space="preserve">       2147     475833     512761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eastAsia="Courier New CYR" w:cs="Courier New CYR" w:ascii="Courier New CYR" w:hAnsi="Courier New CYR"/>
          <w:spacing w:val="4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4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4"/>
          <w:sz w:val="16"/>
          <w:szCs w:val="16"/>
        </w:rPr>
        <w:t>ПРОМЫШЛЕННОСТЬ                           2827       3302          -          -       16</w:t>
      </w:r>
      <w:r>
        <w:rPr>
          <w:rFonts w:cs="Courier New CYR" w:ascii="Courier New CYR" w:hAnsi="Courier New CYR"/>
          <w:spacing w:val="4"/>
          <w:sz w:val="16"/>
          <w:szCs w:val="16"/>
          <w:lang w:val="en-US"/>
        </w:rPr>
        <w:t>68</w:t>
      </w:r>
      <w:r>
        <w:rPr>
          <w:rFonts w:cs="Courier New CYR" w:ascii="Courier New CYR" w:hAnsi="Courier New CYR"/>
          <w:spacing w:val="4"/>
          <w:sz w:val="16"/>
          <w:szCs w:val="16"/>
        </w:rPr>
        <w:t xml:space="preserve">       2147     276552     393064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СЕЛЬСКОЕ ХОЗЯЙСТВО                          7         48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ЛЕСНОЕ ХОЗЯЙСТВО                  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ТРАНСПОРТ                                   -         29          -         29          -          -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СВЯЗЬ                                    3374        371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СТРОИТЕЛЬСТВО                               1         30          -          -          -          -      18357      25792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ТОРГОВЛЯ И ОБЩЕПИТ                         16         22          -          -          -          -     144222      75688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ОП-ЦИИ С НЕДВИЖ.ИМУЩ                       15         18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ЖИЛ-КОММУН ХОЗЯЙСТВО                        -         19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HЕПР.ВИДЫ БЫТ.ОБСЛУЖ              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ЗДРАВООХР.И СОЦ.ОБЕС              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ФИНАНСЫ,КРЕДИТ,СТРАХ                       40        219          -        215          -          -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ПРОЧ.ВИДЫ ДЕЯТ-ТИ                        9585      13438          -          -          -          -      36702      18217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4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Источники инвестиций по отраслям экономики</w:t>
      </w:r>
    </w:p>
    <w:p>
      <w:pPr>
        <w:pStyle w:val="Normal"/>
        <w:autoSpaceDE w:val="false"/>
        <w:spacing w:lineRule="auto" w:line="216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 2012 г.</w:t>
      </w:r>
    </w:p>
    <w:p>
      <w:pPr>
        <w:pStyle w:val="Normal"/>
        <w:autoSpaceDE w:val="false"/>
        <w:spacing w:lineRule="auto" w:line="216"/>
        <w:ind w:right="226" w:hanging="0"/>
        <w:jc w:val="right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2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12"/>
          <w:sz w:val="16"/>
          <w:szCs w:val="16"/>
        </w:rPr>
        <w:t>Таблица 2</w:t>
      </w:r>
    </w:p>
    <w:p>
      <w:pPr>
        <w:pStyle w:val="Normal"/>
        <w:autoSpaceDE w:val="false"/>
        <w:spacing w:lineRule="auto" w:line="216"/>
        <w:ind w:left="14373" w:right="226" w:hanging="0"/>
        <w:jc w:val="right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                                                                  Материальные инвестиции за счет:                                                                  |</w:t>
      </w:r>
    </w:p>
    <w:p>
      <w:pPr>
        <w:pStyle w:val="Normal"/>
        <w:autoSpaceDE w:val="false"/>
        <w:spacing w:lineRule="auto" w:line="168"/>
        <w:jc w:val="both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          |         в  том  числе:         |          |                                               в  том  числе:                                                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          |--------------------------------|          |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          |          |          |          |          |   кредиты банков    |          | средства инвесторов |          |          |             прочие             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          |          |          |          |          |                     |          |    (акционеров)     |          |          |                                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          | прибыль, |          |          |заемных и |---------------------|          |---------------------|          |          |--------------------------------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собствен- |остающаяся|          |          |привлечен-|          |          | заемные  |          |          |          | средства |          |      из  них:       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   ных    |в распоря-|амортиза- |          |   ных    |          |          | средства |          |          |бюджетные |внебюджет-|          |---------------------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 средств  |  жении   |   ция    |  прочие  | средств  |          |  из них  |  других  |          |  из них  | средства |   ных    |          |средства, | средства 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          |организа- |          |          |          |          | кредиты  |организа- |  всего   |зарубежных|          |  фондов  |  всего   |полученные|    от    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          |   ции    |          |          |          |  всего   |иностран- |   ций    |          |          |          |          |          |от долево-| эмиссии  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          |          |          |          |          |          |   ных    |          |          |          |          |          |          |го участия|  акций   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          |          |          |          |          |          |  банков  |          |          |          |          |          |          |на строит.|          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          |          |          |          |          |          |          |          |          |          |          |          |          |(организ.и|          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          |          |          |          |          |          |          |          |          |          |          |          |          |населения)|          |</w:t>
      </w:r>
    </w:p>
    <w:p>
      <w:pPr>
        <w:pStyle w:val="Normal"/>
        <w:autoSpaceDE w:val="false"/>
        <w:spacing w:lineRule="auto" w:line="168"/>
        <w:jc w:val="both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А                 |    1     |    2     |    3     |    4     |    5     |     6    |    7     |    8     |    9     |    10    |    11    |    12    |    13    |    14    |    15    |</w:t>
      </w:r>
    </w:p>
    <w:p>
      <w:pPr>
        <w:pStyle w:val="Normal"/>
        <w:autoSpaceDE w:val="false"/>
        <w:spacing w:lineRule="auto" w:line="168"/>
        <w:jc w:val="both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b/>
          <w:spacing w:val="-18"/>
          <w:sz w:val="16"/>
          <w:szCs w:val="16"/>
        </w:rPr>
        <w:t xml:space="preserve">ВСЕГО                                 1184492     449682     430988     303822     316179      49231          -      27877     106643     106635     106021       1653      24754      12776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8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8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ПРОМЫШЛЕННОСТЬ                         584545      88598     347065     148882     128811      22042          -          -     106635     106635          -          -        134          -          -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СЕЛЬСКОЕ ХОЗЯЙСТВО                      83979      46646         59      37274      27295      25100          -       1162          -          -        989          -         44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ЛЕСНОЕ ХОЗЯЙСТВО                          171        125          -         46        287          -          -          -          -          -        287          -          -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ТРАНСПОРТ                               62920       7568      46997       8355       1765          -          -          -          -          -       1765          -          -          -          -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СВЯЗЬ                                   92493      89951        134       2408          7          -          -          -          -          -          -          -          7          -          -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СТРОИТЕЛЬСТВО                           31843       4644       2026      25173      12776          -          -          -          -          -          -          -      12776      12776          -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ТОРГОВЛЯ И ОБЩЕПИТ                     188824     174414       3576      10834       4798       2089          -        320          8          -       2297          -         84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ОП-ЦИИ С НЕДВИЖ.ИМУЩ                    17254      14039       3215          -      15822          -          -      15822          -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ЖИЛ-КОММУН ХОЗЯЙСТВО                    27680        207       2187      25286      21521          -          -          -          -          -      21293         67        161          -          -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HЕПР.ВИДЫ БЫТ.ОБСЛУЖ                     1233          -        147       1086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ЗДРАВООХР.И СОЦ.ОБЕС                     4502          -          -       4502      12266          -          -          -          -          -       8914        563       2789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b/>
          <w:b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ФИНАНСЫ,КРЕДИТ,СТРАХ                    86186      22762      25582      37842          -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pacing w:val="-18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ПРОЧ.ВИДЫ ДЕЯТ-ТИ                        2862        728          -       2134      90831          -          -      10573          -          -      70476       1023       8759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6"/>
        <w:ind w:right="226" w:hanging="0"/>
        <w:jc w:val="right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продолжение таблицы 2</w:t>
      </w:r>
    </w:p>
    <w:p>
      <w:pPr>
        <w:pStyle w:val="Normal"/>
        <w:autoSpaceDE w:val="false"/>
        <w:spacing w:lineRule="auto" w:line="196"/>
        <w:ind w:right="226" w:hanging="0"/>
        <w:jc w:val="right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6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16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                                                Hематериальные инвестиции за счет:                                                             |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         в  том  числе:         |          |                                          в  том числе:                                           |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--------------------------------|          |--------------------------------------------------------------------------------------------------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 прибыль, |          |          | заемных  |   кредиты банков    | заемные  | средства инвесторов |          |          |       прочие       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собствен- |остающаяся|          |          |    и     |                     | средства |    (акционеров)     |          | средства |                    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ных    |в распоря-|амортиза- |          |привлечен-|---------------------|  других  |---------------------|бюджетные |внебюджет-|---------------------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средств  |  жении   |   ция    |  прочие  |   ных    |          |  из них  |организа- |          |  из них  | средства |   ных    |          |  из них 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организа- |          |          | средств  |  всего   | кредиты  |   ций    |  всего   |зарубежных|          |  фондов  |  всего   | средства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   ции    |          |          |          |          |иностран. |          |          |          |          |          |          |от эмиссии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          |          |          |          |          |  банков  |          |          |          |          |          |          |  акций  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А                 |    16    |    17    |    18    |    19    |    20    |    21    |    22    |    23    |    24    |    25    |    26    |    27    |    28    |    29    |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b/>
          <w:spacing w:val="-14"/>
          <w:sz w:val="16"/>
          <w:szCs w:val="16"/>
        </w:rPr>
        <w:t xml:space="preserve">ВСЕГО                                    6264       3441       1161       1662       9601          7          -       9585          9          9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4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4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ПРОМЫШЛЕННОСТЬ                           2818          9       1161       1648          9          -          -          -          9          9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СЕЛЬСКОЕ ХОЗЯЙСТВО                          -          -          -          -          7          7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ЛЕСНОЕ ХОЗЯЙСТВО         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ТРАНСПОРТ                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СВЯЗЬ                                    3374       3372          -          2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СТРОИТЕЛЬСТВО                               1          -          -          1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ТОРГОВЛЯ И ОБЩЕПИТ                         16          5          -         11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ОП-ЦИИ С НЕДВИЖ.ИМУЩ                       15         15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ЖИЛ-КОММУН ХОЗЯЙСТВО     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HЕПР.ВИДЫ БЫТ.ОБСЛУЖ     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ЗДРАВООХР.И СОЦ.ОБЕС     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ФИНАНСЫ,КРЕДИТ,СТРАХ                       40         40          -          -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pacing w:val="-14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14"/>
          <w:sz w:val="16"/>
          <w:szCs w:val="16"/>
        </w:rPr>
        <w:t xml:space="preserve">ПРОЧ.ВИДЫ ДЕЯТ-ТИ                           -          -          -          -       9585          -          -       9585          -          -          -          -          -          - 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6"/>
        <w:ind w:right="226" w:hanging="0"/>
        <w:jc w:val="right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продолжение таблицы 2                                 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                                                     Прочие нефинансовые инвестиции за счет:                                                              |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в  том  числе:         |          |                                               в  том  числе:                                                |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--------------------------------|          |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 |          |          |          |   кредиты банков    |          | средства инвесторов |          |          |             прочие            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 |          |          |          |                     |          |    (акционеров)     |          |          |                               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прибыль, |          |          |заемных и |---------------------|          |---------------------|          |          |--------------------------------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собствен- |остающаяся|          |          |привлечен-|          |          | заемные  |          |          |          | средства |          |      из  них:      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ных    |в распоря-|амортиза- |          |   ных    |          |          | средства |          |          |бюджетные |внебюджет-|          |---------------------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средств  |  жении   |   ция    |  прочие  | средств  |          |  из них  |  других  |          |  из них  | средства |   ных    |          |средства, | средства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организа- |          |          |          |          | кредиты  |организа- |  всего   |зарубежных|          |  фондов  |  всего   |полученные|    от   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ции    |          |          |          |  всего   |иностран- |   ций    |          |          |          |          |          |от долево-| эмиссии 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 |          |          |          |          |   ных    |          |          |          |          |          |          |го участия|  акций  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 |          |          |          |          |  банков  |          |          |          |          |          |          |на строит.|         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 |          |          |          |          |          |          |          |          |          |          |          |(организ.и|         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 |          |          |          |          |          |          |          |          |          |          |          |населения)|          |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А              |    30    |    31    |    32    |    33    |    34    |    35    |    36    |    37    |    38    |    39    |    40    |    41    |    42    |    43    |    44   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18"/>
          <w:sz w:val="16"/>
          <w:szCs w:val="16"/>
        </w:rPr>
      </w:pPr>
      <w:r>
        <w:rPr>
          <w:rFonts w:cs="Courier New CYR" w:ascii="Courier New CYR" w:hAnsi="Courier New CYR"/>
          <w:b/>
          <w:spacing w:val="-18"/>
          <w:sz w:val="16"/>
          <w:szCs w:val="16"/>
        </w:rPr>
        <w:t xml:space="preserve">ВСЕГО                                  653        653          -          -     475180     385802          -      37650      51728      40300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8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8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ПРОМЫШЛЕННОСТЬ                          71         71          -          -     276481     230038          -        513      45930      40300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СЕЛЬСКОЕ ХОЗЯЙСТВО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ЛЕСНОЕ ХОЗЯЙСТВО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ТРАНСПОРТ      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СВЯЗЬ          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СТРОИТЕЛЬСТВО                          582        582          -          -      17775      17775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ТОРГОВЛЯ И ОБЩЕПИТ                       -          -          -          -     144222     137989          -        435       5798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ОП-ЦИИ С НЕДВИЖ.ИМУЩ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ЖИЛ-КОММУН ХОЗЯЙСТВО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HЕПР.ВИДЫ БЫТ.ОБСЛУЖ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ЗДРАВООХР.И СОЦ.ОБЕС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ФИНАНСЫ,КРЕДИТ,СТРАХ                     -          -          -          -          -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pacing w:val="-18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ПРОЧ.ВИДЫ ДЕЯТ-ТИ                        -          -          -          -      36702          -          -      36702          -          -          -          -          -          -          - 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10"/>
          <w:sz w:val="20"/>
          <w:szCs w:val="20"/>
        </w:rPr>
      </w:pPr>
      <w:r>
        <w:rPr>
          <w:rFonts w:cs="Courier New CYR" w:ascii="Courier New CYR" w:hAnsi="Courier New CYR"/>
          <w:b/>
          <w:spacing w:val="-10"/>
          <w:sz w:val="20"/>
          <w:szCs w:val="20"/>
        </w:rPr>
        <w:t>Инвестиции в нефинансовые активы по регионам республики</w:t>
      </w:r>
    </w:p>
    <w:p>
      <w:pPr>
        <w:pStyle w:val="Normal"/>
        <w:autoSpaceDE w:val="false"/>
        <w:ind w:right="406" w:hanging="0"/>
        <w:jc w:val="center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b/>
          <w:spacing w:val="-10"/>
          <w:sz w:val="20"/>
          <w:szCs w:val="20"/>
        </w:rPr>
        <w:t>за  2012 г.</w:t>
      </w:r>
    </w:p>
    <w:p>
      <w:pPr>
        <w:pStyle w:val="Normal"/>
        <w:tabs>
          <w:tab w:val="clear" w:pos="708"/>
          <w:tab w:val="left" w:pos="14940" w:leader="none"/>
        </w:tabs>
        <w:autoSpaceDE w:val="false"/>
        <w:ind w:left="12744" w:right="406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аблица 3</w:t>
      </w:r>
    </w:p>
    <w:p>
      <w:pPr>
        <w:pStyle w:val="Normal"/>
        <w:tabs>
          <w:tab w:val="clear" w:pos="708"/>
          <w:tab w:val="left" w:pos="14940" w:leader="none"/>
        </w:tabs>
        <w:autoSpaceDE w:val="false"/>
        <w:ind w:left="12744" w:right="406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                |                                    в  том  числе: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                |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Материальные     |                     |здания (кроме жилых) |          машины, оборудование,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инвестиции      |       жилища        |    и сооружения     |    транспортные средства, инструменты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                |                     |                     |-------------------------------------------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                |                     |                     |        всего        |  из них импортные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---------------------|---------------------|---------------------|---------------------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за    |    за    |    за    |    за    |    за    |    за    |    за    |    за    |    за    |    за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отчетный |соответст.| отчетный |соответст.| отчетный |соответст.| отчетный |соответст.| отчетный |соответст.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период с |  период  | период с |  период  | период с |  период  | период с |  период  | период с |  период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начала  | прошлого |  начала  | прошлого |  начала  | прошлого |  начала  | прошлого |  начала  | прошлого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года   |   года   |   года   |   года   |   года   |   года   |   года   |   года   |   года   |   года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А                 |    1     |    2     |    3     |    4     |    5     |     6    |    7     |    8     |    9     |    10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b/>
          <w:b/>
          <w:spacing w:val="10"/>
          <w:sz w:val="16"/>
          <w:szCs w:val="16"/>
        </w:rPr>
      </w:pPr>
      <w:r>
        <w:rPr>
          <w:rFonts w:cs="Courier New CYR" w:ascii="Courier New CYR" w:hAnsi="Courier New CYR"/>
          <w:b/>
          <w:spacing w:val="10"/>
          <w:sz w:val="16"/>
          <w:szCs w:val="16"/>
        </w:rPr>
        <w:t xml:space="preserve">ВСЕГО                                 1500671    1964765      40437      29711     309276     398668     654153     997765     490685     752746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eastAsia="Courier New CYR" w:cs="Courier New CYR" w:ascii="Courier New CYR" w:hAnsi="Courier New CYR"/>
          <w:spacing w:val="1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10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Тирасполь                           1114089    1579696      39432      29527     216323     330303     460619     791690     385323     657629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Бендеры                              113900     115893        990        184      34965      18254      55781      67538      16988      18434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Рыбница и Рыбницкий р-н               91044      79121         15          -       9905       5971      50418      46587      49048      34800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Дубоссары и Дубоссарский р-н          45627      36534          -          -       3659       3459      18119      10012       4357       3443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Слободзея и Слободзейский р-н         88070      82891          -          -      39430      34750      37706      29375      27203      12937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Григориополь и Григориоп. р-н         26275      41273          -          -       1965       3937      18817      31053       7766      24925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10"/>
          <w:sz w:val="16"/>
          <w:szCs w:val="16"/>
        </w:rPr>
        <w:t>г.Каменка и Каменский р-н               21666      29357          -          -       3029       1994      12693      21510          -        578</w:t>
      </w:r>
      <w:r>
        <w:rPr>
          <w:rFonts w:cs="Courier New CYR" w:ascii="Courier New CYR" w:hAnsi="Courier New CYR"/>
          <w:b/>
          <w:spacing w:val="10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10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ind w:right="766" w:hanging="0"/>
        <w:jc w:val="right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0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eastAsia="Courier New CYR" w:cs="Courier New CYR" w:ascii="Courier New CYR" w:hAnsi="Courier New CYR"/>
          <w:spacing w:val="-16"/>
          <w:sz w:val="16"/>
          <w:szCs w:val="16"/>
        </w:rPr>
        <w:t xml:space="preserve">    </w:t>
      </w:r>
    </w:p>
    <w:p>
      <w:pPr>
        <w:pStyle w:val="Normal"/>
        <w:autoSpaceDE w:val="false"/>
        <w:ind w:right="406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должение таблицы 3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                                                         в  том  числе:                                                           |</w:t>
      </w:r>
    </w:p>
    <w:p>
      <w:pPr>
        <w:pStyle w:val="Normal"/>
        <w:tabs>
          <w:tab w:val="clear" w:pos="708"/>
          <w:tab w:val="left" w:pos="15120" w:leader="none"/>
        </w:tabs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                    |  приобретение основных средств, бывших в  |                                       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капитальный ремонт  |    употреблении у других организаций и    |          биологические активы         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 основных средств   |  объектов незавершенного строительства    |                                       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                    |-------------------------------------------|-------------------------------------------|       прочие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                    |                     |   из них машины,    |                     |   из них рабочий,   |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                    |       всего         |    оборудование,    |        всего        |   продуктивный и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                    |                     |транспортные средства|                     |   племенной скот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---------------------|---------------------|---------------------|---------------------|---------------------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отчетный |соответст.| отчетный |соответст.| отчетный |соответст.| отчетный |соответст.| отчетный |соответст.| отчетный |соответст.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период с |  период  | период с |  период  | период с |  период  | период с |  период  | период с |  период  | период с |  период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 начала  | прошлого |  начала  | прошлого |  начала  | прошлого |  начала  | прошлого |  начала  | прошлого |  начала  | прошлого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  года   |   года   |   года   |   года   |   года   |   года   |   года   |   года   |   года   |   года   |   года   |   года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А                 |    11    |    12    |    13    |    14    |    15    |    16    |    17    |    18    |    19    |    20    |    21    |    22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b/>
          <w:b/>
          <w:spacing w:val="-4"/>
          <w:sz w:val="16"/>
          <w:szCs w:val="16"/>
        </w:rPr>
      </w:pPr>
      <w:r>
        <w:rPr>
          <w:rFonts w:cs="Courier New CYR" w:ascii="Courier New CYR" w:hAnsi="Courier New CYR"/>
          <w:b/>
          <w:spacing w:val="-4"/>
          <w:sz w:val="16"/>
          <w:szCs w:val="16"/>
        </w:rPr>
        <w:t xml:space="preserve">ВСЕГО                                  249271     286892     122259     151110      43583      26266      65612      15276        669       1489      59663      85343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4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4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 xml:space="preserve">г.Тирасполь                            186136     233286     106647     114933      32960       7097      51673        129        245        129      53259      79828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 xml:space="preserve">г.Бендеры                               14279      10977       2221      18566        825       4120       5308         12          -          -        356        362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 xml:space="preserve">г.Рыбница и Рыбницкий р-н               26408      20819       2611       3465       2190       2487        424       1489        424       1360       1263        790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 xml:space="preserve">г.Дубоссары и Дубоссарский р-н          17306      15369       2047       1330       2047       1330       3109       5800          -          -       1387        564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 xml:space="preserve">г.Слободзея и Слободзейский р-н           470        740       5287       7348       5285       5889       4348       7846          -          -        829       2832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 xml:space="preserve">г.Григориополь и Григориоп. р-н          4229       4991        379        882        209        757          -          -          -          -        885        410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г.Каменка и Каменский р-н                 443        710       3067       4586         67       4586        750          -          -          -       1684        557</w:t>
      </w:r>
      <w:r>
        <w:rPr>
          <w:rFonts w:cs="Courier New CYR" w:ascii="Courier New CYR" w:hAnsi="Courier New CYR"/>
          <w:b/>
          <w:spacing w:val="-4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4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</w:r>
    </w:p>
    <w:p>
      <w:pPr>
        <w:pStyle w:val="Normal"/>
        <w:autoSpaceDE w:val="false"/>
        <w:spacing w:lineRule="auto" w:line="192"/>
        <w:ind w:left="9912" w:right="2746" w:hanging="0"/>
        <w:jc w:val="right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продолжение таблицы 3          (тыс.руб.)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                |                из  них:                   |                  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                |-------------------------------------------|                  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Hематериальные    | затраты на научно-  |затраты на приобрет. |       Прочие     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инвестиции      | исследовательские,  |прав на изобретения, |    нефинансовые  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                |опытно-конструкторск.|  полезные модели и  |     инвестиции   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                |  и технологические  |промышленные образцы |                     |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                |       работы        |                     |                  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---------------------|---------------------|---------------------|---------------------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за    |    за    |    за    |    за    |    за    |    за    |    за    |    за 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отчетный |соответст.| отчетный |соответст.| отчетный |соответст.| отчетный |соответст.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период с |  период  | период с |  период  | период с |  период  | период с |  период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начала  | прошлого |  начала  | прошлого |  начала  | прошлого |  начала  | прошлого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года   |   года   |   года   |   года   |   года   |   года   |   года   |   года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А                 |    23    |    24    |    25    |    26    |    27    |    28    |    29    |    30 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10"/>
          <w:sz w:val="16"/>
          <w:szCs w:val="16"/>
        </w:rPr>
        <w:t>ВСЕГО                                   15865      17496          -        244       16</w:t>
      </w:r>
      <w:r>
        <w:rPr>
          <w:rFonts w:cs="Courier New CYR" w:ascii="Courier New CYR" w:hAnsi="Courier New CYR"/>
          <w:b/>
          <w:spacing w:val="10"/>
          <w:sz w:val="16"/>
          <w:szCs w:val="16"/>
          <w:lang w:val="en-US"/>
        </w:rPr>
        <w:t>68</w:t>
      </w:r>
      <w:r>
        <w:rPr>
          <w:rFonts w:cs="Courier New CYR" w:ascii="Courier New CYR" w:hAnsi="Courier New CYR"/>
          <w:b/>
          <w:spacing w:val="10"/>
          <w:sz w:val="16"/>
          <w:szCs w:val="16"/>
        </w:rPr>
        <w:t xml:space="preserve">       2147     475833     512761 </w:t>
      </w:r>
    </w:p>
    <w:p>
      <w:pPr>
        <w:pStyle w:val="Normal"/>
        <w:autoSpaceDE w:val="false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eastAsia="Courier New CYR" w:cs="Courier New CYR" w:ascii="Courier New CYR" w:hAnsi="Courier New CYR"/>
          <w:spacing w:val="1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10"/>
          <w:sz w:val="16"/>
          <w:szCs w:val="16"/>
        </w:rPr>
        <w:t>в том числе: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10"/>
          <w:sz w:val="16"/>
          <w:szCs w:val="16"/>
        </w:rPr>
        <w:t>г.Тирасполь                             15572      17206          -        244       16</w:t>
      </w:r>
      <w:r>
        <w:rPr>
          <w:rFonts w:cs="Courier New CYR" w:ascii="Courier New CYR" w:hAnsi="Courier New CYR"/>
          <w:spacing w:val="10"/>
          <w:sz w:val="16"/>
          <w:szCs w:val="16"/>
          <w:lang w:val="en-US"/>
        </w:rPr>
        <w:t>62</w:t>
      </w:r>
      <w:r>
        <w:rPr>
          <w:rFonts w:cs="Courier New CYR" w:ascii="Courier New CYR" w:hAnsi="Courier New CYR"/>
          <w:spacing w:val="10"/>
          <w:sz w:val="16"/>
          <w:szCs w:val="16"/>
        </w:rPr>
        <w:t xml:space="preserve">       2147     429390     512507 </w:t>
      </w:r>
    </w:p>
    <w:p>
      <w:pPr>
        <w:pStyle w:val="Normal"/>
        <w:autoSpaceDE w:val="false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Бендеры                                 281         22          -          -          6          -      46443        254 </w:t>
      </w:r>
    </w:p>
    <w:p>
      <w:pPr>
        <w:pStyle w:val="Normal"/>
        <w:autoSpaceDE w:val="false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Рыбница и Рыбницкий р-н                   -         97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Дубоссары и Дубоссарский р-н    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Слободзея и Слободзейский р-н   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Григориополь и Григориоп. р-н            12        171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10"/>
          <w:sz w:val="16"/>
          <w:szCs w:val="16"/>
        </w:rPr>
        <w:t>г.Каменка и Каменский р-н                   -          -          -          -          -          -          -          -</w:t>
      </w:r>
      <w:r>
        <w:rPr>
          <w:rFonts w:cs="Courier New CYR" w:ascii="Courier New CYR" w:hAnsi="Courier New CYR"/>
          <w:b/>
          <w:spacing w:val="10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10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Источники инвестиций по регионам республ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pacing w:val="-20"/>
          <w:sz w:val="15"/>
          <w:szCs w:val="15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 2012 г.</w:t>
      </w:r>
    </w:p>
    <w:p>
      <w:pPr>
        <w:pStyle w:val="Normal"/>
        <w:autoSpaceDE w:val="false"/>
        <w:ind w:left="12744" w:right="766" w:hanging="0"/>
        <w:jc w:val="right"/>
        <w:rPr/>
      </w:pPr>
      <w:r>
        <w:rPr>
          <w:rFonts w:eastAsia="Courier New CYR" w:cs="Courier New CYR" w:ascii="Courier New CYR" w:hAnsi="Courier New CYR"/>
          <w:spacing w:val="20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20"/>
          <w:sz w:val="16"/>
          <w:szCs w:val="16"/>
        </w:rPr>
        <w:t>Таблица 4</w:t>
      </w:r>
    </w:p>
    <w:p>
      <w:pPr>
        <w:pStyle w:val="Normal"/>
        <w:autoSpaceDE w:val="false"/>
        <w:ind w:left="12744" w:right="766" w:hanging="0"/>
        <w:jc w:val="right"/>
        <w:rPr/>
      </w:pPr>
      <w:r>
        <w:rPr>
          <w:rFonts w:eastAsia="Courier New CYR" w:cs="Courier New CYR" w:ascii="Courier New CYR" w:hAnsi="Courier New CYR"/>
          <w:spacing w:val="20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20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                                                        Материальные инвестиции за счет:                       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      в  том  числе:         |          |                                               в  том  числе:     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--------------------------------|          |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       |          |          |          |   кредиты банков    |          | средства инвесторов |          |          |             прочие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       |          |          |          |                     |          |    (акционеров)     |          |          |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прибыль, |          |          |заемных и |---------------------|          |---------------------|          |          |--------------------------------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собствен- |остающаяся|          |          |привлечен-|          |          | заемные  |          |          |          | средства |          |      из  них: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ных    |в распоря-|амортиза- |          |   ных    |          |          | средства |          |          |бюджетные |внебюджет-|          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средств  |  жении   |   ция    |  прочие  | средств  |          |  из них  |  других  |          |  из них  | средства |   ных    |          |средства, | средств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организа- |          |          |          |          | кредиты  |организа- |  всего   |зарубежных|          |  фондов  |  всего   |полученные|    от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ции    |          |          |          |  всего   |иностран- |   ций    |          |          |          |          |          |от долево-| эмиссии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       |          |          |          |          |   ных    |          |          |          |          |          |          |го участия|  акций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       |          |          |          |          |  банков  |          |          |          |          |          |          |на строит.|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       |          |          |          |          |          |          |          |          |          |          |          |(организ.и|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       |          |          |          |          |          |          |          |          |          |          |          |населения)|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|    1     |    2     |    3     |    4     |    5     |     6    |    7     |    8     |    9     |    10    |    11    |    12    |    13    |    14    |    15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1184492     449682     430988     303822     316179      49231          -      27877     106643     106635     106021       1653      24754      12776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Тирасполь                         908292     337936     371735     198621     205797      17331          -      26715     102738     102730      43135       1120      14758      12776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Бендеры                            92960      26935       9119      56906      20940        495          -          -       3905       3905      15164        458        918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Рыбница и Рыбницкий р-н            78106      39651      25569      12886      12938       4755          -          -          -          -       7472          -        711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Дубоссары и Дубоссарский р-н       37457      12843      24565         49       8170          -          -          -          -          -       7746         75        349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Слободзея и Слободзейский р-н      33720      20821          -      12899      54350      18108          -       1162          -          -      28082          -       6998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Григориополь и Григориоп. р-н      14725      11461          -       3264      11550       8542          -          -          -          -       2493          -        515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г.Каменка и Каменский р-н            19232         35          -      19197       2434          -          -          -          -          -       1929          -        505          -          -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ind w:right="226" w:hanging="0"/>
        <w:jc w:val="right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4                      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                                                Hематериальные инвестиции за счет:                  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         в  том  числе:         |          |                                          в  том числе: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--------------------------------|          |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 прибыль, |          |          | заемных  |   кредиты банков    | заемные  | средства инвесторов |          |          |       прочие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собствен- |остающаяся|          |          |    и     |                     | средства |    (акционеров)     |          | средства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ных    |в распоря-|амортиза- |          |привлечен-|---------------------|  других  |---------------------|бюджетные |внебюджет-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средств  |  жении   |   ция    |  прочие  |   ных    |          |  из них  |организа- |          |  из них  | средства |   ных    |          |  из них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организа- |          |          | средств  |  всего   | кредиты  |   ций    |  всего   |зарубежных|          |  фондов  |  всего   | средств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   ции    |          |          |          |          |иностран. |          |          |          |          |          |          |от эмиссии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          |          |          |          |          |  банков  |          |          |          |          |          |          |  акций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А                 |    16    |    17    |    18    |    19    |    20    |    21    |    22    |    23    |    24    |    25    |    26    |    27    |    28    |    29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14"/>
          <w:sz w:val="16"/>
          <w:szCs w:val="16"/>
        </w:rPr>
      </w:pPr>
      <w:r>
        <w:rPr>
          <w:rFonts w:cs="Courier New CYR" w:ascii="Courier New CYR" w:hAnsi="Courier New CYR"/>
          <w:b/>
          <w:spacing w:val="-14"/>
          <w:sz w:val="16"/>
          <w:szCs w:val="16"/>
        </w:rPr>
        <w:t xml:space="preserve">ВСЕГО                                    6264       3441       1161       1662       9601          7          -       9585          9          9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4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4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г.Тирасполь                              5987       3432        895       1660       9585          -          -       9585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г.Бендеры                                 272          6        266          -          9          -          -          -          9          9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г.Рыбница и Рыбницкий р-н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г.Дубоссары и Дубоссарский р-н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г.Слободзея и Слободзейский р-н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г.Григориополь и Григориоп. р-н             5          3          -          2          7          7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г.Каменка и Каменский р-н                   -          -          -          -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pacing w:val="-14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ind w:right="226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должение таблицы 4</w:t>
      </w:r>
    </w:p>
    <w:p>
      <w:pPr>
        <w:pStyle w:val="Normal"/>
        <w:autoSpaceDE w:val="false"/>
        <w:ind w:left="12744" w:right="226" w:hanging="0"/>
        <w:jc w:val="right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                                                     Прочие нефинансовые инвестиции за счет:                   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в  том  числе:         |          |                                               в  том  числе:     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--------------------------------|          |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 |          |          |          |   кредиты банков    |          | средства инвесторов |          |          |             прочие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 |          |          |          |                     |          |    (акционеров)     |          |          |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прибыль, |          |          |заемных и |---------------------|          |---------------------|          |          |--------------------------------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собствен- |остающаяся|          |          |привлечен-|          |          | заемные  |          |          |          | средства |          |      из  них: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ных    |в распоря-|амортиза- |          |   ных    |          |          | средства |          |          |бюджетные |внебюджет-|          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средств  |  жении   |   ция    |  прочие  | средств  |          |  из них  |  других  |          |  из них  | средства |   ных    |          |средства, | средств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организа- |          |          |          |          | кредиты  |организа- |  всего   |зарубежных|          |  фондов  |  всего   |полученные|    от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ции    |          |          |          |  всего   |иностран- |   ций    |          |          |          |          |          |от долево-| эмиссии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 |          |          |          |          |   ных    |          |          |          |          |          |          |го участия|  акций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 |          |          |          |          |  банков  |          |          |          |          |          |          |на строит.|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 |          |          |          |          |          |          |          |          |          |          |          |(организ.и|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 |          |          |          |          |          |          |          |          |          |          |          |населения)|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А               |    30    |    31    |    32    |    33    |    34    |    35    |    36    |    37    |    38    |    39    |    40    |    41    |    42    |    43    |    44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18"/>
          <w:sz w:val="16"/>
          <w:szCs w:val="16"/>
        </w:rPr>
      </w:pPr>
      <w:r>
        <w:rPr>
          <w:rFonts w:cs="Courier New CYR" w:ascii="Courier New CYR" w:hAnsi="Courier New CYR"/>
          <w:b/>
          <w:spacing w:val="-18"/>
          <w:sz w:val="16"/>
          <w:szCs w:val="16"/>
        </w:rPr>
        <w:t xml:space="preserve">ВСЕГО                                   653        653          -          -     475180     385802          -      37650      51728      40300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8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8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г.Тирасполь                             653        653          -          -     428737     385802          -      37137       5798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г.Бендеры                                 -          -          -          -      46443          -          -        513      45930      40300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г.Рыбница и Рыбницкий р-н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г.Дубоссары и Дубоссарский р-н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г.Слободзея и Слободзейский р-н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г.Григориополь и Григориоп. р-н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г.Каменка и Каменский р-н                 -          -          -          -          -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pacing w:val="-18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крипник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9 73 70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11:00Z</dcterms:created>
  <dc:creator>kuz</dc:creator>
  <dc:description/>
  <cp:keywords/>
  <dc:language>en-US</dc:language>
  <cp:lastModifiedBy>kuz</cp:lastModifiedBy>
  <cp:lastPrinted>2012-08-28T10:21:00Z</cp:lastPrinted>
  <dcterms:modified xsi:type="dcterms:W3CDTF">2013-03-26T12:39:00Z</dcterms:modified>
  <cp:revision>8</cp:revision>
  <dc:subject/>
  <dc:title>Инвестиции в нефинансовые активы, осуществленные данной организацией</dc:title>
</cp:coreProperties>
</file>