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7569" w:leader="none"/>
          <w:tab w:val="left" w:pos="13276" w:leader="none"/>
        </w:tabs>
        <w:rPr>
          <w:spacing w:val="4"/>
        </w:rPr>
      </w:pPr>
      <w:r>
        <w:rPr>
          <w:spacing w:val="4"/>
        </w:rPr>
        <w:t>ГОСУДАРСТВЕННАЯ СЛУЖБА СТАТИСТИК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 xml:space="preserve">ПРИДНЕСТРОВСКОЙ МОЛДАВСКОЙ РЕСПУБЛИКИ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>ПРЕСС - ВЫПУС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</w:rPr>
      </w:pPr>
      <w:r>
        <w:rPr>
          <w:rFonts w:cs="Courier New" w:ascii="Courier New" w:hAnsi="Courier New"/>
          <w:b/>
          <w:bCs/>
          <w:spacing w:val="4"/>
        </w:rPr>
        <w:t>«СВЕДЕНИЯ ОБ ИНВЕСТИЦИЯХ В НЕФИНАНСОВЫЕ АКТИВЫ ЗА ЯНВАРЬ-ИЮНЬ 2012 ГОДА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2"/>
        </w:rPr>
      </w:pPr>
      <w:r>
        <w:rPr>
          <w:rFonts w:eastAsia="Courier New" w:cs="Courier New" w:ascii="Courier New" w:hAnsi="Courier New"/>
          <w:b/>
          <w:spacing w:val="4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pacing w:val="4"/>
          <w:sz w:val="22"/>
          <w:szCs w:val="22"/>
        </w:rPr>
        <w:t xml:space="preserve">(кроме субъектов малого предпринимательства)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0"/>
        </w:rPr>
      </w:pPr>
      <w:r>
        <w:rPr>
          <w:rFonts w:cs="Courier New" w:ascii="Courier New" w:hAnsi="Courier New"/>
          <w:b/>
          <w:bCs/>
          <w:spacing w:val="4"/>
          <w:sz w:val="22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ТИРАСПОЛЬ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2012</w:t>
      </w:r>
      <w:r>
        <w:br w:type="page"/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нвестиции в нефинансовые активы по отраслям экономики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2 г.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                    |                                    в  том  числе: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                    |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   Материальные     |                     |здания (кроме жилых) |          машины, оборудование,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    инвестиции      |       жилища        |    и сооружения     |    транспортные средства, инструменты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                    |                     |                     |-----------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                    |                     |                     |        всего        |  из них импортные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2"/>
          <w:sz w:val="16"/>
          <w:szCs w:val="16"/>
        </w:rPr>
      </w:pPr>
      <w:r>
        <w:rPr>
          <w:rFonts w:cs="Courier New CYR" w:ascii="Courier New CYR" w:hAnsi="Courier New CYR"/>
          <w:b/>
          <w:spacing w:val="2"/>
          <w:sz w:val="16"/>
          <w:szCs w:val="16"/>
        </w:rPr>
        <w:t xml:space="preserve">ВСЕГО                                  576423     860810       8021       8485      82827     172078     305588     485852     237083     31453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ПРОМЫШЛЕННОСТЬ                         298538     542486        117          7      25835      33356     141064     358540     115515     23370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СЕЛЬСКОЕ ХОЗЯЙСТВО                      59412     122583          -          -       5790      82368      40732      32506      31581      2096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ЛЕСНОЕ ХОЗЯЙСТВО                          290         84          -          -          -          -        290         84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ТРАНСПОРТ                               27168      29501       1492       1917       5200       2962      18817      21241      18125      156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СВЯЗЬ                                   49631      33230          -          -       2962       1634      36715      22858      32523      223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СТРОИТЕЛЬСТВО                            9519      12389       6412       6247        194       1636        839       2232         57       15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ТОРГОВЛЯ И ОБЩЕПИТ                      72145      58975          -          -      29563      27199      38658      25769      16488       219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ОП-ЦИИ С НЕДВИЖ.ИМУЩ                    11764       8223          -          -       3789       7288       6016        935       4523        90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ЖИЛ-КОММУН ХОЗЯЙСТВО                     4191       5256          -        184        876       1568       1338       2671       1020       17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HЕПР.ВИДЫ БЫТ.ОБСЛУЖ                       96        726          -          -         27         28         27        219          -        2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ЗДРАВООХР.И СОЦ.ОБЕС                     7503      13632          -          -        517       3576       6891       9770       6118       858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ФИНАНСЫ,КРЕДИТ,СТРАХ                    22573      14204          -          -       4090       7275       7690       4908       5982       404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 xml:space="preserve">ПРОЧ.ВИДЫ ДЕЯТ-ТИ                       13593      19521          -        130       3984       3188       6511       4119       5151       269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продолжение таблицы 1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                                     в  том  числе:                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приобретение основных средств, бывших в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капитальный ремонт  |    употреблении у других организаций и    |          биологические активы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основных средств   |  объектов незавершенного строительства  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-------------------------------------------|-------------------------------------------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                   |   из них машины,    |                     |   из них рабочий,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     всего         |    оборудование,    |        всего        |   продуктивный и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|                     |транспортные средства|                     |   племенной скот    |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А                 |    11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6"/>
          <w:sz w:val="16"/>
          <w:szCs w:val="16"/>
        </w:rPr>
      </w:pPr>
      <w:r>
        <w:rPr>
          <w:rFonts w:cs="Courier New CYR" w:ascii="Courier New CYR" w:hAnsi="Courier New CYR"/>
          <w:b/>
          <w:spacing w:val="-6"/>
          <w:sz w:val="16"/>
          <w:szCs w:val="16"/>
        </w:rPr>
        <w:t xml:space="preserve">ВСЕГО                                  102280     122872      33624      31193      13982       9853      30411      25541        397        617      13672      1478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ПРОМЫШЛЕННОСТЬ                          94466     118476      11719       5316       3062       1621      23663      24513        167        129       1674       227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СЕЛЬСКОЕ ХОЗЯЙСТВО                        230         52       5708       5799       4945       5406       6748       1028        230        488        204        83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ЛЕСНОЕ ХОЗЯЙСТВО                  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ТРАНСПОРТ                                1186        636        310       1098        296        884          -          -          -          -        163       164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СВЯЗЬ                                     755        555         87         11          -          -          -          -          -          -       9112       817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СТРОИТЕЛЬСТВО                             844        445       1219       1559       1219        432          -          -          -          -         11        27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ТОРГОВЛЯ И ОБЩЕПИТ                       2396        642       1409       5316        240       1130          -          -          -          -        119         4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ОП-ЦИИ С НЕДВИЖ.ИМУЩ                      240          -          -          -          -          -          -          -          -          -       1719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ЖИЛ-КОММУН ХОЗЯЙСТВО                     1905        590         10        146         10        146          -          -          -          -         62         9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HЕПР.ВИДЫ БЫТ.ОБСЛУЖ                        -          5         41        459          -          -          -          -          -          -          1  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ЗДРАВООХР.И СОЦ.ОБЕС                        -          -         73          -         53          -          -          -          -          -         22        28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ФИНАНСЫ,КРЕДИТ,СТРАХ                      238        147      10446       1634       2162        234          -          -          -          -        109        24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ПРОЧ.ВИДЫ ДЕЯТ-ТИ                          20       1324       2602       9855       1995          -          -          -          -          -        476        90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</w:r>
    </w:p>
    <w:p>
      <w:pPr>
        <w:pStyle w:val="Normal"/>
        <w:autoSpaceDE w:val="false"/>
        <w:spacing w:lineRule="auto" w:line="192"/>
        <w:ind w:left="9204" w:firstLine="708"/>
        <w:jc w:val="both"/>
        <w:rPr/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4"/>
          <w:sz w:val="16"/>
          <w:szCs w:val="16"/>
        </w:rPr>
        <w:t>продолжение таблицы 1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4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                из  них:                   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-------------------------------------------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Hематериальные    | затраты на научно-  |затраты на приобрет. |       Прочие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инвестиции      | исследовательские,  |прав на изобретения, |    нефинансовые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опытно-конструкторск.|  полезные модели и  |     инвестиции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  и технологические  |промышленные образцы 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                 |       работы        |                     |                 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               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|               А                 |    23    |    24    |    25    |    26    |    27    |    28    |    29    |    30    |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b/>
          <w:b/>
          <w:spacing w:val="4"/>
          <w:sz w:val="16"/>
          <w:szCs w:val="16"/>
        </w:rPr>
      </w:pPr>
      <w:r>
        <w:rPr>
          <w:rFonts w:cs="Courier New CYR" w:ascii="Courier New CYR" w:hAnsi="Courier New CYR"/>
          <w:b/>
          <w:spacing w:val="4"/>
          <w:sz w:val="16"/>
          <w:szCs w:val="16"/>
        </w:rPr>
        <w:t xml:space="preserve">ВСЕГО                                    8913      11247          -          -         22         43      98450     356918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eastAsia="Courier New CYR" w:cs="Courier New CYR" w:ascii="Courier New CYR" w:hAnsi="Courier New CYR"/>
          <w:spacing w:val="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ПРОМЫШЛЕННОСТЬ                           1055       1416          -          -         22         43      42057     291878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СЕЛЬСКОЕ ХОЗЯЙСТВО  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ЛЕСНОЕ ХОЗЯЙСТВО    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ТРАНСПОРТ                                   -         29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СВЯЗЬ                                     234         64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СТРОИТЕЛЬСТВО                               -         30          -          -          -          -       4669      15059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ТОРГОВЛЯ И ОБЩЕПИТ                          5         22          -          -          -          -      51724      49981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ОП-ЦИИ С НЕДВИЖ.ИМУЩ                        -          7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ЖИЛ-КОММУН ХОЗЯЙСТВО                        -         15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HЕПР.ВИДЫ БЫТ.ОБСЛУЖ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ЗДРАВООХР.И СОЦ.ОБЕС              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ФИНАНСЫ,КРЕДИТ,СТРАХ                        5        219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 xml:space="preserve">ПРОЧ.ВИДЫ ДЕЯТ-ТИ                        7614       9445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4"/>
          <w:sz w:val="16"/>
          <w:szCs w:val="16"/>
        </w:rPr>
      </w:pPr>
      <w:r>
        <w:rPr>
          <w:rFonts w:cs="Courier New CYR" w:ascii="Courier New CYR" w:hAnsi="Courier New CYR"/>
          <w:spacing w:val="4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инвестиций по отраслям экономики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2 г.</w:t>
      </w:r>
    </w:p>
    <w:p>
      <w:pPr>
        <w:pStyle w:val="Normal"/>
        <w:autoSpaceDE w:val="false"/>
        <w:spacing w:lineRule="auto" w:line="168"/>
        <w:ind w:left="14376" w:hanging="0"/>
        <w:jc w:val="both"/>
        <w:rPr>
          <w:rFonts w:ascii="Courier New CYR" w:hAnsi="Courier New CYR" w:cs="Courier New CYR"/>
          <w:spacing w:val="-12"/>
          <w:sz w:val="15"/>
          <w:szCs w:val="15"/>
        </w:rPr>
      </w:pPr>
      <w:r>
        <w:rPr>
          <w:rFonts w:eastAsia="Courier New CYR" w:cs="Courier New CYR" w:ascii="Courier New CYR" w:hAnsi="Courier New CYR"/>
          <w:spacing w:val="-12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2"/>
          <w:sz w:val="15"/>
          <w:szCs w:val="15"/>
        </w:rPr>
        <w:t>Таблица 2</w:t>
      </w:r>
    </w:p>
    <w:p>
      <w:pPr>
        <w:pStyle w:val="Normal"/>
        <w:autoSpaceDE w:val="false"/>
        <w:spacing w:lineRule="auto" w:line="168"/>
        <w:ind w:left="14376" w:hanging="0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            Материальные инвестиции за счет:                                                        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68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485251     235953     148662     100636      91172      21614          -       5810      48936      47616      10890        520       3402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243824      69028     124880      49916      54714       5778          -          -      48802      47616          -          -        134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44033      28572        498      14963      15379      15341          -          -          -          -         38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ЛЕСНОЕ ХОЗЯЙСТВО                          46          -          -         46        244          -          -          -          -          -        244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27168       8310      17603       1255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49631      48792         80        759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9519       7985        698        836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71196      58680        575      11941        949        495          -        320        134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11764      10387       1377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3299        175        411       2713        892          -          -          -          -          -        829         52         11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HЕПР.ВИДЫ БЫТ.ОБСЛУЖ                      96          -         31         65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ЗДРАВООХР.И СОЦ.ОБЕС                    1290          -          -       1290       6213          -          -          -          -          -       3423        167       2623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22573       3676       2509      16388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.ВИДЫ ДЕЯТ-ТИ                        812        348          -        464      12781          -          -       5490          -          -       6356        301        634          -          - </w:t>
      </w:r>
    </w:p>
    <w:p>
      <w:pPr>
        <w:pStyle w:val="Normal"/>
        <w:autoSpaceDE w:val="false"/>
        <w:spacing w:lineRule="auto" w:line="192"/>
        <w:jc w:val="both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6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                                                     Hематериальные инвестиции за счет:                  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     |         в  том  числе:         |          |                                          в  том числе: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     | прибыль, |          |          | заемных  |   кредиты банков    | заемные  | средства инвесторов |          |         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собствен- |остающаяся|          |          |    и     |                     | средства |    (акционеров)     |          | средства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ных    |в распоря-|амортиза- |          |привлечен-|---------------------|  других  |---------------------|бюджетные |внебюджет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средств  |  жении   |   ция    |  прочие  |   ных    |          |  из них  |организа- |          |  из них  | средства |   ных  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     |организа- |          |          | средств  |  всего   | кредиты  |   ций    |  всего   |зарубежных|          |  фондов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     |   ции    |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     |          |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16"/>
          <w:sz w:val="16"/>
          <w:szCs w:val="16"/>
        </w:rPr>
        <w:t xml:space="preserve">ВСЕГО                                    1290        270        348        672       7623          -          -       7614          9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ПРОМЫШЛЕННОСТЬ                           1046         26        348        672          9          -          -          -          9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ЛЕСНОЕ ХОЗЯЙСТВО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ТРАНСПОРТ       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СВЯЗЬ                                     234        234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СТРОИТЕЛЬСТВО       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ТОРГОВЛЯ И ОБЩЕПИТ                          5          5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HЕПР.ВИДЫ БЫТ.ОБСЛУЖ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ЗДРАВООХР.И СОЦ.ОБЕС     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ФИНАНСЫ,КРЕДИТ,СТРАХ                        5          5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ПРОЧ.ВИДЫ ДЕЯТ-ТИ                           -          -          -          -       7614          -          -       7614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jc w:val="right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192"/>
        <w:ind w:right="199" w:hanging="0"/>
        <w:jc w:val="right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                                                     Прочие нефинансовые инвестиции за счет: 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|    30    |    31    |    32    |    33    |    34    |    35    |    36    |    37    |    38    |    39    |    40    |    41    |    42    |    43    |    44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 w:before="20" w:after="0"/>
        <w:rPr/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         302        302          -          -      98148      93970          -        721       3457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36         36          -          -      42021      41010          -        387        624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ЛЕСНОЕ ХОЗЯЙСТВО    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266        266          -          -       4403       4403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51724      48557          -        334       2833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HЕПР.ВИДЫ БЫТ.ОБСЛУЖ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ЗДРАВООХР.И СОЦ.ОБЕС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</w:t>
      </w:r>
      <w:r>
        <w:rPr>
          <w:rFonts w:cs="Courier New CYR" w:ascii="Courier New CYR" w:hAnsi="Courier New CYR"/>
          <w:sz w:val="16"/>
          <w:szCs w:val="16"/>
        </w:rPr>
        <w:t xml:space="preserve">        </w:t>
      </w:r>
      <w:r>
        <w:rPr>
          <w:rFonts w:cs="Courier New CYR" w:ascii="Courier New CYR" w:hAnsi="Courier New CYR"/>
          <w:spacing w:val="-20"/>
          <w:sz w:val="16"/>
          <w:szCs w:val="16"/>
        </w:rPr>
        <w:t>-          -          -          -          -          -          -          -          -          -          -          -          -          -          -</w:t>
      </w:r>
      <w:r>
        <w:rPr>
          <w:rFonts w:cs="Courier New CYR" w:ascii="Courier New CYR" w:hAnsi="Courier New CYR"/>
          <w:spacing w:val="-16"/>
          <w:sz w:val="16"/>
          <w:szCs w:val="16"/>
        </w:rPr>
        <w:t xml:space="preserve">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</w:t>
      </w:r>
      <w:r>
        <w:rPr>
          <w:rFonts w:cs="Courier New CYR" w:ascii="Courier New CYR" w:hAnsi="Courier New CYR"/>
          <w:spacing w:val="-20"/>
          <w:sz w:val="16"/>
          <w:szCs w:val="16"/>
        </w:rPr>
        <w:t xml:space="preserve">           -          -          -          -          -          -          -          -          -          -          -          -          -          -          -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Инвестиции в нефинансовые активы по регионам республики</w:t>
      </w:r>
    </w:p>
    <w:p>
      <w:pPr>
        <w:pStyle w:val="Normal"/>
        <w:autoSpaceDE w:val="false"/>
        <w:ind w:right="406" w:hanging="0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за  январь - июнь  2012 г.</w:t>
      </w:r>
    </w:p>
    <w:p>
      <w:pPr>
        <w:pStyle w:val="Normal"/>
        <w:tabs>
          <w:tab w:val="clear" w:pos="708"/>
          <w:tab w:val="left" w:pos="14940" w:leader="none"/>
        </w:tabs>
        <w:autoSpaceDE w:val="false"/>
        <w:ind w:left="12744"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tabs>
          <w:tab w:val="clear" w:pos="708"/>
          <w:tab w:val="left" w:pos="14940" w:leader="none"/>
        </w:tabs>
        <w:autoSpaceDE w:val="false"/>
        <w:ind w:left="12744"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                    в  том  числе: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Материальные     |                     |здания (кроме жилых) |          машины, оборудование,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инвестиции      |       жилища        |    и сооружения     |    транспортные средства, инструменты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     |                     |-----------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     |                     |        всего        |  из них импортные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10"/>
          <w:sz w:val="16"/>
          <w:szCs w:val="16"/>
        </w:rPr>
      </w:pP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ВСЕГО                                  576423     860810       8021       8485      82827     172078     305588     485852     237083     314534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1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1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Тирасполь                            443307     750593       8021       8171      73455     163649     215841     411793     168427     285153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Бендеры                               21822      41584          -        184        461       2916      13257      31854       5228       5887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Рыбница и Рыбницкий р-н               55502      19138          -          -       2806       1746      39728       9426      38607       8130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Дубоссары и Дубоссарский р-н           5796       9937          -          -        405       1371       3202       3310       2280       1871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Слободзея и Слободзейский р-н         29110      10719          -          -       4105       2232      18799       5966      18541       1293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Григориополь и Григориоп. р-н          6806      14421          -        130          -          -       5381      13504       4000      12200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Каменка и Каменский р-н               14080      14418          -          -       1595        164       9380       9999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right="766" w:hanging="0"/>
        <w:jc w:val="right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0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  </w:t>
      </w:r>
    </w:p>
    <w:p>
      <w:pPr>
        <w:pStyle w:val="Normal"/>
        <w:autoSpaceDE w:val="false"/>
        <w:ind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должение таблицы 3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                                     в  том  числе:                                                           |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приобретение основных средств, бывших в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капитальный ремонт  |    употреблении у других организаций и    |          биологические активы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основных средств   |  объектов незавершенного строительства    |                                       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-------------------------------------------|-------------------------------------------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                   |   из них машины,    |                     |   из них рабочий,   |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     всего         |    оборудование,    |        всего        |   продуктивный и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                 |                     |транспортные средства|                     |   племенной скот   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А                 |    11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"/>
          <w:sz w:val="16"/>
          <w:szCs w:val="16"/>
        </w:rPr>
      </w:pPr>
      <w:r>
        <w:rPr>
          <w:rFonts w:cs="Courier New CYR" w:ascii="Courier New CYR" w:hAnsi="Courier New CYR"/>
          <w:b/>
          <w:spacing w:val="-4"/>
          <w:sz w:val="16"/>
          <w:szCs w:val="16"/>
        </w:rPr>
        <w:t xml:space="preserve">ВСЕГО                                  102280     122872      33624      31193      13982       9853      30411      25541        397        617      13672      14789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4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Тирасполь                             86827     108491      22859      22582       7679       2900      23231      22177        167        129      13073      13730 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Бендеры                                1991       5535        791       1095        119       1095       5293          -          -          -         29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Рыбница и Рыбницкий р-н               10830       5496       1819       1852       1201       1345        230        488        230        488         89        130 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Дубоссары и Дубоссарский р-н           1705       2610          -        168          -        168        432       2336          -          -         52        142 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Слободзея и Слободзейский р-н            20        259       4713       1265       4711        120       1225        540          -          -        248        457 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Григориополь и Григориоп. р-н           880        481        367         40        197         40          -          -          -          -        178        266 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 xml:space="preserve">г.Каменка и Каменский р-н                  27          -       3075       4191         75       4185          -          -          -          -          3         64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192"/>
        <w:ind w:left="9912" w:right="2746" w:hanging="0"/>
        <w:jc w:val="right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продолжение таблицы 3          (тыс.руб.)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         из  них:                   |     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-------------------------------------------|     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Hематериальные    | затраты на научно-  |затраты на приобрет. |       Прочие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инвестиции      | исследовательские,  |прав на изобретения, |    нефинансовые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опытно-конструкторск.|  полезные модели и  |     инвестиции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и технологические  |промышленные образцы |                     |</w:t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                 |       работы        |                     |                 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---------------------|---------------------|---------------------|---------------------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               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|               А                 |    23    |    24    |    25    |    26    |    27    |    28    |    29    |    30 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10"/>
          <w:sz w:val="16"/>
          <w:szCs w:val="16"/>
        </w:rPr>
        <w:t xml:space="preserve">ВСЕГО                                    8913      11247          -          -         22         43      98450     356918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1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1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Тирасполь                              8742      11152          -          -         16         43      97439     356679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Бендеры                                 171         10          -          -          6          -       1011        239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Рыбница и Рыбницкий р-н                   -         45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Дубоссары и Дубоссарский р-н    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Слободзея и Слободзейский р-н   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Григориополь и Григориоп. р-н             -         40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 xml:space="preserve">г.Каменка и Каменский р-н         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16"/>
          <w:szCs w:val="16"/>
        </w:rPr>
      </w:pPr>
      <w:r>
        <w:rPr>
          <w:rFonts w:cs="Courier New CYR" w:ascii="Courier New CYR" w:hAnsi="Courier New CYR"/>
          <w:spacing w:val="1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инвестиций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20"/>
          <w:sz w:val="15"/>
          <w:szCs w:val="15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2 г.</w:t>
      </w:r>
    </w:p>
    <w:p>
      <w:pPr>
        <w:pStyle w:val="Normal"/>
        <w:autoSpaceDE w:val="false"/>
        <w:ind w:left="12744" w:right="766" w:hanging="0"/>
        <w:jc w:val="right"/>
        <w:rPr/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0"/>
          <w:sz w:val="16"/>
          <w:szCs w:val="16"/>
        </w:rPr>
        <w:t>Таблица 4</w:t>
      </w:r>
    </w:p>
    <w:p>
      <w:pPr>
        <w:pStyle w:val="Normal"/>
        <w:autoSpaceDE w:val="false"/>
        <w:ind w:left="12744" w:right="766" w:hanging="0"/>
        <w:jc w:val="right"/>
        <w:rPr/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                                                        Материальные инвестиции за счет:     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485251     235953     148662     100636      91172      21614          -       5810      48936      47616      10890        520       3402          -          -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380172     189479     142313      48380      63135       3080          -       5810      47750      47616       4874        468       1153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19847      11963       3267       4617       1975        495          -          -       1186          -        160          -        134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49673      20432        587      28654       5829       4756          -          -          -          -        927          -        146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5724       3218       2495         11         72          -          -          -          -          -         20         52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10390       6105          -       4285      18720      12486          -          -          -          -       4505          -       1729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5545       4756          -        789       1261        797          -          -          -          -        271          -        193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13900          -          -      13900        180          -          -          -          -          -        133          -         47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ind w:right="226" w:hanging="0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           Hематериальные инвестиции за счет: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в  том  числе:         |          |                                          в 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--------------------------------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прибыль, |          |          | заемных  |   кредиты банков    | заемные  | средства инвесторов |          |         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собствен- |остающаяся|          |          |    и     |                     | средства |    (акционеров)     |          | средства 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ных    |в распоря-|амортиза- |          |привлечен-|---------------------|  других  |---------------------|бюджетные |внебюджет-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средств  |  жении   |   ция    |  прочие  |   ных    |          |  из них  |организа- |          |  из них  | средства |   ных  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организа- |          |          | средств  |  всего   | кредиты  |   ций    |  всего   |зарубежных|          |  фондов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ции    |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       |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4"/>
          <w:sz w:val="16"/>
          <w:szCs w:val="16"/>
        </w:rPr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 xml:space="preserve">ВСЕГО                                    1290        270        348        672       7623          -          -       7614          9          -          -          -          -          -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Тирасполь                              1128        264        192        672       7614          -          -       7614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Бендеры                                 162          6        156          -          9          -          -          -          9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Рыбница и Рыбницкий р-н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right="40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ind w:left="12744" w:right="406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                                                     Прочие нефинансовые инвестиции за счет:              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в  том  числе:         |          |                                               в  том  числе:     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--------------------------------|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кредиты банков    |          | средства инвесторов |          |          |             прочие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           |          |    (акционеров)     |          |          |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прибыль, |          |          |заемных и |---------------------|          |---------------------|          |          |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собствен- |остающаяся|          |          |привлечен-|          |          | заемные  |          |          |          | средства |          |      из  них: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ных    |в распоря-|амортиза- |          |   ных    |          |          | средства |          |          |бюджетные |внебюджет-|      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средств  |  жении   |   ция    |  прочие  | средств  |          |  из них  |  других  |          |  из них  | средства |   ных    |          |средства,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организа- |          |          |          |          | кредиты  |организа- |  всего   |зарубежных|          |  фондов  |  всего   |полученные|    от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ции    |          |          |          |  всего   |иностран- |   ций    |          |          |          |          |          |от долево-| эмисси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ных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банков  |          |          |          |          |          |          |на строит.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(организ.и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|          |          |          |          |          |          |          |          |          |          |          |          |          |населения)|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А               |    30    |    31    |    32    |    33    |    34    |    35    |    36    |    37    |    38    |    39    |    40    |    41    |    42    |    43    |    44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 xml:space="preserve">ВСЕГО                                  302        302          -          -      98148      93970          -        721       3457          -          -          -          -          -          -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Тирасполь                            302        302          -          -      97137      93970          -        334       2833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Бендеры                                -          -          -          -       1011          -          -        387        624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Рыбница и Рыбницкий р-н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Дубоссары и Дубоссарский р-н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Слободзея и Слободзейский р-н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Григориополь и Григориоп. р-н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г.Каменка и Каменский р-н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крипник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 73 70</w:t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34:00Z</dcterms:created>
  <dc:creator>kuz</dc:creator>
  <dc:description/>
  <cp:keywords/>
  <dc:language>en-US</dc:language>
  <cp:lastModifiedBy>Алина</cp:lastModifiedBy>
  <cp:lastPrinted>2012-08-28T10:21:00Z</cp:lastPrinted>
  <dcterms:modified xsi:type="dcterms:W3CDTF">2012-08-28T11:34:00Z</dcterms:modified>
  <cp:revision>2</cp:revision>
  <dc:subject/>
  <dc:title>Инвестиции в нефинансовые активы, осуществленные данной организацией</dc:title>
</cp:coreProperties>
</file>