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-СЕНТЯБРЬ 2014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4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0 сентября 201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0 сентябр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0 сентябр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7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960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1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7665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7443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22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сентябрь 2014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сентябрь 2014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818"/>
        <w:gridCol w:w="1000"/>
        <w:gridCol w:w="1000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58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51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9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01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2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1178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9392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5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5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0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117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9392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84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9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34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72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51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1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84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6493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1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92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93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0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90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72895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8335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65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447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0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0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8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62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62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66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44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564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4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0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87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24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72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3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28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6675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27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8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0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 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  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х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сентябрь 2014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28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45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8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82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4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90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8</w:t>
            </w:r>
          </w:p>
        </w:tc>
      </w:tr>
    </w:tbl>
    <w:p>
      <w:pPr>
        <w:pStyle w:val="Normal"/>
        <w:spacing w:lineRule="auto" w:line="28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i/>
          <w:sz w:val="20"/>
          <w:szCs w:val="20"/>
        </w:rPr>
        <w:t xml:space="preserve">Примечание: </w:t>
      </w:r>
      <w:r>
        <w:rPr>
          <w:sz w:val="20"/>
          <w:szCs w:val="20"/>
        </w:rPr>
        <w:t>Данные по ООО «СНК «Эдикт» представлены за январь – июнь 2014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з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73 70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08:00Z</dcterms:created>
  <dc:creator>kuz</dc:creator>
  <dc:description/>
  <cp:keywords/>
  <dc:language>en-US</dc:language>
  <cp:lastModifiedBy>mirzaeva-o</cp:lastModifiedBy>
  <cp:lastPrinted>2014-08-13T14:39:00Z</cp:lastPrinted>
  <dcterms:modified xsi:type="dcterms:W3CDTF">2014-11-26T13:10:00Z</dcterms:modified>
  <cp:revision>77</cp:revision>
  <dc:subject/>
  <dc:title>ГОСУДАРСТВЕННАЯ СЛУЖБА СТАТИСТИКИ</dc:title>
</cp:coreProperties>
</file>