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 - ВЫПУ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ЯТЕЛЬНОСТЬ СТРАХОВЫХ ОРГАНИЗАЦИЙ РЕСПУБЛИКИ</w:t>
      </w:r>
    </w:p>
    <w:p>
      <w:pPr>
        <w:pStyle w:val="Normal"/>
        <w:jc w:val="center"/>
        <w:rPr/>
      </w:pPr>
      <w:r>
        <w:rPr>
          <w:b/>
        </w:rPr>
        <w:t>ЗА ЯНВАРЬ - СЕНТЯБРЬ 2013 ГОДА»</w:t>
      </w:r>
    </w:p>
    <w:p>
      <w:pPr>
        <w:pStyle w:val="Normal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02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3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30 сентября 2013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980"/>
      </w:tblGrid>
      <w:tr>
        <w:trPr>
          <w:trHeight w:val="5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30 сентябр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налогичную дату прошлого года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вный капитал (фонд), тыс. руб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3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и (вклады) учредителей (участников)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96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учредителе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, тыс. руб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договоров страхования – всего, един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2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з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744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7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рид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2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мышл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льскохозяйств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роитель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анспорт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ргово-посреднически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нк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чи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резервы, тыс. руб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50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 работников и фонд заработной платы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 - сентябрь 2013 года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4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совместителей и работников несписочного состава), чел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401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траховых агентов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страховых агентов, принятых на работу по совместительству из других организаций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, выполнявших работы по договорам подряда и др. договорам гражданско-правового характера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406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нд заработной платы – всего, тыс. руб.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го: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 основных работников (без совместителей и работников несписочного состава)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казатели деятельности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 - сентябрь 2013 года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tbl>
      <w:tblPr>
        <w:tblW w:w="10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955"/>
        <w:gridCol w:w="955"/>
        <w:gridCol w:w="955"/>
        <w:gridCol w:w="955"/>
        <w:gridCol w:w="818"/>
        <w:gridCol w:w="818"/>
        <w:gridCol w:w="1000"/>
        <w:gridCol w:w="1000"/>
      </w:tblGrid>
      <w:tr>
        <w:trPr>
          <w:trHeight w:val="312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трахова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ы по договорам страховани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 руб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ключенных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ов,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я сумма по заключенным договорам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312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58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66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9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2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6724 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1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70939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6251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Доброво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5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6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82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16724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93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6251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594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72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9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16175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67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26649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61780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90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052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несчастных случаев и болезней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4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3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5122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435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09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00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004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107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 xml:space="preserve">481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283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09268</w:t>
            </w:r>
          </w:p>
        </w:tc>
      </w:tr>
      <w:tr>
        <w:trPr>
          <w:trHeight w:val="159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юридических лиц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954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404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ег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транспорта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4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64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9</w:t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7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62</w:t>
            </w:r>
          </w:p>
        </w:tc>
      </w:tr>
      <w:tr>
        <w:trPr>
          <w:trHeight w:val="323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граждан</w:t>
              <w:tab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22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7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ких и финансовых рис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3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4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80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90</w:t>
            </w:r>
          </w:p>
        </w:tc>
      </w:tr>
      <w:tr>
        <w:trPr>
          <w:trHeight w:val="304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ия кредит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3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4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80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90</w:t>
            </w:r>
          </w:p>
        </w:tc>
      </w:tr>
      <w:tr>
        <w:trPr>
          <w:trHeight w:val="287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0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8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 xml:space="preserve">68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56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203</w:t>
            </w:r>
          </w:p>
        </w:tc>
      </w:tr>
      <w:tr>
        <w:trPr>
          <w:trHeight w:val="376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владельцев автотранспортных средст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</w:tr>
      <w:tr>
        <w:trPr>
          <w:trHeight w:val="312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перевозчи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3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</w:t>
            </w:r>
          </w:p>
        </w:tc>
      </w:tr>
      <w:tr>
        <w:trPr>
          <w:trHeight w:val="35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Обязате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ind w:left="113" w:hanging="0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щих и военнообязанных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несчастных случаев на производств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Пере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бровольное страхование за счет средств граждан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87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85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4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5315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0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6667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4100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9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4939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30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12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7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4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9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Посредническ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89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х  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х   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х  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Финансовые результаты и их использова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 - сентябрь 2013 год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тыс.</w:t>
      </w:r>
      <w:r>
        <w:rPr/>
        <w:t xml:space="preserve"> 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710"/>
        <w:gridCol w:w="171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ходы – всего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45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53</w:t>
            </w:r>
          </w:p>
        </w:tc>
      </w:tr>
      <w:tr>
        <w:trPr>
          <w:trHeight w:val="1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6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получе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нвестирования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от инвестирования резервов платежей по страхованию жиз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траховой деятельност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3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возмещения доли убытков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комиссионного и брокерского вознаграждения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видендов по акциям, облигациям и иным ценным  бумага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сходы – все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70</w:t>
            </w:r>
          </w:p>
        </w:tc>
      </w:tr>
      <w:tr>
        <w:trPr>
          <w:trHeight w:val="8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трахового возмещения и страховых сум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траховые выплаты, возмещенные перестраховщико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страховые резерв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переда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едение дел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6</w:t>
            </w:r>
          </w:p>
        </w:tc>
      </w:tr>
      <w:tr>
        <w:trPr>
          <w:trHeight w:val="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канцелярск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андировк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включая по страховой деятельности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(убыток «-») до налогообложения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и иные аналогичные обязательные платеж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биторская задолженность </w:t>
            </w:r>
            <w:r>
              <w:rPr>
                <w:sz w:val="20"/>
                <w:szCs w:val="20"/>
              </w:rPr>
              <w:t>(на конец отчетного периода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81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Кредиторская задолженность </w:t>
            </w:r>
            <w:r>
              <w:rPr>
                <w:i w:val="false"/>
              </w:rPr>
              <w:t>(на конец отчетного периода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8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6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з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73 70</w:t>
      </w:r>
    </w:p>
    <w:sectPr>
      <w:type w:val="nextPage"/>
      <w:pgSz w:w="11906" w:h="16838"/>
      <w:pgMar w:left="1021" w:right="39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08:00Z</dcterms:created>
  <dc:creator>kuz</dc:creator>
  <dc:description/>
  <cp:keywords/>
  <dc:language>en-US</dc:language>
  <cp:lastModifiedBy>skripnik</cp:lastModifiedBy>
  <cp:lastPrinted>2013-08-08T10:29:00Z</cp:lastPrinted>
  <dcterms:modified xsi:type="dcterms:W3CDTF">2013-11-20T12:06:00Z</dcterms:modified>
  <cp:revision>58</cp:revision>
  <dc:subject/>
  <dc:title>ГОСУДАРСТВЕННАЯ СЛУЖБА СТАТИСТИКИ</dc:title>
</cp:coreProperties>
</file>