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  <w:lang w:val="en-US" w:eastAsia="en-US"/>
        </w:rPr>
      </w:pPr>
      <w:r>
        <w:rPr>
          <w:spacing w:val="-28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41275</wp:posOffset>
                </wp:positionV>
                <wp:extent cx="1723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САЙТ (эл/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ПУБЛИКАЦИИ ГСС (эл/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САЙТ (эл/в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ПУБЛИКАЦИИ ГСС (эл/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-ИЮНЬ 2014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0 июня 201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0 ию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30 ию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94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7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866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68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4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4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818"/>
        <w:gridCol w:w="1000"/>
        <w:gridCol w:w="1000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6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7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5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1572 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980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6281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7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157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98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6281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3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6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56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57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118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69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87269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4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8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3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147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44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2622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150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119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2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96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34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406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362919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0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36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0038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966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760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19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550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550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20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4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2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2631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3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497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7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1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14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05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76220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7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1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231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4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192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797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13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  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х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4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81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13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9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8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22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rPr/>
      </w:pPr>
      <w:r>
        <w:rPr>
          <w:sz w:val="22"/>
          <w:szCs w:val="22"/>
        </w:rPr>
        <w:t>Государственной службы статистики</w:t>
        <w:tab/>
        <w:tab/>
        <w:tab/>
        <w:tab/>
        <w:tab/>
        <w:tab/>
        <w:tab/>
        <w:tab/>
        <w:t xml:space="preserve">    Н. А. Случ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з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08:00Z</dcterms:created>
  <dc:creator>kuz</dc:creator>
  <dc:description/>
  <cp:keywords/>
  <dc:language>en-US</dc:language>
  <cp:lastModifiedBy>popova-i</cp:lastModifiedBy>
  <cp:lastPrinted>2014-08-13T14:39:00Z</cp:lastPrinted>
  <dcterms:modified xsi:type="dcterms:W3CDTF">2014-08-14T14:08:00Z</dcterms:modified>
  <cp:revision>43</cp:revision>
  <dc:subject/>
  <dc:title>ГОСУДАРСТВЕННАЯ СЛУЖБА СТАТИСТИКИ</dc:title>
</cp:coreProperties>
</file>