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-ИЮНЬ 2013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3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0 июня 2013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0 ию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налогичную дату прошлого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3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94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7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86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68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8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22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июнь 2013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июнь 2013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818"/>
        <w:gridCol w:w="1000"/>
        <w:gridCol w:w="1000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59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72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7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1572 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6281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0624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7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1572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628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0624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6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1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256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1118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5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872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0409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4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8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3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1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4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449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26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7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00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119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64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9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6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345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3629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56897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0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3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00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892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9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7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2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4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1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5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0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5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0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20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4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26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18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4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11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0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3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11400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7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762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966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7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119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2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2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4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1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5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7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13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  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  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х  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июнь 2013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13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1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9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1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2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6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3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рип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73 70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08:00Z</dcterms:created>
  <dc:creator>kuz</dc:creator>
  <dc:description/>
  <cp:keywords/>
  <dc:language>en-US</dc:language>
  <cp:lastModifiedBy>skripnik</cp:lastModifiedBy>
  <cp:lastPrinted>2013-08-08T10:29:00Z</cp:lastPrinted>
  <dcterms:modified xsi:type="dcterms:W3CDTF">2013-08-09T06:59:00Z</dcterms:modified>
  <cp:revision>12</cp:revision>
  <dc:subject/>
  <dc:title>ГОСУДАРСТВЕННАЯ СЛУЖБА СТАТИСТИКИ</dc:title>
</cp:coreProperties>
</file>