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МАРТ 2014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1 марта 2014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1 мар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1 мар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72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2055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188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69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4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4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3</w:t>
      </w:r>
    </w:p>
    <w:tbl>
      <w:tblPr>
        <w:tblW w:w="10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911"/>
        <w:gridCol w:w="1080"/>
        <w:gridCol w:w="1063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0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3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9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7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014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1590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5164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7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0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401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159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5164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6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1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36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96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75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61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33673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38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26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37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8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647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1500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876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92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21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3188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213914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7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03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6679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2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41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4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3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853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853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1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3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9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4054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72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9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8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159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7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87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388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9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22305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3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70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494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14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31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3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480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5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97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x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март 2014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59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24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18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93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0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8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5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36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3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8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93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776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рз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1:00Z</dcterms:created>
  <dc:creator>kuz</dc:creator>
  <dc:description/>
  <cp:keywords/>
  <dc:language>en-US</dc:language>
  <cp:lastModifiedBy>mirzaeva-o</cp:lastModifiedBy>
  <cp:lastPrinted>2013-05-18T14:28:00Z</cp:lastPrinted>
  <dcterms:modified xsi:type="dcterms:W3CDTF">2014-05-19T07:33:00Z</dcterms:modified>
  <cp:revision>32</cp:revision>
  <dc:subject/>
  <dc:title>ГОСУДАРСТВЕННАЯ СЛУЖБА СТАТИСТИКИ</dc:title>
</cp:coreProperties>
</file>