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МАРТ 2013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1 марта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1 мар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налогичную дату прошлого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9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7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0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5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88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90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3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3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014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5164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987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01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516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987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6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759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336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1821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8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70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6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5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87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9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21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2139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95545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7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66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51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8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6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8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6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39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40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1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5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5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88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2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77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707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4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0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4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9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3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24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6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0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7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776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рип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34:00Z</dcterms:created>
  <dc:creator>kuz</dc:creator>
  <dc:description/>
  <cp:keywords/>
  <dc:language>en-US</dc:language>
  <cp:lastModifiedBy>skripnik</cp:lastModifiedBy>
  <cp:lastPrinted>2013-05-18T14:28:00Z</cp:lastPrinted>
  <dcterms:modified xsi:type="dcterms:W3CDTF">2013-05-18T11:34:00Z</dcterms:modified>
  <cp:revision>2</cp:revision>
  <dc:subject/>
  <dc:title>ГОСУДАРСТВЕННАЯ СЛУЖБА СТАТИСТИКИ</dc:title>
</cp:coreProperties>
</file>