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</w:rPr>
      </w:pPr>
      <w:r>
        <w:rPr>
          <w:rFonts w:cs="Courier New" w:ascii="Courier New" w:hAnsi="Courier New"/>
          <w:b/>
          <w:bCs/>
          <w:spacing w:val="4"/>
        </w:rPr>
        <w:t>«СВЕДЕНИЯ О ФИНАНСОВЫХ ВЛОЖЕНИЯХ ЗА 2013 ГОД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, банков, страховых и бюджетных организаций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4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bCs/>
          <w:spacing w:val="4"/>
          <w:sz w:val="20"/>
          <w:szCs w:val="20"/>
        </w:rPr>
      </w:pPr>
      <w:r>
        <w:rPr>
          <w:rFonts w:cs="Courier New CYR" w:ascii="Courier New CYR" w:hAnsi="Courier New CYR"/>
          <w:b/>
          <w:bCs/>
          <w:spacing w:val="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А      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             1375656     879246     969888    1283721      12106     118104      16971      55314      80014       5776      84504       4748      54800      34452       157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МЫШЛЕННОСТЬ                               758082      77767      64597     769699       6584      98002      12276      50125      60146       2041      78170        590      49623      29137       1272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ЕЛЬСКОЕ ХОЗЯЙСТВО                             4523          -        327       4196          -       3328          -        287       3041          -        289          -        287          2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РАНСПОРТ                                      9415        805       6199       4127         67       3075        236          9       3408         56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ВЯЗЬ                                             7          -          -          7          -          7          -          -          7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ТРОИТЕЛЬСТВО                                  4241         63         20       4429        237       1713          -          1       1857        237        145          -          -        145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ОРГОВЛЯ И ОБЩЕПИТ                           589829     793611     889300     494140       5138       7010       4459         37      11432       3438       1037       4158         35       5160        300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П-ЦИИ С НЕДВИЖ.ИМУЩ                             33          -          -         42          4         33          -          -         42          4          5          -          -          5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ЖИЛ-КОММУН ХОЗЯЙСТВО                             11          -          -         11          -         11          -          -         11          -          3          -          -          3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HЕПР.ВИДЫ БЫТ.ОБСЛУЖ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ЗДРАВООХР.И СОЦ.ОБЕС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ФИНАНСЫ,КРЕДИТ,СТРАХ                           9445          -       9445          -         76       4855          -       4855          -          -       4855          -       4855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Ч.ВИДЫ ДЕЯТ-ТИ                                70       7000          -       7070          -         70          -          -         70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16"/>
          <w:szCs w:val="16"/>
        </w:rPr>
        <w:t>продолжение таблицы 1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565759          -          -     564213          -     434172     294175     515094     213253       1964     257621     568100     399480     426241       436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565759          -          -     564213          -      58414      50386       8562     100238        177      35907      15105       5910      45102       4366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40          -         40          -          -       1155          -          -       1155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6340        569       6190        719         11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 -          -          -          -          -       2528         63         19       2572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364788     236220     495712     105296       1700     218031     552932     393551     377412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4590          -       4590          -         76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 -          -          -          -          -          -       7000          -       7000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6976      76295      67459      35812        79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15609      19558      11157      24010        49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167        420        270        317          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4900       4100       4500       4500         4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6300      18917      18232       6985        244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 -      33300      33300          -          7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 60         10         70          -          -      10283      10328       3556      17055         79      16633      65957      63833      18757        71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   60         10         70          -          -       9816       2591       2654       9753          -       5733      16957       8433      14257        499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 167        420        270        317          3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 -          -          -          -          -       4900       4100       4500       4500         43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   300       7317        632       6985         76       6000      11600      17600          -        168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 -          -          -          -          -          -          -          -          -          -          -      33300      33300          -          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Финансовые вложения в организац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6"/>
          <w:sz w:val="16"/>
          <w:szCs w:val="16"/>
        </w:rPr>
      </w:pP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ВСЕГО                                   48413       4180       3111      49482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6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ПРОМЫШЛЕННОСТЬ                          41803       3949        403      45349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ЕЛЬСКОЕ ХОЗЯЙСТВО                         35          -          -         35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РАНСПОРТ                                   -        231          -        231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ОРГОВЛЯ И ОБЩЕПИТ                       6569          -       2708       3861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HЕПР.ВИДЫ БЫТ.ОБСЛУЖ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ЗДРАВООХР.И СОЦ.ОБЕС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ФИНАНСЫ,КРЕДИТ,СТРАХ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ПРОЧ.ВИДЫ ДЕЯТ-ТИ                           6          -          -          6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6"/>
          <w:sz w:val="16"/>
          <w:szCs w:val="16"/>
        </w:rPr>
      </w:pPr>
      <w:r>
        <w:rPr>
          <w:rFonts w:cs="Courier New CYR" w:ascii="Courier New CYR" w:hAnsi="Courier New CYR"/>
          <w:b/>
          <w:spacing w:val="6"/>
          <w:sz w:val="16"/>
          <w:szCs w:val="16"/>
        </w:rPr>
        <w:t xml:space="preserve">ВСЕГО                                       -       3000       3000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6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ПРОМЫШЛЕННОСТЬ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ЕЛЬСКОЕ ХОЗЯЙСТВО                          -       3000       3000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РАНСПОРТ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ТОРГОВЛЯ И ОБЩЕПИТ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HЕПР.ВИДЫ БЫТ.ОБСЛУЖ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ЗДРАВООХР.И СОЦ.ОБЕС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ФИНАНСЫ,КРЕДИТ,СТРАХ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 xml:space="preserve">ПРОЧ.ВИДЫ ДЕЯТ-ТИ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Источники финансовых вложений 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87924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77767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80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6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793611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 70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6758      39537       6237          -      33300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1955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42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41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12680       6237       6237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HЕПР.ВИДЫ БЫТ.ОБСЛУЖ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ЗДРАВООХР.И СОЦ.ОБЕС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ИТ,СТРАХ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    -      33300          -          -      33300          -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олгосрочные финансовые вложения организации по регионам республ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16"/>
          <w:szCs w:val="16"/>
        </w:rPr>
        <w:t>Таблица 5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</w:t>
      </w:r>
      <w:r>
        <w:rPr>
          <w:rFonts w:cs="Courier New CYR" w:ascii="Courier New CYR" w:hAnsi="Courier New CYR"/>
          <w:spacing w:val="-22"/>
          <w:sz w:val="16"/>
          <w:szCs w:val="16"/>
        </w:rPr>
        <w:t>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А      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             1375656     879246     969888    1283721     12106     118104      16971      55314      80014       5776      84504       4748      54800      34452       157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2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Тирасполь                                 1245170     810386     955272    1098992       9070      89300       1135      54513      36176       2906      84120        611      54512      30222       157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Бендеры                                     34338      49753         15      84075       2856      14746          -          2      14743       2856          6          -          -          3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Рыбница и Рыбницкий р-н                     53881      11604       7043      58442          1       9167      11541        503      20205          1         89          -          1         88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Дубоссары и Дубоссарский р-н                  333       3203          -       3536          6        333          -          -        333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Слободзея и Слободзейский р-н               29379       4155       3280      30254        173        388       4150        296       4242         13        289       4137        287       4139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Григориополь и Григориоп. р-н               12520        145       4278       8387          -       4135        145          -       4280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Каменка и Каменский р-н                        35          -          -         35          -         35          -          -         3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5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565759          -          -     564213          -     434172     294175     515094     213253       1964     257621     568100     399480     426241       4366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565759          -          -     564213          -     390584     241219     501298     130505       1803     199527     568032     399461     368098       4361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19592      49753         13      69332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 -          -          -          -          -      12627          -       6521       6106          -      32087         63         19      32131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3203          -       3203          6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2984          -       2984          -        155      26007          5          -      26012          5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8385          -       4278       4107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Краткосрочные финансовые вложения организации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6976      76295      67459      35812        796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17028      49420      55901      10547        521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9819      16328      11419      14728        107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129         10        139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4300          -       4300        168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6237          -       6237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6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 60         10         70          -          -      10283      10328       3556      17055         79      16633      65957      63833      18757        717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    -          -          -          -          -        398        420        501        317          3      16630      49000      55400      10230        518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 9816       3671       2986      10501         76          3      12657       8433       4227         31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60         10         70          -          -         69          -         69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4300          -       4300        168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6237          -       6237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Финансовые вложения в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организацию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7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48413       4180       3111      49482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31839       4057        403      3549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10988        123       2708       840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5586          -          -       5586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3000       3000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3000       3000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Источники финансовых вложений по регионам республ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 2013 г.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8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87924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810386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4975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11604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320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415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14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8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6758      39537       6237          -      33300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16120      33300          -          -      33300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1632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1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43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6237       6237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ирзаева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17:00Z</dcterms:created>
  <dc:creator>mirzaeva</dc:creator>
  <dc:description/>
  <cp:keywords/>
  <dc:language>en-US</dc:language>
  <cp:lastModifiedBy>mirzaeva</cp:lastModifiedBy>
  <dcterms:modified xsi:type="dcterms:W3CDTF">2014-03-26T12:49:00Z</dcterms:modified>
  <cp:revision>42</cp:revision>
  <dc:subject/>
  <dc:title/>
</cp:coreProperties>
</file>