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center" w:pos="7569" w:leader="none"/>
          <w:tab w:val="left" w:pos="13276" w:leader="none"/>
        </w:tabs>
        <w:rPr>
          <w:spacing w:val="4"/>
        </w:rPr>
      </w:pPr>
      <w:r>
        <w:rPr>
          <w:spacing w:val="4"/>
        </w:rPr>
        <w:t>ГОСУДАРСТВЕННАЯ СЛУЖБА СТАТИСТИКИ</w:t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pacing w:val="4"/>
          <w:szCs w:val="20"/>
        </w:rPr>
      </w:pPr>
      <w:r>
        <w:rPr>
          <w:rFonts w:cs="Courier New" w:ascii="Courier New" w:hAnsi="Courier New"/>
          <w:b/>
          <w:bCs/>
          <w:spacing w:val="4"/>
          <w:szCs w:val="20"/>
        </w:rPr>
        <w:t xml:space="preserve">ПРИДНЕСТРОВСКОЙ МОЛДАВСКОЙ РЕСПУБЛИКИ                </w:t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pacing w:val="4"/>
          <w:szCs w:val="20"/>
        </w:rPr>
      </w:pPr>
      <w:r>
        <w:rPr>
          <w:rFonts w:cs="Courier New" w:ascii="Courier New" w:hAnsi="Courier New"/>
          <w:b/>
          <w:bCs/>
          <w:spacing w:val="4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pacing w:val="4"/>
          <w:szCs w:val="20"/>
        </w:rPr>
      </w:pPr>
      <w:r>
        <w:rPr>
          <w:rFonts w:cs="Courier New" w:ascii="Courier New" w:hAnsi="Courier New"/>
          <w:b/>
          <w:bCs/>
          <w:spacing w:val="4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pacing w:val="4"/>
          <w:szCs w:val="20"/>
        </w:rPr>
      </w:pPr>
      <w:r>
        <w:rPr>
          <w:rFonts w:cs="Courier New" w:ascii="Courier New" w:hAnsi="Courier New"/>
          <w:b/>
          <w:bCs/>
          <w:spacing w:val="4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pacing w:val="4"/>
          <w:szCs w:val="20"/>
        </w:rPr>
      </w:pPr>
      <w:r>
        <w:rPr>
          <w:rFonts w:cs="Courier New" w:ascii="Courier New" w:hAnsi="Courier New"/>
          <w:b/>
          <w:bCs/>
          <w:spacing w:val="4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pacing w:val="4"/>
          <w:szCs w:val="20"/>
        </w:rPr>
      </w:pPr>
      <w:r>
        <w:rPr>
          <w:rFonts w:cs="Courier New" w:ascii="Courier New" w:hAnsi="Courier New"/>
          <w:b/>
          <w:bCs/>
          <w:spacing w:val="4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pacing w:val="4"/>
          <w:szCs w:val="20"/>
        </w:rPr>
      </w:pPr>
      <w:r>
        <w:rPr>
          <w:rFonts w:cs="Courier New" w:ascii="Courier New" w:hAnsi="Courier New"/>
          <w:b/>
          <w:bCs/>
          <w:spacing w:val="4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pacing w:val="4"/>
          <w:szCs w:val="20"/>
        </w:rPr>
      </w:pPr>
      <w:r>
        <w:rPr>
          <w:rFonts w:cs="Courier New" w:ascii="Courier New" w:hAnsi="Courier New"/>
          <w:b/>
          <w:bCs/>
          <w:spacing w:val="4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pacing w:val="4"/>
          <w:szCs w:val="20"/>
        </w:rPr>
      </w:pPr>
      <w:r>
        <w:rPr>
          <w:rFonts w:cs="Courier New" w:ascii="Courier New" w:hAnsi="Courier New"/>
          <w:b/>
          <w:bCs/>
          <w:spacing w:val="4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pacing w:val="4"/>
          <w:szCs w:val="20"/>
        </w:rPr>
      </w:pPr>
      <w:r>
        <w:rPr>
          <w:rFonts w:cs="Courier New" w:ascii="Courier New" w:hAnsi="Courier New"/>
          <w:b/>
          <w:bCs/>
          <w:spacing w:val="4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pacing w:val="4"/>
          <w:szCs w:val="20"/>
        </w:rPr>
      </w:pPr>
      <w:r>
        <w:rPr>
          <w:rFonts w:cs="Courier New" w:ascii="Courier New" w:hAnsi="Courier New"/>
          <w:b/>
          <w:bCs/>
          <w:spacing w:val="4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pacing w:val="4"/>
          <w:szCs w:val="20"/>
        </w:rPr>
      </w:pPr>
      <w:r>
        <w:rPr>
          <w:rFonts w:cs="Courier New" w:ascii="Courier New" w:hAnsi="Courier New"/>
          <w:b/>
          <w:bCs/>
          <w:spacing w:val="4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pacing w:val="4"/>
          <w:szCs w:val="20"/>
        </w:rPr>
      </w:pPr>
      <w:r>
        <w:rPr>
          <w:rFonts w:cs="Courier New" w:ascii="Courier New" w:hAnsi="Courier New"/>
          <w:b/>
          <w:bCs/>
          <w:spacing w:val="4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pacing w:val="4"/>
          <w:szCs w:val="20"/>
        </w:rPr>
      </w:pPr>
      <w:r>
        <w:rPr>
          <w:rFonts w:cs="Courier New" w:ascii="Courier New" w:hAnsi="Courier New"/>
          <w:b/>
          <w:bCs/>
          <w:spacing w:val="4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pacing w:val="4"/>
          <w:szCs w:val="20"/>
        </w:rPr>
      </w:pPr>
      <w:r>
        <w:rPr>
          <w:rFonts w:cs="Courier New" w:ascii="Courier New" w:hAnsi="Courier New"/>
          <w:b/>
          <w:bCs/>
          <w:spacing w:val="4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pacing w:val="4"/>
          <w:szCs w:val="20"/>
        </w:rPr>
      </w:pPr>
      <w:r>
        <w:rPr>
          <w:rFonts w:cs="Courier New" w:ascii="Courier New" w:hAnsi="Courier New"/>
          <w:b/>
          <w:bCs/>
          <w:spacing w:val="4"/>
          <w:szCs w:val="20"/>
        </w:rPr>
        <w:t>ПРЕСС - ВЫПУСК</w:t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pacing w:val="4"/>
          <w:szCs w:val="20"/>
        </w:rPr>
      </w:pPr>
      <w:r>
        <w:rPr>
          <w:rFonts w:cs="Courier New" w:ascii="Courier New" w:hAnsi="Courier New"/>
          <w:b/>
          <w:bCs/>
          <w:spacing w:val="4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pacing w:val="4"/>
        </w:rPr>
      </w:pPr>
      <w:r>
        <w:rPr>
          <w:rFonts w:cs="Courier New" w:ascii="Courier New" w:hAnsi="Courier New"/>
          <w:b/>
          <w:bCs/>
          <w:spacing w:val="4"/>
        </w:rPr>
        <w:t>«СВЕДЕНИЯ О ФИНАНСОВЫХ ВЛОЖЕНИЯХ ЗА ЯНВАРЬ-ИЮНЬ 2013 ГОДА»</w:t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pacing w:val="4"/>
          <w:sz w:val="22"/>
          <w:szCs w:val="22"/>
        </w:rPr>
      </w:pPr>
      <w:r>
        <w:rPr>
          <w:rFonts w:eastAsia="Courier New" w:cs="Courier New" w:ascii="Courier New" w:hAnsi="Courier New"/>
          <w:b/>
          <w:spacing w:val="4"/>
          <w:sz w:val="22"/>
          <w:szCs w:val="22"/>
        </w:rPr>
        <w:t xml:space="preserve"> </w:t>
      </w:r>
      <w:r>
        <w:rPr>
          <w:rFonts w:cs="Courier New" w:ascii="Courier New" w:hAnsi="Courier New"/>
          <w:b/>
          <w:spacing w:val="4"/>
          <w:sz w:val="22"/>
          <w:szCs w:val="22"/>
        </w:rPr>
        <w:t xml:space="preserve">(кроме субъектов малого предпринимательства, банков, страховых и бюджетных организаций) </w:t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pacing w:val="4"/>
          <w:sz w:val="22"/>
          <w:szCs w:val="20"/>
        </w:rPr>
      </w:pPr>
      <w:r>
        <w:rPr>
          <w:rFonts w:cs="Courier New" w:ascii="Courier New" w:hAnsi="Courier New"/>
          <w:b/>
          <w:bCs/>
          <w:spacing w:val="4"/>
          <w:sz w:val="22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pacing w:val="4"/>
          <w:szCs w:val="20"/>
        </w:rPr>
      </w:pPr>
      <w:r>
        <w:rPr>
          <w:rFonts w:cs="Courier New" w:ascii="Courier New" w:hAnsi="Courier New"/>
          <w:b/>
          <w:bCs/>
          <w:spacing w:val="4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pacing w:val="4"/>
          <w:szCs w:val="20"/>
        </w:rPr>
      </w:pPr>
      <w:r>
        <w:rPr>
          <w:rFonts w:cs="Courier New" w:ascii="Courier New" w:hAnsi="Courier New"/>
          <w:b/>
          <w:bCs/>
          <w:spacing w:val="4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pacing w:val="4"/>
          <w:szCs w:val="20"/>
        </w:rPr>
      </w:pPr>
      <w:r>
        <w:rPr>
          <w:rFonts w:cs="Courier New" w:ascii="Courier New" w:hAnsi="Courier New"/>
          <w:b/>
          <w:bCs/>
          <w:spacing w:val="4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pacing w:val="4"/>
          <w:szCs w:val="20"/>
        </w:rPr>
      </w:pPr>
      <w:r>
        <w:rPr>
          <w:rFonts w:cs="Courier New" w:ascii="Courier New" w:hAnsi="Courier New"/>
          <w:b/>
          <w:bCs/>
          <w:spacing w:val="4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pacing w:val="4"/>
          <w:szCs w:val="20"/>
        </w:rPr>
      </w:pPr>
      <w:r>
        <w:rPr>
          <w:rFonts w:cs="Courier New" w:ascii="Courier New" w:hAnsi="Courier New"/>
          <w:b/>
          <w:bCs/>
          <w:spacing w:val="4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pacing w:val="4"/>
          <w:szCs w:val="20"/>
        </w:rPr>
      </w:pPr>
      <w:r>
        <w:rPr>
          <w:rFonts w:cs="Courier New" w:ascii="Courier New" w:hAnsi="Courier New"/>
          <w:b/>
          <w:bCs/>
          <w:spacing w:val="4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pacing w:val="4"/>
          <w:szCs w:val="20"/>
        </w:rPr>
      </w:pPr>
      <w:r>
        <w:rPr>
          <w:rFonts w:cs="Courier New" w:ascii="Courier New" w:hAnsi="Courier New"/>
          <w:b/>
          <w:bCs/>
          <w:spacing w:val="4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pacing w:val="4"/>
          <w:szCs w:val="20"/>
        </w:rPr>
      </w:pPr>
      <w:r>
        <w:rPr>
          <w:rFonts w:cs="Courier New" w:ascii="Courier New" w:hAnsi="Courier New"/>
          <w:b/>
          <w:bCs/>
          <w:spacing w:val="4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pacing w:val="4"/>
          <w:szCs w:val="20"/>
        </w:rPr>
      </w:pPr>
      <w:r>
        <w:rPr>
          <w:rFonts w:cs="Courier New" w:ascii="Courier New" w:hAnsi="Courier New"/>
          <w:b/>
          <w:bCs/>
          <w:spacing w:val="4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pacing w:val="4"/>
          <w:szCs w:val="20"/>
        </w:rPr>
      </w:pPr>
      <w:r>
        <w:rPr>
          <w:rFonts w:cs="Courier New" w:ascii="Courier New" w:hAnsi="Courier New"/>
          <w:b/>
          <w:bCs/>
          <w:spacing w:val="4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pacing w:val="4"/>
          <w:szCs w:val="20"/>
        </w:rPr>
      </w:pPr>
      <w:r>
        <w:rPr>
          <w:rFonts w:cs="Courier New" w:ascii="Courier New" w:hAnsi="Courier New"/>
          <w:b/>
          <w:bCs/>
          <w:spacing w:val="4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pacing w:val="4"/>
          <w:szCs w:val="20"/>
        </w:rPr>
      </w:pPr>
      <w:r>
        <w:rPr>
          <w:rFonts w:cs="Courier New" w:ascii="Courier New" w:hAnsi="Courier New"/>
          <w:b/>
          <w:bCs/>
          <w:spacing w:val="4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pacing w:val="4"/>
          <w:sz w:val="20"/>
          <w:szCs w:val="20"/>
        </w:rPr>
      </w:pPr>
      <w:r>
        <w:rPr>
          <w:rFonts w:cs="Courier New" w:ascii="Courier New" w:hAnsi="Courier New"/>
          <w:b/>
          <w:bCs/>
          <w:spacing w:val="4"/>
          <w:sz w:val="20"/>
          <w:szCs w:val="20"/>
        </w:rPr>
        <w:t>ТИРАСПОЛЬ</w:t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pacing w:val="4"/>
          <w:sz w:val="20"/>
          <w:szCs w:val="20"/>
        </w:rPr>
      </w:pPr>
      <w:r>
        <w:rPr>
          <w:rFonts w:cs="Courier New" w:ascii="Courier New" w:hAnsi="Courier New"/>
          <w:b/>
          <w:bCs/>
          <w:spacing w:val="4"/>
          <w:sz w:val="20"/>
          <w:szCs w:val="20"/>
        </w:rPr>
        <w:t>2013</w:t>
      </w:r>
      <w:r>
        <w:br w:type="page"/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>Долгосрочные финансовые вложения организации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>по отраслям экономики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>за  январь - июнь  2013 г.</w:t>
      </w:r>
    </w:p>
    <w:p>
      <w:pPr>
        <w:pStyle w:val="Normal"/>
        <w:autoSpaceDE w:val="false"/>
        <w:jc w:val="right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                                      </w:t>
      </w:r>
      <w:r>
        <w:rPr>
          <w:rFonts w:cs="Courier New CYR" w:ascii="Courier New CYR" w:hAnsi="Courier New CYR"/>
          <w:sz w:val="16"/>
          <w:szCs w:val="16"/>
        </w:rPr>
        <w:t>Таблица 1</w:t>
      </w:r>
    </w:p>
    <w:p>
      <w:pPr>
        <w:pStyle w:val="Normal"/>
        <w:autoSpaceDE w:val="false"/>
        <w:jc w:val="right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(тыс.руб.)</w:t>
      </w:r>
    </w:p>
    <w:p>
      <w:pPr>
        <w:pStyle w:val="Normal"/>
        <w:autoSpaceDE w:val="false"/>
        <w:spacing w:lineRule="auto" w:line="228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>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28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 |                                                      |                                                 в том числе:                                                |</w:t>
      </w:r>
    </w:p>
    <w:p>
      <w:pPr>
        <w:pStyle w:val="Normal"/>
        <w:autoSpaceDE w:val="false"/>
        <w:spacing w:lineRule="auto" w:line="228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 |           Долгосрочные финансовые вложения           |-------------------------------------------------------------------------------------------------------------|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 |                                                      |        в паи, доли и акции других организаций        |         из них дочерних и зависимых обществ          |</w:t>
      </w:r>
    </w:p>
    <w:p>
      <w:pPr>
        <w:pStyle w:val="Normal"/>
        <w:autoSpaceDE w:val="false"/>
        <w:spacing w:lineRule="auto" w:line="228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 |------------------------------------------------------|------------------------------------------------------|------------------------------------------------------|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 |накоплено |поступило | погашено |накоплено |  доход   |накоплено |поступило | погашено |накоплено |  доход   |накоплено |поступило | погашено |накоплено |  доход   |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 |на начало |    за    |    за    | на конец |    за    |на начало |    за    |    за    | на конец |    за    |на начало |    за    |    за    | на конец |    за    |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 |отчетного | отчетный | отчетный |отчетного | отчетный |отчетного | отчетный | отчетный |отчетного | отчетный |отчетного | отчетный | отчетный |отчетного | отчетный |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 |   года   |  период  |  период  | периода  |  период  |   года   |  период  |  период  | периода  |  период  |   года   |  период  |  период  | периода  |  период  |</w:t>
      </w:r>
    </w:p>
    <w:p>
      <w:pPr>
        <w:pStyle w:val="Normal"/>
        <w:autoSpaceDE w:val="false"/>
        <w:spacing w:lineRule="auto" w:line="228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>|======================================================================================================================================================================================================|</w:t>
      </w:r>
    </w:p>
    <w:p>
      <w:pPr>
        <w:pStyle w:val="Normal"/>
        <w:autoSpaceDE w:val="false"/>
        <w:spacing w:lineRule="auto" w:line="228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А                 |    1     |    2     |    3     |    4     |    5     |     6    |    7     |    8     |    9     |    10    |    11    |    12    |    13    |    14    |    15    |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b/>
          <w:b/>
          <w:spacing w:val="-20"/>
          <w:sz w:val="16"/>
          <w:szCs w:val="16"/>
        </w:rPr>
      </w:pPr>
      <w:r>
        <w:rPr>
          <w:rFonts w:cs="Courier New CYR" w:ascii="Courier New CYR" w:hAnsi="Courier New CYR"/>
          <w:b/>
          <w:spacing w:val="-20"/>
          <w:sz w:val="16"/>
          <w:szCs w:val="16"/>
        </w:rPr>
        <w:t xml:space="preserve">ВСЕГО                                 1375587     703208     873602    1203807       6912      77350        681       3174      75086       1361      43932         18       2851      41101        300 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eastAsia="Courier New CYR" w:cs="Courier New CYR" w:ascii="Courier New CYR" w:hAnsi="Courier New CYR"/>
          <w:spacing w:val="-20"/>
          <w:sz w:val="16"/>
          <w:szCs w:val="16"/>
        </w:rPr>
        <w:t xml:space="preserve">   </w:t>
      </w:r>
      <w:r>
        <w:rPr>
          <w:rFonts w:cs="Courier New CYR" w:ascii="Courier New CYR" w:hAnsi="Courier New CYR"/>
          <w:spacing w:val="-20"/>
          <w:sz w:val="16"/>
          <w:szCs w:val="16"/>
        </w:rPr>
        <w:t>в том числе:</w:t>
      </w:r>
    </w:p>
    <w:p>
      <w:pPr>
        <w:pStyle w:val="Normal"/>
        <w:autoSpaceDE w:val="false"/>
        <w:spacing w:lineRule="auto" w:line="228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ПРОМЫШЛЕННОСТЬ                         758081      15429       6388     765473       4460      57316        145       3127      54300        758      37598          -       2816      34781          - </w:t>
      </w:r>
    </w:p>
    <w:p>
      <w:pPr>
        <w:pStyle w:val="Normal"/>
        <w:autoSpaceDE w:val="false"/>
        <w:spacing w:lineRule="auto" w:line="228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СЕЛЬСКОЕ ХОЗЯЙСТВО                       4523          -          -       4523          -       3328          -          -       3328          -        289          -          -        289          - </w:t>
      </w:r>
    </w:p>
    <w:p>
      <w:pPr>
        <w:pStyle w:val="Normal"/>
        <w:autoSpaceDE w:val="false"/>
        <w:spacing w:lineRule="auto" w:line="228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ТРАНСПОРТ                                9415        337        227       9631         59       3075        223          9       3395         55          -          -          -          -          - 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СВЯЗЬ                                       7          -          -          7          -          7          -          -          7          -          -          -          -          -          - 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СТРОИТЕЛЬСТВО                            4241         55          1       4440        237       1713          -          1       1857        237        145          -          -        145          - </w:t>
      </w:r>
    </w:p>
    <w:p>
      <w:pPr>
        <w:pStyle w:val="Normal"/>
        <w:autoSpaceDE w:val="false"/>
        <w:spacing w:lineRule="auto" w:line="228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ТОРГОВЛЯ И ОБЩЕПИТ                     589829     680387     865486     404733       1993       7010        313         37       7289        307       1037         18         35       1023        300 </w:t>
      </w:r>
    </w:p>
    <w:p>
      <w:pPr>
        <w:pStyle w:val="Normal"/>
        <w:autoSpaceDE w:val="false"/>
        <w:spacing w:lineRule="auto" w:line="228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ОП-ЦИИ С НЕДВИЖ.ИМУЩ                       33          -          -         42          4         33          -          -         42          4          5          -          -          5          - </w:t>
      </w:r>
    </w:p>
    <w:p>
      <w:pPr>
        <w:pStyle w:val="Normal"/>
        <w:autoSpaceDE w:val="false"/>
        <w:spacing w:lineRule="auto" w:line="228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ЖИЛ-КОММУН ХОЗЯЙСТВО                       11          -          -         11          -         11          -          -         11          -          3          -          -          3          - 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ФИНАНСЫ,КРЕДИТ,СТРАХ                     9445          -       1500       7945        159       4855          -          -       4855          -       4855          -          -       4855          - </w:t>
      </w:r>
    </w:p>
    <w:p>
      <w:pPr>
        <w:pStyle w:val="Normal"/>
        <w:autoSpaceDE w:val="false"/>
        <w:spacing w:lineRule="auto" w:line="228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>ПРОЧ.ВИДЫ ДЕЯТ-ТИ                           2       7000          -       7002          -          2          -          -          2          -          -          -          -          -          -</w:t>
      </w:r>
      <w:r>
        <w:rPr>
          <w:rFonts w:cs="Courier New CYR" w:ascii="Courier New CYR" w:hAnsi="Courier New CYR"/>
          <w:b/>
          <w:spacing w:val="-20"/>
          <w:sz w:val="16"/>
          <w:szCs w:val="16"/>
        </w:rPr>
        <w:t xml:space="preserve"> </w:t>
      </w:r>
      <w:r>
        <w:rPr>
          <w:rFonts w:cs="Courier New CYR" w:ascii="Courier New CYR" w:hAnsi="Courier New CYR"/>
          <w:spacing w:val="-20"/>
          <w:sz w:val="16"/>
          <w:szCs w:val="16"/>
        </w:rPr>
        <w:t>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16"/>
          <w:szCs w:val="16"/>
        </w:rPr>
      </w:pPr>
      <w:r>
        <w:rPr>
          <w:rFonts w:cs="Courier New CYR" w:ascii="Courier New CYR" w:hAnsi="Courier New CYR"/>
          <w:spacing w:val="-22"/>
          <w:sz w:val="16"/>
          <w:szCs w:val="16"/>
        </w:rPr>
      </w:r>
    </w:p>
    <w:p>
      <w:pPr>
        <w:pStyle w:val="Normal"/>
        <w:autoSpaceDE w:val="false"/>
        <w:ind w:left="12744" w:hanging="0"/>
        <w:jc w:val="right"/>
        <w:rPr>
          <w:rFonts w:ascii="Courier New CYR" w:hAnsi="Courier New CYR" w:cs="Courier New CYR"/>
          <w:spacing w:val="-10"/>
          <w:sz w:val="16"/>
          <w:szCs w:val="16"/>
        </w:rPr>
      </w:pPr>
      <w:r>
        <w:rPr>
          <w:rFonts w:cs="Courier New CYR" w:ascii="Courier New CYR" w:hAnsi="Courier New CYR"/>
          <w:spacing w:val="-10"/>
          <w:sz w:val="16"/>
          <w:szCs w:val="16"/>
        </w:rPr>
        <w:t>продолжение таблицы 1</w:t>
      </w:r>
    </w:p>
    <w:p>
      <w:pPr>
        <w:pStyle w:val="Normal"/>
        <w:autoSpaceDE w:val="false"/>
        <w:ind w:left="12744" w:hanging="0"/>
        <w:jc w:val="right"/>
        <w:rPr>
          <w:rFonts w:ascii="Courier New CYR" w:hAnsi="Courier New CYR" w:cs="Courier New CYR"/>
          <w:spacing w:val="-10"/>
          <w:sz w:val="16"/>
          <w:szCs w:val="16"/>
        </w:rPr>
      </w:pPr>
      <w:r>
        <w:rPr>
          <w:rFonts w:cs="Courier New CYR" w:ascii="Courier New CYR" w:hAnsi="Courier New CYR"/>
          <w:spacing w:val="-10"/>
          <w:sz w:val="16"/>
          <w:szCs w:val="16"/>
        </w:rPr>
        <w:t>(тыс.руб.)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 |                                                                            в том числе:                                                                            |</w:t>
      </w:r>
    </w:p>
    <w:p>
      <w:pPr>
        <w:pStyle w:val="Normal"/>
        <w:autoSpaceDE w:val="false"/>
        <w:spacing w:lineRule="auto" w:line="228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 |--------------------------------------------------------------------------------------------------------------------------------------------------------------------|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 |     в облигации и другие долговые обязательства      |               предоставленные займы                  |                      прочие                          |</w:t>
      </w:r>
    </w:p>
    <w:p>
      <w:pPr>
        <w:pStyle w:val="Normal"/>
        <w:autoSpaceDE w:val="false"/>
        <w:spacing w:lineRule="auto" w:line="228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 |------------------------------------------------------|------------------------------------------------------|------------------------------------------------------|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 |накоплено |поступило | погашено |накоплено |  доход   |накоплено |поступило | погашено |накоплено |  доход   |накоплено |поступило | погашено |накоплено |  доход   |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 |на начало |    за    |    за    | на конец |    за    |на начало |    за    |    за    | на конец |    за    |на начало |    за    |    за    | на конец |    за    |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 |отчетного | отчетный | отчетный |отчетного | отчетный |отчетного | отчетный | отчетный |отчетного | отчетный |отчетного | отчетный | отчетный |отчетного | отчетный |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 |   года   |  период  |  период  | периода  |  период  |   года   |  период  |  период  | периода  |  период  |   года   |  период  |  период  | периода  |  период  |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======================================================================================================================================================================================================|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А                 |    16    |    17    |    18    |    19    |    20    |    21    |    22    |    23    |    24    |    25    |    26    |    27    |    28    |    29    |    30    |</w:t>
      </w:r>
    </w:p>
    <w:p>
      <w:pPr>
        <w:pStyle w:val="Normal"/>
        <w:autoSpaceDE w:val="false"/>
        <w:spacing w:lineRule="auto" w:line="228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>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28"/>
        <w:rPr/>
      </w:pPr>
      <w:r>
        <w:rPr>
          <w:rFonts w:cs="Courier New CYR" w:ascii="Courier New CYR" w:hAnsi="Courier New CYR"/>
          <w:b/>
          <w:spacing w:val="-20"/>
          <w:sz w:val="16"/>
          <w:szCs w:val="16"/>
        </w:rPr>
        <w:t xml:space="preserve">ВСЕГО                                  612354          9          -     610748          -     434172     197696     476877     154991       1854     251711     504822     393551     362982       3697 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eastAsia="Courier New CYR" w:cs="Courier New CYR" w:ascii="Courier New CYR" w:hAnsi="Courier New CYR"/>
          <w:spacing w:val="-20"/>
          <w:sz w:val="16"/>
          <w:szCs w:val="16"/>
        </w:rPr>
        <w:t xml:space="preserve">   </w:t>
      </w:r>
      <w:r>
        <w:rPr>
          <w:rFonts w:cs="Courier New CYR" w:ascii="Courier New CYR" w:hAnsi="Courier New CYR"/>
          <w:spacing w:val="-20"/>
          <w:sz w:val="16"/>
          <w:szCs w:val="16"/>
        </w:rPr>
        <w:t>в том числе:</w:t>
      </w:r>
    </w:p>
    <w:p>
      <w:pPr>
        <w:pStyle w:val="Normal"/>
        <w:autoSpaceDE w:val="false"/>
        <w:spacing w:lineRule="auto" w:line="228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ПРОМЫШЛЕННОСТЬ                         612354          9          -     610748          -      58414        170       3261      55323          5      29997      15105          -      45102       3697 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СЕЛЬСКОЕ ХОЗЯЙСТВО                          -          -          -          -          -         40          -          -         40          -       1155          -          -       1155          - 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ТРАНСПОРТ                                   -          -          -          -          -       6340        114        218       6236          4          -          -          -          -          - </w:t>
      </w:r>
    </w:p>
    <w:p>
      <w:pPr>
        <w:pStyle w:val="Normal"/>
        <w:autoSpaceDE w:val="false"/>
        <w:spacing w:lineRule="auto" w:line="228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СВЯЗЬ                                       -          -          -          -          -          -          -          -          -          -          -          -          -          -          - </w:t>
      </w:r>
    </w:p>
    <w:p>
      <w:pPr>
        <w:pStyle w:val="Normal"/>
        <w:autoSpaceDE w:val="false"/>
        <w:spacing w:lineRule="auto" w:line="228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СТРОИТЕЛЬСТВО                               -          -          -          -          -          -          -          -          -          -       2528         55          -       2583          - </w:t>
      </w:r>
    </w:p>
    <w:p>
      <w:pPr>
        <w:pStyle w:val="Normal"/>
        <w:autoSpaceDE w:val="false"/>
        <w:spacing w:lineRule="auto" w:line="228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ТОРГОВЛЯ И ОБЩЕПИТ                          -          -          -          -          -     364788     190412     471898      83302       1686     218031     489662     393551     314142          - 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ОП-ЦИИ С НЕДВИЖ.ИМУЩ                        -          -          -          -          -          -          -          -          -          -          -          -          -          -          - </w:t>
      </w:r>
    </w:p>
    <w:p>
      <w:pPr>
        <w:pStyle w:val="Normal"/>
        <w:autoSpaceDE w:val="false"/>
        <w:spacing w:lineRule="auto" w:line="228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ЖИЛ-КОММУН ХОЗЯЙСТВО                        -          -          -          -          -          -          -          -          -          -          -          -          -          -          - </w:t>
      </w:r>
    </w:p>
    <w:p>
      <w:pPr>
        <w:pStyle w:val="Normal"/>
        <w:autoSpaceDE w:val="false"/>
        <w:spacing w:lineRule="auto" w:line="228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ФИНАНСЫ,КРЕДИТ,СТРАХ                        -          -          -          -          -       4590          -       1500       3090        159          -          -          -          -          - </w:t>
      </w:r>
    </w:p>
    <w:p>
      <w:pPr>
        <w:pStyle w:val="Normal"/>
        <w:autoSpaceDE w:val="false"/>
        <w:spacing w:lineRule="auto" w:line="228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>ПРОЧ.ВИДЫ ДЕЯТ-ТИ                           -          -          -          -          -          -       7000          -       7000          -          -          -          -          -          -</w:t>
      </w:r>
      <w:r>
        <w:rPr>
          <w:rFonts w:cs="Courier New CYR" w:ascii="Courier New CYR" w:hAnsi="Courier New CYR"/>
          <w:b/>
          <w:spacing w:val="-20"/>
          <w:sz w:val="16"/>
          <w:szCs w:val="16"/>
        </w:rPr>
        <w:t xml:space="preserve"> </w:t>
      </w:r>
      <w:r>
        <w:rPr>
          <w:rFonts w:cs="Courier New CYR" w:ascii="Courier New CYR" w:hAnsi="Courier New CYR"/>
          <w:spacing w:val="-20"/>
          <w:sz w:val="16"/>
          <w:szCs w:val="16"/>
        </w:rPr>
        <w:t>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20"/>
          <w:sz w:val="20"/>
          <w:szCs w:val="20"/>
        </w:rPr>
      </w:pPr>
      <w:r>
        <w:rPr>
          <w:rFonts w:cs="Courier New CYR" w:ascii="Courier New CYR" w:hAnsi="Courier New CYR"/>
          <w:b/>
          <w:spacing w:val="-2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>Краткосрочные финансовые вложения организации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>по отраслям экономики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>за  январь - июнь  2013 г.</w:t>
      </w:r>
    </w:p>
    <w:p>
      <w:pPr>
        <w:pStyle w:val="Normal"/>
        <w:autoSpaceDE w:val="false"/>
        <w:jc w:val="right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Таблица 2                                                                                                                                                                                             (тыс.руб.)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|                                                      |                                                 в том числе:                                                |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|          Краткосрочные финансовые вложения           |-------------------------------------------------------------------------------------------------------------|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|                                                      |        в паи, доли и акции других организаций        |         из них дочерних и зависимых обществ          |</w:t>
      </w:r>
    </w:p>
    <w:p>
      <w:pPr>
        <w:pStyle w:val="Normal"/>
        <w:autoSpaceDE w:val="false"/>
        <w:spacing w:lineRule="auto" w:line="228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|------------------------------------------------------|------------------------------------------------------|------------------------------------------------------|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|накоплено |поступило | погашено |накоплено |  доход   |накоплено |поступило | погашено |накоплено |  доход   |накоплено |поступило | погашено |накоплено |  доход   |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|на начало |    за    |    за    | на конец |    за    |на начало |    за    |    за    | на конец |    за    |на начало |    за    |    за    | на конец |    за    |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|отчетного | отчетный | отчетный |отчетного | отчетный |отчетного | отчетный | отчетный |отчетного | отчетный |отчетного | отчетный | отчетный |отчетного | отчетный |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|   года   |  период  |  период  | периода  |  период  |   года   |  период  |  период  | периода  |  период  |   года   |  период  |  период  | периода  |  период  |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=====================================================================================================================================================================================================|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А                 |    1     |    2     |    3     |    4     |    5     |     6    |    7     |    8     |    9     |    10    |    11    |    12    |    13    |    14    |    15    |</w:t>
      </w:r>
    </w:p>
    <w:p>
      <w:pPr>
        <w:pStyle w:val="Normal"/>
        <w:autoSpaceDE w:val="false"/>
        <w:spacing w:lineRule="auto" w:line="228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>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28"/>
        <w:rPr/>
      </w:pPr>
      <w:r>
        <w:rPr>
          <w:rFonts w:cs="Courier New CYR" w:ascii="Courier New CYR" w:hAnsi="Courier New CYR"/>
          <w:b/>
          <w:spacing w:val="-20"/>
          <w:sz w:val="16"/>
          <w:szCs w:val="16"/>
        </w:rPr>
        <w:t xml:space="preserve">ВСЕГО                                   26976      55475      55626      26825        323          -          -          -          -          -          -          -          -          -          - 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eastAsia="Courier New CYR" w:cs="Courier New CYR" w:ascii="Courier New CYR" w:hAnsi="Courier New CYR"/>
          <w:spacing w:val="-20"/>
          <w:sz w:val="16"/>
          <w:szCs w:val="16"/>
        </w:rPr>
        <w:t xml:space="preserve">   </w:t>
      </w:r>
      <w:r>
        <w:rPr>
          <w:rFonts w:cs="Courier New CYR" w:ascii="Courier New CYR" w:hAnsi="Courier New CYR"/>
          <w:spacing w:val="-20"/>
          <w:sz w:val="16"/>
          <w:szCs w:val="16"/>
        </w:rPr>
        <w:t>в том числе:</w:t>
      </w:r>
    </w:p>
    <w:p>
      <w:pPr>
        <w:pStyle w:val="Normal"/>
        <w:autoSpaceDE w:val="false"/>
        <w:spacing w:lineRule="auto" w:line="228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ПРОМЫШЛЕННОСТЬ                          15609      16462       7398      24673        161          -          -          -          -          -          -          -          -          -          - 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СЕЛЬСКОЕ ХОЗЯЙСТВО                          -          -          -          -          -          -          -          -          -          -          -          -          -          -          - 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ТРАНСПОРТ                                 167         13         78        102          2          -          -          -          -          -          -          -          -          -          - </w:t>
      </w:r>
    </w:p>
    <w:p>
      <w:pPr>
        <w:pStyle w:val="Normal"/>
        <w:autoSpaceDE w:val="false"/>
        <w:spacing w:lineRule="auto" w:line="228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СВЯЗЬ                                       -          -          -          -          -          -          -          -          -          -          -          -          -          -          - </w:t>
      </w:r>
    </w:p>
    <w:p>
      <w:pPr>
        <w:pStyle w:val="Normal"/>
        <w:autoSpaceDE w:val="false"/>
        <w:spacing w:lineRule="auto" w:line="228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СТРОИТЕЛЬСТВО                            4900        800       4500       1200         34          -          -          -          -          -          -          -          -          -          - </w:t>
      </w:r>
    </w:p>
    <w:p>
      <w:pPr>
        <w:pStyle w:val="Normal"/>
        <w:autoSpaceDE w:val="false"/>
        <w:spacing w:lineRule="auto" w:line="228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ТОРГОВЛЯ И ОБЩЕПИТ                       6300       4900      10350        850        119          -          -          -          -          -          -          -          -          -          - 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ОП-ЦИИ С НЕДВИЖ.ИМУЩ                        -          -          -          -          -          -          -          -          -          -          -          -          -          -          - 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ЖИЛ-КОММУН ХОЗЯЙСТВО                        -          -          -          -          -          -          -          -          -          -          -          -          -          -          - </w:t>
      </w:r>
    </w:p>
    <w:p>
      <w:pPr>
        <w:pStyle w:val="Normal"/>
        <w:autoSpaceDE w:val="false"/>
        <w:spacing w:lineRule="auto" w:line="228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ФИНАНСЫ,КРЕДИТ,СТРАХ                        -          -          -          -          -          -          -          -          -          -          -          -          -          -          - </w:t>
      </w:r>
    </w:p>
    <w:p>
      <w:pPr>
        <w:pStyle w:val="Normal"/>
        <w:autoSpaceDE w:val="false"/>
        <w:spacing w:lineRule="auto" w:line="228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>ПРОЧ.ВИДЫ ДЕЯТ-ТИ                           -      33300      33300          -          7          -          -          -          -          -          -          -          -          -          -</w:t>
      </w:r>
      <w:r>
        <w:rPr>
          <w:rFonts w:cs="Courier New CYR" w:ascii="Courier New CYR" w:hAnsi="Courier New CYR"/>
          <w:b/>
          <w:spacing w:val="-20"/>
          <w:sz w:val="16"/>
          <w:szCs w:val="16"/>
        </w:rPr>
        <w:t xml:space="preserve"> </w:t>
      </w:r>
      <w:r>
        <w:rPr>
          <w:rFonts w:cs="Courier New CYR" w:ascii="Courier New CYR" w:hAnsi="Courier New CYR"/>
          <w:spacing w:val="-20"/>
          <w:sz w:val="16"/>
          <w:szCs w:val="16"/>
        </w:rPr>
        <w:t>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jc w:val="right"/>
        <w:rPr/>
      </w:pPr>
      <w:r>
        <w:rPr>
          <w:rFonts w:eastAsia="Courier New CYR" w:cs="Courier New CYR" w:ascii="Courier New CYR" w:hAnsi="Courier New CYR"/>
          <w:spacing w:val="-20"/>
          <w:sz w:val="16"/>
          <w:szCs w:val="16"/>
        </w:rPr>
        <w:t xml:space="preserve">   </w:t>
      </w:r>
      <w:r>
        <w:rPr>
          <w:rFonts w:cs="Courier New CYR" w:ascii="Courier New CYR" w:hAnsi="Courier New CYR"/>
          <w:sz w:val="16"/>
          <w:szCs w:val="16"/>
        </w:rPr>
        <w:t>продолжение таблицы 2                                                                                                                                                                                             (тыс.руб.)</w:t>
      </w:r>
    </w:p>
    <w:p>
      <w:pPr>
        <w:pStyle w:val="Normal"/>
        <w:autoSpaceDE w:val="false"/>
        <w:spacing w:lineRule="auto" w:line="228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>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|                                                                            в том числе:                                                                            |</w:t>
      </w:r>
    </w:p>
    <w:p>
      <w:pPr>
        <w:pStyle w:val="Normal"/>
        <w:autoSpaceDE w:val="false"/>
        <w:spacing w:lineRule="auto" w:line="228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|--------------------------------------------------------------------------------------------------------------------------------------------------------------------|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|     в облигации и другие долговые обязательства      |               предоставленные займы                  |                      прочие                          |</w:t>
      </w:r>
    </w:p>
    <w:p>
      <w:pPr>
        <w:pStyle w:val="Normal"/>
        <w:autoSpaceDE w:val="false"/>
        <w:spacing w:lineRule="auto" w:line="228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|------------------------------------------------------|------------------------------------------------------|------------------------------------------------------|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|накоплено |поступило | погашено |накоплено |  доход   |накоплено |поступило | погашено |накоплено |  доход   |накоплено |поступило | погашено |накоплено |  доход   |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|на начало |    за    |    за    | на конец |    за    |на начало |    за    |    за    | на конец |    за    |на начало |    за    |    за    | на конец |    за    |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|отчетного | отчетный | отчетный |отчетного | отчетный |отчетного | отчетный | отчетный |отчетного | отчетный |отчетного | отчетный | отчетный |отчетного | отчетный |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|   года   |  период  |  период  | периода  |  период  |   года   |  период  |  период  | периода  |  период  |   года   |  период  |  период  | периода  |  период  |</w:t>
      </w:r>
    </w:p>
    <w:p>
      <w:pPr>
        <w:pStyle w:val="Normal"/>
        <w:autoSpaceDE w:val="false"/>
        <w:spacing w:lineRule="auto" w:line="228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>|=====================================================================================================================================================================================================|</w:t>
      </w:r>
    </w:p>
    <w:p>
      <w:pPr>
        <w:pStyle w:val="Normal"/>
        <w:autoSpaceDE w:val="false"/>
        <w:spacing w:lineRule="auto" w:line="228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А                 |    16    |    17    |    18    |    19    |    20    |    21    |    22    |    23    |    24    |    25    |    26    |    27    |    28    |    29    |    30    |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b/>
          <w:b/>
          <w:spacing w:val="-20"/>
          <w:sz w:val="16"/>
          <w:szCs w:val="16"/>
        </w:rPr>
      </w:pPr>
      <w:r>
        <w:rPr>
          <w:rFonts w:cs="Courier New CYR" w:ascii="Courier New CYR" w:hAnsi="Courier New CYR"/>
          <w:b/>
          <w:spacing w:val="-20"/>
          <w:sz w:val="16"/>
          <w:szCs w:val="16"/>
        </w:rPr>
        <w:t xml:space="preserve">ВСЕГО                                      60         10         60         10          -      10283       1408       1739       9952         18      16633      54057      53827      16863        305 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eastAsia="Courier New CYR" w:cs="Courier New CYR" w:ascii="Courier New CYR" w:hAnsi="Courier New CYR"/>
          <w:spacing w:val="-20"/>
          <w:sz w:val="16"/>
          <w:szCs w:val="16"/>
        </w:rPr>
        <w:t xml:space="preserve">   </w:t>
      </w:r>
      <w:r>
        <w:rPr>
          <w:rFonts w:cs="Courier New CYR" w:ascii="Courier New CYR" w:hAnsi="Courier New CYR"/>
          <w:spacing w:val="-20"/>
          <w:sz w:val="16"/>
          <w:szCs w:val="16"/>
        </w:rPr>
        <w:t>в том числе: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ПРОМЫШЛЕННОСТЬ                             60         10         60         10          -       9816        495       1311       9000          -       5733      15957       6027      15663        161 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СЕЛЬСКОЕ ХОЗЯЙСТВО                          -          -          -          -          -          -          -          -          -          -          -          -          -          -          - </w:t>
      </w:r>
    </w:p>
    <w:p>
      <w:pPr>
        <w:pStyle w:val="Normal"/>
        <w:autoSpaceDE w:val="false"/>
        <w:spacing w:lineRule="auto" w:line="228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ТРАНСПОРТ                                   -          -          -          -          -        167         13         78        102          2          -          -          -          -          - 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СВЯЗЬ                                       -          -          -          -          -          -          -          -          -          -          -          -          -          -          - 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СТРОИТЕЛЬСТВО                               -          -          -          -          -          -          -          -          -          -       4900        800       4500       1200         34 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ТОРГОВЛЯ И ОБЩЕПИТ                          -          -          -          -          -        300        900        350        850         16       6000       4000      10000          -        103 </w:t>
      </w:r>
    </w:p>
    <w:p>
      <w:pPr>
        <w:pStyle w:val="Normal"/>
        <w:autoSpaceDE w:val="false"/>
        <w:spacing w:lineRule="auto" w:line="228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ОП-ЦИИ С НЕДВИЖ.ИМУЩ                        -          -          -          -          -          -          -          -          -          -          -          -          -          -          - </w:t>
      </w:r>
    </w:p>
    <w:p>
      <w:pPr>
        <w:pStyle w:val="Normal"/>
        <w:autoSpaceDE w:val="false"/>
        <w:spacing w:lineRule="auto" w:line="228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ЖИЛ-КОММУН ХОЗЯЙСТВО                        -          -          -          -          -          -          -          -          -          -          -          -          -          -          - 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ФИНАНСЫ,КРЕДИТ,СТРАХ                        -          -          -          -          -          -          -          -          -          -          -          -          -          -          - </w:t>
      </w:r>
    </w:p>
    <w:p>
      <w:pPr>
        <w:pStyle w:val="Normal"/>
        <w:autoSpaceDE w:val="false"/>
        <w:spacing w:lineRule="auto" w:line="228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>ПРОЧ.ВИДЫ ДЕЯТ-ТИ                           -          -          -          -          -          -          -          -          -          -          -      33300      33300          -          7</w:t>
      </w:r>
      <w:r>
        <w:rPr>
          <w:rFonts w:cs="Courier New CYR" w:ascii="Courier New CYR" w:hAnsi="Courier New CYR"/>
          <w:b/>
          <w:spacing w:val="-20"/>
          <w:sz w:val="16"/>
          <w:szCs w:val="16"/>
        </w:rPr>
        <w:t xml:space="preserve"> </w:t>
      </w:r>
      <w:r>
        <w:rPr>
          <w:rFonts w:cs="Courier New CYR" w:ascii="Courier New CYR" w:hAnsi="Courier New CYR"/>
          <w:spacing w:val="-20"/>
          <w:sz w:val="16"/>
          <w:szCs w:val="16"/>
        </w:rPr>
        <w:t>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20"/>
          <w:sz w:val="16"/>
          <w:szCs w:val="16"/>
        </w:rPr>
      </w:pPr>
      <w:r>
        <w:rPr>
          <w:rFonts w:cs="Courier New CYR" w:ascii="Courier New CYR" w:hAnsi="Courier New CYR"/>
          <w:b/>
          <w:spacing w:val="-2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20"/>
          <w:sz w:val="20"/>
          <w:szCs w:val="20"/>
        </w:rPr>
      </w:pPr>
      <w:r>
        <w:rPr>
          <w:rFonts w:cs="Courier New CYR" w:ascii="Courier New CYR" w:hAnsi="Courier New CYR"/>
          <w:b/>
          <w:spacing w:val="-2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20"/>
          <w:sz w:val="20"/>
          <w:szCs w:val="20"/>
        </w:rPr>
      </w:pPr>
      <w:r>
        <w:rPr>
          <w:rFonts w:cs="Courier New CYR" w:ascii="Courier New CYR" w:hAnsi="Courier New CYR"/>
          <w:b/>
          <w:spacing w:val="-20"/>
          <w:sz w:val="20"/>
          <w:szCs w:val="20"/>
        </w:rPr>
        <w:t xml:space="preserve">Финансовые вложения в организацию 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20"/>
          <w:sz w:val="20"/>
          <w:szCs w:val="20"/>
        </w:rPr>
      </w:pPr>
      <w:r>
        <w:rPr>
          <w:rFonts w:cs="Courier New CYR" w:ascii="Courier New CYR" w:hAnsi="Courier New CYR"/>
          <w:b/>
          <w:spacing w:val="-20"/>
          <w:sz w:val="20"/>
          <w:szCs w:val="20"/>
        </w:rPr>
        <w:t>по отраслям экономики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20"/>
          <w:sz w:val="20"/>
          <w:szCs w:val="20"/>
        </w:rPr>
      </w:pPr>
      <w:r>
        <w:rPr>
          <w:rFonts w:cs="Courier New CYR" w:ascii="Courier New CYR" w:hAnsi="Courier New CYR"/>
          <w:b/>
          <w:spacing w:val="-20"/>
          <w:sz w:val="20"/>
          <w:szCs w:val="20"/>
        </w:rPr>
        <w:t>за  январь - июнь  2013 г.</w:t>
      </w:r>
    </w:p>
    <w:p>
      <w:pPr>
        <w:pStyle w:val="Normal"/>
        <w:autoSpaceDE w:val="false"/>
        <w:ind w:right="1390" w:hanging="0"/>
        <w:jc w:val="right"/>
        <w:rPr>
          <w:rFonts w:ascii="Courier New CYR" w:hAnsi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z w:val="16"/>
          <w:szCs w:val="16"/>
        </w:rPr>
        <w:t>Таблица 3                                                                                                                                       (тыс.руб.)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z w:val="16"/>
          <w:szCs w:val="16"/>
        </w:rPr>
        <w:t>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|          Долгосрочные финансовые вложения            |               из них кредиты банков                  |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|------------------------------------------------------|------------------------------------------------------|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|накоплено |поступило | погашено |накоплено |  доход   |накоплено |поступило | погашено |накоплено |  доход   |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|на начало |    за    |    за    | на конец |    за    |на начало |    за    |    за    | на конец |    за    |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|отчетного | отчетный | отчетный |отчетного | отчетный |отчетного | отчетный | отчетный |отчетного | отчетный |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|   года   |  период  |  период  | периода  |  период  |   года   |  период  |  период  | периода  |  период  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z w:val="16"/>
          <w:szCs w:val="16"/>
        </w:rPr>
        <w:t>|===============================================================================================================================================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z w:val="16"/>
          <w:szCs w:val="16"/>
        </w:rPr>
        <w:t>|               А                 |    1     |    2     |    3     |    4     |    5     |     6    |    7     |    8     |    9     |    10    |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b/>
          <w:sz w:val="16"/>
          <w:szCs w:val="16"/>
        </w:rPr>
        <w:t xml:space="preserve">ВСЕГО                                   48413       2474       2708      48179          -          -          -          -          -          - 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</w:t>
      </w:r>
      <w:r>
        <w:rPr>
          <w:rFonts w:cs="Courier New CYR" w:ascii="Courier New CYR" w:hAnsi="Courier New CYR"/>
          <w:sz w:val="16"/>
          <w:szCs w:val="16"/>
        </w:rPr>
        <w:t>в том числе: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 xml:space="preserve">ПРОМЫШЛЕННОСТЬ                          41803       2243          -      44046          -          -          -          -          -          - 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 xml:space="preserve">СЕЛЬСКОЕ ХОЗЯЙСТВО                         35          -          -         35          -          -          -          -          -          - 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 xml:space="preserve">ТРАНСПОРТ                                   -        231          -        231          -          -          -          -          -          - 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 xml:space="preserve">СВЯЗЬ                                       -          -          -          -          -          -          -          -          -          -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z w:val="16"/>
          <w:szCs w:val="16"/>
        </w:rPr>
        <w:t xml:space="preserve">СТРОИТЕЛЬСТВО                               -          -          -          -          -          -          -          -          -          - 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 xml:space="preserve">ТОРГОВЛЯ И ОБЩЕПИТ                       6569          -       2708       3861          -          -          -          -          -          - 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 xml:space="preserve">ОП-ЦИИ С НЕДВИЖ.ИМУЩ                        -          -          -          -          -          -          -          -          -          - 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 xml:space="preserve">ЖИЛ-КОММУН ХОЗЯЙСТВО                        -          -          -          -          -          -          -          -          -          - 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 xml:space="preserve">ФИНАНСЫ,КРЕДИТ,СТРАХ                        -          -          -          -          -          -          -          -          -          -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z w:val="16"/>
          <w:szCs w:val="16"/>
        </w:rPr>
        <w:t>ПРОЧ.ВИДЫ ДЕЯТ-ТИ                           6          -          -          6          -          -          -          -          -          -</w:t>
      </w:r>
      <w:r>
        <w:rPr>
          <w:rFonts w:cs="Courier New CYR" w:ascii="Courier New CYR" w:hAnsi="Courier New CYR"/>
          <w:b/>
          <w:sz w:val="16"/>
          <w:szCs w:val="16"/>
        </w:rPr>
        <w:t xml:space="preserve"> </w:t>
      </w:r>
      <w:r>
        <w:rPr>
          <w:rFonts w:cs="Courier New CYR" w:ascii="Courier New CYR" w:hAnsi="Courier New CYR"/>
          <w:sz w:val="16"/>
          <w:szCs w:val="16"/>
        </w:rPr>
        <w:t>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z w:val="16"/>
          <w:szCs w:val="16"/>
        </w:rPr>
        <w:t>продолжение таблицы 3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z w:val="16"/>
          <w:szCs w:val="16"/>
        </w:rPr>
        <w:t>(тыс.руб.)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z w:val="16"/>
          <w:szCs w:val="16"/>
        </w:rPr>
        <w:t>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|         Краткосрочные финансовые вложения            |               из них кредиты банков                  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z w:val="16"/>
          <w:szCs w:val="16"/>
        </w:rPr>
        <w:t>|                                 |------------------------------------------------------|------------------------------------------------------|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|накоплено |поступило | погашено |накоплено |  доход   |накоплено |поступило | погашено |накоплено |  доход   |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|на начало |    за    |    за    | на конец |    за    |на начало |    за    |    за    | на конец |    за    |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|отчетного | отчетный | отчетный |отчетного | отчетный |отчетного | отчетный | отчетный |отчетного | отчетный |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|   года   |  период  |  период  | периода  |  период  |   года   |  период  |  период  | периода  |  период  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z w:val="16"/>
          <w:szCs w:val="16"/>
        </w:rPr>
        <w:t>|===============================================================================================================================================|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А                 |    11    |    12    |    13    |    14    |    15    |    16    |    17    |    18    |    19    |    20    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z w:val="16"/>
          <w:szCs w:val="16"/>
        </w:rPr>
        <w:t>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z w:val="16"/>
          <w:szCs w:val="16"/>
        </w:rPr>
      </w:pPr>
      <w:r>
        <w:rPr>
          <w:rFonts w:cs="Courier New CYR" w:ascii="Courier New CYR" w:hAnsi="Courier New CYR"/>
          <w:b/>
          <w:sz w:val="16"/>
          <w:szCs w:val="16"/>
        </w:rPr>
        <w:t xml:space="preserve">ВСЕГО                                       -       3000          -       3000          -          -          -          -          -          - 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</w:t>
      </w:r>
      <w:r>
        <w:rPr>
          <w:rFonts w:cs="Courier New CYR" w:ascii="Courier New CYR" w:hAnsi="Courier New CYR"/>
          <w:sz w:val="16"/>
          <w:szCs w:val="16"/>
        </w:rPr>
        <w:t>в том числе: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 xml:space="preserve">ПРОМЫШЛЕННОСТЬ                              -          -          -          -          -          -          -          -          -          -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z w:val="16"/>
          <w:szCs w:val="16"/>
        </w:rPr>
        <w:t xml:space="preserve">СЕЛЬСКОЕ ХОЗЯЙСТВО                          -       3000          -       3000          -          -          -          -          -          - 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 xml:space="preserve">ТРАНСПОРТ                                   -          -          -          -          -          -          -          -          -          - 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 xml:space="preserve">СВЯЗЬ                                       -          -          -          -          -          -          -          -          -          - 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 xml:space="preserve">СТРОИТЕЛЬСТВО                               -          -          -          -          -          -          -          -          -          - 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 xml:space="preserve">ТОРГОВЛЯ И ОБЩЕПИТ                          -          -          -          -          -          -          -          -          -          -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z w:val="16"/>
          <w:szCs w:val="16"/>
        </w:rPr>
        <w:t xml:space="preserve">ОП-ЦИИ С НЕДВИЖ.ИМУЩ                        -          -          -          -          -          -          -          -          -          - 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 xml:space="preserve">ЖИЛ-КОММУН ХОЗЯЙСТВО                        -          -          -          -          -          -          -          -          -          -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z w:val="16"/>
          <w:szCs w:val="16"/>
        </w:rPr>
        <w:t xml:space="preserve">ФИНАНСЫ,КРЕДИТ,СТРАХ                        -          -          -          -          -          -          -          -          -          -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z w:val="16"/>
          <w:szCs w:val="16"/>
        </w:rPr>
        <w:t>ПРОЧ.ВИДЫ ДЕЯТ-ТИ                           -          -          -          -          -          -          -          -          -          -</w:t>
      </w:r>
      <w:r>
        <w:rPr>
          <w:rFonts w:cs="Courier New CYR" w:ascii="Courier New CYR" w:hAnsi="Courier New CYR"/>
          <w:b/>
          <w:sz w:val="16"/>
          <w:szCs w:val="16"/>
        </w:rPr>
        <w:t xml:space="preserve"> </w:t>
      </w:r>
      <w:r>
        <w:rPr>
          <w:rFonts w:cs="Courier New CYR" w:ascii="Courier New CYR" w:hAnsi="Courier New CYR"/>
          <w:sz w:val="16"/>
          <w:szCs w:val="16"/>
        </w:rPr>
        <w:t>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20"/>
          <w:sz w:val="20"/>
          <w:szCs w:val="20"/>
        </w:rPr>
      </w:pPr>
      <w:r>
        <w:rPr>
          <w:rFonts w:cs="Courier New CYR" w:ascii="Courier New CYR" w:hAnsi="Courier New CYR"/>
          <w:b/>
          <w:spacing w:val="-2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20"/>
          <w:sz w:val="20"/>
          <w:szCs w:val="20"/>
        </w:rPr>
      </w:pPr>
      <w:r>
        <w:rPr>
          <w:rFonts w:cs="Courier New CYR" w:ascii="Courier New CYR" w:hAnsi="Courier New CYR"/>
          <w:b/>
          <w:spacing w:val="-20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Courier New CYR" w:ascii="Courier New CYR" w:hAnsi="Courier New CYR"/>
          <w:b/>
          <w:spacing w:val="-20"/>
          <w:sz w:val="20"/>
          <w:szCs w:val="20"/>
        </w:rPr>
        <w:t>Источники финансовых вложений организации по отраслям экономики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20"/>
          <w:sz w:val="20"/>
          <w:szCs w:val="20"/>
        </w:rPr>
      </w:pPr>
      <w:r>
        <w:rPr>
          <w:rFonts w:cs="Courier New CYR" w:ascii="Courier New CYR" w:hAnsi="Courier New CYR"/>
          <w:b/>
          <w:spacing w:val="-20"/>
          <w:sz w:val="20"/>
          <w:szCs w:val="20"/>
        </w:rPr>
        <w:t>за  январь - июнь  2013 г.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z w:val="16"/>
          <w:szCs w:val="16"/>
        </w:rPr>
        <w:t>Таблица 4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z w:val="16"/>
          <w:szCs w:val="16"/>
        </w:rPr>
        <w:t>(тыс.руб.)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z w:val="16"/>
          <w:szCs w:val="16"/>
        </w:rPr>
        <w:t>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|                                       Долгосрочные финансовые вложения за счет:                                    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|------------------------------------------------------------------------------------------------------------------------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|          |          |                                           в том числе:                                       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|          |          |--------------------------------------------------------------------------------------------------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|собствен- |заемных и |   кредиты банков    | заемные  |средства инвесторов  |          | средства |       прочие    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|   ных    |привлечен-|                     | средства |    (акционеров)     |          |внебюджет-|                 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| средств  |   ных    |---------------------|  других  |---------------------|бюджетные |   ных    |---------------------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|          | средств  |          |  из них  |организац.|          |  из них  | средства |  фондов  |          |  из них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|          |          |  всего   | кредиты  |          |  всего   |зарубежных|          |          |  всего   | средства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|          |          |          |иностран. |          |          |          |          |          |          |от эмиссии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|          |          |          |  банков  |          |          |          |          |          |          |  акций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==========================================================================================================================================================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А                 |    1     |    2     |    3     |    4     |    5     |     6    |    7     |    8     |    9     |    10    |    11    |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z w:val="16"/>
          <w:szCs w:val="16"/>
        </w:rPr>
        <w:t>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z w:val="16"/>
          <w:szCs w:val="16"/>
        </w:rPr>
      </w:pPr>
      <w:r>
        <w:rPr>
          <w:rFonts w:cs="Courier New CYR" w:ascii="Courier New CYR" w:hAnsi="Courier New CYR"/>
          <w:b/>
          <w:sz w:val="16"/>
          <w:szCs w:val="16"/>
        </w:rPr>
        <w:t xml:space="preserve">ВСЕГО                                  703208          -          -          -          -          -          -          -          -          -  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</w:t>
      </w:r>
      <w:r>
        <w:rPr>
          <w:rFonts w:cs="Courier New CYR" w:ascii="Courier New CYR" w:hAnsi="Courier New CYR"/>
          <w:sz w:val="16"/>
          <w:szCs w:val="16"/>
        </w:rPr>
        <w:t>в том числе: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 xml:space="preserve">ПРОМЫШЛЕННОСТЬ                          15429          -          -          -          -          -          -          -          -          -  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 xml:space="preserve">СЕЛЬСКОЕ ХОЗЯЙСТВО                          -          -          -          -          -          -          -          -          -          -  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 xml:space="preserve">ТРАНСПОРТ                                 337          -          -          -          -          -          -          -          -          -          - </w:t>
      </w:r>
    </w:p>
    <w:p>
      <w:pPr>
        <w:pStyle w:val="Normal"/>
        <w:autoSpaceDE w:val="false"/>
        <w:spacing w:lineRule="auto" w:line="216"/>
        <w:rPr/>
      </w:pPr>
      <w:r>
        <w:rPr>
          <w:rFonts w:cs="Courier New CYR" w:ascii="Courier New CYR" w:hAnsi="Courier New CYR"/>
          <w:sz w:val="16"/>
          <w:szCs w:val="16"/>
        </w:rPr>
        <w:t xml:space="preserve">СВЯЗЬ                                       -          -          -          -          -          -          -          -          -          -  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 xml:space="preserve">СТРОИТЕЛЬСТВО                              55          -          -          -          -          -          -          -          -          -  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 xml:space="preserve">ТОРГОВЛЯ И ОБЩЕПИТ                     680387          -          -          -          -          -          -          -          -          -          - </w:t>
      </w:r>
    </w:p>
    <w:p>
      <w:pPr>
        <w:pStyle w:val="Normal"/>
        <w:autoSpaceDE w:val="false"/>
        <w:spacing w:lineRule="auto" w:line="216"/>
        <w:rPr/>
      </w:pPr>
      <w:r>
        <w:rPr>
          <w:rFonts w:cs="Courier New CYR" w:ascii="Courier New CYR" w:hAnsi="Courier New CYR"/>
          <w:sz w:val="16"/>
          <w:szCs w:val="16"/>
        </w:rPr>
        <w:t xml:space="preserve">ОП-ЦИИ С НЕДВИЖ.ИМУЩ                        -          -          -          -          -          -          -          -          -          -  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 xml:space="preserve">ЖИЛ-КОММУН ХОЗЯЙСТВО                        -          -          -          -          -          -          -          -          -          -  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 xml:space="preserve">ФИНАНСЫ,КРЕДИТ,СТРАХ                        -          -          -          -          -          -          -          -          -          -  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ПРОЧ.ВИДЫ ДЕЯТ-ТИ                        7000          -          -          -          -          -          -          -          -          -          -</w:t>
      </w:r>
      <w:r>
        <w:rPr>
          <w:rFonts w:cs="Courier New CYR" w:ascii="Courier New CYR" w:hAnsi="Courier New CYR"/>
          <w:b/>
          <w:sz w:val="16"/>
          <w:szCs w:val="16"/>
        </w:rPr>
        <w:t xml:space="preserve"> </w:t>
      </w:r>
      <w:r>
        <w:rPr>
          <w:rFonts w:cs="Courier New CYR" w:ascii="Courier New CYR" w:hAnsi="Courier New CYR"/>
          <w:sz w:val="16"/>
          <w:szCs w:val="16"/>
        </w:rPr>
        <w:t>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z w:val="16"/>
          <w:szCs w:val="16"/>
        </w:rPr>
        <w:t>продолжение таблицы 4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z w:val="16"/>
          <w:szCs w:val="16"/>
        </w:rPr>
        <w:t>(тыс.руб.)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z w:val="16"/>
          <w:szCs w:val="16"/>
        </w:rPr>
        <w:t>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|                                      Краткосрочные финансовые вложения за счет:                                        |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z w:val="16"/>
          <w:szCs w:val="16"/>
        </w:rPr>
        <w:t>|                                 |------------------------------------------------------------------------------------------------------------------------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|          |          |                                           в том числе:                                       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|          |          |--------------------------------------------------------------------------------------------------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|собствен- |заемных и |   кредиты банков    | заемные  |средства инвесторов  |          | средства |       прочие    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|   ных    |привлечен-|                     | средства |    (акционеров)     |          |внебюджет-|                 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| средств  |   ных    |---------------------|  других  |---------------------|бюджетные |   ных    |---------------------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|          | средств  |          |  из них  |организац.|          |  из них  | средства |  фондов  |          |  из них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|          |          |  всего   | кредиты  |          |  всего   |зарубежных|          |          |  всего   | средства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|          |          |          |иностран. |          |          |          |          |          |          |от эмиссии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|          |          |          |  банков  |          |          |          |          |          |          |  акций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==========================================================================================================================================================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А                 |    12    |    13    |    14    |    15    |    16    |    17    |    18    |    19    |    20    |    21    |    22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z w:val="16"/>
          <w:szCs w:val="16"/>
        </w:rPr>
      </w:pPr>
      <w:r>
        <w:rPr>
          <w:rFonts w:cs="Courier New CYR" w:ascii="Courier New CYR" w:hAnsi="Courier New CYR"/>
          <w:b/>
          <w:sz w:val="16"/>
          <w:szCs w:val="16"/>
        </w:rPr>
        <w:t xml:space="preserve">ВСЕГО                                   22175      33300          -          -      33300          -          -          -          -          -  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</w:t>
      </w:r>
      <w:r>
        <w:rPr>
          <w:rFonts w:cs="Courier New CYR" w:ascii="Courier New CYR" w:hAnsi="Courier New CYR"/>
          <w:sz w:val="16"/>
          <w:szCs w:val="16"/>
        </w:rPr>
        <w:t>в том числе:</w:t>
      </w:r>
    </w:p>
    <w:p>
      <w:pPr>
        <w:pStyle w:val="Normal"/>
        <w:autoSpaceDE w:val="false"/>
        <w:spacing w:lineRule="auto" w:line="216"/>
        <w:rPr/>
      </w:pPr>
      <w:r>
        <w:rPr>
          <w:rFonts w:cs="Courier New CYR" w:ascii="Courier New CYR" w:hAnsi="Courier New CYR"/>
          <w:sz w:val="16"/>
          <w:szCs w:val="16"/>
        </w:rPr>
        <w:t xml:space="preserve">ПРОМЫШЛЕННОСТЬ                          16462          -          -          -          -          -          -          -          -          -  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 xml:space="preserve">СЕЛЬСКОЕ ХОЗЯЙСТВО                          -          -          -          -          -          -          -          -          -          -  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 xml:space="preserve">ТРАНСПОРТ                                  13          -          -          -          -          -          -          -          -          -  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 xml:space="preserve">СВЯЗЬ                                       -          -          -          -          -          -          -          -          -          -  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 xml:space="preserve">СТРОИТЕЛЬСТВО                             800          -          -          -          -          -          -          -          -          -  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 xml:space="preserve">ТОРГОВЛЯ И ОБЩЕПИТ                       4900          -          -          -          -          -          -          -          -          -  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 xml:space="preserve">ОП-ЦИИ С НЕДВИЖ.ИМУЩ                        -          -          -          -          -          -          -          -          -          -  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 xml:space="preserve">ЖИЛ-КОММУН ХОЗЯЙСТВО                        -          -          -          -          -          -          -          -          -          -  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 xml:space="preserve">ФИНАНСЫ,КРЕДИТ,СТРАХ                        -          -          -          -          -          -          -          -          -          -          - </w:t>
      </w:r>
    </w:p>
    <w:p>
      <w:pPr>
        <w:pStyle w:val="Normal"/>
        <w:autoSpaceDE w:val="false"/>
        <w:spacing w:lineRule="auto" w:line="216"/>
        <w:rPr/>
      </w:pPr>
      <w:r>
        <w:rPr>
          <w:rFonts w:cs="Courier New CYR" w:ascii="Courier New CYR" w:hAnsi="Courier New CYR"/>
          <w:sz w:val="16"/>
          <w:szCs w:val="16"/>
        </w:rPr>
        <w:t>ПРОЧ.ВИДЫ ДЕЯТ-ТИ                           -      33300          -          -      33300          -          -          -          -          -          -</w:t>
      </w:r>
      <w:r>
        <w:rPr>
          <w:rFonts w:cs="Courier New CYR" w:ascii="Courier New CYR" w:hAnsi="Courier New CYR"/>
          <w:b/>
          <w:sz w:val="16"/>
          <w:szCs w:val="16"/>
        </w:rPr>
        <w:t xml:space="preserve"> </w:t>
      </w:r>
      <w:r>
        <w:rPr>
          <w:rFonts w:cs="Courier New CYR" w:ascii="Courier New CYR" w:hAnsi="Courier New CYR"/>
          <w:sz w:val="16"/>
          <w:szCs w:val="16"/>
        </w:rPr>
        <w:t>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20"/>
          <w:sz w:val="20"/>
          <w:szCs w:val="20"/>
        </w:rPr>
      </w:pPr>
      <w:r>
        <w:rPr>
          <w:rFonts w:cs="Courier New CYR" w:ascii="Courier New CYR" w:hAnsi="Courier New CYR"/>
          <w:b/>
          <w:spacing w:val="-2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20"/>
          <w:sz w:val="20"/>
          <w:szCs w:val="20"/>
        </w:rPr>
      </w:pPr>
      <w:r>
        <w:rPr>
          <w:rFonts w:cs="Courier New CYR" w:ascii="Courier New CYR" w:hAnsi="Courier New CYR"/>
          <w:b/>
          <w:spacing w:val="-2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20"/>
          <w:sz w:val="20"/>
          <w:szCs w:val="20"/>
        </w:rPr>
      </w:pPr>
      <w:r>
        <w:rPr>
          <w:rFonts w:cs="Courier New CYR" w:ascii="Courier New CYR" w:hAnsi="Courier New CYR"/>
          <w:b/>
          <w:spacing w:val="-2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20"/>
          <w:sz w:val="20"/>
          <w:szCs w:val="20"/>
        </w:rPr>
      </w:pPr>
      <w:r>
        <w:rPr>
          <w:rFonts w:cs="Courier New CYR" w:ascii="Courier New CYR" w:hAnsi="Courier New CYR"/>
          <w:b/>
          <w:spacing w:val="-20"/>
          <w:sz w:val="20"/>
          <w:szCs w:val="20"/>
        </w:rPr>
        <w:t>Долгосрочные финансовые вложения организации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20"/>
          <w:sz w:val="20"/>
          <w:szCs w:val="20"/>
        </w:rPr>
      </w:pPr>
      <w:r>
        <w:rPr>
          <w:rFonts w:cs="Courier New CYR" w:ascii="Courier New CYR" w:hAnsi="Courier New CYR"/>
          <w:b/>
          <w:spacing w:val="-20"/>
          <w:sz w:val="20"/>
          <w:szCs w:val="20"/>
        </w:rPr>
        <w:t xml:space="preserve">по регионам республики 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20"/>
          <w:sz w:val="20"/>
          <w:szCs w:val="20"/>
        </w:rPr>
      </w:pPr>
      <w:r>
        <w:rPr>
          <w:rFonts w:cs="Courier New CYR" w:ascii="Courier New CYR" w:hAnsi="Courier New CYR"/>
          <w:b/>
          <w:spacing w:val="-20"/>
          <w:sz w:val="20"/>
          <w:szCs w:val="20"/>
        </w:rPr>
        <w:t>за  январь - июнь  2013 г.</w:t>
      </w:r>
    </w:p>
    <w:p>
      <w:pPr>
        <w:pStyle w:val="Normal"/>
        <w:autoSpaceDE w:val="false"/>
        <w:jc w:val="right"/>
        <w:rPr/>
      </w:pPr>
      <w:r>
        <w:rPr>
          <w:rFonts w:eastAsia="Courier New CYR" w:cs="Courier New CYR" w:ascii="Courier New CYR" w:hAnsi="Courier New CYR"/>
          <w:spacing w:val="-22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z w:val="16"/>
          <w:szCs w:val="16"/>
        </w:rPr>
        <w:t>Таблица 5                                                                                                                                                                                                    (тыс.руб.)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 |                                                      |                                                 в том числе:                                                |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 |           Долгосрочные финансовые вложения           |-------------------------------------------------------------------------------------------------------------|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 |                                                      |        в паи, доли и акции других организаций        |         из них дочерних и зависимых обществ          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 |------------------------------------------------------|------------------------------------------------------|------------------------------------------------------|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 |накоплено |поступило | погашено |накоплено |  доход   |накоплено |поступило | погашено |накоплено |  доход   |накоплено |поступило | погашено |накоплено |  доход   |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 |на начало |    за    |    за    | на конец |    за    |на начало |    за    |    за    | на конец |    за    |на начало |    за    |    за    | на конец |    за    |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 |отчетного | отчетный | отчетный |отчетного | отчетный |отчетного | отчетный | отчетный |отчетного | отчетный |отчетного | отчетный | отчетный |отчетного | отчетный |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 |   года   |  период  |  период  | периода  |  период  |   года   |  период  |  период  | периода  |  период  |   года   |  период  |  период  | периода  |  период  |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======================================================================================================================================================================================================|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А                 |    1     |    2     |    3     |    4     |    5     |     6    |    7     |    8     |    9     |    10    |    11    |    12    |    13    |    14    |    15    |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b/>
          <w:spacing w:val="-20"/>
          <w:sz w:val="16"/>
          <w:szCs w:val="16"/>
        </w:rPr>
        <w:t xml:space="preserve">ВСЕГО                                 1375587     703208     873602    1203807       6912      77350        681       3174      75086       1361      43932         18       2851      41101        300 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eastAsia="Courier New CYR" w:cs="Courier New CYR" w:ascii="Courier New CYR" w:hAnsi="Courier New CYR"/>
          <w:spacing w:val="-20"/>
          <w:sz w:val="16"/>
          <w:szCs w:val="16"/>
        </w:rPr>
        <w:t xml:space="preserve">   </w:t>
      </w:r>
      <w:r>
        <w:rPr>
          <w:rFonts w:cs="Courier New CYR" w:ascii="Courier New CYR" w:hAnsi="Courier New CYR"/>
          <w:spacing w:val="-20"/>
          <w:sz w:val="16"/>
          <w:szCs w:val="16"/>
        </w:rPr>
        <w:t>в том числе: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г.Тирасполь                           1245101     703003     870822    1075897       6198      48546        536       3163      46149        652      43548         18       2851      40720        300 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г.Бендеры                               34338          -         10      34327        696      14746          -          2      14743        696          6          -          -          3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г.Рыбница и Рыбницкий р-н               53881         55        228      53708          -       9167          -          -       9167          -         89          -          -         89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г.Дубоссары и Дубоссарский р-н            333          -          -        333          -        333          -          -        333          -          -          -          -          -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г.Слободзея и Слободзейский р-н         29379          5          9      29375         18        388          -          9        379         13        289          -          -        289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г.Григориополь и Григориоп. р-н         12520        145       2533      10132          -       4135        145          -       4280          -          -          -          -          -          -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>г.Каменка и Каменский р-н                  35          -          -         35          -         35          -          -         35          -          -          -          -          -          -</w:t>
      </w:r>
      <w:r>
        <w:rPr>
          <w:rFonts w:cs="Courier New CYR" w:ascii="Courier New CYR" w:hAnsi="Courier New CYR"/>
          <w:b/>
          <w:spacing w:val="-20"/>
          <w:sz w:val="16"/>
          <w:szCs w:val="16"/>
        </w:rPr>
        <w:t xml:space="preserve"> </w:t>
      </w:r>
      <w:r>
        <w:rPr>
          <w:rFonts w:cs="Courier New CYR" w:ascii="Courier New CYR" w:hAnsi="Courier New CYR"/>
          <w:spacing w:val="-20"/>
          <w:sz w:val="16"/>
          <w:szCs w:val="16"/>
        </w:rPr>
        <w:t>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</w:r>
    </w:p>
    <w:p>
      <w:pPr>
        <w:pStyle w:val="Normal"/>
        <w:autoSpaceDE w:val="false"/>
        <w:jc w:val="right"/>
        <w:rPr/>
      </w:pPr>
      <w:r>
        <w:rPr>
          <w:rFonts w:eastAsia="Courier New CYR" w:cs="Courier New CYR" w:ascii="Courier New CYR" w:hAnsi="Courier New CYR"/>
          <w:spacing w:val="-20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z w:val="16"/>
          <w:szCs w:val="16"/>
        </w:rPr>
        <w:t>продолжение таблицы 5</w:t>
      </w:r>
    </w:p>
    <w:p>
      <w:pPr>
        <w:pStyle w:val="Normal"/>
        <w:autoSpaceDE w:val="false"/>
        <w:jc w:val="right"/>
        <w:rPr>
          <w:rFonts w:ascii="Courier New CYR" w:hAnsi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z w:val="16"/>
          <w:szCs w:val="16"/>
        </w:rPr>
        <w:t>(тыс.руб.)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 |                                                                            в том числе:                                                                            |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 |--------------------------------------------------------------------------------------------------------------------------------------------------------------------|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 |     в облигации и другие долговые обязательства      |               предоставленные займы                  |                      прочие                          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 |------------------------------------------------------|------------------------------------------------------|------------------------------------------------------|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 |накоплено |поступило | погашено |накоплено |  доход   |накоплено |поступило | погашено |накоплено |  доход   |накоплено |поступило | погашено |накоплено |  доход   |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 |на начало |    за    |    за    | на конец |    за    |на начало |    за    |    за    | на конец |    за    |на начало |    за    |    за    | на конец |    за    |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 |отчетного | отчетный | отчетный |отчетного | отчетный |отчетного | отчетный | отчетный |отчетного | отчетный |отчетного | отчетный | отчетный |отчетного | отчетный |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 |   года   |  период  |  период  | периода  |  период  |   года   |  период  |  период  | периода  |  период  |   года   |  период  |  период  | периода  |  период  |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======================================================================================================================================================================================================|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А                 |    16    |    17    |    18    |    19    |    20    |    21    |    22    |    23    |    24    |    25    |    26    |    27    |    28    |    29    |    30    |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20"/>
          <w:sz w:val="16"/>
          <w:szCs w:val="16"/>
        </w:rPr>
      </w:pPr>
      <w:r>
        <w:rPr>
          <w:rFonts w:cs="Courier New CYR" w:ascii="Courier New CYR" w:hAnsi="Courier New CYR"/>
          <w:b/>
          <w:spacing w:val="-20"/>
          <w:sz w:val="16"/>
          <w:szCs w:val="16"/>
        </w:rPr>
        <w:t xml:space="preserve">ВСЕГО                                  612354          9          -     610748          -     434172     197696     476877     154991       1854     251711     504822     393551     362982       3697 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eastAsia="Courier New CYR" w:cs="Courier New CYR" w:ascii="Courier New CYR" w:hAnsi="Courier New CYR"/>
          <w:spacing w:val="-20"/>
          <w:sz w:val="16"/>
          <w:szCs w:val="16"/>
        </w:rPr>
        <w:t xml:space="preserve">   </w:t>
      </w:r>
      <w:r>
        <w:rPr>
          <w:rFonts w:cs="Courier New CYR" w:ascii="Courier New CYR" w:hAnsi="Courier New CYR"/>
          <w:spacing w:val="-20"/>
          <w:sz w:val="16"/>
          <w:szCs w:val="16"/>
        </w:rPr>
        <w:t>в том числе: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г.Тирасполь                            612354          9          -     610748          -     390584     197696     474108     114172       1854     193617     504762     393551     304828       3692 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г.Бендеры                                   -          -          -          -          -      19592          -          8      19584          -          -          -          -          -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г.Рыбница и Рыбницкий р-н                   -          -          -          -          -      12627          -        228      12399          -      32087         55          -      32142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г.Дубоссары и Дубоссарский р-н              -          -          -          -          -          -          -          -          -          -          -          -          -          -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г.Слободзея и Слободзейский р-н             -          -          -          -          -       2984          -          -       2984          -      26007          5          -      26012          5 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г.Григориополь и Григориоп. р-н             -          -          -          -          -       8385          -       2533       5852          -          -          -          -          -          -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>г.Каменка и Каменский р-н                   -          -          -          -          -          -          -          -          -          -          -          -          -          -          -</w:t>
      </w:r>
      <w:r>
        <w:rPr>
          <w:rFonts w:cs="Courier New CYR" w:ascii="Courier New CYR" w:hAnsi="Courier New CYR"/>
          <w:b/>
          <w:spacing w:val="-20"/>
          <w:sz w:val="16"/>
          <w:szCs w:val="16"/>
        </w:rPr>
        <w:t xml:space="preserve"> </w:t>
      </w:r>
      <w:r>
        <w:rPr>
          <w:rFonts w:cs="Courier New CYR" w:ascii="Courier New CYR" w:hAnsi="Courier New CYR"/>
          <w:spacing w:val="-20"/>
          <w:sz w:val="16"/>
          <w:szCs w:val="16"/>
        </w:rPr>
        <w:t>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20"/>
          <w:sz w:val="16"/>
          <w:szCs w:val="16"/>
        </w:rPr>
      </w:pPr>
      <w:r>
        <w:rPr>
          <w:rFonts w:cs="Courier New CYR" w:ascii="Courier New CYR" w:hAnsi="Courier New CYR"/>
          <w:b/>
          <w:spacing w:val="-2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20"/>
          <w:sz w:val="20"/>
          <w:szCs w:val="20"/>
        </w:rPr>
      </w:pPr>
      <w:r>
        <w:rPr>
          <w:rFonts w:cs="Courier New CYR" w:ascii="Courier New CYR" w:hAnsi="Courier New CYR"/>
          <w:b/>
          <w:spacing w:val="-20"/>
          <w:sz w:val="20"/>
          <w:szCs w:val="20"/>
        </w:rPr>
        <w:t>Краткосрочные финансовые вложения организации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20"/>
          <w:sz w:val="20"/>
          <w:szCs w:val="20"/>
        </w:rPr>
      </w:pPr>
      <w:r>
        <w:rPr>
          <w:rFonts w:cs="Courier New CYR" w:ascii="Courier New CYR" w:hAnsi="Courier New CYR"/>
          <w:b/>
          <w:spacing w:val="-20"/>
          <w:sz w:val="20"/>
          <w:szCs w:val="20"/>
        </w:rPr>
        <w:t>по регионам республики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20"/>
          <w:sz w:val="20"/>
          <w:szCs w:val="20"/>
        </w:rPr>
      </w:pPr>
      <w:r>
        <w:rPr>
          <w:rFonts w:cs="Courier New CYR" w:ascii="Courier New CYR" w:hAnsi="Courier New CYR"/>
          <w:b/>
          <w:spacing w:val="-20"/>
          <w:sz w:val="20"/>
          <w:szCs w:val="20"/>
        </w:rPr>
        <w:t>за  январь - июнь  2013 г.</w:t>
      </w:r>
    </w:p>
    <w:p>
      <w:pPr>
        <w:pStyle w:val="Normal"/>
        <w:autoSpaceDE w:val="false"/>
        <w:jc w:val="right"/>
        <w:rPr/>
      </w:pPr>
      <w:r>
        <w:rPr>
          <w:rFonts w:eastAsia="Courier New CYR" w:cs="Courier New CYR" w:ascii="Courier New CYR" w:hAnsi="Courier New CYR"/>
          <w:spacing w:val="-20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z w:val="16"/>
          <w:szCs w:val="16"/>
        </w:rPr>
        <w:t>Таблица 6                                                                                                                                                                                              (тыс.руб.)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 |                                                      |                                                 в том числе:                                                |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 |          Краткосрочные финансовые вложения           |-------------------------------------------------------------------------------------------------------------|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 |                                                      |        в паи, доли и акции других организаций        |         из них дочерних и зависимых обществ          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 |------------------------------------------------------|------------------------------------------------------|------------------------------------------------------|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 |накоплено |поступило | погашено |накоплено |  доход   |накоплено |поступило | погашено |накоплено |  доход   |накоплено |поступило | погашено |накоплено |  доход   |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 |на начало |    за    |    за    | на конец |    за    |на начало |    за    |    за    | на конец |    за    |на начало |    за    |    за    | на конец |    за    |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 |отчетного | отчетный | отчетный |отчетного | отчетный |отчетного | отчетный | отчетный |отчетного | отчетный |отчетного | отчетный | отчетный |отчетного | отчетный |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 |   года   |  период  |  период  | периода  |  период  |   года   |  период  |  период  | периода  |  период  |   года   |  период  |  период  | периода  |  период  |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======================================================================================================================================================================================================|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А                 |    1     |    2     |    3     |    4     |    5     |     6    |    7     |    8     |    9     |    10    |    11    |    12    |    13    |    14    |    15    |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20"/>
          <w:sz w:val="16"/>
          <w:szCs w:val="16"/>
        </w:rPr>
      </w:pPr>
      <w:r>
        <w:rPr>
          <w:rFonts w:cs="Courier New CYR" w:ascii="Courier New CYR" w:hAnsi="Courier New CYR"/>
          <w:b/>
          <w:spacing w:val="-20"/>
          <w:sz w:val="16"/>
          <w:szCs w:val="16"/>
        </w:rPr>
        <w:t xml:space="preserve">ВСЕГО                                   26976      55475      55626      26825        323          -          -          -          -          -          -          -          -          -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eastAsia="Courier New CYR" w:cs="Courier New CYR" w:ascii="Courier New CYR" w:hAnsi="Courier New CYR"/>
          <w:spacing w:val="-20"/>
          <w:sz w:val="16"/>
          <w:szCs w:val="16"/>
        </w:rPr>
        <w:t xml:space="preserve">   </w:t>
      </w:r>
      <w:r>
        <w:rPr>
          <w:rFonts w:cs="Courier New CYR" w:ascii="Courier New CYR" w:hAnsi="Courier New CYR"/>
          <w:spacing w:val="-20"/>
          <w:sz w:val="16"/>
          <w:szCs w:val="16"/>
        </w:rPr>
        <w:t>в том числе: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г.Тирасполь                             17028      38113      48178       6963        298          -          -          -          -          -          -          -          -          -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г.Бендеры                                9819      14052       7388      16483         20          -          -          -          -          -          -          -          -          -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г.Рыбница и Рыбницкий р-н                 129         10         60         79          -          -          -          -          -          -          -          -          -          -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г.Дубоссары и Дубоссарский р-н              -       3300          -       3300          5          -          -          -          -          -          -          -          -          -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г.Слободзея и Слободзейский р-н             -          -          -          -          -          -          -          -          -          -          -          -          -          -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г.Григориополь и Григориоп. р-н             -          -          -          -          -          -          -          -          -          -          -          -          -          -          -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>г.Каменка и Каменский р-н                   -          -          -          -          -          -          -          -          -          -          -          -          -          -          -</w:t>
      </w:r>
      <w:r>
        <w:rPr>
          <w:rFonts w:cs="Courier New CYR" w:ascii="Courier New CYR" w:hAnsi="Courier New CYR"/>
          <w:b/>
          <w:spacing w:val="-20"/>
          <w:sz w:val="16"/>
          <w:szCs w:val="16"/>
        </w:rPr>
        <w:t xml:space="preserve"> </w:t>
      </w:r>
      <w:r>
        <w:rPr>
          <w:rFonts w:cs="Courier New CYR" w:ascii="Courier New CYR" w:hAnsi="Courier New CYR"/>
          <w:sz w:val="16"/>
          <w:szCs w:val="16"/>
        </w:rPr>
        <w:t>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</w:r>
    </w:p>
    <w:p>
      <w:pPr>
        <w:pStyle w:val="Normal"/>
        <w:autoSpaceDE w:val="false"/>
        <w:jc w:val="right"/>
        <w:rPr/>
      </w:pPr>
      <w:r>
        <w:rPr>
          <w:rFonts w:eastAsia="Courier New CYR" w:cs="Courier New CYR" w:ascii="Courier New CYR" w:hAnsi="Courier New CYR"/>
          <w:spacing w:val="-20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z w:val="16"/>
          <w:szCs w:val="16"/>
        </w:rPr>
        <w:t>продолжение таблицы 6                                                                                                                                                                                              (тыс.руб.)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 |                                                                            в том числе:                                                                            |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 |--------------------------------------------------------------------------------------------------------------------------------------------------------------------|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 |     в облигации и другие долговые обязательства      |               предоставленные займы                  |                      прочие                          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 |------------------------------------------------------|------------------------------------------------------|------------------------------------------------------|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 |накоплено |поступило | погашено |накоплено |  доход   |накоплено |поступило | погашено |накоплено |  доход   |накоплено |поступило | погашено |накоплено |  доход   |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 |на начало |    за    |    за    | на конец |    за    |на начало |    за    |    за    | на конец |    за    |на начало |    за    |    за    | на конец |    за    |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 |отчетного | отчетный | отчетный |отчетного | отчетный |отчетного | отчетный | отчетный |отчетного | отчетный |отчетного | отчетный | отчетный |отчетного | отчетный |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 |   года   |  период  |  период  | периода  |  период  |   года   |  период  |  период  | периода  |  период  |   года   |  период  |  период  | периода  |  период  |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======================================================================================================================================================================================================|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А                 |    16    |    17    |    18    |    19    |    20    |    21    |    22    |    23    |    24    |    25    |    26    |    27    |    28    |    29    |    30    |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20"/>
          <w:sz w:val="16"/>
          <w:szCs w:val="16"/>
        </w:rPr>
      </w:pPr>
      <w:r>
        <w:rPr>
          <w:rFonts w:cs="Courier New CYR" w:ascii="Courier New CYR" w:hAnsi="Courier New CYR"/>
          <w:b/>
          <w:spacing w:val="-20"/>
          <w:sz w:val="16"/>
          <w:szCs w:val="16"/>
        </w:rPr>
        <w:t xml:space="preserve">ВСЕГО                                      60         10         60         10          -      10283       1408       1739       9952         18      16633      54057      53827      16863        305 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eastAsia="Courier New CYR" w:cs="Courier New CYR" w:ascii="Courier New CYR" w:hAnsi="Courier New CYR"/>
          <w:spacing w:val="-20"/>
          <w:sz w:val="16"/>
          <w:szCs w:val="16"/>
        </w:rPr>
        <w:t xml:space="preserve">   </w:t>
      </w:r>
      <w:r>
        <w:rPr>
          <w:rFonts w:cs="Courier New CYR" w:ascii="Courier New CYR" w:hAnsi="Courier New CYR"/>
          <w:spacing w:val="-20"/>
          <w:sz w:val="16"/>
          <w:szCs w:val="16"/>
        </w:rPr>
        <w:t>в том числе: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г.Тирасполь                                 -          -          -          -          -        398         13        378         33          2      16630      38100      47800       6930        296 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г.Бендеры                                   -          -          -          -          -       9816       1395       1361       9850         16          3      12657       6027       6633          4 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г.Рыбница и Рыбницкий р-н                  60         10         60         10          -         69          -          -         69          -          -          -          -          -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г.Дубоссары и Дубоссарский р-н              -          -          -          -          -          -          -          -          -          -          -       3300          -       3300          5 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г.Слободзея и Слободзейский р-н             -          -          -          -          -          -          -          -          -          -          -          -          -          -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г.Григориополь и Григориоп. р-н             -          -          -          -          -          -          -          -          -          -          -          -          -          -          -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>г.Каменка и Каменский р-н                   -          -          -          -          -          -          -          -          -          -          -          -          -          -          -</w:t>
      </w:r>
      <w:r>
        <w:rPr>
          <w:rFonts w:cs="Courier New CYR" w:ascii="Courier New CYR" w:hAnsi="Courier New CYR"/>
          <w:b/>
          <w:spacing w:val="-20"/>
          <w:sz w:val="16"/>
          <w:szCs w:val="16"/>
        </w:rPr>
        <w:t xml:space="preserve"> </w:t>
      </w:r>
      <w:r>
        <w:rPr>
          <w:rFonts w:cs="Courier New CYR" w:ascii="Courier New CYR" w:hAnsi="Courier New CYR"/>
          <w:sz w:val="16"/>
          <w:szCs w:val="16"/>
        </w:rPr>
        <w:t>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20"/>
          <w:sz w:val="16"/>
          <w:szCs w:val="16"/>
        </w:rPr>
      </w:pPr>
      <w:r>
        <w:rPr>
          <w:rFonts w:cs="Courier New CYR" w:ascii="Courier New CYR" w:hAnsi="Courier New CYR"/>
          <w:b/>
          <w:spacing w:val="-2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20"/>
          <w:sz w:val="16"/>
          <w:szCs w:val="16"/>
        </w:rPr>
      </w:pPr>
      <w:r>
        <w:rPr>
          <w:rFonts w:cs="Courier New CYR" w:ascii="Courier New CYR" w:hAnsi="Courier New CYR"/>
          <w:b/>
          <w:spacing w:val="-2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20"/>
          <w:sz w:val="20"/>
          <w:szCs w:val="20"/>
        </w:rPr>
      </w:pPr>
      <w:r>
        <w:rPr>
          <w:rFonts w:cs="Courier New CYR" w:ascii="Courier New CYR" w:hAnsi="Courier New CYR"/>
          <w:b/>
          <w:spacing w:val="-2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20"/>
          <w:sz w:val="20"/>
          <w:szCs w:val="20"/>
        </w:rPr>
      </w:pPr>
      <w:r>
        <w:rPr>
          <w:rFonts w:cs="Courier New CYR" w:ascii="Courier New CYR" w:hAnsi="Courier New CYR"/>
          <w:b/>
          <w:spacing w:val="-20"/>
          <w:sz w:val="20"/>
          <w:szCs w:val="20"/>
        </w:rPr>
        <w:t>Финансовые вложения в организацию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20"/>
          <w:sz w:val="20"/>
          <w:szCs w:val="20"/>
        </w:rPr>
      </w:pPr>
      <w:r>
        <w:rPr>
          <w:rFonts w:cs="Courier New CYR" w:ascii="Courier New CYR" w:hAnsi="Courier New CYR"/>
          <w:b/>
          <w:spacing w:val="-20"/>
          <w:sz w:val="20"/>
          <w:szCs w:val="20"/>
        </w:rPr>
        <w:t>по регионам республики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20"/>
          <w:sz w:val="20"/>
          <w:szCs w:val="20"/>
        </w:rPr>
      </w:pPr>
      <w:r>
        <w:rPr>
          <w:rFonts w:cs="Courier New CYR" w:ascii="Courier New CYR" w:hAnsi="Courier New CYR"/>
          <w:b/>
          <w:spacing w:val="-20"/>
          <w:sz w:val="20"/>
          <w:szCs w:val="20"/>
        </w:rPr>
        <w:t>за  январь - июнь  2013 г.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20"/>
          <w:sz w:val="16"/>
          <w:szCs w:val="16"/>
        </w:rPr>
      </w:pPr>
      <w:r>
        <w:rPr>
          <w:rFonts w:cs="Courier New CYR" w:ascii="Courier New CYR" w:hAnsi="Courier New CYR"/>
          <w:b/>
          <w:spacing w:val="-20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z w:val="16"/>
          <w:szCs w:val="16"/>
        </w:rPr>
        <w:t>Таблица 7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z w:val="16"/>
          <w:szCs w:val="16"/>
        </w:rPr>
        <w:t>(тыс.руб.)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|          Долгосрочные финансовые вложения            |               из них кредиты банков                  |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|------------------------------------------------------|------------------------------------------------------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z w:val="16"/>
          <w:szCs w:val="16"/>
        </w:rPr>
        <w:t>|                                 |накоплено |поступило | погашено |накоплено |  доход   |накоплено |поступило | погашено |накоплено |  доход   |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|на начало |    за    |    за    | на конец |    за    |на начало |    за    |    за    | на конец |    за    |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|отчетного | отчетный | отчетный |отчетного | отчетный |отчетного | отчетный | отчетный |отчетного | отчетный |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|   года   |  период  |  период  | периода  |  период  |   года   |  период  |  период  | периода  |  период  |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===============================================================================================================================================|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А                 |    1     |    2     |    3     |    4     |    5     |     6    |    7     |    8     |    9     |    10    |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z w:val="16"/>
          <w:szCs w:val="16"/>
        </w:rPr>
      </w:pPr>
      <w:r>
        <w:rPr>
          <w:rFonts w:cs="Courier New CYR" w:ascii="Courier New CYR" w:hAnsi="Courier New CYR"/>
          <w:b/>
          <w:sz w:val="16"/>
          <w:szCs w:val="16"/>
        </w:rPr>
        <w:t xml:space="preserve">ВСЕГО                                   48413       2474       2708      48179          -          -          -          -          -          - 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</w:t>
      </w:r>
      <w:r>
        <w:rPr>
          <w:rFonts w:cs="Courier New CYR" w:ascii="Courier New CYR" w:hAnsi="Courier New CYR"/>
          <w:sz w:val="16"/>
          <w:szCs w:val="16"/>
        </w:rPr>
        <w:t>в том числе: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 xml:space="preserve">г.Тирасполь                                 -          -          -          -          -          -          -          -          -          - 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 xml:space="preserve">г.Бендеры                               31839       2351          -      34190          -          -          -          -          -          - 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 xml:space="preserve">г.Рыбница и Рыбницкий р-н               10988        123       2708       8403          -          -          -          -          -          - 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 xml:space="preserve">г.Дубоссары и Дубоссарский р-н              -          -          -          -          -          -          -          -          -          - 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 xml:space="preserve">г.Слободзея и Слободзейский р-н          5586          -          -       5586          -          -          -          -          -          - 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 xml:space="preserve">г.Григориополь и Григориоп. р-н             -          -          -          -          -          -          -          -          -          -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z w:val="16"/>
          <w:szCs w:val="16"/>
        </w:rPr>
        <w:t>г.Каменка и Каменский р-н                   -          -          -          -          -          -          -          -          -          -</w:t>
      </w:r>
      <w:r>
        <w:rPr>
          <w:rFonts w:cs="Courier New CYR" w:ascii="Courier New CYR" w:hAnsi="Courier New CYR"/>
          <w:b/>
          <w:sz w:val="16"/>
          <w:szCs w:val="16"/>
        </w:rPr>
        <w:t xml:space="preserve"> </w:t>
      </w:r>
      <w:r>
        <w:rPr>
          <w:rFonts w:cs="Courier New CYR" w:ascii="Courier New CYR" w:hAnsi="Courier New CYR"/>
          <w:sz w:val="16"/>
          <w:szCs w:val="16"/>
        </w:rPr>
        <w:t>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z w:val="16"/>
          <w:szCs w:val="16"/>
        </w:rPr>
        <w:t>продолжение таблицы 7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z w:val="16"/>
          <w:szCs w:val="16"/>
        </w:rPr>
        <w:t>(тыс.руб.)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|         Краткосрочные финансовые вложения            |               из них кредиты банков                  |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|------------------------------------------------------|------------------------------------------------------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z w:val="16"/>
          <w:szCs w:val="16"/>
        </w:rPr>
        <w:t>|                                 |накоплено |поступило | погашено |накоплено |  доход   |накоплено |поступило | погашено |накоплено |  доход   |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|на начало |    за    |    за    | на конец |    за    |на начало |    за    |    за    | на конец |    за    |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|отчетного | отчетный | отчетный |отчетного | отчетный |отчетного | отчетный | отчетный |отчетного | отчетный |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|   года   |  период  |  период  | периода  |  период  |   года   |  период  |  период  | периода  |  период  |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===============================================================================================================================================|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А                 |    11    |    12    |    13    |    14    |    15    |    16    |    17    |    18    |    19    |    20    |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z w:val="16"/>
          <w:szCs w:val="16"/>
        </w:rPr>
      </w:pPr>
      <w:r>
        <w:rPr>
          <w:rFonts w:cs="Courier New CYR" w:ascii="Courier New CYR" w:hAnsi="Courier New CYR"/>
          <w:b/>
          <w:sz w:val="16"/>
          <w:szCs w:val="16"/>
        </w:rPr>
        <w:t xml:space="preserve">ВСЕГО                                       -       3000          -       3000          -          -          -          -          -          - 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</w:t>
      </w:r>
      <w:r>
        <w:rPr>
          <w:rFonts w:cs="Courier New CYR" w:ascii="Courier New CYR" w:hAnsi="Courier New CYR"/>
          <w:sz w:val="16"/>
          <w:szCs w:val="16"/>
        </w:rPr>
        <w:t>в том числе: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 xml:space="preserve">г.Тирасполь                                 -          -          -          -          -          -          -          -          -          - 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 xml:space="preserve">г.Бендеры                                   -          -          -          -          -          -          -          -          -          - 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 xml:space="preserve">г.Рыбница и Рыбницкий р-н                   -          -          -          -          -          -          -          -          -          - 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 xml:space="preserve">г.Дубоссары и Дубоссарский р-н              -          -          -          -          -          -          -          -          -          - 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 xml:space="preserve">г.Слободзея и Слободзейский р-н             -       3000          -       3000          -          -          -          -          -          - 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 xml:space="preserve">г.Григориополь и Григориоп. р-н             -          -          -          -          -          -          -          -          -          -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z w:val="16"/>
          <w:szCs w:val="16"/>
        </w:rPr>
        <w:t>г.Каменка и Каменский р-н                   -          -          -          -          -          -          -          -          -          -</w:t>
      </w:r>
      <w:r>
        <w:rPr>
          <w:rFonts w:cs="Courier New CYR" w:ascii="Courier New CYR" w:hAnsi="Courier New CYR"/>
          <w:b/>
          <w:sz w:val="16"/>
          <w:szCs w:val="16"/>
        </w:rPr>
        <w:t xml:space="preserve"> </w:t>
      </w:r>
      <w:r>
        <w:rPr>
          <w:rFonts w:cs="Courier New CYR" w:ascii="Courier New CYR" w:hAnsi="Courier New CYR"/>
          <w:sz w:val="16"/>
          <w:szCs w:val="16"/>
        </w:rPr>
        <w:t>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20"/>
          <w:sz w:val="16"/>
          <w:szCs w:val="16"/>
        </w:rPr>
      </w:pPr>
      <w:r>
        <w:rPr>
          <w:rFonts w:cs="Courier New CYR" w:ascii="Courier New CYR" w:hAnsi="Courier New CYR"/>
          <w:b/>
          <w:spacing w:val="-2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20"/>
          <w:sz w:val="16"/>
          <w:szCs w:val="16"/>
        </w:rPr>
      </w:pPr>
      <w:r>
        <w:rPr>
          <w:rFonts w:cs="Courier New CYR" w:ascii="Courier New CYR" w:hAnsi="Courier New CYR"/>
          <w:b/>
          <w:spacing w:val="-2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20"/>
          <w:sz w:val="16"/>
          <w:szCs w:val="16"/>
        </w:rPr>
      </w:pPr>
      <w:r>
        <w:rPr>
          <w:rFonts w:cs="Courier New CYR" w:ascii="Courier New CYR" w:hAnsi="Courier New CYR"/>
          <w:b/>
          <w:spacing w:val="-2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20"/>
          <w:sz w:val="16"/>
          <w:szCs w:val="16"/>
        </w:rPr>
      </w:pPr>
      <w:r>
        <w:rPr>
          <w:rFonts w:cs="Courier New CYR" w:ascii="Courier New CYR" w:hAnsi="Courier New CYR"/>
          <w:b/>
          <w:spacing w:val="-2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20"/>
          <w:sz w:val="16"/>
          <w:szCs w:val="16"/>
        </w:rPr>
      </w:pPr>
      <w:r>
        <w:rPr>
          <w:rFonts w:cs="Courier New CYR" w:ascii="Courier New CYR" w:hAnsi="Courier New CYR"/>
          <w:b/>
          <w:spacing w:val="-2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20"/>
          <w:sz w:val="16"/>
          <w:szCs w:val="16"/>
        </w:rPr>
      </w:pPr>
      <w:r>
        <w:rPr>
          <w:rFonts w:cs="Courier New CYR" w:ascii="Courier New CYR" w:hAnsi="Courier New CYR"/>
          <w:b/>
          <w:spacing w:val="-2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20"/>
          <w:sz w:val="20"/>
          <w:szCs w:val="20"/>
        </w:rPr>
      </w:pPr>
      <w:r>
        <w:rPr>
          <w:rFonts w:cs="Courier New CYR" w:ascii="Courier New CYR" w:hAnsi="Courier New CYR"/>
          <w:b/>
          <w:spacing w:val="-20"/>
          <w:sz w:val="20"/>
          <w:szCs w:val="20"/>
        </w:rPr>
        <w:t>Источники финансовых вложений организации по регионам республики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20"/>
          <w:sz w:val="20"/>
          <w:szCs w:val="20"/>
        </w:rPr>
      </w:pPr>
      <w:r>
        <w:rPr>
          <w:rFonts w:cs="Courier New CYR" w:ascii="Courier New CYR" w:hAnsi="Courier New CYR"/>
          <w:b/>
          <w:spacing w:val="-20"/>
          <w:sz w:val="20"/>
          <w:szCs w:val="20"/>
        </w:rPr>
        <w:t>за  январь - июнь  2013 г.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z w:val="16"/>
          <w:szCs w:val="16"/>
        </w:rPr>
        <w:t>Таблица 8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z w:val="16"/>
          <w:szCs w:val="16"/>
        </w:rPr>
        <w:t>(тыс.руб.)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|                                       Долгосрочные финансовые вложения за счет:                                    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|------------------------------------------------------------------------------------------------------------------------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|          |          |                                           в том числе:                                       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|          |          |--------------------------------------------------------------------------------------------------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|собствен- |заемных и |   кредиты банков    | заемные  |средства инвесторов  |          | средства |       прочие        |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z w:val="16"/>
          <w:szCs w:val="16"/>
        </w:rPr>
        <w:t>|                                 |   ных    |привлечен-|                     | средства |    (акционеров)     |          |внебюджет-|                 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| средств  |   ных    |---------------------|  других  |---------------------|бюджетные |   ных    |---------------------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|          | средств  |          |  из них  |организац.|          |  из них  | средства |  фондов  |          |  из них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|          |          |  всего   | кредиты  |          |  всего   |зарубежных|          |          |  всего   | средства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|          |          |          |иностран. |          |          |          |          |          |          |от эмиссии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|          |          |          |  банков  |          |          |          |          |          |          |  акций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==========================================================================================================================================================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А                 |    1     |    2     |    3     |    4     |    5     |     6    |    7     |    8     |    9     |    10    |    11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z w:val="16"/>
          <w:szCs w:val="16"/>
        </w:rPr>
      </w:pPr>
      <w:r>
        <w:rPr>
          <w:rFonts w:cs="Courier New CYR" w:ascii="Courier New CYR" w:hAnsi="Courier New CYR"/>
          <w:b/>
          <w:sz w:val="16"/>
          <w:szCs w:val="16"/>
        </w:rPr>
        <w:t xml:space="preserve">ВСЕГО                                  703208          -          -          -          -          -          -          -          -          -          - 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</w:t>
      </w:r>
      <w:r>
        <w:rPr>
          <w:rFonts w:cs="Courier New CYR" w:ascii="Courier New CYR" w:hAnsi="Courier New CYR"/>
          <w:sz w:val="16"/>
          <w:szCs w:val="16"/>
        </w:rPr>
        <w:t>в том числе: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 xml:space="preserve">г.Тирасполь                            703003          -          -          -          -          -          -          -          -          -          - 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 xml:space="preserve">г.Бендеры                                   -          -          -          -          -          -          -          -          -          -          - 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 xml:space="preserve">г.Рыбница и Рыбницкий р-н                  55          -          -          -          -          -          -          -          -          -          - 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 xml:space="preserve">г.Дубоссары и Дубоссарский р-н              -          -          -          -          -          -          -          -          -          -          - 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 xml:space="preserve">г.Слободзея и Слободзейский р-н             5          -          -          -          -          -          -          -          -          -          - 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 xml:space="preserve">г.Григориополь и Григориоп. р-н           145          -          -          -          -          -          -          -          -          -          -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z w:val="16"/>
          <w:szCs w:val="16"/>
        </w:rPr>
        <w:t>г.Каменка и Каменский р-н                   -          -          -          -          -          -          -          -          -          -          -</w:t>
      </w:r>
      <w:r>
        <w:rPr>
          <w:rFonts w:cs="Courier New CYR" w:ascii="Courier New CYR" w:hAnsi="Courier New CYR"/>
          <w:b/>
          <w:sz w:val="16"/>
          <w:szCs w:val="16"/>
        </w:rPr>
        <w:t xml:space="preserve"> </w:t>
      </w:r>
      <w:r>
        <w:rPr>
          <w:rFonts w:cs="Courier New CYR" w:ascii="Courier New CYR" w:hAnsi="Courier New CYR"/>
          <w:sz w:val="16"/>
          <w:szCs w:val="16"/>
        </w:rPr>
        <w:t>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z w:val="16"/>
          <w:szCs w:val="16"/>
        </w:rPr>
        <w:t>продолжение таблицы 8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z w:val="16"/>
          <w:szCs w:val="16"/>
        </w:rPr>
        <w:t>(тыс.руб.)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|                                      Краткосрочные финансовые вложения за счет:                                    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|------------------------------------------------------------------------------------------------------------------------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|          |          |                                           в том числе:                                       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|          |          |--------------------------------------------------------------------------------------------------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|собствен- |заемных и |   кредиты банков    | заемные  |средства инвесторов  |          | средства |       прочие        |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z w:val="16"/>
          <w:szCs w:val="16"/>
        </w:rPr>
        <w:t>|                                 |   ных    |привлечен-|                     | средства |    (акционеров)     |          |внебюджет-|                 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| средств  |   ных    |---------------------|  других  |---------------------|бюджетные |   ных    |---------------------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|          | средств  |          |  из них  |организац.|          |  из них  | средства |  фондов  |          |  из них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|          |          |  всего   | кредиты  |          |  всего   |зарубежных|          |          |  всего   | средства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|          |          |          |иностран. |          |          |          |          |          |          |от эмиссии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|          |          |          |  банков  |          |          |          |          |          |          |  акций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==========================================================================================================================================================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А                 |    12    |    13    |    14    |    15    |    16    |    17    |    18    |    19    |    20    |    21    |    22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z w:val="16"/>
          <w:szCs w:val="16"/>
        </w:rPr>
      </w:pPr>
      <w:r>
        <w:rPr>
          <w:rFonts w:cs="Courier New CYR" w:ascii="Courier New CYR" w:hAnsi="Courier New CYR"/>
          <w:b/>
          <w:sz w:val="16"/>
          <w:szCs w:val="16"/>
        </w:rPr>
        <w:t xml:space="preserve">ВСЕГО                                   22175      33300          -          -      33300          -          -          -          -          -          - 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</w:t>
      </w:r>
      <w:r>
        <w:rPr>
          <w:rFonts w:cs="Courier New CYR" w:ascii="Courier New CYR" w:hAnsi="Courier New CYR"/>
          <w:sz w:val="16"/>
          <w:szCs w:val="16"/>
        </w:rPr>
        <w:t>в том числе: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 xml:space="preserve">г.Тирасполь                              4813      33300          -          -      33300          -          -          -          -          -          - 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 xml:space="preserve">г.Бендеры                               14052          -          -          -          -          -          -          -          -          -          - 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 xml:space="preserve">г.Рыбница и Рыбницкий р-н                  10          -          -          -          -          -          -          -          -          -          - 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 xml:space="preserve">г.Дубоссары и Дубоссарский р-н           3300          -          -          -          -          -          -          -          -          -          - 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 xml:space="preserve">г.Слободзея и Слободзейский р-н             -          -          -          -          -          -          -          -          -          -          - 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 xml:space="preserve">г.Григориополь и Григориоп. р-н             -          -          -          -          -          -          -          -          -          -          -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z w:val="16"/>
          <w:szCs w:val="16"/>
        </w:rPr>
        <w:t>г.Каменка и Каменский р-н                   -          -          -          -          -          -          -          -          -          -          -</w:t>
      </w:r>
      <w:r>
        <w:rPr>
          <w:rFonts w:cs="Courier New CYR" w:ascii="Courier New CYR" w:hAnsi="Courier New CYR"/>
          <w:b/>
          <w:sz w:val="16"/>
          <w:szCs w:val="16"/>
        </w:rPr>
        <w:t xml:space="preserve"> </w:t>
      </w:r>
      <w:r>
        <w:rPr>
          <w:rFonts w:cs="Courier New CYR" w:ascii="Courier New CYR" w:hAnsi="Courier New CYR"/>
          <w:sz w:val="16"/>
          <w:szCs w:val="16"/>
        </w:rPr>
        <w:t>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ind w:firstLine="708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 xml:space="preserve">Скрипник 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9 73 70</w:t>
      </w:r>
    </w:p>
    <w:sectPr>
      <w:type w:val="nextPage"/>
      <w:pgSz w:orient="landscape" w:w="16838" w:h="11906"/>
      <w:pgMar w:left="794" w:right="794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Courier New" w:hAnsi="Courier New" w:cs="Courier New"/>
      <w:b/>
      <w:bC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11:03:00Z</dcterms:created>
  <dc:creator>kuz</dc:creator>
  <dc:description/>
  <cp:keywords/>
  <dc:language>en-US</dc:language>
  <cp:lastModifiedBy>skripnik</cp:lastModifiedBy>
  <cp:lastPrinted>2012-08-27T13:49:00Z</cp:lastPrinted>
  <dcterms:modified xsi:type="dcterms:W3CDTF">2013-08-26T12:21:00Z</dcterms:modified>
  <cp:revision>5</cp:revision>
  <dc:subject/>
  <dc:title>Долгосрочные финансовые вложения, осуществленные данной организацией</dc:title>
</cp:coreProperties>
</file>