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</w:rPr>
      </w:pPr>
      <w:r>
        <w:rPr>
          <w:rFonts w:cs="Courier New" w:ascii="Courier New" w:hAnsi="Courier New"/>
          <w:b/>
          <w:bCs/>
          <w:spacing w:val="4"/>
        </w:rPr>
        <w:t>«СВЕДЕНИЯ О ФИНАНСОВЫХ ВЛОЖЕНИЯХ ЗА 2012 ГОД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, банков, страховых и бюджетных организаций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sectPr>
          <w:type w:val="nextPage"/>
          <w:pgSz w:orient="landscape" w:w="16838" w:h="11906"/>
          <w:pgMar w:left="794" w:right="79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3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165398     489508     327627    1367516      14689      71559       7932       3424      77354       1995      37948       5909         20      43928        106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710187      14036      10300     754084       1669      52663       5963       2483      57354       1648      31624       5909          -      37594        10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5517          -       1026       4491         48       3328          -         32       3296          -        289          -          -        289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7073       2646        339       9415         68       1127       1913          -       3075         57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6          -          -          7          -          6          -          -          7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4013        811        580       4254        104       1660         56          -       1726         93        145          -          -        145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432337     468784     315362     585789      12267       7869          -        889       7010        193       1007          -          -       1037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18          -          -         18          3         18          -          -         18          3          5          -          -          5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31          -         20         11          1         31          -         20         11          1         23          -         20          3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6214       3231          -       9445        529       4855          -          -       4855          -       4855          -          -       4855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2          -          -          2          -          2          -          -          2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left="12744" w:hanging="0"/>
        <w:jc w:val="right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продолжение таблицы 1</w:t>
      </w:r>
    </w:p>
    <w:p>
      <w:pPr>
        <w:pStyle w:val="Normal"/>
        <w:autoSpaceDE w:val="false"/>
        <w:ind w:left="12744" w:hanging="0"/>
        <w:jc w:val="right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573436        324          -     612354          -     118575     321967      10801     430097      12679     401828     159285     313402     247711         15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573436        324          -     612354          -      58095       7745       7817      58379         17      25993          4          -      25997          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1034          -        994         40         48       1155          -          -       1155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5946        733        339       6340         11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30          -         30          -          -       2323        755        550       2528         11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 52111     310258       1621     360748      12074     372357     158526     312852     218031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1359       3231          -       4590        529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-          -          -          -          -          -          -          -          -          -          -          -          -          -          - 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 2012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2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4973      88527      82534      30966        82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14613      73556      68570      19599        56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660        176        669        167          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4400       3795       3295       4900         7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5300      11000      10000       6300        18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126         60        126         60          -       7415       4435       1567      10283          2      17432      84032      80841      20623        82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  126         60        126         60          -       6455       4259        898       9816          -       8032      69237      67546       9723        565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 660        176        669        167          2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 -          -          -          -          -       4400       3795       3295       4900         73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   300          -          -        300          -       5000      11000      10000       6000        189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Финансовые вложения в организацию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ind w:right="1390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2632      11526          -      44158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30157       9877          -      40034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5         30          -         35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2465       1618          -       408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5          1          -          6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финансовых вложений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487994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1402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264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811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468784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1731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88527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7355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17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379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110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по регионам республики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5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165398     489508     327627    1367516      14689      71559       7932       3424      77354       1995      37948       5909         20      43928        106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1038575     479750     319473    1237851      13790      45436       5979       3289      48531       1176      37552       5909          -      43548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31542       4120       1860      34389        743      12405       1888         83      14797        667          6          -          -          6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51204       1219         33      53041        111       8889          3         20       9167        111        101          -         20         85        10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315         18          -        333         30        315         18          -        333         30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26366       4382       1369      29379         15        363         25          -        388         11        289          -          -        289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17361         19       4860      12520          -       4116         19          -       4135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35          -         32          3          -         35          -         32          3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5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573436        324          -     612354          -     118575     321967      10801     430097      12679     401828     159285     313402     247711         15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573436        324          -     612354          -      75760     314921       3332     387349      12614     343943     158526     312852     189617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18587       2232       1227      19592         65        550          -        550          -         11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 -          -          -          -          -      10983        461         13      11787          -      31332        755          -      32087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4353       1369       2984          -      26003          4          -      26007          4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13245          -       4860       8385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6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4973      88527      82534      30966        829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15001      84208      78191      21018        806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6458       4259        898       9819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754         60        685        129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2760          -       2760          -         23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6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126         60        126         60          -       7415       4435       1567      10283          2      17432      84032      80841      20623        827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    -          -          -          -          -        332        176        110        398          2      14669      84032      78081      20620        804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 6455       4259        898       9816          -          3          -          -          3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126         60        126         60          -        628          -        559         69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2760          -       2760          -         23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Финансовые вложения в организац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2632      11526          -      44158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26365       2988          -      2935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6267       2952          -       9219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5586          -       5586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финансовых вложений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487994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478236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412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121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1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438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1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88527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8420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425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6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  <w:lang w:val="en-US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крипник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794" w:right="794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0:00Z</dcterms:created>
  <dc:creator>kuz</dc:creator>
  <dc:description/>
  <cp:keywords/>
  <dc:language>en-US</dc:language>
  <cp:lastModifiedBy>kuz</cp:lastModifiedBy>
  <cp:lastPrinted>2013-03-21T15:02:00Z</cp:lastPrinted>
  <dcterms:modified xsi:type="dcterms:W3CDTF">2013-03-26T12:36:00Z</dcterms:modified>
  <cp:revision>19</cp:revision>
  <dc:subject/>
  <dc:title>Долгосрочные финансовые вложения, осуществленные данной организацией</dc:title>
</cp:coreProperties>
</file>