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7569" w:leader="none"/>
          <w:tab w:val="left" w:pos="13276" w:leader="none"/>
        </w:tabs>
        <w:rPr>
          <w:spacing w:val="4"/>
        </w:rPr>
      </w:pPr>
      <w:r>
        <w:rPr>
          <w:spacing w:val="4"/>
        </w:rPr>
        <w:t>ГОСУДАРСТВЕННАЯ СЛУЖБА СТАТИСТИК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 xml:space="preserve">ПРИДНЕСТРОВСКОЙ МОЛДАВСКОЙ РЕСПУБЛИКИ 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  <w:t>ПРЕСС - 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</w:rPr>
      </w:pPr>
      <w:r>
        <w:rPr>
          <w:rFonts w:cs="Courier New" w:ascii="Courier New" w:hAnsi="Courier New"/>
          <w:b/>
          <w:bCs/>
          <w:spacing w:val="4"/>
        </w:rPr>
        <w:t>«СВЕДЕНИЯ О ФИНАНСОВЫХ ВЛОЖЕНИЯХ ЗА ЯНВАРЬ-ИЮНЬ 2012 ГОДА»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2"/>
        </w:rPr>
      </w:pPr>
      <w:r>
        <w:rPr>
          <w:rFonts w:eastAsia="Courier New" w:cs="Courier New" w:ascii="Courier New" w:hAnsi="Courier New"/>
          <w:b/>
          <w:spacing w:val="4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pacing w:val="4"/>
          <w:sz w:val="22"/>
          <w:szCs w:val="22"/>
        </w:rPr>
        <w:t xml:space="preserve">(кроме субъектов малого предпринимательства, банков, страховых и бюджетных организаций)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2"/>
          <w:szCs w:val="20"/>
        </w:rPr>
      </w:pPr>
      <w:r>
        <w:rPr>
          <w:rFonts w:cs="Courier New" w:ascii="Courier New" w:hAnsi="Courier New"/>
          <w:b/>
          <w:bCs/>
          <w:spacing w:val="4"/>
          <w:sz w:val="22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Cs w:val="20"/>
        </w:rPr>
      </w:pPr>
      <w:r>
        <w:rPr>
          <w:rFonts w:cs="Courier New" w:ascii="Courier New" w:hAnsi="Courier New"/>
          <w:b/>
          <w:bCs/>
          <w:spacing w:val="4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ТИРАСПОЛЬ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pacing w:val="4"/>
          <w:sz w:val="20"/>
          <w:szCs w:val="20"/>
        </w:rPr>
      </w:pPr>
      <w:r>
        <w:rPr>
          <w:rFonts w:cs="Courier New" w:ascii="Courier New" w:hAnsi="Courier New"/>
          <w:b/>
          <w:bCs/>
          <w:spacing w:val="4"/>
          <w:sz w:val="20"/>
          <w:szCs w:val="20"/>
        </w:rPr>
        <w:t>2012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bCs/>
          <w:spacing w:val="4"/>
          <w:sz w:val="20"/>
          <w:szCs w:val="20"/>
        </w:rPr>
      </w:pPr>
      <w:r>
        <w:rPr>
          <w:rFonts w:cs="Courier New CYR" w:ascii="Courier New CYR" w:hAnsi="Courier New CYR"/>
          <w:b/>
          <w:bCs/>
          <w:spacing w:val="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олг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 январь - июнь  2012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Долг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164848     202606     315796    1085342       2403      71559       1697       2211      72096       1338      37916          -         20      37988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710187       3895       2641     745077       1741      52663         25       1302      52389       1006      31592          -          -      31652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5517          -         10       5507          -       3328          -          -       3328          -        289          -          -        289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7073       1875        146       8805         61       1127       1672          -       2802         56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6          -          -          7          -          6          -          -          7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3463        532         30       3977         89       1660          -          -       1672         89        145          -          -        145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432337     194804     312949     314224        184       7869          -        889       7012        184       1007          -          -       1039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18          -          -         18          3         18          -          -         18          3          5          -          -          5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31          -         20         11          -         31          -         20         11          -         23          -         20          3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ФИНАНСЫ,КРЕД.,СТРАХ-Е                    6214       1500          -       7714        325       4855          -          -       4855          -       4855          -          -       4855          -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.ВИДЫ ДЕЯТ-ТИ                           2          -          -          2          -          2          -          -          2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ind w:left="12744" w:hanging="0"/>
        <w:jc w:val="right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продолжение таблицы 1</w:t>
      </w:r>
    </w:p>
    <w:p>
      <w:pPr>
        <w:pStyle w:val="Normal"/>
        <w:autoSpaceDE w:val="false"/>
        <w:ind w:left="12744" w:hanging="0"/>
        <w:jc w:val="right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573436          -          -     605713          -     105330      41851        649     146888       1061     414523     159058     312936     260645          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573436          -          -     605713          -      44850       3870        433      48643        731      39238          -        906      38332          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 -          -          -          -          -       1034          -          -       1034          -       1155          -         10       1145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  -          -          -          -          -       5946        203        146       6003          5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 -          -          -          -          -         30          -         30          -          -       1773        532          -       2305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  -          -          -          -          -      52111      36278         40      88349          -     372357     158526     312020     218863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ФИНАНСЫ,КРЕД.,СТРАХ-Е                       -          -          -          -          -       1359       1500          -       2859        325          -          -          -          -          -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.ВИДЫ ДЕЯТ-ТИ 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ратк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 январь - июнь  2012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2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Кратк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20207      71719      55866      35994        46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14818      64632      49537      29847        30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660         74        229        505          1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29         13          -         42         8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4400          -       1100       3300         3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300       7000       5000       2300         4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ЖИЛ-КОММУН ХОЗЯЙСТВО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ФИНАНСЫ,КРЕД.,СТРАХ-Е                      -          -          -          -          -          -          -          -          -          -          -          -          -          -          -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.ВИДЫ ДЕЯТ-ТИ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продолжение таблицы 2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126          -          -         60          -       7620       2301        690       9231          1      12461      69418      55176      26703        464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МЫШЛЕННОСТЬ                           126          -          -         60          -       6660       2227        461       8426          -       8032      62405      49076      21361        303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ЕЛЬСКОЕ ХОЗЯЙСТВО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РАНСПОРТ                                  -          -          -          -          -        660         74        229        505          1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ВЯЗЬ                                      -          -          -          -          -          -          -          -          -          -         29         13          -         42         83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СТРОИТЕЛЬСТВО                              -          -          -          -          -          -          -          -          -          -       4400          -       1100       3300         35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ТОРГОВЛЯ И ОБЩЕПИТ                         -          -          -          -          -        300          -          -        300          -          -       7000       5000       2000         43 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ОП-ЦИИ С НЕДВИЖ.ИМУЩ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ЖИЛ-КОММУН ХОЗЯЙСТВО                       -          -          -          -          -          -          -          -          -          -          -          -          -          -          - ФИНАНСЫ,КРЕД.,СТРАХ-Е                      -          -          -          -          -          -          -          -          -          -          -          -          -          -          -</w:t>
      </w:r>
    </w:p>
    <w:p>
      <w:pPr>
        <w:pStyle w:val="Normal"/>
        <w:autoSpaceDE w:val="false"/>
        <w:spacing w:lineRule="auto" w:line="228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ПРОЧ.ВИДЫ ДЕЯТ-ТИ       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 xml:space="preserve">Финансовые вложения в организацию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ind w:right="1390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Долг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32627       4858          -      37485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30157       4291          -      34448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3         27          -         30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 -          -          -          -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2464        540          -       3004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ФИНАНСЫ,КРЕД.,СТРАХ-Е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          3          -          -          3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Кратк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1    |    12    |    13    |    14    |    15    |    16    |    17    |    18    |    19    |    2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ФИНАНСЫ,КРЕД.,СТРАХ-Е                       -          -          -          -          -          -          - 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финансовых вложений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 Долг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    11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201106       1500       1500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 389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1875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53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194804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ФИНАНСЫ,КРЕД.,СТРАХ-Е                       -       1500       1500          -          -          -          -          -          -          -          -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Кратк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7171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     64632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      74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       1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   700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ФИНАНСЫ,КРЕД.,СТРАХ-Е                       -          -          -          -          -          -          -          -          -          -          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Долг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 xml:space="preserve">по регионам республики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5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Долг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1164848     202606     315796    1085342       2403      71559       1697       2211      72096       1338      37916          -         20      37988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1038575     198116     314636     954525        990      45436         39       2191      43477        660      37530          -          -      37618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30992       3870        224      35024        672      12405       1638          -      14429        660          6          -          -          6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51204        600         20      52612        719       8889          -         20       9341          -         91          -         20         75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315         20          -        335          7        315         20          -        335          7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26366          -         10      26356         15        363          -          -        363         11        289          -          -        289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17361          -        906      16455          -       4116          -          -       4116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35          -          -         35          -         35          -          -         35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5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573436          -          -     605713          -     105330      41851        649     146888       1061     414523     159058     312936     260645          4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573436          -          -     605713          -      75760      39551        425     114886        330     343943     158526     312020     190449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    -      18587       2232        224      20595         12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  -          -          -          -          -      10983         68          -      11407        719      31332        532          -      31864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26003          -         10      25993          4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13245          -        906      12339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Краткосрочные финансовые вложения организаци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6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                                         в том числе: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Краткосрочные финансовые вложения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|        в паи, доли и акции других организаций        |         из них дочерних и зависимых обществ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     |    2     |    3     |    4     |    5     |     6    |    7     |    8     |    9     |    10    |    11    |    12    |    13    |    14    |    15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20207      71719      55866      35994        465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10206      69538      52744      27000        359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6458       2168        197       8429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783         13        165        565         83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2760          -       2760          -         23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6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                                                                       в том числе: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  в облигации и другие долговые обязательства      |               предоставленные займы                  |                      прочие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------------------------------------------------------|---------------------------------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А                 |    16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 xml:space="preserve">ВСЕГО                                     126          -          -         60          -       7620       2301        690       9231          1      12461      69418      55176      26703        464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Тирасполь                                 -          -          -          -          -        537        133        328        342          1       9669      69405      52416      26658        358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Бендеры                                   -          -          -          -          -       6455       2168        197       8426          -          3          -          -          3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Рыбница и Рыбницкий р-н                 126          -          -         60          -        628          -        165        463          -         29         13          -         42         83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2760          -       2760          -         23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Финансовые вложения в организац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 регионам республ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7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Долг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32627       4858          -      37485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26364       2988          -      29352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6263       1870          -       8133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7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Краткосрочные финансовые вложения            |               из них кредиты банков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|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накоплено |поступило | погашено |накоплено |  доход   |накоплено |поступило | погашено |накоплено |  доход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на начало |    за    |    за    | на конец |    за    |на начало |    за    |    за    | на конец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отчетного | отчетный | отчетный |отчетного | отчетный |отчетного | отчетный | отчетный |отчетного | отчетный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года   |  период  |  период  | периода  |  период  |   года   |  период  |  период  | периода 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1    |    12    |    13    |    14    |    15    |    16    |    17    |    18    |    19    |    2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Источники финансовых вложений по регионам республ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за  январь - июнь  2012 г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 Долг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     |    2     |    3     |    4     |    5     |     6    |    7     |    8     |    9     |    10    |    11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201106       1500       1500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196616       1500       1500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387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60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20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                            Краткосрочные финансовые вложения за счет: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                                 в том числе:                      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---------------------------------------------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собствен- |заемных и |   кредиты банков    | заемные  |средства инвесторов  |          | средства |       прочие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|   ных    |привлечен-|                     | средства |    (акционеров)     |          |внебюджет-|     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средств  |   ных    |---------------------|  других  |---------------------|бюджетные |   ных   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средств  |          |  из них  |организац.|          |  из них  | средства |  фондов  |          |  из них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всего   | кредиты  |          |  всего   |зарубежных|          |          |  всего   | средства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иностран. |          |          |          |          |          |          |от эмиссии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|          |          |          |  банков  |          |          |          |          |          |          |  акций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|    12    |    13    |    14    |    15    |    16    |    17    |    18    |    19    |    20    |    21    |    22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      71719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Тирасполь                             69538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Бендеры                                2168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Рыбница и Рыбницкий р-н                  13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Дубоссары и Дубоссарский р-н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Слободзея и Слободзейский р-н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Григориополь и Григориоп. р-н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.Каменка и Каменский р-н                   -          -          -          -          -          -          -          -          -          - 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крипник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 73 70</w:t>
      </w:r>
    </w:p>
    <w:sectPr>
      <w:type w:val="nextPage"/>
      <w:pgSz w:orient="landscape" w:w="16838" w:h="11906"/>
      <w:pgMar w:left="794" w:right="79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15:00Z</dcterms:created>
  <dc:creator>kuz</dc:creator>
  <dc:description/>
  <cp:keywords/>
  <dc:language>en-US</dc:language>
  <cp:lastModifiedBy>Алина</cp:lastModifiedBy>
  <cp:lastPrinted>2012-08-27T13:49:00Z</cp:lastPrinted>
  <dcterms:modified xsi:type="dcterms:W3CDTF">2012-08-28T11:30:00Z</dcterms:modified>
  <cp:revision>3</cp:revision>
  <dc:subject/>
  <dc:title>Долгосрочные финансовые вложения, осуществленные данной организацией</dc:title>
</cp:coreProperties>
</file>