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ГОСУДАРСТВЕННАЯ    СЛУЖБА    СТАТИСТИКИ    </w:t>
      </w:r>
    </w:p>
    <w:p>
      <w:pPr>
        <w:pStyle w:val="Heading"/>
        <w:rPr>
          <w:sz w:val="22"/>
        </w:rPr>
      </w:pPr>
      <w:r>
        <w:rPr>
          <w:sz w:val="22"/>
        </w:rPr>
        <w:t>ПРИДНЕСТРОВСКОЙ  МОЛДАВСКОЙ  РЕСПУБЛИ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360"/>
        <w:rPr>
          <w:spacing w:val="20"/>
          <w:sz w:val="26"/>
        </w:rPr>
      </w:pPr>
      <w:r>
        <w:rPr>
          <w:spacing w:val="20"/>
          <w:sz w:val="26"/>
        </w:rPr>
        <w:t>ПРЕСС – ВЫПУСК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«ОСНОВНЫЕ  ПОКАЗАТЕЛИ 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ЛИГИОЗНЫХ ОРГАНИЗАЦИЙ  ЗА 2014 ГОД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/>
      </w:pPr>
      <w:r>
        <w:rPr>
          <w:b/>
        </w:rPr>
        <w:t>2015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2"/>
          <w:szCs w:val="12"/>
        </w:rPr>
      </w:pPr>
      <w:r>
        <w:rPr>
          <w:rFonts w:cs="Courier New CYR" w:ascii="Courier New CYR" w:hAnsi="Courier New CYR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ind w:left="12744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|   Средняя   | Средняя численность |     Фонд начисленной зарплаты   ( в денежной и натуральной форме ),  тыс.руб.         |Среднемесяч- |   Численность   |  Кроме того, на конец отчетного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ая     |   работников    |     периода численность, чел.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заработная  |    списочного   |-----------------------------------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| списочного  |для расчета средней  |                     |-----------------------------------------------------------------|плата одного |   состава на    |                 |  несписочного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|   состава   |зарплаты (без внешних|       всего         |                     |      внешних        |    несписочного     |  работника, | конец отчетного |    внешних      |    состава,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Регион           |(без внешних |   совместителей),   |                     | списочного состава  |   совместителей     |  состава, включая   |             |    периода,     | совместителей   |включая работаю-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|совместит.), |                     |                     |                     |                     |   работающих  по    |             |                 |                 | щих по договору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|     чел.    |        чел.         |                     |                     |                     |   договору подряда  |     руб.    |      чел.       |                 |    подряда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|-------------|---------------------|---------------------|---------------------|---------------------|---------------------|-------------|-----------------|-----------------|-----------------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|отчет.|соот. | отчетный |соответст.| отчетный |соответст.| отчетный |соответст.| отчетный |соответст.| отчетный |соответст.|отчет.|соот. |отчетный|соответ.|отчетный|соответ.|отчетный|соответ.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|период|период|  период  |  период  |  период  |  период  |  период  |  период  |  период  |  период  |  период  |  период  |период|период| период | период | период | период | период | период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|      |прошл.|          | прошлого |          | прошлого |          | прошлого |          | прошлого |          | прошлого |      |прошл.|        |прошлого|        |прошлого|        |прошлого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|      | года |          |   года   |          |   года   |          |   года   |          |   года   |          |   года   |      | года |        |  года  |        |  года  |        | 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3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30"/>
          <w:sz w:val="16"/>
          <w:szCs w:val="16"/>
        </w:rPr>
        <w:t>ВСЕГО                           294    273        186        160     4707.1     3841.9     4489.3     3644.7      211.8      197.2        6.0        0.0 2108.9 2001.0    275      280       31       3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30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г.Тирасполь                      187    169        166        143     4167.1     3436.2     4014.0     3289.2      147.1      147.0        6.0        0.0 2091.9 2002.4    171      177       19       19        0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г.Днестровск                       0      0          0          0        0.0        0.0        0.0        0.0        0.0        0.0        0.0        0.0    0.0    0.0      0        0        0        0        0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г.Бендеры                         23     23          2          2      128.3       67.8      100.7       55.1       27.6       12.7        0.0        0.0 5345.8 2825.0     23       23        0        0        0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г.Рыбница и Рыбницкий район       14     13          8          6      134.1      112.3      120.0       92.2       14.1       20.1        0.0        0.0 1396.9 1559.7     13       13        5        5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г.Дубоссары и               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0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0"/>
          <w:sz w:val="16"/>
          <w:szCs w:val="16"/>
        </w:rPr>
        <w:t>Дубоссарский район               7      7          4          5      170.4      160.6      147.4      143.2       23.0       17.4        0.0        0.0 3550.0 2676.7      5        6        4        3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г.Слободзея и               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0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0"/>
          <w:sz w:val="16"/>
          <w:szCs w:val="16"/>
        </w:rPr>
        <w:t>Слободзейский район             51     51          0          0        0.0        0.0        0.0        0.0        0.0        0.0        0.0        0.0    0.0    0.0     51       51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г.Григориополь и            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0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0"/>
          <w:sz w:val="16"/>
          <w:szCs w:val="16"/>
        </w:rPr>
        <w:t>Григориопольский район           3      3          0          0        0.0        0.0        0.0        0.0        0.0        0.0        0.0        0.0    0.0    0.0      3        3        3        3        0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г.Каменка и Каменский район        9      7          6          4      107.2       65.0      107.2       65.0        0.0        0.0        0.0        0.0 1488.9 1354.2      9        7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ИHВЕСТИЦИИ  И  СТРОИТЕЛЬСТВ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2"/>
          <w:szCs w:val="12"/>
        </w:rPr>
      </w:pPr>
      <w:r>
        <w:rPr>
          <w:rFonts w:cs="Courier New CYR" w:ascii="Courier New CYR" w:hAnsi="Courier New CYR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ind w:left="12744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autoSpaceDE w:val="false"/>
        <w:ind w:left="11328" w:firstLine="708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cs="Courier New CYR" w:ascii="Courier New CYR" w:hAnsi="Courier New CYR"/>
          <w:sz w:val="16"/>
          <w:szCs w:val="16"/>
        </w:rPr>
        <w:t xml:space="preserve">(тыс.руб.)                                                                                                  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"/>
          <w:sz w:val="16"/>
          <w:szCs w:val="16"/>
        </w:rPr>
        <w:t>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>|                                          |   Ввод  в  действие     |  Инвестиции в основной  | Кроме того, приобретено |        Стоимость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>|                                          |  основных     фондов    |капитал (в части новых и |основных средств, бывших | подрядных работ, выпол-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"/>
          <w:sz w:val="16"/>
          <w:szCs w:val="16"/>
        </w:rPr>
        <w:t>|                                          |                         |приобретенных по импорту | в употреблении у других |  ненных  собственными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>|                                          |                         |основных средств) - всего| организаций и объектов  |        силами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>|                  Регион                  |                         |                         |     незавершенного      |  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>|                                          |                         |                         |     строительства       |               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"/>
          <w:sz w:val="16"/>
          <w:szCs w:val="16"/>
        </w:rPr>
        <w:t>|                                          |-------------------------|-------------------------|-------------------------|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>|                                          |  отчетный  | соотв.пер. |  отчетный  | соотв.пер. |  отчетный  | соотв.пер. |  отчетный  | соотв.пер.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>|                                          |   период   | прош. года |   период   | прош. года |   период   | прош. года |   период   | прош. года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"/>
          <w:sz w:val="16"/>
          <w:szCs w:val="16"/>
        </w:rPr>
        <w:t xml:space="preserve">|                                          |            |            |            |            |            |            |            |            |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>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eastAsia="Courier New CYR" w:cs="Courier New CYR" w:ascii="Courier New CYR" w:hAnsi="Courier New CYR"/>
          <w:b/>
          <w:spacing w:val="-1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"/>
          <w:sz w:val="16"/>
          <w:szCs w:val="16"/>
        </w:rPr>
        <w:t xml:space="preserve">ВСЕГО                                              13.5          0.0         13.5          0.0        310.8       1022.6          0.0          0.0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1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 xml:space="preserve">г.Тирасполь                                          0.0          0.0          0.0          0.0          0.0        981.1          0.0          0.0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 xml:space="preserve">г.Днестровск                                         0.0          0.0          0.0          0.0          0.0          0.0          0.0          0.0   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1"/>
          <w:sz w:val="16"/>
          <w:szCs w:val="16"/>
        </w:rPr>
        <w:t xml:space="preserve">г.Бендеры                                            0.0          0.0          0.0          0.0          0.0         41.5          0.0          0.0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 xml:space="preserve">г.Рыбница и Рыбницкий район                          0.0          0.0          0.0          0.0          0.0          0.0          0.0          0.0   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1"/>
          <w:sz w:val="16"/>
          <w:szCs w:val="16"/>
        </w:rPr>
        <w:t xml:space="preserve">г.Дубоссары и Дубоссарский район                     0.0          0.0          0.0          0.0          0.0          0.0          0.0          0.0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 xml:space="preserve">г.Слободзея и Слободзейский район                   13.5          0.0         13.5          0.0        310.8          0.0          0.0          0.0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1"/>
          <w:sz w:val="16"/>
          <w:szCs w:val="16"/>
        </w:rPr>
      </w:pPr>
      <w:r>
        <w:rPr>
          <w:rFonts w:cs="Courier New CYR" w:ascii="Courier New CYR" w:hAnsi="Courier New CYR"/>
          <w:spacing w:val="-1"/>
          <w:sz w:val="16"/>
          <w:szCs w:val="16"/>
        </w:rPr>
        <w:t xml:space="preserve">г.Григориополь и Григориопольский район              0.0          0.0          0.0          0.0          0.0          0.0          0.0          0.0   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1"/>
          <w:sz w:val="16"/>
          <w:szCs w:val="16"/>
        </w:rPr>
        <w:t xml:space="preserve">г.Каменка и Каменский район                          0.0          0.0          0.0          0.0          0.0          0.0          0.0          0.0  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ТРАТЫ HА ПРОИЗВОДСТВО ПРОДУКЦИИ (РАБОТ,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2"/>
          <w:szCs w:val="12"/>
        </w:rPr>
      </w:pPr>
      <w:r>
        <w:rPr>
          <w:rFonts w:cs="Courier New CYR" w:ascii="Courier New CYR" w:hAnsi="Courier New CYR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Таблица 3 </w:t>
      </w:r>
    </w:p>
    <w:p>
      <w:pPr>
        <w:pStyle w:val="Normal"/>
        <w:autoSpaceDE w:val="false"/>
        <w:ind w:left="12744" w:firstLine="708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 xml:space="preserve">(тыс.руб.)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 |    Затраты      |                                                      в   том   числе: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 | на производство |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 |  и  реализацию  |  материальные   |   затраты  на   |налоги,включаемые|     из них      |   амортизация   |   износ  по     |     прочие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 |продукции (работ,|    затраты      |  оплату  труда  | в себестоимость |     единый      |    основных     | нематериальным  |     затраты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Регион              |услуг) - всего   |                 |                 |    продукции    |социальный налог |     фондов      |     активам     |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 |отчетный|соответ.|отчетный|соответ.|отчетный|соответ.|отчетный|соответ.|отчетный|соответ.|отчетный|соответ.|отчетный|соответ.|отчетный|соответ.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 | период | период | период | период | период | период | период | период | период | период | период | период | период | период | период | период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 |        |прошлого|        |прошлого|        |прошлого|        |прошлого|        |прошлого|        |прошлого|        |прошлого|        |прошлого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 |        |  года  |        |  года  |        |  года  |        |  года  |        |  года  |        |  года  |        |  года  |        |  года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/>
      </w:pPr>
      <w:r>
        <w:rPr>
          <w:rFonts w:eastAsia="Courier New CYR" w:cs="Courier New CYR" w:ascii="Courier New CYR" w:hAnsi="Courier New CYR"/>
          <w:b/>
          <w:spacing w:val="-1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4"/>
          <w:sz w:val="16"/>
          <w:szCs w:val="16"/>
        </w:rPr>
        <w:t>ВСЕГО                               12269.8  11633.0    323.9    170.4   4707.1   3677.3    543.7    609.1    459.7    469.3      5.0      0.5      0.0      0.0   6690.1   7175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г.Тирасполь                          10469.0   9644.5      0.0      0.0   4167.1   3271.6    371.3    465.2    338.5    370.9      0.0      0.0      0.0      0.0   5930.6   5907.7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г.Днестровск                             0.0      0.0      0.0      0.0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Бендеры                              375.4    856.1      0.0      0.0    128.3     67.8     56.3     34.7     31.7     16.8      5.0      0.5      0.0      0.0    185.8    753.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Рыбница и Рыбницкий район            470.3    361.6      0.0      0.0    134.1    112.3     49.3     39.5     29.1     24.4      0.0      0.0      0.0      0.0    286.9    209.8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г.Дубоссары и Дубоссарский район       314.2    323.8      0.0      0.0    170.4    160.6     36.8     40.1     36.8     40.1      0.0      0.0      0.0      0.0    107.0    123.1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г.Слободзея и Слободзейский район       71.6     67.1      0.0      0.0      0.0      0.0      2.2      2.0      0.0      0.0      0.0      0.0      0.0      0.0     69.4     65.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Григориополь и Григориоп. район       48.4     45.9      0.0      0.0      0.0      0.0      1.6      1.5      0.0      0.0      0.0      0.0      0.0      0.0     46.8     44.4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г.Каменка и Каменский район            520.9    334.0    323.9    170.4    107.2     65.0     26.2     26.1     23.6     17.1      0.0      0.0      0.0      0.0     63.6     72.5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left="11328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 xml:space="preserve">(тыс.руб.)                   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|                               |                                           Из  прочих  затрат:                                         |    Объем    продукции   |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|-------------------------------------------------------------------------------------------------------|(работ,услуг) в текущих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|                               |                         |представительские расходы|      оплата   услуг     | платежи по страхованию, |ценах за вычетом косвен- |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|            Регион             |    арендная  плата      |    и командировочные    | сторонних  организаций  |   плата по процентам    |       ных  налогов      |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|                               |                         |                         |                         |       за  ссуды         |  (сборов  из  выручки)  |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|                               |-------------------------------------------------------------------------------------------------------|-------------------------|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|                               |  отчетный  |соот. период|  отчетный  |соот. период|  отчетный  |соот. период|  отчетный  |соот. период|  отчетный  |соот. период|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|                               |   период   |прошл. года |   период   |прошл. года |   период   |прошл. года |   период   |прошл. года |   период   |прошл. года |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/>
      </w:pPr>
      <w:r>
        <w:rPr>
          <w:rFonts w:eastAsia="Courier New CYR" w:cs="Courier New CYR" w:ascii="Courier New CYR" w:hAnsi="Courier New CYR"/>
          <w:b/>
          <w:spacing w:val="-6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6"/>
          <w:sz w:val="16"/>
          <w:szCs w:val="16"/>
        </w:rPr>
        <w:t xml:space="preserve">ВСЕГО                                  259.2        295.6         40.0          7.6       4322.1       3895.9          0.0          0.0      12291.5      11762.1       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Тирасполь                             259.2        248.6         32.3          5.1       3825.7       3117.8          0.0          0.0      10469.0       9744.5           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Днестровск                              0.0          0.0          0.0          0.0          0.0          0.0          0.0          0.0          0.0          0.0            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Бендеры                                 0.0          0.0          0.0          0.0        129.4        458.9          0.0          0.0        375.4        856.1           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Рыбница и Рыбницкий район               0.0          0.0          0.0          0.0        171.4        156.6          0.0          0.0        470.3        361.6            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Дубоссары и Дубоссарский район          0.0          0.0          5.8          1.6         46.3         61.1          0.0          0.0        314.2        323.8            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Слободзея и Слободзейск. район          0.0          0.0          0.0          0.9         58.2         49.4          0.0          0.0         93.3         96.2        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Григориополь и Григориоп. район         0.0          0.0          1.9          0.0         27.5         26.6          0.0          0.0         48.4         45.9           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Каменка и Каменский район               0.0         47.0          0.0          0.0         63.6         25.5          0.0          0.0        520.9        334.0            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ЛАТЕЖИ  В  БЮДЖЕТ И ВНЕБЮДЖЕТНЫЕ ФОНДЫ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2"/>
          <w:szCs w:val="12"/>
        </w:rPr>
      </w:pPr>
      <w:r>
        <w:rPr>
          <w:rFonts w:cs="Courier New CYR" w:ascii="Courier New CYR" w:hAnsi="Courier New CYR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ind w:left="12744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cs="Courier New CYR" w:ascii="Courier New CYR" w:hAnsi="Courier New CYR"/>
          <w:sz w:val="16"/>
          <w:szCs w:val="16"/>
        </w:rPr>
        <w:t xml:space="preserve">Таблица 4 </w:t>
      </w:r>
    </w:p>
    <w:p>
      <w:pPr>
        <w:pStyle w:val="Normal"/>
        <w:autoSpaceDE w:val="false"/>
        <w:ind w:left="12744" w:hanging="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cs="Courier New CYR" w:ascii="Courier New CYR" w:hAnsi="Courier New CYR"/>
          <w:sz w:val="16"/>
          <w:szCs w:val="16"/>
        </w:rPr>
        <w:t xml:space="preserve">(тыс.руб.)                  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|                                        | Hалог на доходы |     Единый      |Платежи за загряз|    Земельный    |   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|                                        |   организации   |социальный налог |нение окруж.среды|     налог       |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|               Регион                   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|                                        |причит. |фактич. |причит. |фактич. |причит. |фактич. |причит. |фактич. |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|                                        |по расч.|внесено |по расч.|внесено |по расч.|внесено |по расч.|внесено |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|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b/>
          <w:spacing w:val="30"/>
          <w:sz w:val="16"/>
          <w:szCs w:val="16"/>
        </w:rPr>
        <w:t xml:space="preserve">ВСЕГО                                         27.3     26.8    592.5    593.0     24.7     18.5     49.0     48.1     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eastAsia="Courier New CYR" w:cs="Courier New CYR" w:ascii="Courier New CYR" w:hAnsi="Courier New CYR"/>
          <w:spacing w:val="3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3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Тирасполь                                    0.0      0.0    461.2    460.6     11.9     11.9     20.9     20.9     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Днестровск                                   0.0      0.0      0.0      0.0      0.0      0.0      0.0      0.0     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Бендеры                                     22.2     22.2     33.4     33.4      4.0      3.0     12.2     11.4    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Рыбница и Рыбницкий район                    1.0      0.8     33.1     33.3      8.5      3.4     10.4     10.4   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г.Дубоссары и Дубоссарский район               0.0      0.0     41.2     41.2      0.0      0.0      0.0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Слободзея и Слободзейский район              4.1      3.8      0.0      0.9      0.1      0.0      2.5      2.5     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Григориополь и Григориопольский район        0.0      0.0      0.0      0.0      0.2      0.2      0.4      0.3     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Каменка и Каменский район                    0.0      0.0     23.6     23.6      0.0      0.0      2.6      2.6     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left="10620" w:firstLine="708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cs="Courier New CYR" w:ascii="Courier New CYR" w:hAnsi="Courier New CYR"/>
          <w:sz w:val="16"/>
          <w:szCs w:val="16"/>
        </w:rPr>
        <w:t xml:space="preserve">продолжение таблицы 4 </w:t>
      </w:r>
    </w:p>
    <w:p>
      <w:pPr>
        <w:pStyle w:val="Normal"/>
        <w:autoSpaceDE w:val="false"/>
        <w:ind w:left="12036" w:firstLine="708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cs="Courier New CYR" w:ascii="Courier New CYR" w:hAnsi="Courier New CYR"/>
          <w:sz w:val="16"/>
          <w:szCs w:val="16"/>
        </w:rPr>
        <w:t xml:space="preserve">(тыс.руб.)                                          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>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>|                                       | Подоходный налог  |   Прочие налоги   |       Итого   налого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|                                       |                   |                   |                             | 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>|              Регион                   |-------------------|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|                                       | причит. | фактич. | причит. | фактич. | причит. | фактически внесено|  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|                                       |   по    | внесено |   по    | внесено |   по    |-------------------|         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|                                       | расчету |         | расчету |         | расчету |отчетный |соответ. |         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|                                       |         |         |         |         |         | период  | период  |         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|                                       |         |         |         |         |         |         |прош.года|     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>|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b/>
          <w:b/>
          <w:spacing w:val="34"/>
          <w:sz w:val="16"/>
          <w:szCs w:val="16"/>
        </w:rPr>
      </w:pPr>
      <w:r>
        <w:rPr>
          <w:rFonts w:cs="Courier New CYR" w:ascii="Courier New CYR" w:hAnsi="Courier New CYR"/>
          <w:b/>
          <w:spacing w:val="34"/>
          <w:sz w:val="16"/>
          <w:szCs w:val="16"/>
        </w:rPr>
        <w:t xml:space="preserve">ВСЕГО                                        231.0     231.2      15.4      15.4     939.9     933.0     759.6        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eastAsia="Courier New CYR" w:cs="Courier New CYR" w:ascii="Courier New CYR" w:hAnsi="Courier New CYR"/>
          <w:spacing w:val="3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3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г.Тирасполь                                  192.9     192.5       0.0       0.0     686.9     685.9     587.6        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г.Днестровск                                   0.0       0.0       0.0       0.0       0.0       0.0       0.0        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г.Бендеры                                      8.9       8.9       9.4       9.4      90.1      88.3      36.0        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г.Рыбница и Рыбницкий район                    2.8       2.9       1.3       1.3      57.1      52.1      45.4         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г.Дубоссары и Дубоссарский район               8.3       8.3       0.0       0.0      49.5      49.5      53.4         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г.Слободзея и Слободзейский район              0.0       0.5       0.1       0.1       6.8       7.8       6.3         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г.Григориополь и Григориопольский район        0.0       0.0       1.2       1.2       1.8       1.7       1.5         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г.Каменка и Каменский район                   18.1      18.1       3.4       3.4      47.7      47.7      29.4         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>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ДВИЖЕHИЕ ДЕHЕЖHЫХ СРЕДСТ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2"/>
          <w:szCs w:val="12"/>
        </w:rPr>
      </w:pPr>
      <w:r>
        <w:rPr>
          <w:rFonts w:cs="Courier New CYR" w:ascii="Courier New CYR" w:hAnsi="Courier New CYR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ind w:left="12744" w:firstLine="708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cs="Courier New CYR" w:ascii="Courier New CYR" w:hAnsi="Courier New CYR"/>
          <w:sz w:val="16"/>
          <w:szCs w:val="16"/>
        </w:rPr>
        <w:t>Таблица 5</w:t>
      </w:r>
    </w:p>
    <w:p>
      <w:pPr>
        <w:pStyle w:val="Normal"/>
        <w:autoSpaceDE w:val="false"/>
        <w:ind w:left="12744" w:firstLine="708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 xml:space="preserve">(тыс.руб.)                                                             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| Остаток  |Поступило |                 в    том    числе:                   |Hаправлено|                                 в     том     числе:                                  | Остаток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| денежных | денежных |------------------------------------------------------| денежных |---------------------------------------------------------------------------------------| денежных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| средств  | средств -|доброволь-|   из     | кредиты  |доходы от |  прочие  | средств -|    на    |на оплату |    на    |    на    |    на    |    на    |    на    |  прочие  | средств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|    на    |   всего  |ные взносы| бюджета  |    и     |реализации| денежные |   всего  |социальную|приобре-  |  оплату  | расчеты  |финансовые| команди- |содержание| денежные |    н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Регион            |  начало  |          |(пожертво-|          |  займы   | товаров, |поступле- |          |    и     |  тенных  |  труда   |с бюджетом| вложения | ровки и  | духовных | выплаты  |  конец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|   года   |          |  вания)  |          |полученные|  работ,  |   ния    |          |благотво- | товаров, |          |          |          | деловые  | учебных  |          |отчетного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|          |          |          |          |          |  услуг,  |          |          |рительную |  работ,  |          |          |          | поездки  |заведений |          | периода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|          |          |          |          |          |долгоср. и|          |          |  помощь  |  услуг,  |          |          |          |          |          |          |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|          |          |          |          |          |краткоср. |          |          |          |долгосроч.|          |          |          |          |          |          |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|          |          |          |          |          | активов  |          |          |          | кредитов |          |          |          |          |          |          |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28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8"/>
          <w:sz w:val="16"/>
          <w:szCs w:val="16"/>
        </w:rPr>
        <w:t>ВСЕГО                              791.8    13440.0     9371.3        0.0        0.0     3503.6      565.1    12634.4     1090.8     3981.7     4507.1      785.0        0.0       40.0      998.4     1231.4     1597.4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Тирасполь                         584.9    10398.2     6957.0        0.0        0.0     3441.2        0.0    10476.3      663.0     3171.0     3973.4      562.1        0.0       32.3      998.4     1076.1      506.8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Днестровск                          0.0        0.0        0.0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Бендеры                            58.2     1292.1     1008.9        0.0        0.0        0.0      283.2      367.4       19.7      129.9      129.5       88.3        0.0        0.0        0.0        0.0      982.9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Рыбница и Рыбницкий район          65.8      447.3      329.9        0.0        0.0       12.0      105.4      470.3        0.0      205.1      127.9       52.1        0.0        0.0        0.0       85.2       42.8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Дубоссары и Дубоссар. район        49.6      302.1      284.6        0.0        0.0        0.0       17.5      314.2       54.5       46.3      134.1       49.5        0.0        5.8        0.0       24.0       37.5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Слободзея и Слободзейс. район      22.9      422.1      371.7        0.0        0.0       50.4        0.0      436.8       22.5      392.9        2.9        7.8        0.0        0.0        0.0       10.7        8.2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Григориополь и Григор. район        4.0       57.1       54.1        0.0        0.0        0.0        3.0       48.4        7.2       27.5        0.0        1.6        0.0        1.9        0.0       10.2       12.7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Каменка и Каменский район           6.4      521.1      365.1        0.0        0.0        0.0      156.0      521.0      323.9        9.0      139.3       23.6        0.0        0.0        0.0       25.2        6.5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ТОРГОВЛИ И ПЛАТHЫХ УСЛУГ HАСЕЛЕHИЮ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2"/>
          <w:szCs w:val="12"/>
        </w:rPr>
      </w:pPr>
      <w:r>
        <w:rPr>
          <w:rFonts w:cs="Courier New CYR" w:ascii="Courier New CYR" w:hAnsi="Courier New CYR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ind w:left="12744" w:hanging="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cs="Courier New CYR" w:ascii="Courier New CYR" w:hAnsi="Courier New CYR"/>
          <w:sz w:val="16"/>
          <w:szCs w:val="16"/>
        </w:rPr>
        <w:t>Таблица 6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|                                      | Платные  услуги  населению, тыс. руб. |   Розничный  товарооборот, тыс. руб.  |Из общего объема розничного товарообор.|Товарные запасы в  |                    |   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|                                      |---------------------------------------|---------------------------------------|---------------------------------------|рознице и общепите | </w:t>
        <w:tab/>
        <w:t xml:space="preserve">Палатки, киоски,  |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|                                      |                   | из них от уставной|                   |    в том числе    | продовольственные |непродовольственные|на конец отчетного |        ед.         |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|                                      |      всего        |непроизводственной |      всего        |  общественное     |     товары        |     товары        |    периода        |                    |  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|               Регион                 |                   |культовой деятель- |                   |      питание      |                   |                   |(в розничных ценах)|                    |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|                                      |                   |      ности        |                   |                   |                   |                   |    (тыс. руб.)    |                    |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|-------------------------------------------------------------------------------------------------------------------------------------------|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|отчетный |соответ. |отчетный |соответ. |отчетный |соответ. |отчетный |соответ. |отчетный |соответ. |отчетный |соответ. |отчетный |соответ. |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| период  | период  | период  | период  | период  | период  | период  | период  | период  | период  | период  | период  | период  | период  | на начало|на конец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|         |прош.года|         |прош.года|         |прош.года|         |прош.года|         |прош.года|         |прош.года|         |прош.года|   года   |  года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22"/>
          <w:sz w:val="16"/>
          <w:szCs w:val="16"/>
        </w:rPr>
        <w:t>ВСЕГО                                       989.2    1006.3     989.2    1006.3    2452.0    2113.9       0.0       0.0       0.0       0.0    2452.0    2113.9     196.5     128.7         88        88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2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Тирасполь                                 989.2    1006.3     989.2    1006.3    2452.0    2113.9       0.0       0.0       0.0       0.0    2452.0    2113.9     196.5     128.7         88        88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Днестровск                                  0.0       0.0       0.0       0.0       0.0       0.0       0.0       0.0       0.0       0.0       0.0       0.0       0.0       0.0          0         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Бендеры                                     0.0       0.0       0.0       0.0       0.0       0.0       0.0       0.0       0.0       0.0       0.0       0.0       0.0       0.0          0         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Рыбница и Рыбницкий район                   0.0       0.0       0.0       0.0       0.0       0.0       0.0       0.0       0.0       0.0       0.0       0.0       0.0       0.0          0         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Дубоссары и Дубоссарский район              0.0       0.0       0.0       0.0       0.0       0.0       0.0       0.0       0.0       0.0       0.0       0.0       0.0       0.0          0         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Слободзея и Слободзейский район             0.0       0.0       0.0       0.0       0.0       0.0       0.0       0.0       0.0       0.0       0.0       0.0       0.0       0.0          0         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Григориополь и Григориопольский район       0.0       0.0       0.0       0.0       0.0       0.0       0.0       0.0       0.0       0.0       0.0       0.0       0.0       0.0          0         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Каменка и Каменский район                   0.0       0.0       0.0       0.0       0.0       0.0       0.0       0.0       0.0       0.0       0.0       0.0       0.0       0.0          0         0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sectPr>
      <w:type w:val="nextPage"/>
      <w:pgSz w:orient="landscape" w:w="16838" w:h="11906"/>
      <w:pgMar w:left="1134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47:00Z</dcterms:created>
  <dc:creator>gennadiy</dc:creator>
  <dc:description/>
  <cp:keywords/>
  <dc:language>en-US</dc:language>
  <cp:lastModifiedBy>obuhova-g</cp:lastModifiedBy>
  <cp:lastPrinted>2014-03-24T14:49:00Z</cp:lastPrinted>
  <dcterms:modified xsi:type="dcterms:W3CDTF">2015-03-26T12:47:00Z</dcterms:modified>
  <cp:revision>2</cp:revision>
  <dc:subject/>
  <dc:title>ГОСУДАРСТВЕННАЯ    СЛУЖБА    СТАТИСТИКИ    </dc:title>
</cp:coreProperties>
</file>