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sz w:val="26"/>
        </w:rPr>
      </w:pPr>
      <w:r>
        <w:rPr>
          <w:sz w:val="26"/>
        </w:rPr>
        <w:t>ГОСУДАРСТВЕННАЯ СЛУЖБА СТАТИСТИКИ</w:t>
      </w:r>
    </w:p>
    <w:p>
      <w:pPr>
        <w:pStyle w:val="Heading2"/>
        <w:spacing w:lineRule="auto" w:line="360"/>
        <w:rPr>
          <w:sz w:val="26"/>
        </w:rPr>
      </w:pPr>
      <w:r>
        <w:rPr>
          <w:sz w:val="26"/>
        </w:rPr>
        <w:t>ПРИДНЕСТРОВСКОЙ МОЛДАВСКОЙ РЕСПУБЛИКИ</w:t>
      </w:r>
    </w:p>
    <w:p>
      <w:pPr>
        <w:pStyle w:val="Heading2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spacing w:lineRule="auto" w:line="360"/>
        <w:rPr>
          <w:sz w:val="26"/>
        </w:rPr>
      </w:pPr>
      <w:r>
        <w:rPr>
          <w:sz w:val="26"/>
        </w:rPr>
        <w:t>ПРЕСС – ВЫПУСК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/>
        <w:rPr>
          <w:sz w:val="26"/>
        </w:rPr>
      </w:pPr>
      <w:r>
        <w:rPr>
          <w:sz w:val="26"/>
        </w:rPr>
        <w:t xml:space="preserve">«ДЕЯТЕЛЬНОСТЬ НЕКОММЕРЧЕСКИХ ОРГАНИЗАЦИЙ </w:t>
      </w:r>
    </w:p>
    <w:p>
      <w:pPr>
        <w:pStyle w:val="Heading2"/>
        <w:spacing w:lineRule="auto" w:line="360"/>
        <w:rPr>
          <w:sz w:val="26"/>
        </w:rPr>
      </w:pPr>
      <w:r>
        <w:rPr>
          <w:sz w:val="26"/>
        </w:rPr>
        <w:t>НЕГОСУДАРСТВЕННОЙ ФОРМЫ СОБСТВЕННОСТИ</w:t>
      </w:r>
    </w:p>
    <w:p>
      <w:pPr>
        <w:pStyle w:val="Heading2"/>
        <w:spacing w:lineRule="auto" w:line="360"/>
        <w:rPr/>
      </w:pPr>
      <w:r>
        <w:rPr>
          <w:sz w:val="26"/>
        </w:rPr>
        <w:t>ЗА 2014 ГОД»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Тирасполь</w:t>
      </w:r>
    </w:p>
    <w:p>
      <w:pPr>
        <w:pStyle w:val="Normal"/>
        <w:jc w:val="center"/>
        <w:rPr>
          <w:sz w:val="26"/>
          <w:szCs w:val="20"/>
        </w:rPr>
      </w:pPr>
      <w:r>
        <w:rPr>
          <w:b/>
          <w:sz w:val="26"/>
          <w:szCs w:val="20"/>
        </w:rPr>
        <w:t>2015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ОКАЗАТЕЛИ  ПО  ТРУДУ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4 г.</w:t>
      </w:r>
    </w:p>
    <w:p>
      <w:pPr>
        <w:pStyle w:val="Normal"/>
        <w:autoSpaceDE w:val="false"/>
        <w:ind w:left="13452" w:hanging="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Средняя   | Средняя численность |                     Фонд начисленной заработной платы,   тыс. руб.                    |   Среднемесячная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численность |работников списочного|---------------------------------------------------------------------------------------|     номинальная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работников |состава, принимаемая |                     |                      в   том   числе:                           |     начисленная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                  | списочного  |для расчета средней  |       всего         |-----------------------------------------------------------------|  заработная плата   |      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                  |   состава   |зарплаты (без внешних|                     |                     |      внешних        |    несписочного     |  одного работника,  |      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ОТРАСЛЬ           |(без внешних |   совместителей),   |                     | списочного состава  |   совместителей     |  состава, включая   |                     |      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ЭКОHОМИКИ          |совместит.), |                     |                     |                     |                     |   работающих  по    |                     |      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                  |     чел.    |        чел.         |                     |                     |                     |   договору подряда  |        руб.         |      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                  |-------------|---------------------|---------------------|---------------------|---------------------|---------------------|---------------------|      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                  |  за  |  за  |    за    |    за    |    за    |    за    |    за    |    за    |    за    |    за    |    за    |    за    |    за    |    за    |      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                  |отчет.|прошл.| отчетный | прошлый  | отчетный | прошлый  | отчетный | прошлый  | отчетный | прошлый  | отчетный | прошлый  | отчетный | прошлый  |      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                  |  год |  год |   год    |   год    |   год    |   год    |   год    |   год    |   год    |   год    |   год    |   год    |   год    |   год    |     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   A              |  1   |  2   |    3     |     4    |    5     |    6     |    7     |    8     |    9     |    10    |    11    |    12    |    13    |    14    | 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b/>
          <w:b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14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14"/>
          <w:sz w:val="16"/>
          <w:szCs w:val="16"/>
        </w:rPr>
        <w:t xml:space="preserve">ВСЕГО                          1354   1269        949        873    36392.2    32809.0    25929.3    23788.6     5365.3     4993.0     5097.6     4027.4     3195.7     3131.8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14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Сельское хозяйство               142    130        124        110     1623.3     1443.3     1257.0     1064.3      178.3      256.6      188.0      122.4      964.6     1000.7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Строительство                      1      0          1          0       14.6        0.0        9.4        0.0        5.2        0.0        0.0        0.0     1216.7        0.0       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Торговля и общепит                 0      0          0          0        0.0        0.0        0.0        0.0        0.0        0.0        0.0        0.0        0.0        0.0  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Общая коммерческая деят.           0      0          0          0        0.0        0.0        0.0        0.0        0.0        0.0        0.0        0.0        0.0        0.0 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Редакции и издательства            1      1          0          0        0.0        0.0        0.0        0.0        0.0        0.0        0.0        0.0        0.0        0.0 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Жилищно-коммунальное хоз-во      512    473        326        293     8980.7     8223.6     5193.0     4652.3     2678.1     2566.7     1109.6     1004.6     2012.0     2053.2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Образование                        4      4          0          0        0.0        0.0        0.0        0.0        0.0        0.0        0.0        0.0        0.0        0.0 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Культура и искусство             148    142        138        140     5395.7     5246.3     5395.7     5246.3        0.0        0.0        0.0        0.0     3258.3     3122.8 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Отдых и туризм (физкультура)       5      3          3          3       38.3       64.2       36.8       35.5        1.5       28.7        0.0        0.0     1063.9     1783.3 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Управление                        28     27         19         18     1708.4     1802.5      780.0      611.0        0.0       12.9      928.4     1178.6     3421.1     2888.4 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Политические объединения          38     37         35         33     1730.9     1463.5     1506.7     1224.4        0.0        0.0      224.2      239.1     3587.4     3091.9 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Общ.объедин.по сфер.ком.деят.     11      9          7          5      330.6      233.3      170.9      132.6       91.8       86.8       67.9       13.9     3127.4     3656.7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Профсоюзы                        102    104         82         82     5127.2     4820.5     4451.4     4121.2      615.4      656.7       60.4       42.6     5149.2     4855.6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Просветит.обществ.объединения     81     77         47         42     3741.0     2579.9     1824.6     1587.6      465.0      395.9     1451.4      596.4     4059.6     3935.5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Физкульт.-спорт.обществ.объед.    59     61         21         24      653.0      789.2      516.8      601.9       78.6       73.0       57.6      114.3     2362.7     2343.4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Объединения социальной защиты    211    194        135        116     6702.1     5872.9     4447.8     4279.3     1251.4      915.7     1002.9      677.9     3518.0     3732.0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Прочие виды деятельности          11      7         11          7      346.4      269.8      339.2      232.2        0.0        0.0        7.2       37.6     2569.7     2764.3     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left="11328" w:firstLine="708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</w:r>
    </w:p>
    <w:p>
      <w:pPr>
        <w:pStyle w:val="Normal"/>
        <w:autoSpaceDE w:val="false"/>
        <w:ind w:left="11328" w:firstLine="708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продолжение таблицы 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Сумма задолженности  |Численность работников |    Кроме того, численность на конец           |   Число   |Введено но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по оплате труда,   | списочного  состава   |         отчетного периода, чел.               | свободных |вых рабочих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                   |  на конец  отчетного  |-----------------------------------------------|  рабочих  |   мест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ОТРАСЛЬ                  |                       |        периода,       |        внешних        | несписочного состава, |мест (ва-  |(вакансий)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ЭКОHОМИКИ                 |                       |                       |     совместителей     | включая работающих по |кансий) на | с начала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   тыс. руб.       |          чел.         |                       |   договору подряда    | конец от- |   года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-----------------------|-----------------------|-----------------------|-----------------------|  четного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за     |    за     |    за     |    за     |    за     |    за     |    за     |    за     |   года    |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отчетный  |  прошлый  | отчетный  |  прошлый  | отчетный  |  прошлый  | отчетный  |  прошлый  |         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год    |    год    |    год    |    год    |    год    |    год    |    год    |    год    |           |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A                    |    15     |    16     |    17     |    18     |    19     |    20     |    21     |    22     |    23     |    24 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b/>
          <w:b/>
          <w:spacing w:val="-7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7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7"/>
          <w:sz w:val="16"/>
          <w:szCs w:val="16"/>
        </w:rPr>
        <w:t>ВСЕГО                                         158.3       160.5        1351        1323         937        1007         465         408           3           9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eastAsia="Courier New CYR" w:cs="Courier New CYR" w:ascii="Courier New CYR" w:hAnsi="Courier New CYR"/>
          <w:spacing w:val="-7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7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Сельское хозяйство                               8.1         2.0         141         136          52          63          40          14           0           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Строительство                                    0.0         0.0           1           0           2           1           1           1           0           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Торговля и общепит                               0.0         0.0           0           0           0           0           0           0           0           0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Общая коммерческая деят.                         0.0         0.0           0           0           3           3           0           0           0           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Редакции и издательства                          0.0         0.0           1           1           0           0           0           0           0           0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Жилищно-коммунальное хоз-во                     39.8        42.7         501         480         361         377          96          82           1           1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Образование                                      0.0         0.0           4           4           4           4           0           0           0           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Культура и искусство                             0.0         0.0         148         149           1           1           0           0           0           0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Отдых и туризм (физкультура)                     0.0         0.0           5           3           3           3           0           0           0           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Управление                                       0.0        32.0          29          25           0           3         126         150           0           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Политические объединения                         0.0         0.0          37          36           3           5          15          15           0           0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Общ.объедин.по сфер.ком.деят.                    0.0         0.0          18          14           8           9           6           1           0           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Профсоюзы                                       18.7        27.6         118         122         208         241          26           5           1           0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Просветит.обществ.объединения                    0.4         1.5          76          76          60          55          55          50           0           4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Физкульт.-спорт.обществ.объед.                  16.2         3.4          65          67          25          26          11           7           0           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Объединения социальной защиты                   48.5        33.3         197         203         200         209          85          81           1           4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Прочие виды деятельности                        26.6        18.0          10           7           7           7           4           2           0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ТРАТЫ HА ПРОИЗВОДСТВО ПРОДУКЦИИ (РАБОТ, УСЛУГ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4 г.</w:t>
      </w:r>
    </w:p>
    <w:p>
      <w:pPr>
        <w:pStyle w:val="Normal"/>
        <w:autoSpaceDE w:val="false"/>
        <w:ind w:left="11328" w:hanging="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</w:t>
      </w:r>
      <w:r>
        <w:rPr>
          <w:rFonts w:cs="Courier New CYR" w:ascii="Courier New CYR" w:hAnsi="Courier New CYR"/>
          <w:sz w:val="16"/>
          <w:szCs w:val="16"/>
        </w:rPr>
        <w:t xml:space="preserve">Таблица 2 </w:t>
      </w:r>
    </w:p>
    <w:p>
      <w:pPr>
        <w:pStyle w:val="Normal"/>
        <w:autoSpaceDE w:val="false"/>
        <w:ind w:left="11328" w:hanging="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</w:t>
      </w:r>
      <w:r>
        <w:rPr>
          <w:rFonts w:cs="Courier New CYR" w:ascii="Courier New CYR" w:hAnsi="Courier New CYR"/>
          <w:sz w:val="16"/>
          <w:szCs w:val="16"/>
        </w:rPr>
        <w:t xml:space="preserve">(тыс. руб.)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Затраты на      |                                                          в   том   числе:                                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производство   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продукции (работ,  |    материальные     |     затраты  на     |  налоги и сборы,    |     амортизация     |    амортизация      |       прочие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услуг) - всего    |      затраты        |    оплату  труда    |включаемые в себесто-|      основных       |   нематериальных    |       затраты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ОТРАСЛЬ              |                     |                     |                     |  имость продукции,  |      средств        |       активов       |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ЭКОHОМИКИ             |                     |                     |                     |    работ, услуг     |                    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отчетный | прошлый  | отчетный | прошлый  | отчетный | прошлый  | отчетный | прошлый  | отчетный | прошлый  | отчетный | прошлый  | отчетный | прошлый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год    |   год    |   год    |   год    |   год    |   год    |   год    |   год    |   год    |   год    |   год    |   год    |   год    |   год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А                 |    1     |    2     |    3     |    4     |    5     |    6     |    7     |    8     |    9     |    10    |    11    |    12    |    13    |    14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>ВСЕГО                                146438.9   136748.1     8727.8     7923.9    36261.9    33233.9     6392.3     5973.5      964.8     1035.4      591.8        2.2    93500.3    88579.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0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ельское хозяйство                      3777.6     3399.9      480.7      470.1     1603.1     1421.5      163.2      149.4        7.5        7.4        0.0        0.0     1523.1     1351.5 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троительство                              0.0        0.0        0.0        0.0        0.0        0.0        0.0        0.0        0.0        0.0        0.0        0.0        0.0        0.0 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Торговля и общепит                         0.0        0.0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бщая коммерческая деят.                1410.8        1.6        0.0        1.6        0.0        0.0        0.0        0.0        0.0        0.0        0.0        0.0     1410.8        0.0 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Редакции и издательства                    0.0        0.0        0.0        0.0        0.0        0.0        0.0        0.0        0.0        0.0        0.0        0.0        0.0        0.0 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Жилищно-коммунальное хоз-во            37845.9    36880.9      709.8      581.5     8750.9     8098.0      314.1      290.3       50.5       48.7        0.0        0.0    28020.6    27862.4 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бразование                                0.0        0.0        0.0        0.0        0.0        0.0        0.0        0.0        0.0        0.0        0.0        0.0        0.0        0.0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Культура и искусство                    7702.8     7960.2      118.2      276.6     5559.2     5957.0     1621.2     1551.4       62.8       45.4        0.0        0.0      341.4      129.8 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тдых и туризм (физкультура)              55.7       89.8        0.0        0.0       46.4       72.3        3.9       12.0        0.0        0.0        0.0        0.0        5.4        5.5 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Управление                              3354.3     3271.5        0.0       46.8     1561.1     1568.1      427.3      433.0       15.1       16.3        0.0        0.0     1350.8     1207.3 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олитические объединения                3318.1     2735.4      351.9      351.7     1717.4     1504.9      404.5      295.1      145.7      158.2        0.0        0.0      698.6      425.5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бщ.объедин.по сфер.ком.деят.           1776.8     1240.0      457.2       75.6      331.2      232.8       94.6       54.7       26.5       25.6        0.0        0.0      867.3      851.3 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фсоюзы                              25999.0    25490.3      142.1      109.9     4886.0     4508.9     1185.9     1127.7       22.7       38.7        2.2        0.0    19760.1    19705.1 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светит.обществ.объединения          10226.9     7481.6      460.5      205.1     3472.5     2604.1      841.8      608.1      107.1      132.7      589.6        2.2     4755.4     3929.4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Физкульт.-спорт.обществ.объед.          1892.4     2703.5       64.0      250.0      645.5      759.4      168.2      202.1      158.9      158.6        0.0        0.0      855.8     1333.4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бъединения социальной защиты          48386.2    45048.9     5877.5     5538.0     7285.8     6179.1     1157.5     1241.4      358.2      400.2        0.0        0.0    33707.2    31690.2 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чие виды деятельности                 692.4      444.5       65.9       17.0      402.8      327.8       10.1        8.3        9.8        3.6        0.0        0.0      203.8       87.8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ind w:left="9912" w:hanging="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тыс. руб.)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                                                    Из  прочих  затрат:                                                      |   Объем произведенной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---------------------------------------------------------------------------------------------------------------------------------|продукции (работ, услуг)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                     |                         |  оплата работ и услуг   | платежи по страхованию, |   вознаграждения за     |   в текущих ценах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ОТРАСЛЬ            |   арендная    плата     |представительские расходы| сторонних  организаций  |   плата по процентам    | изобретения и рационали-|вычетом начисленных нало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ЭКОHОМИКИ           |                         |                         |                         |       за  ссуды         |  заторские предложения  | гов и сборов из выручки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-------------------------|-------------------------|-------------------------|-------------------------|-------------------------|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 за     |     за     |     за     |     за     |     за     |     за     |     за     |     за     |     за     |     за     |     за     |     за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отчетный  |  прошлый   |  отчетный  |  прошлый   |  отчетный  |  прошлый   |  отчетный  |  прошлый   |  отчетный  |  прошлый   |  отчетный  |  прошлый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год     |    год     |    год     |    год     |    год     |    год     |    год     |    год     |    год     |    год     |    год     |    год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A               |     15     |     16     |     17     |     18     |     19     |     20     |     21     |     22     |     23     |     24     |     25     |     26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504"/>
        <w:rPr/>
      </w:pPr>
      <w:r>
        <w:rPr>
          <w:rFonts w:eastAsia="Courier New CYR"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1630.2       1416.1        114.1        147.1      37064.4      38814.2         35.0         28.5          0.0          0.0     146438.9     136748.1 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0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ельское хозяйство                       12.5          2.3          0.0          0.0        714.9        600.1          0.0          0.0          0.0          0.0       3777.6       3399.9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троительство                             0.0          0.0          0.0          0.0          0.0          0.0          0.0          0.0          0.0          0.0          0.0          0.0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орговля и общепит                        0.0          0.0          0.0          0.0          0.0          0.0          0.0          0.0          0.0          0.0          0.0          0.0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бщая коммерческая деят.                  0.0          0.0          0.0          0.0       1410.8          0.0          0.0          0.0          0.0          0.0       1410.8          1.6 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Редакции и издательства                   0.0          0.0          0.0          0.0          0.0          0.0          0.0          0.0          0.0          0.0          0.0          0.0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Жилищно-коммунальное хоз-во               0.3          0.3          0.0          0.0      23237.8      25288.5         14.2         17.6          0.0          0.0      37845.9      36880.9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бразование                               0.0          0.0          0.0          0.0          0.0          0.0          0.0          0.0          0.0          0.0          0.0          0.0 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Культура и искусство                    293.0         27.4          0.0          0.0         48.4         83.3          0.0          0.0          0.0          0.0       7702.8       7960.2 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тдых и туризм (физкультура)              0.0          0.0          0.0          0.0          0.0          0.0          0.0          0.0          0.0          0.0         55.7         89.8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Управление                              159.2        148.4          0.0          0.0        673.2        651.8          0.0          0.0          0.0          0.0       3354.3       3271.5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олитические объединения                 52.1        103.8          2.0         43.1        577.6        244.7          0.0          0.0          0.0          0.0       3318.1       2735.4 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бщ.объедин.по сфер.ком.деят.             8.4         42.1         18.2         34.7        654.2        494.1          0.0          0.0          0.0          0.0       1776.8       1240.0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фсоюзы                               159.9        205.1         21.7         13.3       3167.1       3056.9         18.8          7.1          0.0          0.0      25999.0      25490.3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светит.обществ.объединения           272.7        301.5         28.6         15.7       3096.2       2619.5          0.0          0.0          0.0          0.0      10226.9       7481.6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Физкульт.-спорт.обществ.объед.          128.0        126.3          0.0          0.0        140.9        270.0          0.0          0.0          0.0          0.0       1892.4       2703.5 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бъединения социальной защиты           457.3        390.6         43.6         40.3       3306.6       5497.6          2.0          3.8          0.0          0.0      48386.2      45048.9 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чие виды деятельности                 86.8         68.3          0.0          0.0         36.7          7.7          0.0          0.0          0.0          0.0        692.4        444.5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ЛАТЕЖИ В БЮДЖЕТ И ВHЕБЮДЖЕТHЫЕ ФОHДЫ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4 г.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ab/>
        <w:tab/>
        <w:tab/>
        <w:tab/>
        <w:tab/>
        <w:tab/>
        <w:tab/>
        <w:tab/>
        <w:tab/>
        <w:tab/>
        <w:t>Таблица 3</w:t>
      </w:r>
    </w:p>
    <w:p>
      <w:pPr>
        <w:pStyle w:val="Normal"/>
        <w:autoSpaceDE w:val="false"/>
        <w:ind w:left="12744" w:hanging="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cs="Courier New CYR" w:ascii="Courier New CYR" w:hAnsi="Courier New CYR"/>
          <w:sz w:val="16"/>
          <w:szCs w:val="16"/>
        </w:rPr>
        <w:t xml:space="preserve">(тыс. руб.)                                 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Hалог на доходы |     Единый      |     Акцизы      |Платежи за загряз|    Земельный    |     Санкции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ОТРАСЛЬ                 |   организации   |социальный налог |                 |нение окруж.среды|     налог       |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ЭКОHОМИКИ                |-----------------|-----------------|-----------------|-----------------|-----------------|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причит. |фактич. |причит. |фактич. |причит. |фактич. |причит. |фактич. |причит. |фактич. |причит. |фактич.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по расч.|внесено |по расч.|внесено |по расч.|внесено |по расч.|внесено |по расч.|внесено |по расч.|внесено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A                    |   1    |   2    |   3    |   4    |   5    |   6    |   7    |   8    |   9    |   10   |   11   |   12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   31.0     35.9   6601.5   6548.2      0.0      0.0     66.6     57.8    173.2    167.9      2.8      1.2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Сельское хозяйство                             1.3      1.3     45.5     45.0      0.0      0.0      0.1      0.2    106.4    103.6      2.1      0.4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троительство                                  0.0      0.0      4.1      2.7      0.0      0.0      0.0      0.0      0.0      0.0      0.0      0.0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Торговля и общепит     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щая коммерческая деят.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едакции и издательства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Жилищно-коммунальное хоз-во                   20.1     20.5    278.0    276.4      0.0      0.0     47.1     43.0     14.4     14.4      0.2      0.2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разование            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Культура и искусство                           0.0      0.0   1346.8   1277.0      0.0      0.0      0.4      0.4      0.0      0.0      0.0      0.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тдых и туризм (физкультура)                   0.0      0.0     10.8     11.3      0.0      0.0      0.0      0.0      0.0      0.0      0.0      0.0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Управление                                     0.0      0.0    379.0    470.3      0.0      0.0      1.5      1.8      0.0      0.0      0.0      0.0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Политические объединения                       1.0      1.0    411.8    384.8      0.0      0.0      1.3      1.3      0.0      0.0      0.0      0.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щ.объедин.по сфер.ком.деят.                  0.0      0.0     87.2     85.0      0.0      0.0      0.6      0.4      0.0      0.0      0.0      0.0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Профсоюзы                                      7.9      8.2   1234.5   1227.9      0.0      0.0      0.8      0.5      0.0      0.0      0.0      0.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светит.обществ.объединения                  0.6      0.6    744.2    745.6      0.0      0.0      6.1      1.7      4.2      4.2      0.3      0.3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Физкульт.-спорт.обществ.объед.                 0.0      4.3    141.4    152.4      0.0      0.0      3.9      3.8     21.0     21.6      0.1      0.1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Объединения социальной защиты                  0.1      0.0   1822.7   1789.9      0.0      0.0      4.8      4.7     27.2     24.1      0.0      0.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чие виды деятельности                       0.0      0.0     95.5     79.9      0.0      0.0      0.0      0.0      0.0      0.0      0.1      0.2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left="11328" w:firstLine="708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ind w:left="12744" w:hanging="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cs="Courier New CYR" w:ascii="Courier New CYR" w:hAnsi="Courier New CYR"/>
          <w:sz w:val="16"/>
          <w:szCs w:val="16"/>
        </w:rPr>
        <w:t xml:space="preserve">(тыс. руб.)                                                 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>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>|                                       | Подоходный налог  |   Прочие налоги   |            Итого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>|                                       |                   |                   |           налогов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>|              ОТРАСЛЬ                  |-------------------|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>|             ЭКОHОМИКИ                 | причит. | фактич. | причит. | фактич. | причит. | фактически внесено|</w:t>
      </w:r>
    </w:p>
    <w:p>
      <w:pPr>
        <w:pStyle w:val="Normal"/>
        <w:autoSpaceDE w:val="false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>|                                       |   по    | внесено |   по    | внесено |   по    |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>|                                       | расчету |         | расчету |         | расчету |   за    |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>|                                       |         |         |         |         |         |отчетный | прошлый |</w:t>
      </w:r>
    </w:p>
    <w:p>
      <w:pPr>
        <w:pStyle w:val="Normal"/>
        <w:autoSpaceDE w:val="false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>|                                       |         |         |         |         |         |   год   |   год   |</w:t>
      </w:r>
    </w:p>
    <w:p>
      <w:pPr>
        <w:pStyle w:val="Normal"/>
        <w:autoSpaceDE w:val="false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>|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>|                   A                   |   13    |   14    |   15    |   16    |   17    |   18    |   19    |</w:t>
      </w:r>
    </w:p>
    <w:p>
      <w:pPr>
        <w:pStyle w:val="Normal"/>
        <w:autoSpaceDE w:val="false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>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504"/>
        <w:rPr/>
      </w:pPr>
      <w:r>
        <w:rPr>
          <w:rFonts w:eastAsia="Courier New CYR" w:cs="Courier New CYR" w:ascii="Courier New CYR" w:hAnsi="Courier New CYR"/>
          <w:b/>
          <w:spacing w:val="34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34"/>
          <w:sz w:val="16"/>
          <w:szCs w:val="16"/>
        </w:rPr>
        <w:t xml:space="preserve">ВСЕГО                                      2686.5    2676.5      90.8      93.8    9652.4    9581.3    9220.7 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eastAsia="Courier New CYR" w:cs="Courier New CYR" w:ascii="Courier New CYR" w:hAnsi="Courier New CYR"/>
          <w:spacing w:val="34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34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Сельское хозяйство                            85.4      84.6       3.9       3.9     244.7     239.0     222.5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Строительство                                  0.8       0.6       0.0       0.0       4.9       3.3       0.0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Торговля и общепит                             0.0       0.0       0.0       0.0       0.0       0.0       0.0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Общая коммерческая деят.                       0.0       0.0       0.0       0.0       0.0       0.0       0.0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Редакции и издательства                        0.0       0.0       0.0       0.0       0.0       0.0       0.0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Жилищно-коммунальное хоз-во                  599.3     596.9      25.6      25.4     984.7     976.8     887.0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Образование                                    0.0       0.0       0.0       0.0       0.0       0.0       0.0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Культура и искусство                         269.9     269.9       4.5       4.5    1621.6    1551.8    1643.0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Отдых и туризм (физкультура)                   0.2       0.3       0.0       1.7      11.0      13.3      23.2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Управление                                    93.6     103.6      12.4      10.2     486.5     585.9     494.4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Политические объединения                     109.8     103.9       2.4       2.4     526.3     493.4     473.9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Общ.объедин.по сфер.ком.деят.                 30.9      31.9       0.0       1.0     118.7     118.3      87.9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Профсоюзы                                    539.5     532.2       6.2       4.9    1788.9    1773.7    1703.2 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Просветит.обществ.объединения                319.5     320.6       1.7       1.3    1076.6    1074.3     870.5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Физкульт.-спорт.обществ.объед.                36.2      37.0      16.9      17.0     219.5     236.2     285.8 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34"/>
          <w:sz w:val="16"/>
          <w:szCs w:val="16"/>
        </w:rPr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Объединения социальной защиты                580.2     577.6      17.2      21.5    2452.2    2417.8    2439.7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 xml:space="preserve">Прочие виды деятельности                      21.2      17.4       0.0       0.0     116.8      97.5      89.6 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34"/>
          <w:sz w:val="16"/>
          <w:szCs w:val="16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СПРАВОЧHО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4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ind w:left="12744" w:firstLine="70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аблица 4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тыс. руб.)                                                            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16"/>
          <w:sz w:val="16"/>
          <w:szCs w:val="16"/>
        </w:rPr>
        <w:t>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|                                       |  Инвестиции в основной капитал (в части   |  Основные средства  |  Заемные средства   |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|                                       | новых и приобретенных по импорту основных | (остаточная стоим.) |   (долгосрочные,    |      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|                                       |               средств)                    |                     |краткосрочные кредиты|         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|                                       |-------------------------------------------|                     |   банков, прочие    |         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|               ОТРАСЛЬ                 |        всего        |   из них за счет    |                     |  заемные средства)  |         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|              ЭКОHОМИКИ                |                     | собственных средств |                     |                     |         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   за    |    за    |    за    |    за    |на начало | на конец |на начало | на конец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отчетный | прошлый  | отчетный | прошлый  |отчетного |отчетного |отчетного |отчетного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|                                       |   год    |   год    |   год    |   год    |   года   |   года   |   года   |   года   |   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|                 A                     |    1     |    2     |    3     |    4     |    5     |    6     |    7     |    8     |    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/>
      </w:pPr>
      <w:r>
        <w:rPr>
          <w:rFonts w:eastAsia="Courier New CYR" w:cs="Courier New CYR" w:ascii="Courier New CYR" w:hAnsi="Courier New CYR"/>
          <w:b/>
          <w:spacing w:val="16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16"/>
          <w:sz w:val="16"/>
          <w:szCs w:val="16"/>
        </w:rPr>
        <w:t xml:space="preserve">ВСЕГО                                      17126.5     8848.3    16448.3     8213.1   183915.9   190920.5      859.7     1015.6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16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16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Сельское хозяйство                              1.3        2.5        1.3        2.5       87.4       90.4        0.0        0.0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Строительство                                   0.0        0.0        0.0        0.0        0.0        0.0        0.0        0.0  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Торговля и общепит                              0.0        0.0        0.0        0.0        0.0        0.0        0.0        0.0  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Общая коммерческая деят.                        0.0        0.0        0.0        0.0       78.7       78.7        0.0        0.0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Редакции и издательства                         0.0        0.0        0.0        0.0        0.0        0.0        0.0        0.0 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Жилищно-коммунальное хоз-во                  5403.0     6946.4     4852.5     6395.9   174278.6   171374.6      673.8      676.5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Образование                                     0.0        0.0        0.0        0.0        8.6        8.2        0.0        0.0  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Культура и искусство                            5.9       30.0        0.0        0.0      536.5      479.7        0.0        0.0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Отдых и туризм (физкультура)                    0.0        0.0        0.0        0.0        0.0        0.0        0.0        0.0  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Управление                                      0.0        0.0        0.0        0.0      104.2      107.5        0.0        0.0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Политические объединения                       50.1        0.0       50.1        0.0      565.8      420.1        0.0       48.6 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Общ.объедин.по сфер.ком.деят.                  23.1       27.2       23.1       27.2       68.4       55.6        0.1       69.9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Профсоюзы                                     126.1       26.3      126.1       26.3      443.5      551.8      100.0      120.0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Просветит.обществ.объединения                 190.5       10.3      168.1       10.3     1396.1     1402.3        7.7        7.7 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Физкульт.-спорт.обществ.объед.                  4.7       33.1        4.7       17.6     1578.3     1428.9       78.1       92.9     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Объединения социальной защиты               11279.1     1772.5    11179.7     1733.3     4757.0    14876.9        0.0        0.0    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Прочие виды деятельности                       42.7        0.0       42.7        0.0       12.8       45.8        0.0        0.0       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16"/>
          <w:sz w:val="18"/>
          <w:szCs w:val="18"/>
        </w:rPr>
      </w:pPr>
      <w:r>
        <w:rPr>
          <w:rFonts w:cs="Courier New CYR" w:ascii="Courier New CYR" w:hAnsi="Courier New CYR"/>
          <w:b/>
          <w:spacing w:val="16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ОКАЗАТЕЛИ  ПО  ТРУДУ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4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ind w:left="12744" w:firstLine="708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Средняя   | Средняя численность |                     Фонд начисленной заработной платы,  тыс. руб.                     |   Среднемесячная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численность |работников списочного|---------------------------------------------------------------------------------------|     номинальная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работников |состава, принимаемая |                     |                      в   том   числе:                           |     начисленная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                  | списочного  |для расчета средней  |       всего         |-----------------------------------------------------------------|  заработная плата   |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                  |   состава   |зарплаты (без внешних|                     |                     |      внешних        |    несписочного     |  одного работника,  |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 Регион           |(без внешних |   совместителей),   |                     | списочного состава  |   совместителей     |  состава, включая   |                     |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                  |совместит.), |                     |                     |                     |                     |   работающих  по    |                     |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                  |     чел.    |        чел.         |                     |                     |                     |   договору подряда  |         руб.        |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                  |-------------|---------------------|---------------------|---------------------|---------------------|---------------------|---------------------|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                  |  за  |  за  |    за    |    за    |    за    |    за    |    за    |    за    |    за    |    за    |    за    |    за    |    за    |    за    |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                  |отчет.|прошл.| отчетный | прошлый  | отчетный | прошлый  | отчетный | прошлый  | отчетный | прошлый  | отчетный | прошлый  | отчетный | прошлый  |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                  |  год |  год |   год    |   год    |   год    |   год    |   год    |   год    |   год    |   год    |   год    |   год    |   год    |   год    |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|             A              |  1   |  2   |    3     |     4    |    5     |    6     |    7     |    8     |    9     |    10    |    11    |    12    |    13    |    14    |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14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14"/>
          <w:sz w:val="16"/>
          <w:szCs w:val="16"/>
        </w:rPr>
        <w:t xml:space="preserve">ВСЕГО                          1354   1269        949        873    36392.2    32809.0    25929.3    23788.6     5365.3     4993.0     5097.6     4027.4     3195.7     3131.8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4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Тирасполь                      715    652        494        456    23564.3    21142.9    17524.9    15959.1     2204.5     2104.8     3834.9     3079.0     3975.1     3863.8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Днестровск                       9      9          5          5      431.1      405.1      368.8      349.9       62.3       55.2        0.0        0.0     7185.0     6751.7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Бендеры                        325    299        230        204     6066.4     5592.4     3921.3     3837.1     1647.3     1463.7      497.8      291.6     2198.0     2284.5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Рыбница и Рыбницкий р-н         90     91         64         63     3160.6     2651.2     1943.2     1672.0      791.6      666.3      425.8      312.9     4115.4     3506.9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Дубоссары и Дубоссарский р-н     9     11          5          4      263.7      254.2      126.7       97.9      123.9      141.1       13.1       15.2     4395.0     5295.8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Слободзея и Слободзейск. р-н   162    160        142        130     2392.9     2332.0     1768.9     1595.8      370.3      413.4      253.7      322.8     1404.3     1494.9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Григориополь и Григориоп.р-н    16     20          6          8      237.6      239.8      180.2      210.9       46.4       27.3       11.0        1.6     3300.0     2497.9      </w:t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Каменка и Каменский р-н         28     27          3          3      275.6      191.4       95.3       65.9      119.0      121.2       61.3        4.3     7655.6     5316.7   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</w:r>
    </w:p>
    <w:p>
      <w:pPr>
        <w:pStyle w:val="Normal"/>
        <w:autoSpaceDE w:val="false"/>
        <w:ind w:left="12036" w:hanging="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 xml:space="preserve">продолжение таблицы 1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Сумма задолженности  |Численность работников |    Кроме того, численность на конец           |   Число   |Введено но-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по оплате труда,   | списочного  состава   |         отчетного периода, чел.               | свободных |вых рабочих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                   |  на конец  отчетного  |-----------------------------------------------|  рабочих  |   мест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                   |        периода,       |        внешних        | несписочного состава, |мест (ва-  |(вакансий)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Регион                  |                       |                       |     совместителей     | включая работающих по |кансий) на | с начала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   тыс. руб.       |          чел.         |                       |   договору подряда    | конец от- |   года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-----------------------|-----------------------|-----------------------|-----------------------|  четного  |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за     |    за     |    за     |    за     |    за     |    за     |    за     |    за     |   года    |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отчетный  |  прошлый  | отчетный  |  прошлый  | отчетный  |  прошлый  | отчетный  |  прошлый  |           |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год    |    год    |    год    |    год    |    год    |    год    |    год    |    год    |           |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A                    |    15     |    16     |    17     |    18     |    19     |    20     |    21     |    22     |    23     |    24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7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7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7"/>
          <w:sz w:val="16"/>
          <w:szCs w:val="16"/>
        </w:rPr>
        <w:t>ВСЕГО                                         158.3       160.5        1351        1323         937        1007         465         408           3           9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eastAsia="Courier New CYR" w:cs="Courier New CYR" w:ascii="Courier New CYR" w:hAnsi="Courier New CYR"/>
          <w:spacing w:val="-7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7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Тирасполь                                     75.6        85.9         691         664         395         392         268         297           3           7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Днестровск                                     0.0         0.0           9           9          32          32           0           0           0 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Бендеры                                       13.7        18.6         332         322         184         189          25          24           0           1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Рыбница и Рыбницкий район                     16.7        12.7         105         103         150         146          38          46           0 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Дубоссары и Дубоссарский район                 0.0         0.0           7          11          15          46          41          21           0 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Слободзея и Слободзейский район               25.8        23.5         157         168          40          83          84          18           0           1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Григориополь и Григориопольский район          7.3        15.2          16          20          26          22           3           1           0 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Каменка и Каменский район                     19.2         4.6          34          26          95          97           6           1           0 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7"/>
          <w:sz w:val="18"/>
          <w:szCs w:val="18"/>
        </w:rPr>
      </w:pPr>
      <w:r>
        <w:rPr>
          <w:rFonts w:cs="Courier New CYR" w:ascii="Courier New CYR" w:hAnsi="Courier New CYR"/>
          <w:b/>
          <w:spacing w:val="-7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ТРАТЫ HА ПРОИЗВОДСТВО ПРОДУКЦИИ (РАБОТ, УСЛУГ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4 г.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2</w:t>
      </w:r>
    </w:p>
    <w:p>
      <w:pPr>
        <w:pStyle w:val="Normal"/>
        <w:autoSpaceDE w:val="false"/>
        <w:ind w:left="12744" w:firstLine="70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(тыс. руб.)                                                            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Затраты на      |                                                          в   том   числе:                                    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на производство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продукции (работ,  |    материальные     |     затраты  на     |  налоги и сборы,    |     амортизация     |    амортизация      |       прочие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услуг) - всего    |      затраты        |    оплату  труда    |включаемые в себесто-|      основных       |   нематериальных    |       затраты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Регион               |                     |                     |                     |  имость продукции,  |      средств        |       активов       |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                |                     |                     |    работ, услуг     |                     |                     |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отчетный | прошлый  | отчетный | прошлый  | отчетный | прошлый  | отчетный | прошлый  | отчетный | прошлый  | отчетный | прошлый  | отчетный | прошлый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год    |   год    |   год    |   год    |   год    |   год    |   год    |   год    |   год    |   год    |   год    |   год    |   год    |   год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А                 |    1     |    2     |    3     |    4     |    5     |    6     |    7     |    8     |    9     |    10    |    11    |    12    |    13    |    14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>ВСЕГО                                146438.9   136748.1     8727.8     7923.9    36261.9    33233.9     6392.3     5973.5      964.8     1035.4      591.8        2.2    93500.3    88579.2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Тирасполь                            86084.9    83012.3     7465.2     6793.0    23568.1    21729.7     4487.3     4178.0      613.4      660.4      564.8        0.0    49386.1    49651.2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Днестровск                            1460.1     1567.8       20.3        6.6      385.9      369.8      154.3      155.1        0.0        0.0        0.0        0.0      899.6     1036.3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Бендеры                              30144.3    28449.9      253.1      270.1     6067.1     5592.7      479.3      462.3      211.4      184.2       27.0        2.2    23106.4    21938.4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Рыбница и Рыбницкий р-н              14483.2    12206.7       67.0      234.1     3138.2     2638.7      620.6      570.9       73.5      119.9        0.0        0.0    10583.9     8643.1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Дубоссары и Дубоссарский р-н          1692.3     1512.2       13.9        7.2      263.7      254.2       63.5       60.1       18.1       17.3        0.0        0.0     1333.1     1173.4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Слободзея и Слободзейский р-н         8594.3     6865.8      567.9      565.5     2345.8     2223.7      466.2      454.3       13.1       20.5        0.0        0.0     5201.3     3601.8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Григориополь и Григориоп. р-н         1284.5     1103.3       14.1       24.9      236.3      239.8       61.0       61.1        5.9        3.7        0.0        0.0      967.2      773.8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Каменка и Каменский р-н               2695.3     2030.1      326.3       22.5      256.8      185.3       60.1       31.7       29.4       29.4        0.0        0.0     2022.7     1761.2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left="12036" w:hanging="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 xml:space="preserve">продолжение таблицы 2 </w:t>
      </w:r>
    </w:p>
    <w:p>
      <w:pPr>
        <w:pStyle w:val="Normal"/>
        <w:autoSpaceDE w:val="false"/>
        <w:ind w:left="12036" w:hanging="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</w:t>
      </w:r>
      <w:r>
        <w:rPr>
          <w:rFonts w:cs="Courier New CYR" w:ascii="Courier New CYR" w:hAnsi="Courier New CYR"/>
          <w:sz w:val="16"/>
          <w:szCs w:val="16"/>
        </w:rPr>
        <w:t xml:space="preserve">(тыс. руб.)                                          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                                                    Из  прочих  затрат:                                                      |   Объем произведенной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---------------------------------------------------------------------------------------------------------------------------------|продукции (работ, услуг)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                     |                         |  оплата работ и услуг   | платежи по страхованию, |   вознаграждения за     |   в текущих ценах за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арендная    плата     |представительские расходы| сторонних  организаций  |   плата по процентам    | изобретения и рационали-|вычетом начисленных нало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Регион             |                         |                         |                         |       за  ссуды         |  заторские предложения  | гов и сборов из выручки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-------------------------|-------------------------|-------------------------|-------------------------|-------------------------|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 за     |     за     |     за     |     за     |     за     |     за     |     за     |     за     |     за     |     за     |     за     |     за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отчетный  |  прошлый   |  отчетный  |  прошлый   |  отчетный  |  прошлый   |  отчетный  |  прошлый   |  отчетный  |  прошлый   |  отчетный  |  прошлый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год     |    год     |    год     |    год     |    год     |    год     |    год     |    год     |    год     |    год     |    год     |    год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A               |     15     |     16     |     17     |     18     |     19     |     20     |     21     |     22     |     23     |     24     |     25     |     26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1630.2       1416.1        114.1        147.1      37064.4      38814.2         35.0         28.5          0.0          0.0     146438.9     136748.1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 1452.6       1114.2          6.2         80.0      14470.0      17572.9         35.0         28.5          0.0          0.0      86084.9      83012.3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нестровск                              0.0          0.0          0.0          0.0        152.7        130.6          0.0          0.0          0.0          0.0       1460.1       1567.8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  16.4        126.4         36.2          0.6      19062.5      17808.7          0.0          0.0          0.0          0.0      30144.3      28449.9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 36.7         83.8         64.1         49.1       1234.9       1417.7          0.0          0.0          0.0          0.0      14483.2      12206.7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 16.5          8.1          0.0          0.0         99.6         58.6          0.0          0.0          0.0          0.0       1692.3       1512.2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105.5         79.9          0.0          0.0        683.5        712.5          0.0          0.0          0.0          0.0       8594.3       6865.8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  0.0          0.0          7.6         16.9         12.3         89.6          0.0          0.0          0.0          0.0       1284.5       1103.3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Каменка и Каменский р-н                 2.5          3.7          0.0          0.5       1348.9       1023.6          0.0          0.0          0.0          0.0       2695.3       2030.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ЛАТЕЖИ В БЮДЖЕТ И ВHЕБЮДЖЕТHЫЕ ФОHДЫ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4 г.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ab/>
        <w:tab/>
        <w:t xml:space="preserve">                                                                                                                             Таблица 3</w:t>
      </w:r>
    </w:p>
    <w:p>
      <w:pPr>
        <w:pStyle w:val="Normal"/>
        <w:autoSpaceDE w:val="false"/>
        <w:ind w:left="12744" w:hanging="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cs="Courier New CYR" w:ascii="Courier New CYR" w:hAnsi="Courier New CYR"/>
          <w:sz w:val="16"/>
          <w:szCs w:val="16"/>
        </w:rPr>
        <w:t xml:space="preserve">(тыс. руб.)                                 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Hалог на доходы |     Единый      |     Акцизы      |Платежи за загряз|    Земельный    |     Санкции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организации   |социальный налог |                 |нение окруж.среды|     налог       |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Регион                |-----------------|-----------------|-----------------|-----------------|-----------------|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причит. |фактич. |причит. |фактич. |причит. |фактич. |причит. |фактич. |причит. |фактич. |причит. |фактич.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по расч.|внесено |по расч.|внесено |по расч.|внесено |по расч.|внесено |по расч.|внесено |по расч.|внесено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A                    |   1    |   2    |   3    |   4    |   5    |   6    |   7    |   8    |   9    |   10   |   11   |   12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   31.0     35.9   6601.5   6548.2      0.0      0.0     66.6     57.8    173.2    167.9      2.8      1.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Тирасполь                                    8.7      8.7   4728.6   4679.8      0.0      0.0     48.0     37.7     31.5     28.6      0.0      0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Днестровск                                   0.0      0.0    112.0    102.2      0.0      0.0      0.0      0.0      0.0      0.0      0.0      0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Бендеры                                      0.0      0.0    652.1    666.4      0.0      0.0     14.8     16.8     18.4     17.7      0.0      0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Рыбница и Рыбницкий район                   19.8     19.7    660.1    647.3      0.0      0.0      0.5      0.5     29.9     29.8      0.5      0.6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Дубоссары и Дубоссарский район               0.2      0.5     68.8     73.1      0.0      0.0      0.1      0.0      0.0      0.0      0.0      0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Слободзея и Слободзейский район              1.3      1.3    269.6    268.1      0.0      0.0      2.7      2.5     92.5     90.9      2.1      0.4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Григориополь и Григориопольский район        0.6      4.9     63.1     64.0      0.0      0.0      0.0      0.0      0.0      0.0      0.0      0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Каменка и Каменский район                    0.4      0.8     47.2     47.3      0.0      0.0      0.5      0.3      0.9      0.9      0.2      0.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ab/>
        <w:tab/>
        <w:tab/>
        <w:tab/>
        <w:tab/>
        <w:tab/>
        <w:tab/>
        <w:t xml:space="preserve">         продолжение таблицы 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ab/>
        <w:t xml:space="preserve">                                                                                                                                 (тыс. руб.)                      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 Подоходный налог  |   Прочие налоги   |            Итого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                   |                   |           налогов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-------------------|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Регион                  | причит. | фактич. | причит. | фактич. | причит. | фактически внесено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   по    | внесено |   по    | внесено |   по    |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 расчету |         | расчету |         | расчету |   за    |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         |         |         |         |         |отчетный | прошлый 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         |         |         |         |         |   год   |   год   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A                   |   13    |   14    |   15    |   16    |   17    |   18    |   19    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b/>
          <w:b/>
          <w:spacing w:val="32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32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32"/>
          <w:sz w:val="16"/>
          <w:szCs w:val="16"/>
        </w:rPr>
        <w:t xml:space="preserve">ВСЕГО                                       2686.5    2676.5      90.8      93.8    9652.4    9581.3    9220.7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eastAsia="Courier New CYR" w:cs="Courier New CYR" w:ascii="Courier New CYR" w:hAnsi="Courier New CYR"/>
          <w:spacing w:val="32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32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 xml:space="preserve">г.Тирасполь                                  1736.5    1731.7      47.1      47.6    6600.4    6534.1    6325.6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 xml:space="preserve">г.Днестровск                                   56.7      52.1       0.0       0.0     168.7     154.3     155.4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 xml:space="preserve">г.Бендеры                                     365.9     369.2       5.0       6.2    1056.2    1076.3    1027.1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 xml:space="preserve">г.Рыбница и Рыбницкий район                   286.9     285.2      16.2      15.7    1013.9     998.8     945.6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 xml:space="preserve">г.Дубоссары и Дубоссарский район               28.1      28.6       0.0       0.0      97.2     102.2      90.2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 xml:space="preserve">г.Слободзея и Слободзейский район             161.3     159.7      22.0      23.6     551.5     546.5     537.8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 xml:space="preserve">г.Григориополь и Григориопольский район        21.6      22.1       0.5       0.7      85.8      91.7      86.0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 xml:space="preserve">г.Каменка и Каменский район                    29.5      27.9       0.0       0.0      78.7      77.4      53.0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СПРАВОЧHО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4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ind w:left="12744" w:firstLine="708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Таблица 4</w:t>
      </w:r>
    </w:p>
    <w:p>
      <w:pPr>
        <w:pStyle w:val="Normal"/>
        <w:autoSpaceDE w:val="false"/>
        <w:ind w:left="12744" w:firstLine="70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(тыс. руб.)                                 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 Инвестиции в основной капитал (в части   |  Основные средства  |  Заемные средства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новых и приобретенных по импорту основных | (остаточная стоим.) |   (долгосрочные,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              средств)                    |                     |краткосрочные кредиты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-------------------------------------------|                     |   банков, прочие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Регион                 |        всего        |   из них за счет    |                     |  заемные средства)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                    | собственных средств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   за    |    за    |    за    |    за    |на начало | на конец |на начало | на конец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отчетный | прошлый  | отчетный | прошлый  |отчетного |отчетного |отчетного |отчетного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  год    |   год    |   год    |   год    |   года   |   года   |   года   |   года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A                     |    1     |    2     |    3     |    4     |    5     |    6     |    7     |    8 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36"/>
        <w:rPr/>
      </w:pPr>
      <w:r>
        <w:rPr>
          <w:rFonts w:eastAsia="Courier New CYR" w:cs="Courier New CYR" w:ascii="Courier New CYR" w:hAnsi="Courier New CYR"/>
          <w:b/>
          <w:spacing w:val="16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16"/>
          <w:sz w:val="16"/>
          <w:szCs w:val="16"/>
        </w:rPr>
        <w:t xml:space="preserve">ВСЕГО                                      17126.5     8848.3    16448.3     8213.1   183915.9   190920.5      859.7     1015.6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1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16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г.Тирасполь                                 12161.3     6127.6    11537.2     5514.8   173528.6   180898.2      118.9      181.7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г.Днестровск                                    0.0        0.0        0.0        0.0        5.4        0.0        0.0        0.0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г.Бендеры                                      49.0       53.8       18.5       37.3     3091.3     2845.8        0.0        0.0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г.Рыбница и Рыбницкий район                  3417.1     1654.3     3417.1     1654.3     1137.7     1103.7       78.1       92.9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г.Дубоссары и Дубоссарский район               22.0        0.0        0.0        0.0      350.1      337.4        0.0        0.0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г.Слободзея и Слободзейский район               6.8        2.5        6.8        2.5     1018.0     1028.6        0.0        0.0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г.Григориополь и Григориопольский район       155.5       14.2      155.5        9.9      105.7      113.6        0.0        0.0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 xml:space="preserve">г.Каменка и Каменский район                  1314.8      995.9     1313.2      994.3     4679.1     4593.2      662.7      741.0 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46:00Z</dcterms:created>
  <dc:creator>gennadiy</dc:creator>
  <dc:description/>
  <cp:keywords/>
  <dc:language>en-US</dc:language>
  <cp:lastModifiedBy>obuhova-g</cp:lastModifiedBy>
  <cp:lastPrinted>2015-03-20T14:28:00Z</cp:lastPrinted>
  <dcterms:modified xsi:type="dcterms:W3CDTF">2015-03-26T12:46:00Z</dcterms:modified>
  <cp:revision>2</cp:revision>
  <dc:subject/>
  <dc:title>ГОСУДАРСТВЕННАЯ СЛУЖБА СТАТИСТИКИ</dc:title>
</cp:coreProperties>
</file>