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ГОСУДАРСТВЕННАЯ СЛУЖБА СТАТИСТИКИ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ПРИДНЕСТРОВСКОЙ МОЛДАВСКОЙ РЕСПУБЛИКИ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ПРЕСС – ВЫПУСК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 xml:space="preserve">«ДЕЯТЕЛЬНОСТЬ НЕКОММЕРЧЕСКИХ ОРГАНИЗАЦИЙ 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НЕГОСУДАРСТВЕННОЙ ФОРМЫ СОБСТВЕННОСТИ</w:t>
      </w:r>
    </w:p>
    <w:p>
      <w:pPr>
        <w:pStyle w:val="Heading2"/>
        <w:spacing w:lineRule="auto" w:line="360"/>
        <w:rPr/>
      </w:pPr>
      <w:r>
        <w:rPr>
          <w:sz w:val="26"/>
        </w:rPr>
        <w:t>ЗА 2013 ГОД»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Тирасполь</w:t>
      </w:r>
    </w:p>
    <w:p>
      <w:pPr>
        <w:pStyle w:val="Normal"/>
        <w:jc w:val="center"/>
        <w:rPr>
          <w:sz w:val="26"/>
          <w:szCs w:val="20"/>
        </w:rPr>
      </w:pPr>
      <w:r>
        <w:rPr>
          <w:b/>
          <w:sz w:val="26"/>
          <w:szCs w:val="20"/>
        </w:rPr>
        <w:t>2014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редняя   | Средняя численность |                     Фонд начисленной заработной платы,   тыс. руб.                    |   Среднемесячная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оминальная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    начисленная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списочного  |для расчета средней  |       всего         |-----------------------------------------------------------------|  заработная плата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остава   |зарплаты (без внешних|                     |                     |      внешних        |    несписочного     |  одного работника,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ОТРАСЛЬ           |(без внешних |   совместителей),   |                     | списочного состава  |   совместителей     |  состава, включая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ЭКОHОМИКИ          |совместит.), |                     |                     |                     |                     |   работающих  по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чел.    |        чел.         |                     |                     |                     |   договору подряда  |        руб.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за  |  за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отчет.|прошл.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год |  год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A              |  1   |  2   |    3     |     4    |    5     |    6     |    7     |    8     |    9     |    10    |    11    |    12    |    13    |    14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/>
      </w:pPr>
      <w:r>
        <w:rPr>
          <w:rFonts w:eastAsia="Courier New CYR"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1116   1068        718        687    27022.6    23521.0    18418.0    15880.0     4854.7     4228.9     3749.9     3412.1     3136.3     2853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ельское хозяйство               128    130        110        111     1437.1     1276.9     1064.3      916.7      250.4      237.0      122.4      123.2      996.0      866.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троительство                     10     10          4         10      166.6      137.8      151.9      137.8       14.7        0.0        0.0        0.0     3470.8     1148.3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Торговля и общепит                 0      0          0          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бщая коммерческая деят.           0      0          0          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Редакции и издательства            1      0          0          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Жилищно-коммунальное хоз-во      461    439        281        268     7945.0     6866.4     4599.2     4170.4     2486.7     2119.0      859.1      577.0     2101.4     1955.7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бразование                        4      4          0          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Культура и искусство               2      2          0          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Отдых и туризм (физкультура)       3      2          3          2       64.2       53.3       35.5       27.5       28.7       25.8        0.0        0.0     1783.3     2220.8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Управление                        28     25         18         17     1802.5     1560.2      611.0      566.8       12.9       25.5     1178.6      967.9     2888.4     2903.4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олитические объединения          37     36         34         30     1463.5     1309.9     1224.4     1108.7        0.0        0.0      239.1      201.2     3001.0     3079.7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бщ.объедин.по сфер.ком.деят.      5      4          4          3      184.1      201.3      107.1       76.8       63.1       79.4       13.9       45.1     3545.8     4338.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Профсоюзы                        102     99         82         78     4774.6     4578.8     4121.2     3656.6      640.1      698.1       13.3      224.1     4838.7     4652.5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светит.обществ.объединения     77     73         42         40     2612.7     1887.8     1587.6     1127.0      392.1      296.6      633.0      464.2     3928.0     2965.8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Физкульт.-спорт.обществ.объед.    59     59         21         19      588.9      533.7      501.3      437.2       73.0       63.8       14.6       32.7     2279.0     2197.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Объединения социальной защиты    192    183        112        109     5713.6     5015.3     4182.3     3654.5      893.0      683.7      638.3      677.1     3776.3     3316.7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чие виды деятельности           7      2          7          0      269.8       99.6      232.2        0.0        0.0        0.0       37.6       99.6     2764.3        0.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Сумма задолженности  |Численность работников |   Кроме того, численность на конец отчетного  |   Число   |Введено но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по оплате труда,   | списочного  состава   |                 периода, чел.                 | свободных |вых рабочих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ОТРАСЛЬ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ЭКОHОМИКИ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за     |    за     |    за     |    за     |    за     |    за     |    за     |    за     |   года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отчетный  |  прошлый  | отчетный  |  прошлый  | отчетный  |  прошлый  | отчетный  |  прошлый 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год    |    год    |    год    |    год    |    год    |    год    |    год    |    год    |           |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80"/>
        <w:rPr/>
      </w:pPr>
      <w:r>
        <w:rPr>
          <w:rFonts w:eastAsia="Courier New CYR" w:cs="Courier New CYR" w:ascii="Courier New CYR" w:hAnsi="Courier New CYR"/>
          <w:b/>
          <w:spacing w:val="-7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            158.5       145.8        1157        1102         994         976         395         391           2          29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7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Сельское хозяйство                               2.0         3.9         134         129          61          62          14          19           0           2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Строительство                                    0.0         0.0          10          10           7           1           0           0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Торговля и общепит                               0.0         0.0           0           0           1           1           0           0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щая коммерческая деят.                         0.0         0.0           0           0           3           3           0           0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Редакции и издательства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Жилищно-коммунальное хоз-во                     40.7        17.6         467         442         365         354          72          58           2           4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разование                                      0.0         0.0           4           4           0           0           0           0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Культура и искусство                             0.0         0.0           2           2           1           1           0           0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тдых и туризм (физкультура)                     0.0         0.0           3           2           4           3           0           0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Управление                                      32.0        23.0          26          25           1           5         150         150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Политические объединения                         0.0         0.0          37          35           5           6          15          16           0           1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щ.объедин.по сфер.ком.деят.                    0.0         0.0           9           8           9          10           0           3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Профсоюзы                                       27.6        16.8         119         112         247         252           3           9           0           6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светит.обществ.объединения                    1.5        60.8          75          67          57          54          62          56           0           5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Физкульт.-спорт.обществ.объед.                   3.4         3.4          63          60          33          31           1           3           0           4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Объединения социальной защиты                   33.3        20.3         201         204         194         187          76          70           0           7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чие виды деятельности                        18.0         0.0           7           2           6           6           2           7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.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Затраты на     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производство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родукции (работ,  |    материальные     |     затраты  на     |  налоги и сборы,    |     амортизация     |    амортизация   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услуг) - всего    |      затраты        |    оплату  труда    |включаемые в себесто-|      основных       |   нематериальных    |       затраты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ОТРАСЛЬ              |                     |                     |                     |  имость продукции,  |      средств        |       активов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ЭКОHОМИКИ             |                     |                     |                     |    работ, услуг     |                     |              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прошлый  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год    |   год   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56"/>
        <w:rPr/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126465.6   100294.0     7423.2     6988.1    26947.8    23468.7     4326.7     3805.7      965.4      817.2        0.0        0.0    86802.5    65214.3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ельское хозяйство                      3386.6     2859.1      470.1      393.6     1415.3     1249.0      147.9      149.9        7.4        5.6        0.0        0.0     1345.9     1061.0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троительство                            229.4      190.3        0.0        0.0      166.6      137.8       11.5       16.4        0.0        0.0        0.0        0.0       51.3       36.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Торговля и общепит                        80.5       79.0        0.0        0.0        0.0        0.0        0.0        0.0        0.0        0.0        0.0        0.0       80.5       79.0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щая коммерческая деят.                   1.6       19.9        1.6       18.7        0.0        0.0        0.0        0.0        0.0        0.0        0.0        0.0        0.0        1.2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Редакции и издательства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Жилищно-коммунальное хоз-во            36257.4    36966.4      582.0      620.9     7897.5     6784.9      276.9      245.6       48.7       48.4        0.0        0.0    27452.3    29266.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бразование          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Культура и искусство                      78.1       61.2        0.0        0.0        0.0        0.0        0.0        0.0        0.0        0.0        0.0        0.0       78.1       61.2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тдых и туризм (физкультура)              89.8       77.7        0.0        0.0       72.3       53.3       12.0       17.1        0.0        0.0        0.0        0.0        5.5        7.3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Управление                              3271.5     3086.0       46.8       55.8     1575.7     1445.1      425.4      491.8       16.3       20.9        0.0        0.0     1207.3     1072.4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Политические объединения                2731.4     2678.6      351.7      301.1     1504.9     1333.2      295.1      266.7      158.2      176.2        0.0        0.0      421.5      601.4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щ.объедин.по сфер.ком.деят.            634.3      476.0       27.4       38.3      183.6      201.3       42.4       41.0       16.5        6.8        0.0        0.0      364.4      188.6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фсоюзы                              25699.3    24036.9      109.9      133.3     4563.5     4414.1     1141.4     1010.4       47.9       44.2        0.0        0.0    19836.6    18434.9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светит.обществ.объединения           7567.9     6133.5      192.5      139.2     2656.1     1891.8      600.6      465.6      124.2      117.0        0.0        0.0     3994.5     3519.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Физкульт.-спорт.обществ.объед.          2257.5     2089.8      250.0      225.9      559.1      547.8      156.5      145.6      141.6      141.4        0.0        0.0     1150.3     1029.1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ъединения социальной защиты          43735.8    21369.6     5374.2     5042.1     6025.4     5310.8     1208.7      934.7      401.0      256.7        0.0        0.0    30726.5     9825.3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ие виды деятельности                 444.5      170.0       17.0       19.2      327.8       99.6        8.3       20.9        3.6        0.0        0.0        0.0       87.8       30.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                               Из  прочих  затрат:                                                      |   Объем произведенной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--------------------------------------------------------------------------------------------------------|продукции (работ, услуг)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|                         |  оплата работ и услуг   | платежи по страхованию, |   вознаграждения за     |   в текущих ценах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ОТРАСЛЬ            |   арендная    плата     |представительские расходы| сторонних  организаций  |   плата по процентам    | изобретения и рационали-|вычетом начисленных нало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ЭКОHОМИКИ           |                         |                         |                         |       за  ссуды         |  заторские предложения  | гов и сборов из выручки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|-------------------------|-------------------------|-------------------------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за     |     за     |     за     |     за     |     за     |     за     |     за     |     за     |     за     |     за     |     за     |     за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отчетный  |  прошлый   |  отчетный  |  прошлый   |  отчетный  |  прошлый   |  отчетный  |  прошлый   |  отчетный  |  прошлый   |  отчетный  |  прошлый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год     |    год     |    год     |    год     |    год     |    год     |    год     |    год     |    год     |    год     |    год     |    год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A               |     15     |     16     |     17     |     18     |     19     |     20     |     21     |     22     |     23     |     24     |     25     |     26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 1259.1        742.2        148.5        223.5      37279.8      38261.9         28.5         77.5          0.0          0.0     126465.6     100294.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ельское хозяйство                        2.3          2.3          0.0          0.0        595.3        472.8          0.0          0.0          0.0          0.0       3386.6       2859.1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троительство                             0.0          0.0          0.0          0.0          0.0          0.0          0.0          0.0          0.0          0.0        229.4        190.3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Торговля и общепит                        0.0          0.0          0.0          0.0         80.5         79.0          0.0          0.0          0.0          0.0         80.5         79.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бщая коммерческая деят.                  0.0          0.0          0.0          0.0          0.0          1.2          0.0          0.0          0.0          0.0          1.6         19.9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Редакции и издательства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Жилищно-коммунальное хоз-во               0.6          0.9          1.4          0.0      24995.4      28509.6         17.6         69.5          0.0          0.0      36257.4      36966.4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бразование            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Культура и искусство                      6.0          5.1          0.0          0.0         53.0         44.1          0.0          0.0          0.0          0.0         78.1         61.2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тдых и туризм (физкультура)              0.0          0.0          0.0          0.0          0.0          0.0          0.0          0.0          0.0          0.0         89.8         77.7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Управление                              148.4         78.1          0.0          0.0        651.8        987.0          0.0          0.0          0.0          0.0       3271.5       3086.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Политические объединения                103.8         47.0         43.1          0.0        244.7        542.6          0.0          0.0          0.0          0.0       2731.4       2678.6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бщ.объедин.по сфер.ком.деят.            21.1          5.4         34.7         44.2         28.2         39.4          0.0          0.0          0.0          0.0        634.3        476.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фсоюзы                               205.1         42.7         13.3        140.4       3052.7       2861.3          7.1          8.0          0.0          0.0      25699.3      24036.9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светит.обществ.объединения           301.5        188.8         15.7          7.5       2619.9       2576.3          0.0          0.0          0.0          0.0       7567.9       6133.5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Физкульт.-спорт.обществ.объед.           63.4         57.2          0.0          0.0        142.7        123.4          0.0          0.0          0.0          0.0       2257.5       2089.8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ъединения социальной защиты           338.6        314.7         40.3         31.4       4807.9       2021.2          3.8          0.0          0.0          0.0      43735.8      21369.6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ие виды деятельности                 68.3          0.0          0.0          0.0          7.7          4.0          0.0          0.0          0.0          0.0        444.5        170.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Платежи за загряз|    Земельный    |     Санкции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ОТРАСЛЬ                 |   организации   |социальный налог |                 |нение окруж.среды|     налог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ЭКОHОМИКИ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15.0      9.8   4947.1   4897.8      0.0      0.0     48.6     25.8    147.4    143.5      8.0      6.9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0.0      0.0     45.2     45.3      0.0      0.0      0.2      0.1     92.6     92.2      0.9      0.9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0.0      0.0      1.5      1.5      0.0      0.0      1.3      1.3      0.3      0.3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ческая деят.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  1.1      0.8    258.4    255.8      0.0      0.0     34.4     15.5     13.7     14.3      3.8      3.6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  0.0      0.0     17.1     18.5      0.0      0.0      0.0      0.0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Управление                                     0.0      0.0    430.8    382.4      0.0      0.0      1.8      0.7      0.0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Политические объединения                       0.0      0.0    375.1    365.8      0.0      0.0      1.6      0.5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.объедин.по сфер.ком.деят.                  0.0      0.0     49.2     47.1      0.0      0.0      0.0      0.0      0.1      0.0      0.0      0.0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Профсоюзы                                      1.5      1.4   1193.8   1189.7      0.0      0.0      0.2      0.2      0.0      0.0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светит.обществ.объединения                  7.6      7.6    609.5    600.9      0.0      0.0      3.1      2.7      2.0      2.0      0.1      0.3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Физкульт.-спорт.обществ.объед.                 4.3      0.0    129.3    121.4      0.0      0.0      1.1      0.9     19.7     17.1      3.1      2.1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z w:val="16"/>
          <w:szCs w:val="16"/>
        </w:rPr>
        <w:t>Объединения социальной защиты                  0.5      0.0   1757.4   1794.1      0.0      0.0      4.9      3.9     19.0     17.6      0.0      0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   0.0      0.0     79.8     75.3      0.0      0.0      0.0      0.0      0.0      0.0      0.1      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Подоходный налог  |   Прочие налоги   |            Итого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          |                   |           налогов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ОТРАСЛЬ                  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ЭКОHОМИКИ                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расчету |         | расчету |         | расчету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|         |         |         |         |отчетный | прошлый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|         |         |         |         |   год   |   год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A                   |   17    |   18    |   19    |   20    |   21    |   22    |   23 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28"/>
        <w:rPr/>
      </w:pPr>
      <w:r>
        <w:rPr>
          <w:rFonts w:eastAsia="Courier New CYR" w:cs="Courier New CYR" w:ascii="Courier New CYR" w:hAnsi="Courier New CYR"/>
          <w:b/>
          <w:spacing w:val="32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32"/>
          <w:sz w:val="16"/>
          <w:szCs w:val="16"/>
        </w:rPr>
        <w:t>ВСЕГО                                       2241.7    2249.5      84.6      81.8    7492.4    7415.1    6570.8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eastAsia="Courier New CYR" w:cs="Courier New CYR" w:ascii="Courier New CYR" w:hAnsi="Courier New CYR"/>
          <w:spacing w:val="3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3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Сельское хозяйство                             80.1      80.3       2.9       2.7     221.9     221.5     216.6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Строительство                                   5.1       5.1       3.3       3.3      11.5      11.5      16.4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Торговля и общепит                              0.0       0.0       0.0       0.0       0.0       0.0       0.0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Общая коммерческая деят.                        0.0       0.0       0.0       0.0       0.0       0.0       0.0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Редакции и издательства                         0.0       0.0       0.0       0.0       0.0       0.0       0.0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Жилищно-коммунальное хоз-во                   561.8     547.8      17.3      17.7     890.5     855.5     843.2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Образование                                     0.0       0.0       0.0       0.0       0.0       0.0       0.0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Культура и искусство                            0.0       0.0       0.0       0.0       0.0       0.0       0.0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Отдых и туризм (физкультура)                    3.8       4.7       0.0       0.0      20.9      23.2      17.1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Управление                                     90.3      96.4      11.7      14.9     534.6     494.4     496.0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Политические объединения                      105.7     104.8       2.5       2.6     484.9     473.7     455.3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Общ.объедин.по сфер.ком.деят.                  19.8      19.8       0.0       0.0      69.1      66.9      73.3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Профсоюзы                                     530.5     530.5       4.2       4.2    1730.2    1726.0    1586.1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Просветит.обществ.объединения                 260.2     257.6       7.4       8.7     889.9     879.8     685.3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Физкульт.-спорт.обществ.объед.                 35.1      34.5      15.3      15.2     207.9     191.2     252.7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Объединения социальной защиты                 530.1     553.7      20.0      12.5    2331.9    2381.8    1928.8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32"/>
          <w:sz w:val="16"/>
          <w:szCs w:val="16"/>
        </w:rPr>
        <w:t>Прочие виды деятельности                       19.2      14.3       0.0       0.0      99.1      89.6       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Инвестиции в основной капитал (в части   |  Основные средства  |  Заемные средства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новых и приобретенных по импорту основных | (остаточная стоим.) |   (долгосрочные,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           средств)                    |                     |краткосрочные кредиты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-------------------------------------------|                     |   банков, прочие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ОТРАСЛЬ                 |        всего        |   из них за счет    |                     |  заемные средства)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ЭКОHОМИКИ                |                     | собственных средств |                     |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---------------------|---------------------|---------------------|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за    |    за    |    за    |    за    |на начало | на конец |на начало | на конец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отчетный | прошлый  | отчетный | прошлый  |отчетного |отчетного |отчетного |отчетного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год    |   год    |   год    |   год    |   года   |   года   |   года   |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A                     |    1     |    2     |    3     |    4     |    5     |    6     |    7     |    8 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b/>
          <w:b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16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16"/>
          <w:sz w:val="16"/>
          <w:szCs w:val="16"/>
        </w:rPr>
        <w:t>ВСЕГО                                       8272.7     1086.7     8189.6     1041.2   169114.1   167032.8       97.4      197.1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1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Сельское хозяйство                              0.0        0.0        0.0        0.0       84.6       87.4        0.0        0.0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Строительство                                   0.0        0.0        0.0        0.0        0.0        0.0        0.0        0.0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Торговля и общепит                              0.0        0.0        0.0        0.0        0.0        0.0        0.0        0.07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бщая коммерческая деят.                        0.0        0.0        0.0        0.0       78.7       78.7        0.0        0.07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Редакции и издательства                         0.0        0.0        0.0        0.0        0.0        0.0        0.0        0.0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Жилищно-коммунальное хоз-во                  6395.9      995.9     6395.9      995.9   159326.4   157940.3       17.1       11.2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бразование                                     0.0        0.0        0.0        0.0        6.7        6.7        0.0        0.0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Культура и искусство                           30.0        3.6        0.0        3.6       58.7       81.3        0.0        0.0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тдых и туризм (физкультура)                    0.0        0.0        0.0        0.0        0.0        0.0        0.0        0.0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Управление                                      0.0        0.0        0.0        0.0      115.2      104.2        0.0        0.0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олитические объединения                        0.0        0.0        0.0        0.0      601.8      570.3        0.0        0.0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бщ.объедин.по сфер.ком.деят.                  13.4        0.0       13.4        0.0       29.7       34.6        0.3        0.1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фсоюзы                                      26.3        2.7       26.3        0.0      458.8      451.1        0.0      100.06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светит.обществ.объединения                   9.3       43.1        9.3       18.9     1479.0     1392.7        0.3        7.77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Физкульт.-спорт.обществ.объед.                 26.9       15.8       11.4       10.8     3381.6     1521.7       65.8       78.1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бъединения социальной защиты                1770.9       25.6     1733.3       12.0     3476.5     4751.0       13.9        0.02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чие виды деятельности                        0.0        0.0        0.0        0.0       16.4       12.8        0.0        0.06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редняя   | Средняя численность |                     Фонд начисленной заработной платы,  тыс. руб.                     |   Среднемесячная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оминальная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    начисленная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списочного  |для расчета средней  |       всего         |-----------------------------------------------------------------|  заработная плата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остава   |зарплаты (без внешних|                     |                     |      внешних        |    несписочного     |  одного работника,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Регион           |(без внешних |   совместителей),   |                     | списочного состава  |   совместителей     |  состава, включая   |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совместит.), |                     |                     |                     |                     |   работающих  по    |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чел.    |        чел.         |                     |                     |                     |   договору подряда  |         руб.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за  |  за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отчет.|прошл.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год |  год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A              |  1   |  2   |    3     |     4    |    5     |    6     |    7     |    8     |    9     |    10    |    11    |    12    |    13    |    14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1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1116   1068        718        687    27022.6    23521.0    18418.0    15880.0     4854.7     4228.9     3749.9     3412.1     3136.3     2853.1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Тирасполь                      497    468        308        286    15574.2    13035.1    10770.0     8905.0     1994.0     1780.5     2810.2     2349.6     4213.8     3798.1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Бендеры                        307    286        207        188     5728.8     4988.7     4005.5     3558.3     1450.0     1265.9      273.3      164.5     2306.3     2211.3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Рыбница и Рыбницкий р-н         91     96         64         67     2647.6     2581.4     1672.0     1663.5      653.1      536.2      322.5      381.7     3447.4     3210.7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Дубоссары и Дубоссарский р-н    12     14          4          6      308.8      338.6       97.9      109.8      195.7      224.5       15.2        4.3     6433.3     4702.8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Слободзея и Слободзейск. р-н   157    155        124        129     2332.0     2133.0     1595.8     1368.0      413.4      259.2      322.8      505.8     1567.2     1377.9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Григориополь и Григориоп.р-н    24     20          8          6      239.8      234.3      210.9      165.8       27.3       66.9        1.6        1.6     2497.9     3254.2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Каменка и Каменский р-н         28     29          3          5      191.4      209.9       65.9      109.6      121.2       95.7        4.3        4.6     5316.7     3498.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Сумма задолженности  |Численность работников |   Кроме того, численность на конец отчетного  |   Число   |Введено но-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по оплате труда,   | списочного  состава   |                 периода, чел.                 | свободных |вых рабочих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Регион 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за     |    за     |    за     |    за     |    за     |    за     |    за     |    за     |   года  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отчетный  |  прошлый  | отчетный  |  прошлый  | отчетный  |  прошлый  | отчетный  |  прошлый  |         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год    |    год    |    год    |    год    |    год    |    год    |    год    |    год    |         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7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            158.5       145.8        1157        1102         994         976         395         391           2          29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7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Тирасполь                                     85.9        40.9         498         475         394         390         302         293           2          13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г.Бендеры                                       18.6         8.0         324         301         189         182          22          18           0           1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Рыбница и Рыбницкий район                     10.7        59.6         107         105         146         153          46          40           0           3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Дубоссары и Дубоссарский район                 0.0         0.0          12          15          57          53           2           0           0           3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Слободзея и Слободзейский район               23.5        32.0         165         157          82          68          18          37           0           5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Григориополь и Григориопольский район         15.2         1.9          24          20          28          32           1           1           0           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Каменка и Каменский район                      4.6         3.4          27          29          98          98           4           2           0           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Затраты на     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на производство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родукции (работ,  |    материальные     |     затраты  на     |  налоги и сборы,    |     амортизация     |    амортизация      |       прочие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услуг) - всего    |      затраты        |    оплату  труда    |включаемые в себесто-|      основных       |   нематериальных    |       затраты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Регион               |                     |                     |                     |  имость продукции,  |      средств        |       активов       |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           |                     |                     |    работ, услуг     |                     |                     |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прошлый  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год    |   год   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126465.6   100294.0     7423.2     6988.1    26947.8    23468.7     4326.7     3805.7      965.4      817.2        0.0        0.0    86802.5    65214.3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Тирасполь                            74046.4    53807.8     6298.9     5826.5    15625.9    13123.4     2680.8     2255.2      588.9      459.9        0.0        0.0    48851.9    32142.8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Бендеры                              28404.9    27462.8      270.1      339.3     5729.1     4996.3      466.2      387.4      176.5      167.3        0.0        0.0    21763.0    21572.5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Рыбница и Рыбницкий р-н              12243.6     9598.8      234.1      236.4     2635.2     2571.2      558.8      517.8      119.9      117.9        0.0        0.0     8695.6     6155.5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Дубоссары и Дубоссарский р-н          1769.6     1848.5        7.2       19.0      308.8      338.6       73.8       85.9       26.5       23.3        0.0        0.0     1353.3     1381.7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Слободзея и Слободзейский р-н         6854.7     5136.7      565.5      482.4     2223.7     2006.0      454.3      473.7       20.5       19.3        0.0        0.0     3590.7     2155.3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Григориополь и Григориоп. р-н         1113.0     1123.6       24.9       33.4      239.8      223.3       61.1       54.7        3.7        1.0        0.0        0.0      783.5      811.2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2033.4     1315.8       22.5       51.1      185.3      209.9       31.7       31.0       29.4       28.5        0.0        0.0     1764.5      995.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                               Из  прочих  затрат:                                                      |   Объем произведенной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--------------------------------------------------------------------------------------------------------|продукции (работ, услуг)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|                         |  оплата работ и услуг   | платежи по страхованию, |   вознаграждения за     |   в текущих ценах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арендная    плата     |представительские расходы| сторонних  организаций  |   плата по процентам    | изобретения и рационали-|вычетом начисленных нало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Регион             |                         |                         |                         |       за  ссуды         |  заторские предложения  | гов и сборов из выручки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|-------------------------|-------------------------|-------------------------|-------------------------|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за     |     за     |     за     |     за     |     за     |     за     |     за     |     за     |     за     |     за     |     за     |     за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отчетный  |  прошлый   |  отчетный  |  прошлый   |  отчетный  |  прошлый   |  отчетный  |  прошлый   |  отчетный  |  прошлый   |  отчетный  |  прошлый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год     |    год     |    год     |    год     |    год     |    год     |    год     |    год     |    год     |    год     |    год     |    год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A               |     15     |     16     |     17     |     18     |     19     |     20     |     21     |     22     |     23     |     24     |     25     |     26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 1259.1        742.2        148.5        223.5      37279.8      38261.9         28.5         77.5          0.0          0.0     126465.6     100294.0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Тирасполь                             957.2        448.3         81.4        152.7      16349.0      18111.9         28.5         77.5          0.0          0.0      74046.4      53807.8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Бендеры                               126.4        146.8          0.6          8.0      17618.8      17704.7          0.0          0.0          0.0          0.0      28404.9      27462.8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Рыбница и Рыбницкий р-н                83.8         74.5         49.1         45.9       1431.9       1108.0          0.0          0.0          0.0          0.0      12243.6       9598.8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Дубоссары и Дубоссарский р-н            8.1         12.2          0.0          2.8         54.4         94.8          0.0          0.0          0.0          0.0       1769.6       1848.5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Слободзея и Слободзейский р-н          79.9         54.9          0.0          0.0        712.5        612.2          0.0          0.0          0.0          0.0       6854.7       5136.7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Григориополь и Григориоп. р-н           0.0          3.0         16.9         14.1         89.6         68.5          0.0          0.0          0.0          0.0       1113.0       1123.6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3.7          2.5          0.5          0.0       1023.6        561.8          0.0          0.0          0.0          0.0       2033.4       1315.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Платежи за загряз|    Земельный    |     Санкции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организации   |социальный налог |                 |нение окруж.среды|     налог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Регион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15.0      9.8   4947.1   4897.8      0.0      0.0     48.6     25.8    147.4    143.5      8.0      6.9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    7.1      7.1   3240.6   3201.1      0.0      0.0     23.7     15.4     18.0     17.3      0.0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      0.0      0.0    597.6    600.6      0.0      0.0     19.5      6.5     17.5     17.4      3.7      3.9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  0.5      0.0    667.0    660.1      0.0      0.0      1.7      0.8     26.2     23.6      0.3      0.1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айон               2.0      1.9     81.9     76.5      0.0      0.0      0.1      0.6      0.0      0.0      2.1      1.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     0.0      0.0    268.3    267.4      0.0      0.0      3.5      2.4     84.1     83.6      0.9      0.9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кий район        4.3      0.0     60.3     60.9      0.0      0.0      0.1      0.1      0.8      0.8      0.8      0.8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  1.1      0.8     31.4     31.2      0.0      0.0      0.0      0.0      0.8      0.8      0.2      0.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Подоходный налог  |   Прочие налоги   |            Итого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          |                   |           налогов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-------------------|-------------------|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Регион                  | причит. | фактич. | причит. | фактич. | причит. | фактически внесено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по    | внесено |   по    | внесено |   по    |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расчету |         | расчету |         | расчету |   за    |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|         |         |         |         |отчетный | прошлый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                    |         |         |         |         |         |   год   |   год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|                   A                   |   17    |   18    |   19    |   20    |   21    |   22    |   23    |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32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32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32"/>
          <w:sz w:val="16"/>
          <w:szCs w:val="16"/>
        </w:rPr>
        <w:t>ВСЕГО                                       2241.7    2249.5      84.6      81.8    7492.4    7415.1    6570.8</w:t>
      </w:r>
    </w:p>
    <w:p>
      <w:pPr>
        <w:pStyle w:val="Normal"/>
        <w:autoSpaceDE w:val="false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eastAsia="Courier New CYR" w:cs="Courier New CYR" w:ascii="Courier New CYR" w:hAnsi="Courier New CYR"/>
          <w:spacing w:val="3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3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г.Тирасполь                                  1346.9    1368.1      49.4      46.6    4685.7    4655.6    3915.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г.Бендеры                                     401.1     393.4       3.7       6.1    1043.1    1027.9     943.6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г.Рыбница и Рыбницкий район                   249.0     243.8      15.0      13.0     959.7     941.4     811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г.Дубоссары и Дубоссарский район               34.0      33.2       0.0       0.0     120.1     113.4     138.7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г.Слободзея и Слободзейский район             172.2     170.1      13.6      13.4     542.6     537.8     565.3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г.Григориополь и Григориопольский район        20.5      21.2       2.3       2.2      89.1      86.0     137.4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32"/>
          <w:sz w:val="16"/>
          <w:szCs w:val="16"/>
        </w:rPr>
      </w:pPr>
      <w:r>
        <w:rPr>
          <w:rFonts w:cs="Courier New CYR" w:ascii="Courier New CYR" w:hAnsi="Courier New CYR"/>
          <w:spacing w:val="32"/>
          <w:sz w:val="16"/>
          <w:szCs w:val="16"/>
        </w:rPr>
        <w:t>г.Каменка и Каменский район                    18.0      19.7       0.6       0.5      52.1      53.0      59.6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Инвестиции в основной капитал (в части   |  Основные средства  |  Заемные средства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новых и приобретенных по импорту основных | (остаточная стоим.) |   (долгосрочные,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           средств)                    |                     |краткосрочные кредиты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-------------------------------------------|                     |   банков, прочие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Регион                 |        всего        |   из них за счет    |                     |  заемные средства)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                 | собственных средств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 за    |    за    |    за    |    за    |на начало | на конец |на начало | 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отчетный | прошлый  | отчетный | прошлый  |отчетного |отчетного |отчетного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  год    |   год    |   год    |   год    |   года   |   года   |   года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A                     |    1     |    2     |    3     |    4     |    5     |    6     |    7     |    8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b/>
          <w:b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16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16"/>
          <w:sz w:val="16"/>
          <w:szCs w:val="16"/>
        </w:rPr>
        <w:t>ВСЕГО                                       8272.7     1086.7     8189.6     1041.2   169114.1   167032.8       97.4      197.1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Тирасполь                                  5557.1      418.3     5494.8      416.5   157851.2   155990.2       31.3      118.9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Бендеры                                      52.8       35.7       36.3       18.9     3177.5     3091.1        0.0        0.0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Рыбница и Рыбницкий район                  1654.3      112.1     1654.3      112.1     1227.7     1137.7       65.8       78.1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Дубоссары и Дубоссарский район                0.0        0.0        0.0        0.0      373.8      360.4        0.0        0.0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Слободзея и Слободзейский район               0.0        0.0        0.0        0.0     1043.6     1013.3        0.0        0.0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Григориополь и Григориопольский район        14.2       35.0        9.9       10.8      103.4      105.7        0.0        0.0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Каменка и Каменский район                   994.3      485.6      994.3      482.9     5336.9     5334.4        0.3        0.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ухова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2431</w:t>
      </w:r>
    </w:p>
    <w:p>
      <w:pPr>
        <w:pStyle w:val="Normal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3:00Z</dcterms:created>
  <dc:creator>gennadiy</dc:creator>
  <dc:description/>
  <cp:keywords/>
  <dc:language>en-US</dc:language>
  <cp:lastModifiedBy>gennadiy</cp:lastModifiedBy>
  <cp:lastPrinted>2014-03-21T15:33:00Z</cp:lastPrinted>
  <dcterms:modified xsi:type="dcterms:W3CDTF">2014-04-11T06:19:00Z</dcterms:modified>
  <cp:revision>23</cp:revision>
  <dc:subject/>
  <dc:title/>
</cp:coreProperties>
</file>