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 xml:space="preserve">ГОСУДАРСТВЕННАЯ    СЛУЖБА    СТАТИСТИКИ    </w:t>
      </w:r>
    </w:p>
    <w:p>
      <w:pPr>
        <w:pStyle w:val="Heading"/>
        <w:rPr>
          <w:szCs w:val="24"/>
        </w:rPr>
      </w:pPr>
      <w:r>
        <w:rPr>
          <w:szCs w:val="24"/>
        </w:rPr>
        <w:t>ПРИДНЕСТРОВСКОЙ  МОЛДАВСКОЙ  РЕСПУБЛИКИ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spacing w:lineRule="auto" w:line="360"/>
        <w:rPr>
          <w:spacing w:val="20"/>
          <w:sz w:val="26"/>
        </w:rPr>
      </w:pPr>
      <w:r>
        <w:rPr>
          <w:spacing w:val="20"/>
          <w:sz w:val="26"/>
        </w:rPr>
        <w:t>ПРЕСС – ВЫПУСК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«ДЕЯТЕЛЬНОСТЬ  НЕКОММЕРЧЕСКИХ  ОРГАНИЗАЦИЙ  НЕГОСУДАРСТВЕННО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ОРМЫ  СОБСТВЕННОСТИ  ПО  ПМР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С ЧИСЛЕННОСТЬЮ РАБОТНИКОВ ДО 100 ЧЕЛОВЕК)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ЗА 2012 ГОД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расп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ОКАЗАТЕЛИ  ПО  ТРУДУ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2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   Средняя   | Средняя численность |                     Фонд начисленной заработной платы,   тыс. руб.                    |   Среднемесячная    |Кол-во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 численность |работников списочного|---------------------------------------------------------------------------------------|     номинальная     |органи-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  работников |состава, принимаемая |                     |                      в   том   числе:                           |     начисленная     |заций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 списочного  |для расчета средней  |       всего         |-----------------------------------------------------------------|  заработная плата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   состава   |зарплаты (без внешних|                     |                     |      внешних        |    несписочного     |  одного работника,  |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ОТРАСЛЬ           |(без внешних |   совместителей),   |                     | списочного состава  |   совместителей     |  состава, включая   |                 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ЭКОHОМИКИ          |совместит.), |                     |                     |                     |                     |   работающих  по    |                 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     чел.    |        чел.         |                     |                     |                     |   договору подряда  |        руб.         |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-------------|---------------------|---------------------|---------------------|---------------------|---------------------|---------------------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  за  |  за  |    за    |    за    |    за    |    за    |    за    |    за    |    за    |    за    |    за    |    за    |    за    |    за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отчет.|прошл.| отчетный | прошлый  | отчетный | прошлый  | отчетный | прошлый  | отчетный | прошлый  | отчетный | прошлый  | отчетный | прошлый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  год |  год |   год    |   год    |   год    |   год    |   год    |   год    |   год    |   год    |   год    |   год    |   год    |   год    |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A              |  1   |  2   |    3     |     4    |    5     |    6     |    7     |    8     |    9     |    10    |    11    |    12    |    13    |    14    |  15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22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2"/>
          <w:sz w:val="16"/>
          <w:szCs w:val="16"/>
        </w:rPr>
        <w:t>ВСЕГО                          1072   1066        693        656    23197.1    21378.3    15485.0    13820.1     4199.9     4317.6     3512.2     3240.6     2789.5     2715.7     855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2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Сельское хозяйство               137    134        113        111     1384.6     1314.1     1018.4      918.5      237.0      238.1      129.2      157.5      925.8      868.3      80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Строительство                     10     11         10         11      137.8      135.9      137.8      135.9        0.0        0.0        0.0        0.0     1148.3     1029.5       2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Торговля и общепит                 0      0          0          0        0.0       14.2        0.0        0.0        0.0       14.2        0.0        0.0        0.0        0.0       1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Общая коммерческая деятельность    0      0          0          0        0.0        0.0        0.0        0.0        0.0        0.0        0.0        0.0        0.0        0.0       3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Редакции и издательства            0      0          0          0        0.0        0.0        0.0        0.0        0.0        0.0        0.0        0.0        0.0        0.0       2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Жилищно-коммунальное хозяйство   434    418        263        214     7030.3     6236.1     4191.4     3622.6     2171.6     1859.8      667.3      753.7     2016.2     2134.9     293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Образование                        7      6          7          6       96.5      116.5       96.5      100.9        0.0       15.6        0.0        0.0     1148.8     1618.1       1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Культура и искусство               1      0          0          0        0.0        9.0        0.0        0.0        0.0        9.0        0.0        0.0        0.0        0.0       2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Отдых и туризм (физкультура)       2      2          2          2       27.5       25.7       27.5       25.7        0.0        0.0        0.0        0.0     1145.8     1070.8       2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Управление                        24     24         17         19     1541.7     1357.2      566.8      483.0        7.0        0.0      967.9      874.2     2812.7     2118.4       4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Политические объединения          34     33         29         30     1309.9     1474.5     1108.7     1034.2        0.0        0.0      201.2      440.3     3185.9     2872.8       6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Общ.объед. по сферам. комм. деят.  9      5          7          3      406.7      285.6      172.1       83.0       79.4       54.8      155.2      147.8     2994.0     3827.8      13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Профсоюзы                         95    102         80         83     4383.6     3864.1     3481.7     3134.7      677.8      663.7      224.1       65.7     4332.8     3813.7     173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Просветит.обществ.объединения     70     84         43         56     1910.5     2265.9     1127.0     1398.8      296.6      622.5      486.9      244.6     2758.9     3007.9      67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Физкульт.-спортив.обществ.объед.  66     65         19         26      533.7      476.9      437.2      372.2       63.8       67.9       32.7       36.8     2197.4     1410.6      43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Объединения социальной защиты    180    179        103         94     4434.3     3717.5     3119.9     2508.3      666.7      767.6      647.7      441.6     3063.6     2904.2     158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Прочие виды деятельности           3      3          0          1        0.0       85.1        0.0        2.3        0.0        4.4        0.0       78.4        0.0      558.3       5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1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                     |  Сумма задолженности  |Численность работников |    Кроме того, на конец отчетного периода     |   Число   |Введено но-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                     |    по оплате труда,   | списочного  состава   |               численность, чел.               | свободных |вых рабочих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                     |                       |  на конец  отчетного  |-----------------------------------------------|  рабочих  |   мест  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ОТРАСЛЬ                  |                       |        периода,       |        внешних        | несписочного состава, |мест (ва-  |(вакансий)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ЭКОHОМИКИ                 |                       |                       |     совместителей     | включая работающих по |кансий) на | с начала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                     |       тыс. руб.       |          чел.         |                       |   договору подряда    | конец от- |   года  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                     |-----------------------|-----------------------|-----------------------|-----------------------|  четного  |         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                     |    за     |    за     |    за     |    за     |    за     |    за     |    за     |    за     |   года    |         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                     | отчетный  |  прошлый  | отчетный  |  прошлый  | отчетный  |  прошлый  | отчетный  |  прошлый  |           |         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                     |    год    |    год    |    год    |    год    |    год    |    год    |    год    |    год    |         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A                    |    16     |    17     |    18     |    19     |    20     |    21     |    22     |    23     |    24     |    25     |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b/>
          <w:b/>
          <w:spacing w:val="-11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11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11"/>
          <w:sz w:val="16"/>
          <w:szCs w:val="16"/>
        </w:rPr>
        <w:t>ВСЕГО                                         200.8       204.1        1134        1109         974        1012         388         406           0          17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1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11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11"/>
          <w:sz w:val="16"/>
          <w:szCs w:val="16"/>
        </w:rPr>
        <w:t>Сельское хозяйство                              29.6        19.3         136         129          60          56          20          29           0           6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Строительство                                    0.0         0.0          10          11           1           1           0           0           0           0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Торговля и общепит                               0.0         0.0           0           0           1           1           0           0           0           0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11"/>
          <w:sz w:val="16"/>
          <w:szCs w:val="16"/>
        </w:rPr>
        <w:t>Общая коммерческая деятельность                  0.0         0.0           0           0           3           2           0           0           0           0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Редакции и издательства                          0.0         0.0           0           0           1           1           0           0           0           0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11"/>
          <w:sz w:val="16"/>
          <w:szCs w:val="16"/>
        </w:rPr>
        <w:t>Жилищно-коммунальное хозяйство                  14.6        33.9         432         404         367         351          64          78           0           6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11"/>
          <w:sz w:val="16"/>
          <w:szCs w:val="16"/>
        </w:rPr>
        <w:t>Образование                                      0.0         0.0           0           6           0           2           0           0           0           0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Культура и искусство                             0.0         0.0           1           0           1           3           0           0           0           0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11"/>
          <w:sz w:val="16"/>
          <w:szCs w:val="16"/>
        </w:rPr>
        <w:t>Отдых и туризм (физкультура)                     0.0         0.0           2           2           1           1           0           0           0           0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Управление                                      23.0         5.8          24          24           2           2         150         151           0           0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Политические объединения                         0.0         0.0          33          32           3           4          16          15           0           0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11"/>
          <w:sz w:val="16"/>
          <w:szCs w:val="16"/>
        </w:rPr>
        <w:t>Общ.объед. по сферам. комм. деят.                0.0         0.0           9           4          10           8           3           3           0           0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Профсоюзы                                       49.1        59.2         111         117         254         272           7           9           0           0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11"/>
          <w:sz w:val="16"/>
          <w:szCs w:val="16"/>
        </w:rPr>
        <w:t>Просветит.обществ.объединения                   60.8        27.0          63          85          57          71          56          78           0           0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11"/>
          <w:sz w:val="16"/>
          <w:szCs w:val="16"/>
        </w:rPr>
        <w:t>Физкульт.-спортив.обществ.объед.                 3.4        16.2          76          68          41          36           3           4           0           0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Объединения социальной защиты                   20.3        42.7         236         227         164         193          69          39           0           5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11"/>
          <w:sz w:val="16"/>
          <w:szCs w:val="16"/>
        </w:rPr>
        <w:t>Прочие виды деятельности                         0.0         0.0           1           0           8           8           0           0           0 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ТРАТЫ HА ПРОИЗВОДСТВО ПРОДУКЦИИ (РАБОТ, УСЛУГ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2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2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|     Затраты на      |                                                          в   том   числе:  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|    производство   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|  продукции (работ,  |    материальные     |     затраты  на     |  налоги и сборы,    |     амортизация     |    амортизация      |       прочие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|   услуг) - всего    |      затраты        |    оплату  труда    |включаемые в себесто-|      основных       |   нематериальных    |       затраты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ОТРАСЛЬ              |                     |                     |                     |  имость продукции,  |      средств        |       активов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ЭКОHОМИКИ             |                     |                     |                     |    работ, услуг     |                     |                     |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| отчетный | прошлый  | отчетный | прошлый  | отчетный | прошлый  | отчетный | прошлый  | отчетный | прошлый  | отчетный | прошлый  | отчетный | прошлый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|   год    |   год    |   год    |   год    |   год    |   год    |   год    |   год    |   год    |   год    |   год    |   год    |   год    |   год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А                 |    1     |    2     |    3     |    4     |    5     |    6     |    7     |    8     |    9     |    10    |    11    |    12    |    13    |    14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80"/>
        <w:rPr/>
      </w:pPr>
      <w:r>
        <w:rPr>
          <w:rFonts w:eastAsia="Courier New CYR" w:cs="Courier New CYR" w:ascii="Courier New CYR" w:hAnsi="Courier New CYR"/>
          <w:b/>
          <w:spacing w:val="-24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4"/>
          <w:sz w:val="16"/>
          <w:szCs w:val="16"/>
        </w:rPr>
        <w:t>ВСЕГО                                 95116.0   107628.3     6811.2    22787.4    23132.7    21219.7     3702.9     3760.6      842.0     1766.0        0.0        0.0    60627.2    58094.6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4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4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 xml:space="preserve">Сельское хозяйство                      3045.5     2795.8      393.6      474.5     1370.9     1281.7      151.3      138.6       26.3        6.7        0.0        0.0     1103.4      894.3 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 xml:space="preserve">Строительство                            190.3      239.0        0.0        0.0      137.8      135.9       16.4       13.4        0.0        0.0        0.0        0.0       36.1       89.7 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 xml:space="preserve">Торговля и общепит                        79.0       76.9        0.0        0.0        0.0        0.0        0.0        0.0        0.0        0.0        0.0        0.0       79.0       76.9 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 xml:space="preserve">Общая коммерческая деятельность           19.9        3.0       18.7        1.6        0.0        0.0        0.0        0.0        0.0        0.0        0.0        0.0        1.2        1.4 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 xml:space="preserve">Редакции и издательства                    0.0       24.0        0.0        0.0        0.0        0.0        0.0        0.0        0.0        0.0        0.0        0.0        0.0       24.0 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 xml:space="preserve">Жилищно-коммунальное хозяйство         36646.2    34990.5      618.1      846.9     6928.8     6170.8      267.8      253.4       48.4       15.2        0.0        0.0    28783.1    27704.2 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 xml:space="preserve">Образование                              159.2      201.4        0.0        0.0       96.5      116.5       40.0       30.2        0.0        0.0        0.0        0.0       22.7       54.7 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 xml:space="preserve">Культура и искусство                      56.1       42.9        0.0        2.7        0.0        9.0        0.0        2.2        0.0        4.9        0.0        0.0       56.1       24.1 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 xml:space="preserve">Отдых и туризм (физкультура)              36.7       35.3        0.0        0.1       27.5       25.7        8.7        6.2        0.0        0.0        0.0        0.0        0.5        3.3 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 xml:space="preserve">Управление                              2988.4     2684.2        0.0        0.0     1423.3     1275.2      491.8      419.2       20.9       29.4        0.0        0.0     1052.4      960.4 </w:t>
      </w:r>
    </w:p>
    <w:p>
      <w:pPr>
        <w:pStyle w:val="Normal"/>
        <w:autoSpaceDE w:val="false"/>
        <w:spacing w:lineRule="auto" w:line="48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 xml:space="preserve">Политические объединения                2666.8    19322.5      301.1    15841.9     1333.2     1474.5      266.7      315.7      176.2      185.0        0.0        0.0      589.6     1505.4 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 xml:space="preserve">Общ.объед. по сферам. комм. деят.        821.9     1744.1       56.3      802.9      388.7      285.6       85.6       52.7       26.4       18.2        0.0        0.0      264.9      584.7 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 xml:space="preserve">Профсоюзы                              23608.8    21626.2      133.3       96.3     4232.0     3814.7      973.3      957.4       44.2       46.9        0.0        0.0    18226.0    16710.9 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 xml:space="preserve">Просветит.обществ.объединения           6305.8     6702.4      139.2      576.5     1914.8     2248.0      468.4      575.7      118.0      151.9        0.0        0.0     3665.4     3150.3 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 xml:space="preserve">Физкульт.-спортив.обществ.объед.        1914.9     2430.4      225.9      348.8      547.8      467.6      145.6      194.4      141.4      138.6        0.0        0.0      854.2     1281.0 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 xml:space="preserve">Объединения социальной защиты          16558.5    14470.0     4925.0     3667.4     4731.4     3829.5      787.3      783.9      240.2     1169.2        0.0        0.0     5874.6     5020.0 </w:t>
      </w:r>
    </w:p>
    <w:p>
      <w:pPr>
        <w:pStyle w:val="Normal"/>
        <w:autoSpaceDE w:val="false"/>
        <w:spacing w:lineRule="auto" w:line="480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 xml:space="preserve">Прочие виды деятельности                  18.0      239.7        0.0      127.8        0.0       85.0        0.0       17.6        0.0        0.0        0.0        0.0       18.0        9.3 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2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|                                                        Из  прочих  затрат:                                                      |   Объем произведенной   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|---------------------------------------------------------------------------------------------------------------------------------|продукции (работ, услуг)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|                         |                         |  оплата работ и услуг   | платежи по страхованию, |   вознаграждения за     |   в текущих ценах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ОТРАСЛЬ            |   арендная    плата     |представительские расходы| сторонних  организаций  |   плата по процентам    | изобретения и рационали-|вычетом начисленных нало-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ЭКОHОМИКИ           |                         |                         |                         |       за  ссуды         |  заторские предложения  | гов и сборов из выручки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|-------------------------|-------------------------|-------------------------|-------------------------|-------------------------|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|     за     |     за     |     за     |     за     |     за     |     за     |     за     |     за     |     за     |     за     |     за     |     за     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|  отчетный  |  прошлый   |  отчетный  |  прошлый   |  отчетный  |  прошлый   |  отчетный  |  прошлый   |  отчетный  |  прошлый   |  отчетный  |  прошлый   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|    год     |    год     |    год     |    год     |    год     |    год     |    год     |    год     |    год     |    год     |    год     |    год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3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A               |     15     |     16     |     17     |     18     |     19     |     20     |     21     |     22     |     23     |     24     |     25     |     26     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528"/>
        <w:rPr>
          <w:rFonts w:ascii="Courier New CYR" w:hAnsi="Courier New CYR" w:cs="Courier New CYR"/>
          <w:b/>
          <w:b/>
          <w:spacing w:val="-23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23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3"/>
          <w:sz w:val="16"/>
          <w:szCs w:val="16"/>
        </w:rPr>
        <w:t xml:space="preserve">ВСЕГО                                  634.5        470.5        180.7        167.6      39384.8      39482.3         77.5         44.6          0.0          0.0      95116.0     107628.3 </w:t>
      </w:r>
    </w:p>
    <w:p>
      <w:pPr>
        <w:pStyle w:val="Normal"/>
        <w:autoSpaceDE w:val="false"/>
        <w:spacing w:lineRule="auto" w:line="528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3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3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-23"/>
          <w:sz w:val="16"/>
          <w:szCs w:val="16"/>
        </w:rPr>
        <w:t xml:space="preserve">Сельское хозяйство                        2.3          2.1          0.0          0.0        512.8        526.0          0.0          0.0          0.0          0.0       3045.5       2795.8 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-23"/>
          <w:sz w:val="16"/>
          <w:szCs w:val="16"/>
        </w:rPr>
        <w:t xml:space="preserve">Строительство                             0.0          0.0          0.0          0.0          0.0          0.0          0.0          0.0          0.0          0.0        190.3        239.0 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-23"/>
          <w:sz w:val="16"/>
          <w:szCs w:val="16"/>
        </w:rPr>
        <w:t xml:space="preserve">Торговля и общепит                        0.0          0.0          0.0          0.0         79.0         76.9          0.0          0.0          0.0          0.0         79.0         76.9 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-23"/>
          <w:sz w:val="16"/>
          <w:szCs w:val="16"/>
        </w:rPr>
        <w:t xml:space="preserve">Общая коммерческая деятельность           0.0          0.0          0.0          0.0          1.2          1.4          0.0          0.0          0.0          0.0         19.9          3.0 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-23"/>
          <w:sz w:val="16"/>
          <w:szCs w:val="16"/>
        </w:rPr>
        <w:t xml:space="preserve">Редакции и издательства                   0.0          0.0          0.0          0.0          0.0         24.0          0.0          0.0          0.0          0.0          0.0         24.0 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-23"/>
          <w:sz w:val="16"/>
          <w:szCs w:val="16"/>
        </w:rPr>
        <w:t xml:space="preserve">Жилищно-коммунальное хозяйство            0.9          0.5          0.0          0.0      28110.9      27359.1         69.5         35.9          0.0          0.0      36646.2      34990.5 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-23"/>
          <w:sz w:val="16"/>
          <w:szCs w:val="16"/>
        </w:rPr>
        <w:t xml:space="preserve">Образование                               0.0          0.0          0.0          0.0         22.7         54.7          0.0          0.0          0.0          0.0        159.2        201.4 </w:t>
      </w:r>
    </w:p>
    <w:p>
      <w:pPr>
        <w:pStyle w:val="Normal"/>
        <w:autoSpaceDE w:val="false"/>
        <w:spacing w:lineRule="auto" w:line="528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 xml:space="preserve">Культура и искусство                      0.0          0.0          0.0          0.0         44.1         24.1          0.0          0.0          0.0          0.0         56.1         42.9 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-23"/>
          <w:sz w:val="16"/>
          <w:szCs w:val="16"/>
        </w:rPr>
        <w:t xml:space="preserve">Отдых и туризм (физкультура)              0.0          0.0          0.0          0.0          0.0          2.9          0.0          0.0          0.0          0.0         36.7         35.3 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-23"/>
          <w:sz w:val="16"/>
          <w:szCs w:val="16"/>
        </w:rPr>
        <w:t xml:space="preserve">Управление                               60.1         57.7          0.0          0.0        985.0        902.7          0.0          0.0          0.0          0.0       2988.4       2684.2 </w:t>
      </w:r>
    </w:p>
    <w:p>
      <w:pPr>
        <w:pStyle w:val="Normal"/>
        <w:autoSpaceDE w:val="false"/>
        <w:spacing w:lineRule="auto" w:line="528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 xml:space="preserve">Политические объединения                 47.0         47.3          0.0          5.7        542.6       1452.4          0.0          0.0          0.0          0.0       2666.8      19322.5 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-23"/>
          <w:sz w:val="16"/>
          <w:szCs w:val="16"/>
        </w:rPr>
        <w:t xml:space="preserve">Общ.объедин. по сфер. комм. деят.         5.4          2.4          0.0          2.5        115.7        542.8          0.0          0.0          0.0          0.0        821.9       1744.1 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-23"/>
          <w:sz w:val="16"/>
          <w:szCs w:val="16"/>
        </w:rPr>
        <w:t xml:space="preserve">Профсоюзы                                42.7         37.0        140.4        100.8       2854.1       2788.2          8.0          8.7          0.0          0.0      23608.8      21626.2 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-23"/>
          <w:sz w:val="16"/>
          <w:szCs w:val="16"/>
        </w:rPr>
        <w:t xml:space="preserve">Просветит.обществ.объединения           180.5        120.1          8.9         23.3       2563.8       2141.6          0.0          0.0          0.0          0.0       6305.8       6702.4 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-23"/>
          <w:sz w:val="16"/>
          <w:szCs w:val="16"/>
        </w:rPr>
        <w:t xml:space="preserve">Физкульт.-спортив.обществ.объед.         57.2         73.5          0.0         10.3        196.3        815.4          0.0          0.0          0.0          0.0       1914.9       2430.4 </w:t>
      </w:r>
    </w:p>
    <w:p>
      <w:pPr>
        <w:pStyle w:val="Normal"/>
        <w:autoSpaceDE w:val="false"/>
        <w:spacing w:lineRule="auto" w:line="528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 xml:space="preserve">Объединения социальной защиты           238.4        129.9         31.4         25.0       3356.6       2764.2          0.0          0.0          0.0          0.0      16558.5      14470.0 </w:t>
      </w:r>
    </w:p>
    <w:p>
      <w:pPr>
        <w:pStyle w:val="Normal"/>
        <w:autoSpaceDE w:val="false"/>
        <w:spacing w:lineRule="auto" w:line="528"/>
        <w:rPr/>
      </w:pPr>
      <w:r>
        <w:rPr>
          <w:rFonts w:cs="Courier New CYR" w:ascii="Courier New CYR" w:hAnsi="Courier New CYR"/>
          <w:spacing w:val="-23"/>
          <w:sz w:val="16"/>
          <w:szCs w:val="16"/>
        </w:rPr>
        <w:t xml:space="preserve">Прочие виды деятельности                  0.0          0.0          0.0          0.0          0.0          5.9          0.0          0.0          0.0          0.0         18.0        239.7 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ЛАТЕЖИ В БЮДЖЕТ И ВHЕБЮДЖЕТHЫЕ ФОHДЫ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2 г.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       | Hалог на доходы |     Единый      |     Акцизы      |Платежи за загряз|    Земельный    |     Санкции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ОТРАСЛЬ                 |   организации   |социальный налог |                 |нение окруж.среды|     налог       |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ЭКОHОМИКИ                |-----------------|-----------------|-----------------|-----------------|-----------------|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       |причит. |фактич. |причит. |фактич. |причит. |фактич. |причит. |фактич. |причит. |фактич. |причит. |фактич. |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       |по расч.|внесено |по расч.|внесено |по расч.|внесено |по расч.|внесено |по расч.|внесено |по расч.|внесено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4"/>
          <w:sz w:val="16"/>
          <w:szCs w:val="16"/>
        </w:rPr>
        <w:t>|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A                    |   1    |   2    |   3    |   4    |   5    |   6    |   7    |   8    |   9    |   10   |   11   |   12   |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588"/>
        <w:rPr/>
      </w:pPr>
      <w:r>
        <w:rPr>
          <w:rFonts w:eastAsia="Courier New CYR" w:cs="Courier New CYR" w:ascii="Courier New CYR" w:hAnsi="Courier New CYR"/>
          <w:b/>
          <w:spacing w:val="-4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4"/>
          <w:sz w:val="16"/>
          <w:szCs w:val="16"/>
        </w:rPr>
        <w:t>ВСЕГО                                        13.0     16.7   3981.3   3925.4      0.0      0.0     52.1     55.6    132.4    131.0      4.4      5.4</w:t>
      </w:r>
    </w:p>
    <w:p>
      <w:pPr>
        <w:pStyle w:val="Normal"/>
        <w:autoSpaceDE w:val="false"/>
        <w:spacing w:lineRule="auto" w:line="588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4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4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588"/>
        <w:rPr/>
      </w:pPr>
      <w:r>
        <w:rPr>
          <w:rFonts w:cs="Courier New CYR" w:ascii="Courier New CYR" w:hAnsi="Courier New CYR"/>
          <w:spacing w:val="-4"/>
          <w:sz w:val="16"/>
          <w:szCs w:val="16"/>
        </w:rPr>
        <w:t>Сельское хозяйство                             0.1      0.1     50.0     49.6      0.0      0.0      0.1      0.1     84.8     84.7      0.1      0.1</w:t>
      </w:r>
    </w:p>
    <w:p>
      <w:pPr>
        <w:pStyle w:val="Normal"/>
        <w:autoSpaceDE w:val="false"/>
        <w:spacing w:lineRule="auto" w:line="588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Строительство                                  0.0      0.0      6.0      6.0      0.0      0.0      0.4      0.4      0.3      0.3      0.0      0.0</w:t>
      </w:r>
    </w:p>
    <w:p>
      <w:pPr>
        <w:pStyle w:val="Normal"/>
        <w:autoSpaceDE w:val="false"/>
        <w:spacing w:lineRule="auto" w:line="588"/>
        <w:rPr/>
      </w:pPr>
      <w:r>
        <w:rPr>
          <w:rFonts w:cs="Courier New CYR" w:ascii="Courier New CYR" w:hAnsi="Courier New CYR"/>
          <w:spacing w:val="-4"/>
          <w:sz w:val="16"/>
          <w:szCs w:val="16"/>
        </w:rPr>
        <w:t>Торговля и общепит     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588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Общая коммерческая деятельность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588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Редакции и издательства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588"/>
        <w:rPr/>
      </w:pPr>
      <w:r>
        <w:rPr>
          <w:rFonts w:cs="Courier New CYR" w:ascii="Courier New CYR" w:hAnsi="Courier New CYR"/>
          <w:spacing w:val="-4"/>
          <w:sz w:val="16"/>
          <w:szCs w:val="16"/>
        </w:rPr>
        <w:t>Жилищно-коммунальное хозяйство                 3.1      2.9    243.4    237.4      0.0      0.0     32.3     32.9     11.9     12.3      2.6      2.6</w:t>
      </w:r>
    </w:p>
    <w:p>
      <w:pPr>
        <w:pStyle w:val="Normal"/>
        <w:autoSpaceDE w:val="false"/>
        <w:spacing w:lineRule="auto" w:line="588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Образование                                    0.0      0.0     40.0     43.0      0.0      0.0      3.3      5.2      1.8      1.8      0.0      0.0</w:t>
      </w:r>
    </w:p>
    <w:p>
      <w:pPr>
        <w:pStyle w:val="Normal"/>
        <w:autoSpaceDE w:val="false"/>
        <w:spacing w:lineRule="auto" w:line="588"/>
        <w:rPr/>
      </w:pPr>
      <w:r>
        <w:rPr>
          <w:rFonts w:cs="Courier New CYR" w:ascii="Courier New CYR" w:hAnsi="Courier New CYR"/>
          <w:spacing w:val="-4"/>
          <w:sz w:val="16"/>
          <w:szCs w:val="16"/>
        </w:rPr>
        <w:t>Культура и искусство   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588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Отдых и туризм (физкультура)                   0.0      0.0      7.4      7.4      0.0      0.0      0.0      0.0      0.0      0.0      0.0      0.0</w:t>
      </w:r>
    </w:p>
    <w:p>
      <w:pPr>
        <w:pStyle w:val="Normal"/>
        <w:autoSpaceDE w:val="false"/>
        <w:spacing w:lineRule="auto" w:line="588"/>
        <w:rPr/>
      </w:pPr>
      <w:r>
        <w:rPr>
          <w:rFonts w:cs="Courier New CYR" w:ascii="Courier New CYR" w:hAnsi="Courier New CYR"/>
          <w:spacing w:val="-4"/>
          <w:sz w:val="16"/>
          <w:szCs w:val="16"/>
        </w:rPr>
        <w:t>Управление                                     0.0      0.0    379.0    372.0      0.0      0.0      0.7      0.7      0.0      0.0      0.0      0.0</w:t>
      </w:r>
    </w:p>
    <w:p>
      <w:pPr>
        <w:pStyle w:val="Normal"/>
        <w:autoSpaceDE w:val="false"/>
        <w:spacing w:lineRule="auto" w:line="588"/>
        <w:rPr/>
      </w:pPr>
      <w:r>
        <w:rPr>
          <w:rFonts w:cs="Courier New CYR" w:ascii="Courier New CYR" w:hAnsi="Courier New CYR"/>
          <w:spacing w:val="-4"/>
          <w:sz w:val="16"/>
          <w:szCs w:val="16"/>
        </w:rPr>
        <w:t>Политические объединения                       0.0      0.0    336.0    333.1      0.0      0.0      1.7      1.9      0.0      0.1      0.0      0.0</w:t>
      </w:r>
    </w:p>
    <w:p>
      <w:pPr>
        <w:pStyle w:val="Normal"/>
        <w:autoSpaceDE w:val="false"/>
        <w:spacing w:lineRule="auto" w:line="588"/>
        <w:rPr/>
      </w:pPr>
      <w:r>
        <w:rPr>
          <w:rFonts w:cs="Courier New CYR" w:ascii="Courier New CYR" w:hAnsi="Courier New CYR"/>
          <w:spacing w:val="-4"/>
          <w:sz w:val="16"/>
          <w:szCs w:val="16"/>
        </w:rPr>
        <w:t>Общ.объедин. по сфер. комм. деят.              0.0      0.0     91.5     94.3      0.0      0.0      0.0      0.0      0.0      0.0      0.0      0.0</w:t>
      </w:r>
    </w:p>
    <w:p>
      <w:pPr>
        <w:pStyle w:val="Normal"/>
        <w:autoSpaceDE w:val="false"/>
        <w:spacing w:lineRule="auto" w:line="588"/>
        <w:rPr/>
      </w:pPr>
      <w:r>
        <w:rPr>
          <w:rFonts w:cs="Courier New CYR" w:ascii="Courier New CYR" w:hAnsi="Courier New CYR"/>
          <w:spacing w:val="-4"/>
          <w:sz w:val="16"/>
          <w:szCs w:val="16"/>
        </w:rPr>
        <w:t>Профсоюзы                                      3.0      4.1   1036.0   1022.6      0.0      0.0      0.7      0.7      0.0      0.0      0.1      0.0</w:t>
      </w:r>
    </w:p>
    <w:p>
      <w:pPr>
        <w:pStyle w:val="Normal"/>
        <w:autoSpaceDE w:val="false"/>
        <w:spacing w:lineRule="auto" w:line="588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Просветит.обществ.объединения                  2.4      2.2    456.1    431.7      0.0      0.0      2.8      2.7      2.0      2.7      1.3      1.2</w:t>
      </w:r>
    </w:p>
    <w:p>
      <w:pPr>
        <w:pStyle w:val="Normal"/>
        <w:autoSpaceDE w:val="false"/>
        <w:spacing w:lineRule="auto" w:line="588"/>
        <w:rPr/>
      </w:pPr>
      <w:r>
        <w:rPr>
          <w:rFonts w:cs="Courier New CYR" w:ascii="Courier New CYR" w:hAnsi="Courier New CYR"/>
          <w:spacing w:val="-4"/>
          <w:sz w:val="16"/>
          <w:szCs w:val="16"/>
        </w:rPr>
        <w:t>Физкульт.-спортив.обществ.объед.               1.8      1.8    111.0    109.9      0.0      0.0      4.2      4.7     14.7     12.2      0.1      0.1</w:t>
      </w:r>
    </w:p>
    <w:p>
      <w:pPr>
        <w:pStyle w:val="Normal"/>
        <w:autoSpaceDE w:val="false"/>
        <w:spacing w:lineRule="auto" w:line="588"/>
        <w:rPr/>
      </w:pPr>
      <w:r>
        <w:rPr>
          <w:rFonts w:cs="Courier New CYR" w:ascii="Courier New CYR" w:hAnsi="Courier New CYR"/>
          <w:spacing w:val="-4"/>
          <w:sz w:val="16"/>
          <w:szCs w:val="16"/>
        </w:rPr>
        <w:t>Объединения социальной защиты                  2.6      5.6   1224.9   1218.4      0.0      0.0      5.9      6.3     16.9     16.9      0.2      1.4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Прочие виды деятельности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4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Экспортные таможен-|Импортные таможен- | Подоходный налог  |   Прочие налоги   |            Итого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  ные  пошлины    |   ные  пошлины    |                   |                   |           налогов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ОТРАСЛЬ                  |-------------------|-------------------|-------------------|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ЭКОHОМИКИ                 | причит. | фактич. | причит. | фактич. | причит. | фактич. | причит. | фактич. | причит. | фактически внесено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  по    | внесено |   по    | внесено |   по    | внесено |   по    | внесено |   по    |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расчету |         | расчету |         | расчету |         | расчету |         | расчету |   за    |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        |         |         |         |         |         |         |         |         |отчетный | прошлый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        |         |         |         |         |         |         |         |         |   год   |   год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|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A                   |   13    |   14    |   15    |   16    |   17    |   18    |   19    |   20    |   21    |   22    |   23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576"/>
        <w:rPr/>
      </w:pPr>
      <w:r>
        <w:rPr>
          <w:rFonts w:eastAsia="Courier New CYR" w:cs="Courier New CYR" w:ascii="Courier New CYR" w:hAnsi="Courier New CYR"/>
          <w:b/>
          <w:spacing w:val="-5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5"/>
          <w:sz w:val="16"/>
          <w:szCs w:val="16"/>
        </w:rPr>
        <w:t>ВСЕГО                                          0.0       0.0       0.0       0.0    2155.7    2149.9     123.7     140.8    6462.6    6424.8    6111.4</w:t>
      </w:r>
    </w:p>
    <w:p>
      <w:pPr>
        <w:pStyle w:val="Normal"/>
        <w:autoSpaceDE w:val="false"/>
        <w:spacing w:lineRule="auto" w:line="576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eastAsia="Courier New CYR" w:cs="Courier New CYR" w:ascii="Courier New CYR" w:hAnsi="Courier New CYR"/>
          <w:spacing w:val="-5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5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576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Сельское хозяйство                              0.0       0.0       0.0       0.0      93.5      94.2       2.1       2.1     230.7     230.9     204.4</w:t>
      </w:r>
    </w:p>
    <w:p>
      <w:pPr>
        <w:pStyle w:val="Normal"/>
        <w:autoSpaceDE w:val="false"/>
        <w:spacing w:lineRule="auto" w:line="576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Строительство                                   0.0       0.0       0.0       0.0       9.0       9.0       0.7       0.7      16.4      16.4      13.4</w:t>
      </w:r>
    </w:p>
    <w:p>
      <w:pPr>
        <w:pStyle w:val="Normal"/>
        <w:autoSpaceDE w:val="false"/>
        <w:spacing w:lineRule="auto" w:line="576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Торговля и общепит                       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576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Общая коммерческая деятельность          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576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Редакции и издательства                  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576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Жилищно-коммунальное хозяйство                  0.0       0.0       0.0       0.0     572.6     574.7      11.8      11.7     877.7     874.5     764.6</w:t>
      </w:r>
    </w:p>
    <w:p>
      <w:pPr>
        <w:pStyle w:val="Normal"/>
        <w:autoSpaceDE w:val="false"/>
        <w:spacing w:lineRule="auto" w:line="576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Образование                                     0.0       0.0       0.0       0.0       5.4       6.2       0.0       0.0      50.5      56.2      43.2</w:t>
      </w:r>
    </w:p>
    <w:p>
      <w:pPr>
        <w:pStyle w:val="Normal"/>
        <w:autoSpaceDE w:val="false"/>
        <w:spacing w:lineRule="auto" w:line="576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Культура и искусство                            0.0       0.0       0.0       0.0       0.0       0.0       0.0       0.0       0.0       0.0       6.0</w:t>
      </w:r>
    </w:p>
    <w:p>
      <w:pPr>
        <w:pStyle w:val="Normal"/>
        <w:autoSpaceDE w:val="false"/>
        <w:spacing w:lineRule="auto" w:line="576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Отдых и туризм (физкультура)                    0.0       0.0       0.0       0.0       1.3       1.3       0.0       0.0       8.7       8.7       8.2</w:t>
      </w:r>
    </w:p>
    <w:p>
      <w:pPr>
        <w:pStyle w:val="Normal"/>
        <w:autoSpaceDE w:val="false"/>
        <w:spacing w:lineRule="auto" w:line="576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Управление                                      0.0       0.0       0.0       0.0      96.0      98.0      13.2      13.2     488.9     483.9     429.7</w:t>
      </w:r>
    </w:p>
    <w:p>
      <w:pPr>
        <w:pStyle w:val="Normal"/>
        <w:autoSpaceDE w:val="false"/>
        <w:spacing w:lineRule="auto" w:line="576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Политические объединения                        0.0       0.0       0.0       0.0     112.9     113.0       3.5       4.1     454.1     452.2     487.0</w:t>
      </w:r>
    </w:p>
    <w:p>
      <w:pPr>
        <w:pStyle w:val="Normal"/>
        <w:autoSpaceDE w:val="false"/>
        <w:spacing w:lineRule="auto" w:line="576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Общ.объедин. по сфер. комм. деят.               0.0       0.0       0.0       0.0      47.3      48.0       0.0       0.0     138.8     142.3     102.2</w:t>
      </w:r>
    </w:p>
    <w:p>
      <w:pPr>
        <w:pStyle w:val="Normal"/>
        <w:autoSpaceDE w:val="false"/>
        <w:spacing w:lineRule="auto" w:line="576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Профсоюзы                                       0.0       0.0       0.0       0.0     489.0     483.5       1.3       1.3    1530.1    1512.2    1435.8</w:t>
      </w:r>
    </w:p>
    <w:p>
      <w:pPr>
        <w:pStyle w:val="Normal"/>
        <w:autoSpaceDE w:val="false"/>
        <w:spacing w:lineRule="auto" w:line="576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Просветит.обществ.объединения                   0.0       0.0       0.0       0.0     216.3     201.1       2.4       9.4     683.3     651.0     807.2</w:t>
      </w:r>
    </w:p>
    <w:p>
      <w:pPr>
        <w:pStyle w:val="Normal"/>
        <w:autoSpaceDE w:val="false"/>
        <w:spacing w:lineRule="auto" w:line="576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Физкульт.-спортив.обществ.объед.                0.0       0.0       0.0       0.0      45.7      45.9      75.0      82.8     252.5     257.4     386.6</w:t>
      </w:r>
    </w:p>
    <w:p>
      <w:pPr>
        <w:pStyle w:val="Normal"/>
        <w:autoSpaceDE w:val="false"/>
        <w:spacing w:lineRule="auto" w:line="576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Объединения социальной защиты                   0.0       0.0       0.0       0.0     466.7     475.0      13.7      15.5    1730.9    1739.1    1393.1</w:t>
      </w:r>
    </w:p>
    <w:p>
      <w:pPr>
        <w:pStyle w:val="Normal"/>
        <w:autoSpaceDE w:val="false"/>
        <w:spacing w:lineRule="auto" w:line="576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Прочие виды деятельности                        0.0       0.0       0.0       0.0       0.0       0.0       0.0       0.0       0.0       0.0      30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СПРАВОЧHО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2 г.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4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 Инвестиции в основной капитал (в части   |  Основные средства  |  Заемные средства   |  Денежные средства-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новых и приобретенных по импорту основных | (остаточная стоим.) |   (долгосрочные,    |        всего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              средств)                    |                     |краткосрочные кредиты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-------------------------------------------|                     |   банков, прочие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ОТРАСЛЬ                 |        всего        |   из них за счет    |                     |  заемные средства)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ЭКОHОМИКИ                |                     | собственных средств |                    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   за    |    за    |    за    |    за    |на начало | на конец |на начало | на конец |на начало | на конец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отчетный | прошлый  | отчетный | прошлый  |отчетного |отчетного |отчетного |отчетного |отчетного |отчетного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  год    |   год    |   год    |   год    |   года   |   года   |   года   |   года   |   года   |   года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A                     |    1     |    2     |    3     |    4     |    5     |    6     |    7     |    8     |    9     |    10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b/>
          <w:b/>
          <w:spacing w:val="-5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5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5"/>
          <w:sz w:val="16"/>
          <w:szCs w:val="16"/>
        </w:rPr>
        <w:t>ВСЕГО                                       4729.9    14554.6     4634.3    14377.8   130901.2   177273.1      289.7      105.3     9648.4    10274.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eastAsia="Courier New CYR" w:cs="Courier New CYR" w:ascii="Courier New CYR" w:hAnsi="Courier New CYR"/>
          <w:spacing w:val="-5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5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Сельское хозяйство                              0.0        0.0        0.0        0.0      327.9      320.6        0.0        0.0      460.7      524.4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Строительство                                   0.0        0.0        0.0        0.0        0.0        0.0        0.0        0.0       45.7       86.9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Торговля и общепит                              0.0        0.0        0.0        0.0        0.0        0.0        0.0        0.0        3.9        9.9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Общая коммерческая деятельность                 0.0        0.0        0.0        0.0       78.7       78.7        0.0        0.0        5.9      104.2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Редакции и издательства                         0.0        0.0        0.0        0.0        0.0        0.0        0.0        0.0        0.3        0.4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Жилищно-коммунальное хозяйство               4649.1    14333.9     4594.4    14333.9   121428.8   167687.4       54.0       17.1     2929.6     4027.8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Образование                                     0.0        0.0        0.0        0.0        0.0        0.0        0.0        0.0       66.1        7.9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Культура и искусство                            3.6        0.0        3.6        0.0       60.5       58.7        0.0        0.0       34.1       34.5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Отдых и туризм (физкультура)                    0.0        0.0        0.0        0.0        0.0        0.0        0.0        0.0        7.7        7.7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Управление                                      5.0        5.0        0.0        0.0      127.5      110.2        0.0        0.0      372.6      374.8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Политические объединения                        0.0        0.0        0.0        0.0     1775.2      595.0       97.0        0.0       67.2       67.8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Общ.объедин. по сфер. комм. деят.               0.0        0.0        0.0        0.0       64.6       60.9        4.5        0.3      174.5      159.3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Профсоюзы                                       0.0        7.3        0.0        7.3      466.8      437.3       40.0        0.0     2246.5     2448.0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Просветит.обществ.объединения                  18.9       93.8       18.9       32.5     1304.4     1319.4        0.0        0.3      786.8      817.8</w:t>
      </w:r>
    </w:p>
    <w:p>
      <w:pPr>
        <w:pStyle w:val="Normal"/>
        <w:autoSpaceDE w:val="false"/>
        <w:spacing w:lineRule="auto" w:line="504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Физкульт.-спортив.обществ.объед.               15.8        6.1       10.8        1.1     1970.4     3527.7       29.4       73.7      514.0      306.5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Объединения социальной защиты                  37.5      108.5        6.6        3.0     3296.4     3077.2       64.8       13.9     1922.9     1283.9</w:t>
      </w:r>
    </w:p>
    <w:p>
      <w:pPr>
        <w:pStyle w:val="Normal"/>
        <w:autoSpaceDE w:val="false"/>
        <w:spacing w:lineRule="auto" w:line="504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Прочие виды деятельности                        0.0        0.0        0.0        0.0        0.0        0.0        0.0        0.0        9.9       12.2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ОКАЗАТЕЛИ  ПО  ТРУДУ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2 го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   Средняя   | Средняя численность |                     Фонд начисленной заработной платы,  тыс. руб.                     |   Среднемесячная    |Кол-во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 численность |работников списочного|---------------------------------------------------------------------------------------|     номинальная     |органи-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  работников |состава, принимаемая |                     |                      в   том   числе:                           |     начисленная     |заций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 списочного  |для расчета средней  |       всего         |-----------------------------------------------------------------|  заработная плата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   состава   |зарплаты (без внешних|                     |                     |      внешних        |    несписочного     |  одного работника,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Регион           |(без внешних |   совместителей),   |                     | списочного состава  |   совместителей     |  состава, включая   |                 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совместит.), |                     |                     |                     |                     |   работающих  по    |                 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     чел.    |        чел.         |                     |                     |                     |   договору подряда  |         руб.    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-------------|---------------------|---------------------|---------------------|---------------------|---------------------|---------------------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  за  |  за  |    за    |    за    |    за    |    за    |    за    |    за    |    за    |    за    |    за    |    за    |    за    |    за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отчет.|прошл.| отчетный | прошлый  | отчетный | прошлый  | отчетный | прошлый  | отчетный | прошлый  | отчетный | прошлый  | отчетный | прошлый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|  год |  год |   год    |   год    |   год    |   год    |   год    |   год    |   год    |   год    |   год    |   год    |   год    |   год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A              |  1   |  2   |    3     |     4    |    5     |    6     |    7     |    8     |    9     |    10    |    11    |    12    |    13    |    14    |  15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22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2"/>
          <w:sz w:val="16"/>
          <w:szCs w:val="16"/>
        </w:rPr>
        <w:t>ВСЕГО                          1072   1066        693        656    23197.1    21378.3    15485.0    13820.1     4199.9     4317.6     3512.2     3240.6     2789.5     2715.7     855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2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Тирасполь                      486    492        304        294    13404.8    12330.5     9073.7     8352.1     1774.9     1718.0     2556.2     2260.4     3674.6     3495.0     29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Бендеры                        274    266        172        155     4393.4     4156.2     2974.1     2582.4     1261.7     1384.4      157.6      189.4     2128.6     2234.5     21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Рыбница и Рыбницкий р-н        102     95         76         68     2570.6     2234.8     1760.0     1470.6      528.5      574.4      282.1      189.8     2818.6     2738.7     10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Дубоссары и Дубоссарский р-н    14     21          7         11      337.0      369.5      109.8      122.5      222.9      243.1        4.3        3.9     4011.9     2799.2      4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Слободзея и Слободзейск. р-н   150    144        123        117     2047.1     1721.8     1292.0     1061.3      249.3      177.8      505.8      482.7     1386.9     1226.4      9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Григориополь и Григориоп.р-н    17     17          6          6      234.3      224.7      165.8      144.2       66.9       77.5        1.6        3.0     3254.2     3120.8      34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Каменка и Каменский р-н         29     31          5          5      209.9      340.8      109.6       87.0       95.7      142.4        4.6      111.4     3498.3     5680.0      77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28"/>
          <w:szCs w:val="28"/>
        </w:rPr>
      </w:pPr>
      <w:r>
        <w:rPr>
          <w:rFonts w:cs="Courier New CYR" w:ascii="Courier New CYR" w:hAnsi="Courier New CYR"/>
          <w:spacing w:val="-5"/>
          <w:sz w:val="28"/>
          <w:szCs w:val="2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1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                     |  Сумма задолженности  |Численность работников |    Кроме того, на конец отчетного периода     |   Число   |Введено но-|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                     |    по оплате труда,   | списочного  состава   |               численность, чел.               | свободных |вых рабочих|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                     |                       |  на конец  отчетного  |-----------------------------------------------|  рабочих  |   мест    |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                     |                       |        периода,       |        внешних        | несписочного состава, |мест (ва-  |(вакансий) |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Регион                  |                       |                       |     совместителей     | включая работающих по |кансий) на | с начала  |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                     |       тыс. руб.       |          чел.         |                       |   договору подряда    | конец от- |   года    |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                     |-----------------------|-----------------------|-----------------------|-----------------------|  четного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                     |    за     |    за     |    за     |    за     |    за     |    за     |    за     |    за     |   года  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                     | отчетный  |  прошлый  | отчетный  |  прошлый  | отчетный  |  прошлый  | отчетный  |  прошлый  |         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                     |    год    |    год    |    год    |    год    |    год    |    год    |    год    |    год    |         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|                   A                    |    16     |    17     |    18     |    19     |    20     |    21     |    22     |    23     |    24     |    25     |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11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11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11"/>
          <w:sz w:val="16"/>
          <w:szCs w:val="16"/>
        </w:rPr>
        <w:t>ВСЕГО                                         200.8       204.1        1134        1109         974        1012         388         406           0          1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1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1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г.Тирасполь                                     95.9       115.9         494         479         381         402         298         284           0          1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г.Бендеры                                        8.0         0.5         293         289         184         183          19          22           0           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г.Рыбница и Рыбницкий район                     59.6        39.0         130         131         169         193          33          13           0           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г.Дубоссары и Дубоссарский район                 0.0         0.0          17          23          50          43           0           0           0           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г.Слободзея и Слободзейский район               32.0        44.6         154         140          62          56          37          84           0           6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г.Григориополь и Григориопольский район          1.9         1.0          17          17          30          35           1           1           0 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г.Каменка и Каменский район                      3.4         3.1          29          30          98         100           0           2           0 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1"/>
          <w:sz w:val="16"/>
          <w:szCs w:val="16"/>
        </w:rPr>
      </w:pPr>
      <w:r>
        <w:rPr>
          <w:rFonts w:cs="Courier New CYR" w:ascii="Courier New CYR" w:hAnsi="Courier New CYR"/>
          <w:spacing w:val="-11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ТРАТЫ HА ПРОИЗВОДСТВО ПРОДУКЦИИ (РАБОТ, УСЛУГ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2 год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2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|     Затраты на      |                                                          в   том   числе:  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|   на производство 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|  продукции (работ,  |    материальные     |     затраты  на     |  налоги и сборы,    |     амортизация     |    амортизация      |       прочие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|   услуг) - всего    |      затраты        |    оплату  труда    |включаемые в себесто-|      основных       |   нематериальных    |       затраты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Регион               |                     |                     |                     |  имость продукции,  |      средств        |       активов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|                     |                     |                     |    работ, услуг     |                    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| отчетный | прошлый  | отчетный | прошлый  | отчетный | прошлый  | отчетный | прошлый  | отчетный | прошлый  | отчетный | прошлый  | отчетный | прошлый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|   год    |   год    |   год    |   год    |   год    |   год    |   год    |   год    |   год    |   год    |   год    |   год    |   год    |   год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А                 |    1     |    2     |    3     |    4     |    5     |    6     |    7     |    8     |    9     |    10    |    11    |    12    |    13    |    14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4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24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4"/>
          <w:sz w:val="16"/>
          <w:szCs w:val="16"/>
        </w:rPr>
        <w:t>ВСЕГО                                 95116.0   107628.3     6811.2    22787.4    23132.7    21219.7     3702.9     3760.6      842.0     1766.0        0.0        0.0    60627.2    58094.6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4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г.Тирасполь                            50424.2    60962.1     5773.9    19606.2    13443.0    12129.8     2276.1     2237.0      501.2     1242.8        0.0        0.0    28430.0    25746.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г.Бендеры                              25746.6    23938.2      234.2      338.4     4401.0     4186.5      261.5      298.7      150.7      153.8        0.0        0.0    20699.2    18960.8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г.Рыбница и Рыбницкий р-н               9632.8     9981.7      217.2      446.9     2568.1     2318.0      536.6      608.8      117.9      335.3        0.0        0.0     6193.0     6272.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г.Дубоссары и Дубоссарский р-н          1848.5     1776.7       19.0       19.9      338.6      369.5       86.3      107.8       23.3       18.8        0.0        0.0     1381.3     1260.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г.Слободзея и Слободзейский р-н         5021.1     4663.1      482.4     1059.0     1948.8     1662.6      456.7      401.9       19.3       10.3        0.0        0.0     2113.9     1529.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г.Григориополь и Григориоп. р-н         1132.8     1062.7       33.4       24.3      223.3      212.5       54.7       56.9        1.1        5.0        0.0        0.0      820.3      764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г.Каменка и Каменский р-н               1310.0     5243.8       51.1     1292.7      209.9      340.8       31.0       49.5       28.5        0.0        0.0        0.0      989.5     3560.8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20"/>
          <w:szCs w:val="20"/>
        </w:rPr>
      </w:pPr>
      <w:r>
        <w:rPr>
          <w:rFonts w:cs="Courier New CYR" w:ascii="Courier New CYR" w:hAnsi="Courier New CYR"/>
          <w:spacing w:val="-5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2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|                                                        Из  прочих  затрат:                                                      |   Объем произведенной   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|---------------------------------------------------------------------------------------------------------------------------------|продукции (работ, услуг) 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|                         |                         |  оплата работ и услуг   | платежи по страхованию, |   вознаграждения за     |   в текущих ценах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|   арендная    плата     |представительские расходы| сторонних  организаций  |   плата по процентам    | изобретения и рационали-|вычетом начисленных нало-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Регион             |                         |                         |                         |       за  ссуды         |  заторские предложения  | гов и сборов из выручки 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|-------------------------|-------------------------|-------------------------|-------------------------|-------------------------|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|     за     |     за     |     за     |     за     |     за     |     за     |     за     |     за     |     за     |     за     |     за     |     за     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|  отчетный  |  прошлый   |  отчетный  |  прошлый   |  отчетный  |  прошлый   |  отчетный  |  прошлый   |  отчетный  |  прошлый   |  отчетный  |  прошлый   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|    год     |    год     |    год     |    год     |    год     |    год     |    год     |    год     |    год     |    год     |    год     |    год     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A               |     15     |     16     |     17     |     18     |     19     |     20     |     21     |     22     |     23     |     24     |     25     |     26     |</w:t>
      </w:r>
    </w:p>
    <w:p>
      <w:pPr>
        <w:pStyle w:val="Normal"/>
        <w:autoSpaceDE w:val="false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3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23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3"/>
          <w:sz w:val="16"/>
          <w:szCs w:val="16"/>
        </w:rPr>
        <w:t>ВСЕГО                                  634.5        470.5        180.7        167.6      39384.8      39482.3         77.5         44.6          0.0          0.0      95116.0     107628.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3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3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Тирасполь                             416.9        304.6        117.9        128.0      18278.9      17018.1         77.5         44.6          0.0          0.0      50424.2      60962.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Бендеры                                70.5         91.9          0.0          2.5      17053.3      15852.5          0.0          0.0          0.0          0.0      25746.6      23938.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Рыбница и Рыбницкий р-н                74.5         35.3         45.9         27.8       2724.6       2863.1          0.0          0.0          0.0          0.0       9632.8       9981.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Дубоссары и Дубоссарский р-н           12.2         12.0          2.8          0.0         93.1         94.7          0.0          0.0          0.0          0.0       1848.5       1776.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Слободзея и Слободзейский р-н          54.9         21.6          0.0          2.5        606.4        402.5          0.0          0.0          0.0          0.0       5021.1       4663.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Григориополь и Григориоп. р-н           3.0          2.7         14.1          6.8         68.5        120.7          0.0          0.0          0.0          0.0       1132.8       1062.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Каменка и Каменский р-н                 2.5          2.4          0.0          0.0        560.0       3130.7          0.0          0.0          0.0          0.0       1310.0       5243.8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ЛАТЕЖИ В БЮДЖЕТ И ВHЕБЮДЖЕТHЫЕ ФОHДЫ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2 год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3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       | Hалог на доходы |     Единый      |     Акцизы      |Платежи за загряз|    Земельный    |     Санкции     |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       |   организации   |социальный налог |                 |нение окруж.среды|     налог       |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Регион                |-----------------|-----------------|-----------------|-----------------|-----------------|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       |причит. |фактич. |причит. |фактич. |причит. |фактич. |причит. |фактич. |причит. |фактич. |причит. |фактич. |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                     |по расч.|внесено |по расч.|внесено |по расч.|внесено |по расч.|внесено |по расч.|внесено |по расч.|внесено |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|                   A                    |   1    |   2    |   3    |   4    |   5    |   6    |   7    |   8    |   9    |   10   |   11   |   12   |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4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4"/>
          <w:sz w:val="16"/>
          <w:szCs w:val="16"/>
        </w:rPr>
        <w:t>ВСЕГО                                        13.0     16.7   3981.3   3925.4      0.0      0.0     52.1     55.6    132.4    131.0      4.4      5.4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4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4"/>
          <w:sz w:val="16"/>
          <w:szCs w:val="16"/>
        </w:rPr>
        <w:t>г.Тирасполь                                    1.0      2.0   2553.4   2516.8      0.0      0.0     20.7     20.2     18.9     19.6      2.7      3.9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г.Бендеры                                      0.0      0.0    367.4    370.2      0.0      0.0     19.5     20.9     11.1     10.7      0.2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г.Рыбница и Рыбницкий район                    4.9      8.9    586.1    578.8      0.0      0.0      6.7      9.2     24.7     22.2      0.2      0.2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г.Дубоссары и Дубоссарский район               4.2      4.1     90.3     89.4      0.0      0.0      2.3      2.8      0.0      0.0      1.1      1.1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г.Слободзея и Слободзейский район              1.2      1.2    281.3    279.6      0.0      0.0      2.3      1.8     73.1     73.9      0.2      0.2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г.Григориополь и Григориопольский район        1.2      0.2     59.9     56.7      0.0      0.0      0.6      0.7      4.1      4.1      0.0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г.Каменка и Каменский район                    0.5      0.3     42.9     33.9      0.0      0.0      0.0      0.0      0.5      0.5      0.0      0.0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"/>
          <w:sz w:val="16"/>
          <w:szCs w:val="16"/>
        </w:rPr>
      </w:pPr>
      <w:r>
        <w:rPr>
          <w:rFonts w:cs="Courier New CYR" w:ascii="Courier New CYR" w:hAnsi="Courier New CYR"/>
          <w:spacing w:val="-4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Экспортные таможен-|Импортные таможен- | Подоходный налог  |   Прочие налоги   |            Итого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  ные  пошлины    |   ные  пошлины    |                   |                   |           налогов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-------------------|-------------------|-------------------|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Регион                  | причит. | фактич. | причит. | фактич. | причит. | фактич. | причит. | фактич. | причит. | фактически внесено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  по    | внесено |   по    | внесено |   по    | внесено |   по    | внесено |   по    |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расчету |         | расчету |         | расчету |         | расчету |         | расчету |   за    |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        |         |         |         |         |         |         |         |         |отчетный | прошлый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        |         |         |         |         |         |         |         |         |   год   |   год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A                   |   13    |   14    |   15    |   16    |   17    |   18    |   19    |   20    |   21    |   22    |   23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5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5"/>
          <w:sz w:val="16"/>
          <w:szCs w:val="16"/>
        </w:rPr>
        <w:t>ВСЕГО                                          0.0       0.0       0.0       0.0    2155.7    2149.9     123.7     140.8    6462.6    6424.8    6111.4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eastAsia="Courier New CYR" w:cs="Courier New CYR" w:ascii="Courier New CYR" w:hAnsi="Courier New CYR"/>
          <w:spacing w:val="-5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5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г.Тирасполь                                     0.0       0.0       0.0       0.0    1297.1    1280.7      40.7      49.4    3934.5    3892.6    3531.8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Бендеры                                       0.0       0.0       0.0       0.0     340.6     349.2       2.6       2.5     741.4     753.5     817.7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Рыбница и Рыбницкий район                     0.0       0.0       0.0       0.0     246.8     248.7       4.5       4.5     873.9     872.5     816.2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Дубоссары и Дубоссарский район                0.0       0.0       0.0       0.0      38.8      38.6       2.0       1.9     138.7     137.9     166.7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Слободзея и Слободзейский район               0.0       0.0       0.0       0.0     183.3     184.2      16.7      24.9     558.1     565.8     535.7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Григориополь и Григориопольский район         0.0       0.0       0.0       0.0      24.0      22.9      57.2      57.6     147.0     142.2     125.7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Каменка и Каменский район                     0.0       0.0       0.0       0.0      25.1      25.6       0.0       0.0      69.0      60.3     117.6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СПРАВОЧHО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2 год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4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 Инвестиции в основной капитал (в части   |  Основные средства  |  Заемные средства   | Денежные средства -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новых и приобретенных по импорту основных | (остаточная стоим.) |   (долгосрочные,    |        всего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              средств)                    |                     |краткосрочные кредиты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-------------------------------------------|                     |   банков, прочие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Регион                 |        всего        |   из них за счет    |                     |  заемные средства)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                    | собственных средств |                    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   за    |    за    |    за    |    за    |на начало | на конец |на начало | на конец |на начало | на конец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отчетный | прошлый  | отчетный | прошлый  |отчетного |отчетного |отчетного |отчетного |отчетного |отчетного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|   год    |   год    |   год    |   год    |   года   |   года   |   года   |   года   |   года   |   года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A                     |    1     |    2     |    3     |    4     |    5     |    6     |    7     |    8     |    9     |    10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5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5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5"/>
          <w:sz w:val="16"/>
          <w:szCs w:val="16"/>
        </w:rPr>
        <w:t>ВСЕГО                                       4729.9    14554.6     4634.3    14377.8   130901.2   177273.1      289.7      105.3     9648.4    10274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eastAsia="Courier New CYR" w:cs="Courier New CYR" w:ascii="Courier New CYR" w:hAnsi="Courier New CYR"/>
          <w:spacing w:val="-5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5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Тирасполь                                  4088.4     7572.5     4009.6     7505.6   115758.0   166381.9      201.1       31.3     4398.9     4675.2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Бендеры                                      35.7     3993.4       18.9     3983.5     6851.4     2857.2       54.7        0.0     2206.2     2787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Рыбница и Рыбницкий район                   112.1        3.4      112.1        3.4     1461.9     1386.7       29.4       73.7     1320.2      982.4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Дубоссары и Дубоссарский район                0.0       75.8        0.0        0.0      418.5      400.6        0.0        0.0      189.8      180.3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Слободзея и Слободзейский район               0.0        0.0        0.0        0.0     1126.1     1035.6        0.0        0.0      774.7      846.5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Григориополь и Григориопольский район        10.8       61.7       10.8       37.5      111.1      106.2        0.0        0.0      204.5       90.1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Каменка и Каменский район                   482.9     2847.8      482.9     2847.8     5174.2     5104.9        4.5        0.3      554.1      712.5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ухова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92431</w:t>
      </w:r>
    </w:p>
    <w:sectPr>
      <w:type w:val="nextPage"/>
      <w:pgSz w:orient="landscape" w:w="15840" w:h="122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31:00Z</dcterms:created>
  <dc:creator>gennadiy</dc:creator>
  <dc:description/>
  <cp:keywords/>
  <dc:language>en-US</dc:language>
  <cp:lastModifiedBy>frolova-m</cp:lastModifiedBy>
  <cp:lastPrinted>2013-03-28T13:59:00Z</cp:lastPrinted>
  <dcterms:modified xsi:type="dcterms:W3CDTF">2013-04-01T05:18:00Z</dcterms:modified>
  <cp:revision>23</cp:revision>
  <dc:subject/>
  <dc:title/>
</cp:coreProperties>
</file>