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ГОСУДАРСТВЕННАЯ СЛУЖБА СТАТИСТИКИ</w:t>
      </w:r>
    </w:p>
    <w:p>
      <w:pPr>
        <w:pStyle w:val="Normal"/>
        <w:keepNext w:val="true"/>
        <w:autoSpaceDE w:val="fals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РИДНЕСТРОВСКОЙ МОЛДАВСКОЙ РЕСПУБЛИКИ</w:t>
      </w:r>
    </w:p>
    <w:p>
      <w:pPr>
        <w:pStyle w:val="Normal"/>
        <w:keepNext w:val="true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«Сведения об инвестициях за 2011 год»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             </w:t>
      </w:r>
      <w:r>
        <w:rPr>
          <w:rFonts w:cs="Courier New" w:ascii="Courier New" w:hAnsi="Courier New"/>
          <w:b/>
          <w:bCs/>
        </w:rPr>
        <w:t xml:space="preserve">(кроме субъектов малого предпринимательства)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Тирасполь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2"/>
        </w:rPr>
      </w:pPr>
      <w:r>
        <w:rPr>
          <w:rFonts w:cs="Courier New" w:ascii="Courier New" w:hAnsi="Courier New"/>
          <w:b/>
          <w:bCs/>
          <w:szCs w:val="22"/>
        </w:rPr>
        <w:t>2012</w:t>
      </w:r>
      <w:r>
        <w:rPr>
          <w:rFonts w:cs="Courier New CYR" w:ascii="Courier New CYR" w:hAnsi="Courier New CYR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Долгосрочные и краткосрочные финансовые вложения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Коли-|                                               Вложения, осуществленные организацией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чест-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во  |                                |                               Долгосрочные  финансовые  вложения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орга-|                                |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низа-|             всего              |             всего              |            в  паи  и  акции  других  организаций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ций  |                                |                                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                               |                                |             всего              |       из них: дочерних и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                               |                                |                                |           зависимых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   за    | уменьше- | накопле- |    за    | уменьше- | накопле- |    за    | уменьше- | накопле- |    за    | уменьше- | накопле-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отчетный |  но за   |  но на   | отчетный |  но за   |  но на   | отчетный |  но за   |  но на   | отчетный |  но за   |  но на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 период  | отчетный |  конец   |  период  | отчетный |  конец   |  период  | отчетный |  конец   |  период  | отчетный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с начала |  период  | отчетно- | с начала |  период  | отчетно- | с начала |  период  | отчетно- | с начала |  период  | отчетно-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  года   | с начала |    го    |   года   | с начала |    го    |   года   | с начала |    го    |   года   | с начала |    го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|          |   года   | периода  |          |   года   | периода  |          |   года   | периода  |          |   года   | пери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А                   |  Б  |    1     |    2     |    3     |    4     |    5     |     6    |    7     |    8     |    9     |    10    |    11    |    12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      464    1060317    1084353    1147959     961595     965698    1136355       3973      29011      74695        697      23100       5746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ПРОМЫШЛЕННОСТЬ                        69     233164     493531     735397     134612     378511     724421        312       5861      67992         37          0       4566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ЕЛЬСКОЕ ХОЗЯЙСТВО                    64       3371        410       4576       3371        402       4576       3000          0       3092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ЛЕСНОЕ ХОЗЯЙСТВО                       3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ТРАНСПОРТ                             20       4324       3823       7490       4154        196       6862          1         49        916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ВЯЗЬ                                 10          0          0          6          0          0          6          0          0          6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ТРОИТЕЛЬСТВО                         23          0          0       3413          0          0       3413          0          0       1640          0          0        145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ПРОЕКТНО-ИЗЫСКАТЕЛ.                    9          0          0          1          0          0          1          0          0          1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ТОРГОВЛЯ И ОБЩЕПИТ                    15     819458     586589     397045     819458     586589     397045        660      23101       1017        660      23100       1007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НАБЖЕНИЕ И СБЫТ                       1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ЗАГОТОВКИ                              1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И В О                                  1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П-ЦИИ С НЕДВИЖ.ИМУЩ                   3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БЩ КОММЕРЧ ДЕЯТ-СТЬ                   4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ЕОЛОГИЯ И РАЗВ.НЕДР                   2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РЕД-ЦИИ И ИЗДАТ-ВА                     6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ЖИЛ-КОММУН ХОЗЯЙСТВО                  40          0          0         31          0          0         31          0          0         31          0          0         28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НЕПР. ВИДЫ БЫТ. ОБСЛУЖ.                9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ЗДРАВООХР.И СОЦ.ОБЕС                  24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Ч.ВИДЫ ДЕЯТ-ТИ                    160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Вложения, осуществленные организацией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Долгосрочные  финансовые  вложения 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в облигации и другие долговые  |                                |                            прочие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обязательства           |     предоставленные  займы     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|                                |            всего               |            из них: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|                                |                                |          амортизация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за    | уменьше- | накопле- |    за    | уменьше- | накопле- |    за    | уменьше- | накопле- |    за    | уменьше- | накопле-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отчетный |  но за   |  но на   | отчетный |  но за   |  но на   | отчетный |  но за   |  но на   | отчетный |  но за   |  но на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период  | отчетный |  конец   |  период  | отчетный |  конец   |  период  | отчетный |  конец   |  период  | отчетный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 начала |  период  | отчетно- | с начала |  период  | отчетно- | с начала |  период  | отчетно- | с начала |  период  | отчетно-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года   | с начала |    го    |   года   | с начала |    го    |   года   | с начала |    го    |   года   | с начала |    го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года   | периода  |          |   года   | периода  |          |   года   | периода  |          |   года   | пери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А                |    13    |    14    |    15    |    16    |    17    |    18    |    19    |    20    |    21    |    22    |    23    |    24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           100          0     573436      72882      16199     101200     884640     920488     387024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ПРОМЫШЛЕННОСТЬ                            100          0     573436      35500       9703      43128      98700     362947      39865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ЕЛЬСКОЕ ХОЗЯЙСТВО                          0          0          0        354        314         40         17         88       1444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ЛЕСНОЕ ХОЗЯЙСТВО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ТРАНСПОРТ                                   0          0          0       4153        147       5946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ВЯЗЬ    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ТРОИТЕЛЬСТВО                               0          0          0          0          0          0          0          0       1773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ПРОЕКТНО-ИЗЫСКАТЕЛ.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ТОРГОВЛЯ И ОБЩЕПИТ                          0          0          0      32875       6035      52086     785923     557453     343942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СНАБЖЕНИЕ И СБЫТ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ЗАГОТОВКИ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И В О    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П-ЦИИ С НЕДВИЖ.ИМУЩ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БЩ КОММЕРЧ ДЕЯТ-СТЬ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ЕОЛОГИЯ И РАЗВ.НЕДР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РЕД-ЦИИ И ИЗДАТ-ВА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ЖИЛ-КОММУН ХОЗЯЙСТВО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НЕПР. ВИДЫ БЫТ. ОБСЛУЖ.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ЗДРАВООХР.И СОЦ.ОБЕС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Ч.ВИДЫ ДЕЯТ-ТИ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                                                   Вложения, осуществленные организацией                 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                                                  Краткосрочные  финансовые  вложения                       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|       в  паи  и  акции  других  организаций         |                          |                          |                    прочие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всего           |-----------------------------------------------------|  в облигации и другие    |  предоставленные займы   |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|         всего            |          из них:         |  долговые обязательства  |                          |         всего            |           из них: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|                          |   дочерних и зависимых   |                          |                          |                          |        амортизация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за   |уменьше-|накопле-|   за   |уменьше-|накопле-|   за   |уменьше-|накопле-|   за   |уменьше-|накопле-|   за   |уменьше-|накопле-|   за   |уменьше-|накопле-|   за   |уменьше-|накопле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отчетный| но за  | но на  |отчетный| но за  | но на  |отчетный| но за  | но на  |отчетный| но за  | но на  |отчетный| но за  | но на  |отчетный| но за  | но на  |отчетный| но за  | но на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период |отчетный| конец  | период |отчетный| конец  | период |отчетный| конец  | период |отчетный| конец  | период |отчетный| конец  | период |отчетный| конец  | период |отчетный| конец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с начала| период |отчетно-|с начала| период |отчетно-|с начала| период |отчетно-|с начала| период |отчетно-|с начала| период |отчетно-|с начала| период |отчетно-|с начала| период |отчетно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года  |с начала|   го   |  года  |с начала|   го   |  года  |с начала|   го   |  года  |с начала|   го   |  года  |с начала|   го   |  года  |с начала|   го   |  года  |с начала    го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|  года  |периода |        |  года  |периода |        |  года  |периода |        |  года  |периода |        |  года  |периода |        |  года  |периода |        |  года  |периода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А             |   25   |   26   |   27   |   28   |   29   |   30   |   31   |   32   |   33   |   34   |   35   |   36   |   37   |   38   |   39   |   40   |   41   |   42   |   43   |   44   |   45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16"/>
          <w:szCs w:val="16"/>
        </w:rPr>
      </w:pPr>
      <w:r>
        <w:rPr>
          <w:rFonts w:cs="Courier New CYR" w:ascii="Courier New CYR" w:hAnsi="Courier New CYR"/>
          <w:b/>
          <w:spacing w:val="-32"/>
          <w:sz w:val="16"/>
          <w:szCs w:val="16"/>
        </w:rPr>
        <w:t>ВСЕГО                           98722   118655    11604        0        8        0        0        0        0    13683    19177      126     1170     9531     6209    83869    89939     5269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2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ПРОМЫШЛЕННОСТЬ                  98552   115020    10976        0        0        0        0        0        0    13683    19177      126     1000     5904     5581    83869    89939     5269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СЕЛЬСКОЕ ХОЗЯЙСТВО                  0        8        0        0        8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ЛЕСНОЕ ХОЗЯЙСТВО 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ТРАНСПОРТ                         170     3627      628        0        0        0        0        0        0        0        0        0      170     3627      628        0        0        0        0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СВЯЗЬ            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СТРОИТЕЛЬСТВО    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ПРОЕКТНО-ИЗЫСКАТЕЛ.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ТОРГОВЛЯ И ОБЩЕПИТ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СНАБЖЕНИЕ И СБЫТ 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ЗАГОТОВКИ        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И В О            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ОП-ЦИИ С НЕДВИЖ.ИМУЩ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ОБЩ КОММЕРЧ ДЕЯТ-СТЬ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ГЕОЛОГИЯ И РАЗВ.НЕДР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РЕД-ЦИИ И ИЗДАТ-ВА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ЖИЛ-КОММУН ХОЗЯЙСТВО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НЕПР. ВИДЫ БЫТ. ОБСЛУЖ.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ЗДРАВООХР.И СОЦ.ОБЕС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ПРОЧ.ВИДЫ ДЕЯТ-ТИ   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 таблицы 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Из общего объема долгосрочных 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краткосрочных финансовых вложений -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инвестиции за рубеж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тыс. долларов США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за отчетный |уменьшено за |накоплено на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период    |  отчетный   |    конец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с      |  период  с  |  отчетного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начала    |  начала     |   периода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года     |   года      |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А                   |     46      |     47      |     48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</w:t>
      </w:r>
      <w:r>
        <w:rPr>
          <w:rFonts w:cs="Courier New CYR" w:ascii="Courier New CYR" w:hAnsi="Courier New CYR"/>
          <w:sz w:val="16"/>
          <w:szCs w:val="16"/>
        </w:rPr>
        <w:t xml:space="preserve">                                             </w:t>
      </w:r>
      <w:r>
        <w:rPr>
          <w:rFonts w:cs="Courier New CYR" w:ascii="Courier New CYR" w:hAnsi="Courier New CYR"/>
          <w:b/>
          <w:sz w:val="16"/>
          <w:szCs w:val="16"/>
        </w:rPr>
        <w:t>2061            36         5390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    2061            36         5390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О-ИЗЫСКАТЕЛ.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 В О            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-ЦИИ С НЕДВИЖ.ИМУЩ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 КОММЕРЧ ДЕЯТ-СТЬ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ЕОЛОГИЯ И РАЗВ.НЕДР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-ЦИИ И ИЗДАТ-ВА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-КОММУН ХОЗЯЙСТВО                                  0             0   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НЕПР. ВИДЫ БЫТ. ОБСЛУЖ.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.И СОЦ.ОБЕС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Финансовые и нефинансовые инвестиции (вложения)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Инвестиции    | Из общего объема  |                                                          Материальные  инвестиции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(вложения) - всего |   инвестиций -    |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(тыс.руб.)      |  вложения из-за   |                   |                                                  в  том  числе: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рубежа       |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(тыс.долл. США)  |                   |               жилища                  |   здания (кроме жилых) и сооружения   |  машины, оборудование и транспортные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                    |                                       |               средства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всего        |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всего        |      из них:      |       всего       |      из них:      |       всего       |      из них: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|    строительно-   |                   |    строительно-   |                   | импортные машины,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| монтажные работы  |                   | монтажные работы  |                   |  оборудование и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|                   |                   |                   |                   |транспорт. средства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за отчет.|за соотв.|за отчет.|за соотв.|за отчет.|за соотв.|за отчет.|за соотв.|за отчет.|за соотв.|за отчет.|за соотв.|за отчет.|за соотв.|за отчет.|за соотв.|за отчет.|за соотв.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период с | период  |период с | период  |период с | период  |период с | период  |период с | период  |период с | период  |период с | период  |период с | период  |период с |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начала  |прошлого | начала  |прошлого | начала  |прошлого | начала  |прошлого | начала  |прошлого | начала  |прошлого | начала  |прошлого | начала  |прошлого | начала  |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года   |  года   |  года   |  года   |  года   |  года   |  года   |  года   |  года   |  года   |  года   |  года   |  года   |  года   |  года   |  года   |  года   |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А             |    1    |    2    |    3    |    4    |    5    |    6    |    7    |    8    |    9    |    10   |   11    |   12    |   13    |   14    |   15    |   16    |   17    |    18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31694     47081         0       180   1802381   1732423     30309     33415     25999     29696    289888    266358    248689    234778    953546   1004194    755912    868524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8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МЫШЛЕННОСТЬ                       0     29053         0         0   1114134   1140131       365     12954       222     11334    123461    103419     85932     75326    656464    776174    515330    667652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ЕЛЬСКОЕ ХОЗЯЙСТВО                   0         0         0         0    148385     77954         0         0         0         0      8940      6627      8827      6212    112185     38667     70184     28534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ЛЕСНОЕ ХОЗЯЙСТВО                     0         0         0         0       249       238         0         0         0         0        47         0        47         0       202       232        41        68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ТРАНСПОРТ                            0         0         0         0     52234     91190      3632      2066         0         0      7705      7859      7678      7859     33081     46930     31212     42084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ВЯЗЬ                                0         0         0         0     74375     66100         0         0         0         0      5899       622      5896       605     45333     46993     44992     46797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ТРОИТЕЛЬСТВО                    19653     16148         0         0     33344     33795     25530     16937     25094     16937       804      3211       804      3211      5297      8452      3776      8132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ПРОЕКТНО-ИЗЫСКАТЕЛ.              12041         0         0         0     12069     19279       579       960       486       927       224      1791       220      1791        29       146        25       140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ТОРГОВЛЯ И ОБЩЕПИТ                   0         0         0         0     99222    101753         0         0         0         0     62173     68826     61467     68826     31090     27766     31082     27766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НАБЖЕНИЕ И СБЫТ                     0         0         0         0         2         2         0         0         0         0         0         0         0         0         1         2         1         2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ЗАГОТОВКИ                            0         0         0         0         0         0         0         0         0         0         0         0         0         0         0         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И В О                                0         0         0         0         0        64         0         0         0         0         0         0         0         0         0        64         0        6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П-ЦИИ С НЕДВИЖ.ИМУЩ                 0         0         0         0      2449      3495         0         0         0         0      2296      3452      2296      3351       134        39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БЩ КОММЕРЧ ДЕЯТ-СТЬ                 0         0         0         0       196       253         0         0         0         0         0         0         0         0        10       240        10       240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ЕОЛОГИЯ И РАЗВ.НЕДР                 0         0         0         0        48       136         0         0         0         0         0         0         0         0        48       136        46       133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РЕД-ЦИИ И ИЗДАТ-ВА                   0         0         0         0       311       513         0         0         0         0         0         0         0         0       311       513       262       369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ЖИЛ-КОММУН ХОЗЯЙСТВО                 0         0         0         0     21844     37550       184       498       178       498      8833     24462      8281     23909      5004     10008      3083      477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НЕПР. ВИДЫ БЫТ. ОБСЛУЖ.              0         0         0         0      1963       313         0         0         0         0       145        45       145        45       650       120       633       120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ЗДРАВООХР.И СОЦ.ОБЕС                 0         0         0         0     31704     18613         0         0         0         0      9742      6663      9742      6098     21571     11877     19302      9257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ПРОЧ.ВИДЫ ДЕЯТ-ТИ                    0      1880         0       180    209852    141044        19         0        19         0     59619     39381     57354     37545     42136     35835     35933     3239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                     Материальные  инвестиции                                           |  Из общего объема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-------------------------------------------------------------------------------------------------------------|    материальных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                           в том числе:                                                 |    инвестиций -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-------------------------------------------------------------------------------------------------------------|инвестиции (вложения)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капитальный ремонт |  приобретение основных средств, бывших в  |                                           |          в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основных средств   |   в употреблении у других организаций и   |                   прочие                  |  организацию из-за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объектов незавершенного строительства   |                                           |      рубежа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-------------------------------------------|-------------------------------------------| (тыс.долларов США)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                  |   из них: машины,   |                     |  из них: рабочий,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    всего         |оборудование, транс- |       всего         |   продуктивный и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                  |  портные средства   |                     |   племенной  скот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А         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  287022     187111     134162     129701      22027      58222     107454     111644       1989       2586         97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8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ПРОМЫШЛЕННОСТЬ                   263413     160471       8383      37282       7796      35534      62048      49831        129        104         97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ЕЛЬСКОЕ ХОЗЯЙСТВО                  559        157      16626      28107      11924      18277      10075       4396       1860       2482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ЛЕСНОЕ ХОЗЯЙСТВО                      0          6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ТРАНСПОРТ                          3606       6459        935       2197        540        913       3275      25679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ВЯЗЬ                              5424       5887         11          0          0          0      17708      12598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СТРОИТЕЛЬСТВО                         0        458       1384       2595        254       2275        329       2142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ПРОЕКТНО-ИЗЫСКАТЕЛ.                3909       4561          0          0          0          0       7328      11821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ТОРГОВЛЯ И ОБЩЕПИТ                 2040       2732       3563       2101          0        409        356        328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СНАБЖЕНИЕ И СБЫТ                      0          0          0          0          0          0          1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ЗАГОТОВКИ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И В О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ОП-ЦИИ С НЕДВИЖ.ИМУЩ                  0          0          0          0          0          0         19          4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ОБЩ КОММЕРЧ ДЕЯТ-СТЬ                  0          0          0         13          0         13        186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ГЕОЛОГИЯ И РАЗВ.НЕДР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РЕД-ЦИИ И ИЗДАТ-ВА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ЖИЛ-КОММУН ХОЗЯЙСТВО               4959       1971       2189        401        225        383        675        21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НЕПР. ВИДЫ БЫТ. ОБСЛУЖ.             697        141        459          0          0          0         12          7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ЗДРАВООХР.И СОЦ.ОБЕС                140         40         87          6         80          6        164         27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ПРОЧ.ВИДЫ ДЕЯТ-ТИ                  2275       4228     100525      56999       1208        412       5278       4601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Hематериальные  инвестиции                    |  Из общего объема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-----------------------------------------------------------------|   нематериальных    |    нефинансовые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                из них:                    |    инвестиций -     |     инвестиции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-------------------------------------------|инвестиции (вложения)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 затраты на научно-  |    затраты  на      |в организацию из-за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 исследовательские,  |приобретение прав на |      рубежа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всего         |опытно-конструктор-  |изобретения, полезные| (тыс.долларов США)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ские и технологичес- |модели и промышленные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    кие  работы      |      образцы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-----------------------------------------------------------------|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А             |    31    |    32    |    33    |    34    |    35    |    36    |    37    |    38    |    39    |    40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 xml:space="preserve">ВСЕГО                             17464      13489        244          0       2148      12399          0          0     607962    1179793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МЫШЛЕННОСТЬ                     3302      13259          0          0       2147      12381          0          0     553535    111825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СЕЛЬСКОЕ ХОЗЯЙСТВО                   48          0          0          0          0          0          0          0       660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ЛЕСНОЕ ХОЗЯЙСТВО                      0          0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ТРАНСПОРТ                            29          0         29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ВЯЗЬ                               371        191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СТРОИТЕЛЬСТВО                        30          3          0          0          0          0          0          0      24542      25094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РОЕКТНО-ИЗЫСКАТЕЛ.                   0          0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ТОРГОВЛЯ И ОБЩЕПИТ                    0          0          0          0          0          0          0          0       4261      17683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СНАБЖЕНИЕ И СБЫТ                      0          0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ЗАГОТОВКИ                             0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И В О                                 0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ОП-ЦИИ С НЕДВИЖ.ИМУЩ                  7          3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ОБЩ КОММЕРЧ ДЕЯТ-СТЬ                  0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ГЕОЛОГИЯ И РАЗВ.НЕДР                  0          0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РЕД-ЦИИ И ИЗДАТ-ВА                    1          2          0          0          1          2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ЖИЛ-КОММУН ХОЗЯЙСТВО                 19          0          0          0          0          0          0          0          0          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НЕПР. ВИДЫ БЫТ. ОБСЛУЖ.               0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ЗДРАВООХР.И СОЦ.ОБЕС                  0          0          0          0          0          0          0          0        807        55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 xml:space="preserve">ПРОЧ.ВИДЫ ДЕЯТ-ТИ                 13657         31        215          0          0         16          0          0      18217      18211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Источники  инвестиций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     Долгосрочные     финансовые     вложения     за     счет: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cобствен- |    в том числе:     |заемных и |             в  том  числе: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ных    |---------------------|привлечен-|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средств  | прибыль, |          |   ных    | заемные  | средства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остающаяся|          | средств  | средства |зарубежных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в распоря-|  прочие  |          |  других  |инвесторов|          | из них: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  жении   |          |          |организа- |          |  всего   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организа- |          |          |   ций    |          |          |от эмиссии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   ции    |          |          |          |          |          |  акций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А                |    1     |    2     |    3     |    4     |    5     |    6     |    7     |    8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20"/>
          <w:sz w:val="16"/>
          <w:szCs w:val="16"/>
        </w:rPr>
        <w:t>ВСЕГО                                  122185      94935      27250     839410     839393          0         17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2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ПРОМЫШЛЕННОСТЬ                         114612      92502      22110      20000      2000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СЕЛЬСКОЕ ХОЗЯЙСТВО                       3354       2080       1274         17          0          0         17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ЛЕСНОЕ ХОЗЯЙСТВО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ТРАНСПОРТ                                4154        353       3801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СВЯЗЬ           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СТРОИТЕЛЬСТВО     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ПРОЕКТНО-ИЗЫСКАТЕЛ.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ТОРГОВЛЯ И ОБЩЕПИТ                         65          0         65     819393     819393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СНАБЖЕНИЕ И СБЫТ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ЗАГОТОВКИ       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И В О           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ОП-ЦИИ С НЕДВИЖ.ИМУЩ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ОБЩ КОММЕРЧ ДЕЯТ-СТЬ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ГЕОЛОГИЯ И РАЗВ.НЕДР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РЕД-ЦИИ И ИЗДАТ-ВА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ЖИЛ-КОММУН ХОЗЯЙСТВО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НЕПР. ВИДЫ БЫТ. ОБСЛУЖ.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ЗДРАВООХР.И СОЦ.ОБЕС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ПРОЧ.ВИДЫ ДЕЯТ-ТИ 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    Краткосрочные     финансовые     вложения     за     счет: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cобствен- |    в том числе:     |заемных и |             в  том  числе: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ных    |---------------------|привлечен-|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средств  | прибыль, |          |   ных    | заемные  | средства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остающаяся|          | средств  | средства |зарубежных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в распоря-|  прочие  |          |  других  |инвесторов|          | из них: 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  жении   |          |          |организа- |          |  всего   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организа- |          |          |   ций    |          |          |от эмиссии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                 |          |   ции    |          |          |          |          |          |  акций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|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|                А                |    9     |    10    |    11    |    12    |    13    |    14    |    15    |    16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20"/>
          <w:sz w:val="16"/>
          <w:szCs w:val="16"/>
        </w:rPr>
      </w:pPr>
      <w:r>
        <w:rPr>
          <w:rFonts w:cs="Courier New CYR" w:ascii="Courier New CYR" w:hAnsi="Courier New CYR"/>
          <w:b/>
          <w:spacing w:val="20"/>
          <w:sz w:val="16"/>
          <w:szCs w:val="16"/>
        </w:rPr>
        <w:t>ВСЕГО                                   98722          0      98722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2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ПРОМЫШЛЕННОСТЬ                          98552          0      98552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СЕЛЬСКОЕ ХОЗЯЙСТВО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ЛЕСНОЕ ХОЗЯЙСТВО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ТРАНСПОРТ                                 170          0        17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СВЯЗЬ           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СТРОИТЕЛЬСТВО     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ПРОЕКТНО-ИЗЫСКАТЕЛ.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ТОРГОВЛЯ И ОБЩЕПИТ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СНАБЖЕНИЕ И СБЫТ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ЗАГОТОВКИ           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И В О           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ОП-ЦИИ С НЕДВИЖ.ИМУЩ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ОБЩ КОММЕРЧ ДЕЯТ-СТЬ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ГЕОЛОГИЯ И РАЗВ.НЕДР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РЕД-ЦИИ И ИЗДАТ-ВА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ЖИЛ-КОММУН ХОЗЯЙСТВО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НЕПР. ВИДЫ БЫТ. ОБСЛУЖ.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ЗДРАВООХР.И СОЦ.ОБЕС              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0"/>
          <w:sz w:val="16"/>
          <w:szCs w:val="16"/>
        </w:rPr>
        <w:t>ПРОЧ.ВИДЫ ДЕЯТ-ТИ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20"/>
          <w:sz w:val="16"/>
          <w:szCs w:val="16"/>
        </w:rPr>
      </w:pPr>
      <w:r>
        <w:rPr>
          <w:rFonts w:cs="Courier New CYR" w:ascii="Courier New CYR" w:hAnsi="Courier New CYR"/>
          <w:spacing w:val="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                          Материальные     инвестиции     за     счет:   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cобствен- |         в том числе:           |заемных и |                             в  том  числе: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ных    |--------------------------------|привлечен-|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средств  | прибыль, |амортиза- |          |   ных    | заемные  | средства |бюджетные | средства |            прочие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остающаяся|   ция    |  прочие  | средств  | средства |зарубежных|ассигнова-|внебюджет-|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в распоря-|          |          |          |  других  |инвесторов|   ния    |   ных    |          |       из  них:  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жении   |          |          |          |организа- |          |          |  фондов  |         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организа- |          |          |          |   ций    |          |          |          |          | средства,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 ции    |          |          |          |          |          |          |          |          |полученные|    от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        |          |          |          |          |          |          |          |  всего   |от долево-| эмиссии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        |          |          |          |          |          |          |          |          |го участия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        |          |          |          |          |          |          |          |          |на стр-во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        |          |          |          |          |          |          |          |          |(организ.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                 |          |          |          |          |          |          |          |          |          |          |и насел.)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|                А                |    17    |    18    |    19    |    20    |    21    |    22    |    23    |    24    |    25    |    26    |    27    |    28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0"/>
          <w:sz w:val="16"/>
          <w:szCs w:val="16"/>
        </w:rPr>
        <w:t>ВСЕГО                                 1263377     497690     480125     285562     539004     329181        174     156440       2480      50729      19653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ПРОМЫШЛЕННОСТЬ                         845613     221723     433623     190267     268521     215637          0      51742          0       1142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СЕЛЬСКОЕ ХОЗЯЙСТВО                     117512      90075          0      27437      30873      17213          0       1233          0      12427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ЛЕСНОЕ ХОЗЯЙСТВО                          222         47          0        175         27          0          0         27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ТРАНСПОРТ                               51728       5804      42811       3113        506          0          0        506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СВЯЗЬ                                   74375      69065         72       5238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СТРОИТЕЛЬСТВО                           13079       6595       1940       4544      20265          0          0          0        612      19653      19653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ПРОЕКТНО-ИЗЫСКАТЕЛ.                        29          1          6         22      12040          0          0      1204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ТОРГОВЛЯ И ОБЩЕПИТ                      16572      15113          0       1459      82650      8265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СНАБЖЕНИЕ И СБЫТ                            2          2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ЗАГОТОВКИ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И В О    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ОП-ЦИИ С НЕДВИЖ.ИМУЩ                     2296       2011        278          7        153        153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ОБЩ КОММЕРЧ ДЕЯТ-СТЬ                      196          0          0        196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ГЕОЛОГИЯ И РАЗВ.НЕДР                       48          2          0         46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РЕД-ЦИИ И ИЗДАТ-ВА                         70          1          0         69        241          0          0        241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ЖИЛ-КОММУН ХОЗЯЙСТВО                     7350        674       1144       5532      14494          0          0      12556        341       1597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НЕПР. ВИДЫ БЫТ. ОБСЛУЖ.                  1963        381          0       1582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ЗДРАВООХР.И СОЦ.ОБЕС                     1821        147          0       1674      29883          0          0      28822          0       1061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16"/>
          <w:szCs w:val="16"/>
        </w:rPr>
        <w:t>ПРОЧ.ВИДЫ ДЕЯТ-ТИ                      130501      86049        251      44201      79351      13528        174      49273       1527      14849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        Hематериальные     инвестиции     за     счет: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cобствен- |         в том числе:           |заемных и |                        в  том  числе: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ных    |--------------------------------|привлечен-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средств  | прибыль, |амортиза- |          |   ных    | заемные  | средства |бюджетные | средства |       прочие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остающаяся|   ция    |  прочие  | средств  | средства |зарубежных|ассигнова-|внебюджет-|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в распоря-|          |          |          |  других  |инвесторов|   ния    |   ных    |          | из  них: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  жении   |          |          |          |организа- |          |          |  фондов  |          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организа- |          |          |          |   ций    |          |          |          |  всего   |    от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   ции    |          |          |          |          |          |          |          |          | эмиссии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          |          |          |          |          |          |          |          |          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А                |    29    |    30    |    31    |    32    |    33    |    34    |    35    |    36    |    37    |    38    |    39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>ВСЕГО                                    4025        648       1980       1397      13439      13438          0          1          0          0          0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6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МЫШЛЕННОСТЬ                           3302        113       1973       1216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ЕЛЬСКОЕ ХОЗЯЙСТВО                         48         48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ЛЕСНОЕ ХОЗЯЙСТВО    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ТРАНСПОРТ                                  29         29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ВЯЗЬ                                     371        200          0        171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ТРОИТЕЛЬСТВО                              30         3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ЕКТНО-ИЗЫСКАТЕЛ. 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ТОРГОВЛЯ И ОБЩЕПИТ  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НАБЖЕНИЕ И СБЫТ    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ЗАГОТОВКИ           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И В О               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П-ЦИИ С НЕДВИЖ.ИМУЩ                        7          0          7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БЩ КОММЕРЧ ДЕЯТ-СТЬ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ЕОЛОГИЯ И РАЗВ.НЕДР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РЕД-ЦИИ И ИЗДАТ-ВА                          0          0          0          0          1          0          0          1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ЖИЛ-КОММУН ХОЗЯЙСТВО                       19         11          0          8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НЕПР. ВИДЫ БЫТ. ОБСЛУЖ.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ЗДРАВООХР.И СОЦ.ОБЕС              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Ч.ВИДЫ ДЕЯТ-ТИ                         219        217          0          2      13438      13438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                            Прочие     нефинансовые     инвестиции     за     счет: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cобствен- |         в том числе:           |заемных и |                             в  том  числе: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ных    |--------------------------------|привлечен-|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средств  | прибыль, |амортиза- |          |   ных    | заемные  | средства |бюджетные | средства |            прочие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остающаяся|   ция    |  прочие  | средств  | средства |зарубежных|ассигнова-|внебюджет-|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в распоря-|          |          |          |  других  |инвесторов|   ния    |   ных    |          |       из  них: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жении   |          |          |          |организа- |          |          |  фондов  |         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организа- |          |          |          |   ций    |          |          |          |          | средства,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ции    |          |          |          |          |          |          |          |  всего   |полученные|    от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от долево-| эмиссии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го участия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на стр-во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(организ.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и насел.)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А                |    40    |    41    |    42    |    43    |    44    |    45    |    46    |    47    |    48    |    49    |    50    |    51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2"/>
          <w:sz w:val="16"/>
          <w:szCs w:val="16"/>
        </w:rPr>
        <w:t xml:space="preserve">ВСЕГО        </w:t>
      </w:r>
      <w:r>
        <w:rPr>
          <w:rFonts w:cs="Courier New CYR" w:ascii="Courier New CYR" w:hAnsi="Courier New CYR"/>
          <w:spacing w:val="-12"/>
          <w:sz w:val="16"/>
          <w:szCs w:val="16"/>
        </w:rPr>
        <w:t xml:space="preserve">                               </w:t>
      </w:r>
      <w:r>
        <w:rPr>
          <w:rFonts w:cs="Courier New CYR" w:ascii="Courier New CYR" w:hAnsi="Courier New CYR"/>
          <w:b/>
          <w:spacing w:val="-12"/>
          <w:sz w:val="16"/>
          <w:szCs w:val="16"/>
        </w:rPr>
        <w:t>0          0          0          0     607962     607962          0          0          0          0          0          0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1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2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ПРОМЫШЛЕННОСТЬ                              0          0          0          0     553535     553535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СЕЛЬСКОЕ ХОЗЯЙСТВО                          0          0          0          0       6600       660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ЛЕСНОЕ ХОЗЯЙСТВО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ТРАНСПОРТ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СВЯЗЬ    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СТРОИТЕЛЬСТВО                               0          0          0          0      24542      24542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ПРОЕКТНО-ИЗЫСКАТЕЛ.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ТОРГОВЛЯ И ОБЩЕПИТ                          0          0          0          0       4261       4261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СНАБЖЕНИЕ И СБЫТ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ЗАГОТОВКИ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И В О             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ОП-ЦИИ С НЕДВИЖ.ИМУЩ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ОБЩ КОММЕРЧ ДЕЯТ-СТЬ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ЕОЛОГИЯ И РАЗВ.НЕДР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РЕД-ЦИИ И ИЗДАТ-ВА  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ЖИЛ-КОММУН ХОЗЯЙСТВО   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НЕПР. ВИДЫ БЫТ. ОБСЛУЖ. 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ЗДРАВООХР.И СОЦ.ОБЕС                        0          0          0          0        807        807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ПРОЧ.ВИДЫ ДЕЯТ-ТИ                           0          0          0          0      18217      18217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Долгосрочные и краткосрочные финансовые вложения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1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Коли-|                                               Вложения, осуществленные организацией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чест-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во  |                                |                               Долгосрочные  финансовые  вложения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орга-|                                |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низа-|             всего              |             всего              |            в  паи  и  акции  других  организаций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ций  |                                |                                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                               |                                |             всего              |       из них: дочерних и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                               |                                |                                |           зависимых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   за    | уменьше- | накопле- |    за    | уменьше- | накопле- |    за    | уменьше- | накопле- |    за    | уменьше- | накопле-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отчетный |  но за   |  но на   | отчетный |  но за   |  но на   | отчетный |  но за   |  но на   | отчетный |  но за   |  но на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 период  | отчетный |  конец   |  период  | отчетный |  конец   |  период  | отчетный |  конец   |  период  | отчетный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с начала |  период  | отчетно- | с начала |  период  | отчетно- | с начала |  период  | отчетно- | с начала |  период  | отчетно-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  года   | с начала |    го    |   года   | с начала |    го    |   года   | с начала |    го    |   года   | с начала |    го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|     |          |   года   | периода  |          |   года   | периода  |          |   года   | периода  |          |   года 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6"/>
          <w:sz w:val="16"/>
          <w:szCs w:val="16"/>
        </w:rPr>
        <w:t>ВСЕГО                                464    1060317    1084353    1147959     961595     965698    1136355       3973      29011      74695        697      23100       5746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6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Тирасполь                          173    1015649    1042194    1049843     930780     947129    1040169        660      23149      49927        660      23100       5644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Бендеры                             41         50       2161      31109         50       1383      29933          0       1046      11928          0          0         11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Рыбница и Рыбницкий район           67      36770      37652      22907      22917      14840      22153       3183       4816       8277         37          0         91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Дубоссары и Дубоссарский район      17          9          0        326          9          0        326          9          0        326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г.Слободзея и Слободзейский район    108         17         88      26378         17         88      26378          0          0         86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 xml:space="preserve">г.Григориополь и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6"/>
          <w:sz w:val="16"/>
          <w:szCs w:val="16"/>
        </w:rPr>
        <w:t>Григориопольский район              32       7822       2258      17361       7822       2258      17361        121          0       4116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Каменка и Каменский район           26          0          0         35          0          0         35          0          0         35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Вложения, осуществленные организацией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                Долгосрочные  финансовые  вложения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в облигации и другие долговые  |                                |                            прочие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обязательства           |     предоставленные  займы     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|                                |            всего               |            из них: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                      |                                |                                |          амортизация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за    | уменьше- | накопле- |    за    | уменьше- | накопле- |    за    | уменьше- | накопле- |    за    | уменьше- | накопле-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отчетный |  но за   |  но на   | отчетный |  но за   |  но на   | отчетный |  но за   |  но на   | отчетный |  но за   |  но на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период  | отчетный |  конец   |  период  | отчетный |  конец   |  период  | отчетный |  конец   |  период  | отчетный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с начала |  период  | отчетно- |   начала |  период  | отчетно- | с начала |  период  | отчетно- | с начала |  период  | отчетно-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года   | с начала |    го    |   года   | с начала |    го    |   года   | с начала |    го    |   года   | с начала |    го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     |          |   года   | периода  |          |   года   | периода  |          |   года   | периода  |          |   года 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           100          0     573436      72882      16199     101200     884640     920488     387024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Тирасполь                               100          0     573436      53098       6172      72864     876922     917808     343942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Бендеры                                   0          0          0         50          3      17378          0        334        627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Рыбница и Рыбницкий район                 0          0          0      19734      10024      10958          0          0       2918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Дубоссары и Дубоссарский район            0          0          0          0          0          0          0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г.Слободзея и Слободзейский район           0          0          0          0          0          0         17         88      26292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 xml:space="preserve">г.Григориополь и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4"/>
          <w:sz w:val="16"/>
          <w:szCs w:val="16"/>
        </w:rPr>
        <w:t>Григориопольский район                    0          0          0          0          0          0       7701       2258      13245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Каменка и Каменский район                 0          0          0          0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                                                   Вложения, осуществленные организацией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                                                  Краткосрочные  финансовые  вложения                    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|       в  паи  и  акции  других  организаций         |                          |                          |                    прочие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всего           |-----------------------------------------------------|  в облигации и другие    |  предоставленные займы   |---------------------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|         всего            |          из них:         |  долговые обязательства  |                          |         всего            |            из них: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                  |                          |   дочерних и зависимых   |                          |                          |                          |         амортизация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за   |уменьше-|накопле-|   за   |уменьше-|накопле-|   за   |уменьше-|накопле-|   за   |уменьше-|накопле-|   за   |уменьше-|накопле-|   за   |уменьше-|накопле-|   за   |уменьше-|накопле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отчетный| но за  | но на  |отчетный| но за  | но на  |отчетный| но за  | но на  |отчетный| но за  | но на  |отчетный| но за  | но на  |отчетный| но за  | но на  |отчетный| но за  | но на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период |отчетный| конец  | период |отчетный| конец  | период |отчетный| конец  | период |отчетный| конец  | период |отчетный| конец  | период |отчетный| конец  | период |отчетный| конец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с начала| период |отчетно-|с начала| период |отчетно-|с начала| период |отчетно-|с начала| период |отчетно-|с начала| период |отчетно-|с начала| период |отчетно-|с начала| период |отчетно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года  |с начала|   го   |  года  |с начала|   го   |  года  |с начала|   го   |  года  |с начала|   го   |  года  |с начала|   го   |  года  |с начала|   го   |  года  |с начала    го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|                           |        |  года  |периода |        |  года  |периода |        |  года  |периода |        |  года  |периода |        |  года  |периода |        |  года  |периода |        |  года  |периода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16"/>
          <w:szCs w:val="16"/>
        </w:rPr>
      </w:pPr>
      <w:r>
        <w:rPr>
          <w:rFonts w:cs="Courier New CYR" w:ascii="Courier New CYR" w:hAnsi="Courier New CYR"/>
          <w:b/>
          <w:spacing w:val="-32"/>
          <w:sz w:val="16"/>
          <w:szCs w:val="16"/>
        </w:rPr>
        <w:t>ВСЕГО                           98722   118655    11604        0        8        0        0        0        0    13683    19177      126     1170     9531     6209    83869    89939     5269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2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г.Тирасполь                     84869    95065     9674        0        0        0        0        0        0        0        0        0     1000     5126     4405    83869    89939     5269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г.Бендеры                           0      778     1176        0        0        0        0        0        0        0        0        0        0      778     1176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г.Рыбница и Рыбницкий район     13853    22812      754        0        8        0        0        0        0    13683    19177      126      170     3627      628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 xml:space="preserve">г.Дубоссары и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2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2"/>
          <w:sz w:val="16"/>
          <w:szCs w:val="16"/>
        </w:rPr>
        <w:t>Дубоссарский район 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 xml:space="preserve">г.Слободзея и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2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2"/>
          <w:sz w:val="16"/>
          <w:szCs w:val="16"/>
        </w:rPr>
        <w:t>Слободзейский район   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 xml:space="preserve">г.Григориополь и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2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2"/>
          <w:sz w:val="16"/>
          <w:szCs w:val="16"/>
        </w:rPr>
        <w:t>Григориопольский район   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г.Каменка и Каменский район         0        0        0        0        0        0        0        0        0        0        0        0        0        0        0        0        0        0        0        0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16"/>
          <w:szCs w:val="16"/>
        </w:rPr>
      </w:pPr>
      <w:r>
        <w:rPr>
          <w:rFonts w:cs="Courier New CYR" w:ascii="Courier New CYR" w:hAnsi="Courier New CYR"/>
          <w:spacing w:val="-3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 таблицы 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Из общего объема долгосрочных 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краткосрочных финансовых вложений -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инвестиции за рубеж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тыс. долларов США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за отчетный |уменьшено за |накоплено на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период    |  отчетный   |    конец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с      |  период  с  |  отчетного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начала    |  начала     |   периода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года     |   года      |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    2061            36         5390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    2000             0         5316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             0            33            2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        61             3           71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н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айон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         0             0   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Финансовые и нефинансовые инвестиции (вложения)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1 год</w:t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Инвестиции    | Из общего объема  |                                                          Материальные  инвестиции                                    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(вложения) - всего |   инвестиций -    |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(тыс.руб.)      |  вложения из-за   |                   |                                                  в  том  числе:                                  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рубежа       |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(тыс.долл. США)  |                   |               жилища                  |   здания (кроме жилых) и сооружения   |  машины, оборудование и транспортные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                    |                                       |               средства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всего        |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всего        |      из них:      |       всего       |      из них:      |       всего       |      из них: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|    строительно-   |                   |    строительно-   |                   | импортные машины,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| монтажные работы  |                   | монтажные работы  |                   |  оборудование и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                 |                   |                   |                   |                   |                   |                   |                   |транспорт. средства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----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за отчет.|за соотв.|за отчет.|за соотв.|за отчет.|за соотв.|за отчет.|за соотв.|за отчет.|за соотв.|за отчет.|за соотв.|за отчет.|за соотв.|за отчет.|за соотв.|за отчет.|за соотв.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период с | период  |период с | период  |период с | период  |период с | период  |период с | период  |период с | период  |период с | период  |период с | период  |период с |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начала  |прошлого | начала  |прошлого | начала  |прошлого | начала  |прошлого | начала  |прошлого | начала  |прошлого | начала  |прошлого | начала  |прошлого | начала  |прошлого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|  года   |  года   |  года   |  года   |  года   |  года   |  года   |  года   |  года   |  года   |  года   |  года   |  года   |  года   |  года   |  года   |  года   |  года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31694     47081         0       180   1802381   1732423     30309     33415     25999     29696    289888    266358    248689    234778    953546   1004194    755912    868524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Тирасполь                     31694     47081         0       180   1439727   1423045     30106     32917     25802     29198    220286    185992    181843    160028    758890    867971    658199    805748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Бендеры                           0         0         0         0     73744    101363       203       498       197       498     14635     31019     14139     30879     43410     63027     14224     24536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Рыбница и Рыбницкий район         0         0         0         0     82021     86686         0         0         0         0      6231     12121      6221     11822     48254     30115     36535     28898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Дубоссары и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>Дубоссарский район                0         0         0         0     39894     32450         0         0         0         0      5213      7353      4943      4658     11178     15100      5988      2257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Слободзея и   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>Слободзейский район               0         0         0         0     95396     66808         0         0         0         0     37251     26329     35492     25172     38904     17329     14990      5508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 xml:space="preserve">г.Григориополь и 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>Григориопольский район            0         0         0         0     42486     12468         0         0         0         0      4278      1855      4057      1128     31655      4727     25398       688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Каменка и Каменский район         0         0         0         0     29113      9603         0         0         0         0      1994      1689      1994      1091     21255      5925       578       889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228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                     Материальные  инвестиции                                           |  Из общего объема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-------------------------------------------------------------------------------------------------------------|    материальных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                           в том числе:                                                 |    инвестиций -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-------------------------------------------------------------------------------------------------------------|инвестиции (вложения)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капитальный ремонт |  приобретение основных средств, бывших в  |                                           |          в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основных средств   |   в употреблении у других организаций и   |                   прочие                  |  организацию из-за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объектов незавершенного строительства   |                                           |      рубежа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-------------------------------------------|-------------------------------------------| (тыс.долларов США)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                  |   из них: машины,   |                     |  из них: рабочий,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    всего         |оборудование, транс- |       всего         |   продуктивный и 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                 |                     |  портные средства   |                     |   племенной  скот   |                 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отчетный |соответст.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период с |  период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начала  | прошлого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|   года   |   года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b/>
          <w:b/>
          <w:spacing w:val="-8"/>
          <w:sz w:val="16"/>
          <w:szCs w:val="16"/>
        </w:rPr>
      </w:pP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287022     187111     134162     129701      22027      58222     107454     111644       1989       2586         97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Тирасполь                    232627     135887     111453      99210       5086      37383      86365     101068        129        104          0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Бендеры                       12817       5893       2498        246       1179          0        181        680          0          0          0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Рыбница и Рыбницкий район     19740      34183       5153       7539       2974       4277       2643       2728       1708       2255          0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Дубоссары и Дубоссар.р-н      15369       3659       2035       4712       1421          0       6099       1626          0          0          0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Слободзея и Слободз. р-н        768       2252       7505      17098       6024      16132      10968       3800        152        227          0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 xml:space="preserve">г.Григориополь и           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8"/>
          <w:sz w:val="16"/>
          <w:szCs w:val="16"/>
        </w:rPr>
        <w:t>Григориопольский район         4991       4823        932        836        757        424        630        227          0          0          0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Каменка и Каменский район       710        414       4586         60       4586          6        568       1515          0          0         97          0</w:t>
      </w:r>
    </w:p>
    <w:p>
      <w:pPr>
        <w:pStyle w:val="Normal"/>
        <w:autoSpaceDE w:val="false"/>
        <w:spacing w:lineRule="auto" w:line="228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Hематериальные  инвестиции                    |  Из общего объема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-----------------------------------------------------------------|   нематериальных    |    нефинансовые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                из них:                    |    инвестиций -     |     инвестиции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-------------------------------------------|инвестиции (вложения)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 затраты на научно-  |    затраты  на      |в организацию из-за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 исследовательские,  |приобретение прав на |      рубежа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всего         |опытно-конструктор-  |изобретения, полезные| (тыс.долларов США)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ские и технологичес- |модели и промышленные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    кие  работы      |      образцы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-----------------------------------------------------------------|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отчетный |соответст.| отчетный |соответст.| отчетный |соответст.| отчетный |соответст.| отчетный |соответст.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период с |  период  | период с |  период  | период с |  период  | период с |  период  | период с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начала  | прошлого |  начала  | прошлого |  начала  | прошлого |  начала  | прошлого |  начала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|                           |   года   |   года   |   года   |   года   |   года   |   года   |   года   |   года   |   года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"/>
          <w:sz w:val="16"/>
          <w:szCs w:val="16"/>
        </w:rPr>
        <w:t xml:space="preserve">ВСЕГО </w:t>
      </w:r>
      <w:r>
        <w:rPr>
          <w:rFonts w:cs="Courier New CYR" w:ascii="Courier New CYR" w:hAnsi="Courier New CYR"/>
          <w:spacing w:val="-2"/>
          <w:sz w:val="16"/>
          <w:szCs w:val="16"/>
        </w:rPr>
        <w:t xml:space="preserve">                          </w:t>
      </w:r>
      <w:r>
        <w:rPr>
          <w:rFonts w:cs="Courier New CYR" w:ascii="Courier New CYR" w:hAnsi="Courier New CYR"/>
          <w:b/>
          <w:spacing w:val="-2"/>
          <w:sz w:val="16"/>
          <w:szCs w:val="16"/>
        </w:rPr>
        <w:t xml:space="preserve">17464      13489        244          0       2148      12399          0          0     607962    117979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Тирасполь                     17173       2006        244          0       2147       1282          0          0     439527     92536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Бендеры                          22      11133          0          0          0      11115          0          0     168435     254427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Рыбница и Рыбницкий район        97        348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Дубоссары и Дубоссар.р-н          1          2          0          0          1          2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Слободзея и Слободз. р-н          0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Григориополь и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"/>
          <w:sz w:val="16"/>
          <w:szCs w:val="16"/>
        </w:rPr>
        <w:t xml:space="preserve">Григориопольский район          171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 xml:space="preserve">г.Каменка и Каменский район         0          0          0          0          0          0          0          0          0          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  <w:t>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16"/>
          <w:szCs w:val="16"/>
        </w:rPr>
      </w:pPr>
      <w:r>
        <w:rPr>
          <w:rFonts w:cs="Courier New CYR" w:ascii="Courier New CYR" w:hAnsi="Courier New CYR"/>
          <w:spacing w:val="-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Источники инвестиций по реги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1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8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8"/>
          <w:sz w:val="16"/>
          <w:szCs w:val="16"/>
        </w:rPr>
        <w:t>Таблица 3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eastAsia="Courier New CYR" w:cs="Courier New CYR" w:ascii="Courier New CYR" w:hAnsi="Courier New CYR"/>
          <w:spacing w:val="8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8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     Долгосрочные     финансовые     вложения     за     счет: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cобствен- |    в том числе:     |заемных и |             в  том  числе: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ных    |---------------------|привлечен-|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средств  | прибыль, |          |   ных    | заемные  | средства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остающаяся|          | средств  | средства |зарубежных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в распоря-|  прочие  |          |  других  |инвесторов|          | из них: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  жении   |          |          |организа- |          |  всего   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организа- |          |          |   ций    |          |          |от эмиссии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   ции    |          |          |          |          |          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8"/>
          <w:sz w:val="16"/>
          <w:szCs w:val="16"/>
        </w:rPr>
        <w:t>ВСЕГО                                 122185      94935      27250     839410     839393          0         17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eastAsia="Courier New CYR" w:cs="Courier New CYR" w:ascii="Courier New CYR" w:hAnsi="Courier New CYR"/>
          <w:spacing w:val="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Тирасполь                            91387      91099        288     839393     839393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Бендеры                                 50          0         5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Рыбница и Рыбницкий район            22917       2433      20484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Дубоссары и Дубоссарский район           9          0          9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8"/>
          <w:sz w:val="16"/>
          <w:szCs w:val="16"/>
        </w:rPr>
        <w:t>г.Слободзея и Слободзейский район          0          0          0         17          0          0         17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 xml:space="preserve">г.Григориополь и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eastAsia="Courier New CYR" w:cs="Courier New CYR" w:ascii="Courier New CYR" w:hAnsi="Courier New CYR"/>
          <w:spacing w:val="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8"/>
          <w:sz w:val="16"/>
          <w:szCs w:val="16"/>
        </w:rPr>
        <w:t>Григориопольский район                7822       1403       6419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Каменка и Каменский район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    Краткосрочные     финансовые     вложения     за     счет: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cобствен- |    в том числе:     |заемных и |             в  том  числе: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ных    |---------------------|привлечен-|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средств  | прибыль, |          |   ных    | заемные  | средства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остающаяся|          | средств  | средства |зарубежных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в распоря-|  прочие  |          |  других  |инвесторов|          | из них: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  жении   |          |          |организа- |          |  всего   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организа- |          |          |   ций    |          |          |от эмиссии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|                                 |          |   ции    |          |          |          |          |          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8"/>
          <w:sz w:val="16"/>
          <w:szCs w:val="16"/>
        </w:rPr>
      </w:pPr>
      <w:r>
        <w:rPr>
          <w:rFonts w:cs="Courier New CYR" w:ascii="Courier New CYR" w:hAnsi="Courier New CYR"/>
          <w:b/>
          <w:spacing w:val="8"/>
          <w:sz w:val="16"/>
          <w:szCs w:val="16"/>
        </w:rPr>
        <w:t>ВСЕГО                                   98722          0      98722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eastAsia="Courier New CYR" w:cs="Courier New CYR" w:ascii="Courier New CYR" w:hAnsi="Courier New CYR"/>
          <w:spacing w:val="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Тирасполь                             84869          0      84869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Бендеры               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Рыбница и Рыбницкий район             13853          0      13853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Дубоссары и Дубоссарский район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Слободзея и Слободзейский район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 xml:space="preserve">г.Григориополь и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eastAsia="Courier New CYR" w:cs="Courier New CYR" w:ascii="Courier New CYR" w:hAnsi="Courier New CYR"/>
          <w:spacing w:val="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8"/>
          <w:sz w:val="16"/>
          <w:szCs w:val="16"/>
        </w:rPr>
        <w:t>Григориопольский район   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8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г.Каменка и Каменский район                 0          0          0          0          0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8"/>
          <w:sz w:val="16"/>
          <w:szCs w:val="16"/>
        </w:rPr>
        <w:t>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                          Материальные     инвестиции     за     счет: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cобствен- |         в том числе:           |заемных и |                             в  том  числе: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ных    |--------------------------------|привлечен-|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средств  | прибыль, |амортиза- |          |   ных    | заемные  | средства |бюджетные | средства |            прочие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остающаяся|   ция    |  прочие  | средств  | средства |зарубежных|ассигнова-|внебюджет-|-----------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в распоря-|          |          |          |  других  |инвесторов|   ния    |   ных    |          |       из  них: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жении   |          |          |          |организа- |          |          |  фондов  |         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организа- |          |          |          |   ций    |          |          |          |          | средства,| средства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ции    |          |          |          |          |          |          |          |          |полученные|    от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всего   |от долево-| эмиссии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го участия|  акций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на стр-во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(организ.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и насел.)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12"/>
          <w:sz w:val="16"/>
          <w:szCs w:val="16"/>
        </w:rPr>
        <w:t>ВСЕГО                                 1263377     497690     480125     285562     539004     329181        174     156440       2480      50729      19653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2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г.Тирасполь                           1002529     344351     470846     187332     437198     311815          0     105470          0      19913      19653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Бендеры                               63357      14673       9279      39405      10387        153          0       9563        671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Рыбница и Рыбницкий район             62236      42245          0      19991      19785      11487          0       7391          0        907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Дубоссары и Дубоссарский район        39548      33934          0       5614        346          0          0        280         66          0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Слободзея и Слободзейский район       38921      34549          0       4372      56475          0          0      28834         53      27588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 xml:space="preserve">г.Григориополь и                   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2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2"/>
          <w:sz w:val="16"/>
          <w:szCs w:val="16"/>
        </w:rPr>
        <w:t>Григориопольский район                36389      27938          0       8451       6097          0        174       3399       1165       1359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Каменка и Каменский район             20397          0          0      20397       8716       5726          0       1503        525        962          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                   Hематериальные     инвестиции     за     счет:                     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cобствен- |         в том числе:           |заемных и |                        в  том  числе:   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ных    |--------------------------------|привлечен-|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средств  | прибыль, |амортиза- |          |   ных    | заемные  | средства |бюджетные | средства |       прочие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остающаяся|   ция    |  прочие  | средств  | средства |зарубежных|ассигнова-|внебюджет-|---------------------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в распоря-|          |          |          |  других  |инвесторов|   ния    |   ных    |          | из  них: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  жении   |          |          |          |организа- |          |          |  фондов  |          | средства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организа- |          |          |          |   ций    |          |          |          |  всего   |    от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   ции    |          |          |          |          |          |          |          |          | эмиссии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|          |          |          |          |          |          |          |          |          |          |  акций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>ВСЕГО                                    4025        648       1980       1397      13439      13438          0          1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Тирасполь                              3735        559       1973       1203      13438      13438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Бендеры                                  22          0          7         15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Рыбница и Рыбницкий район                97         89          0          8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Дубоссары и Дубоссарский район            0          0          0          0          1          0          0          1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Слободзея и Слободзейский район 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 xml:space="preserve">г.Григориополь и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6"/>
          <w:sz w:val="16"/>
          <w:szCs w:val="16"/>
        </w:rPr>
        <w:t>Григориопольский район                  171          0          0        171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Каменка и Каменский район       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                            Прочие     нефинансовые     инвестиции     за     счет:              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cобствен- |         в том числе:           |заемных и |                             в  том  числе:           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ных    |--------------------------------|привлечен-|-----------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средств  | прибыль, |амортиза- |          |   ных    | заемные  | средства |бюджетные | средства |            прочие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остающаяся|   ция    |  прочие  | средств  | средства |зарубежных|ассигнова-|внебюджет-|--------------------------------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в распоря-|          |          |          |  других  |инвесторов|   ния    |   ных    |          |       из  них: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жении   |          |          |          |организа- |          |          |  фондов  |          |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организа- |          |          |          |   ций    |          |          |          |          | средства,| средства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ции    |          |          |          |          |          |          |          |  всего   |полученные|    от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от долево-| эмиссии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го участия|  акций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на стр-во |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(организ. |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|                                 |          |          |          |          |          |          |          |          |          |          |и насел.) |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12"/>
          <w:sz w:val="16"/>
          <w:szCs w:val="16"/>
        </w:rPr>
      </w:pPr>
      <w:r>
        <w:rPr>
          <w:rFonts w:cs="Courier New CYR" w:ascii="Courier New CYR" w:hAnsi="Courier New CYR"/>
          <w:b/>
          <w:spacing w:val="-12"/>
          <w:sz w:val="16"/>
          <w:szCs w:val="16"/>
        </w:rPr>
        <w:t>ВСЕГО                                       0          0          0          0     607962     607962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Тирасполь                                 0          0          0          0     439527     439527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Бендеры                                   0          0          0          0     168435     168435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Рыбница и Рыбницкий район                 0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Дубоссары и Дубоссарский район            0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Слободзея и Слободзейский район           0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 xml:space="preserve">г.Григориополь и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2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2"/>
          <w:sz w:val="16"/>
          <w:szCs w:val="16"/>
        </w:rPr>
        <w:t>Григориопольский район                    0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г.Каменка и Каменский район                 0          0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  <w:t>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2"/>
          <w:sz w:val="16"/>
          <w:szCs w:val="16"/>
        </w:rPr>
      </w:pPr>
      <w:r>
        <w:rPr>
          <w:rFonts w:cs="Courier New CYR" w:ascii="Courier New CYR" w:hAnsi="Courier New CYR"/>
          <w:spacing w:val="-1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Микулец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9 73 70</w:t>
      </w:r>
    </w:p>
    <w:sectPr>
      <w:type w:val="nextPage"/>
      <w:pgSz w:orient="landscape" w:w="15840" w:h="12240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28:00Z</dcterms:created>
  <dc:creator>user</dc:creator>
  <dc:description/>
  <cp:keywords/>
  <dc:language>en-US</dc:language>
  <cp:lastModifiedBy>user</cp:lastModifiedBy>
  <cp:lastPrinted>2012-03-28T12:43:00Z</cp:lastPrinted>
  <dcterms:modified xsi:type="dcterms:W3CDTF">2012-03-29T05:55:00Z</dcterms:modified>
  <cp:revision>37</cp:revision>
  <dc:subject/>
  <dc:title/>
</cp:coreProperties>
</file>