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b/>
        </w:rPr>
        <w:t xml:space="preserve">                     </w:t>
      </w:r>
      <w:r>
        <w:rPr>
          <w:rFonts w:cs="Courier New CYR" w:ascii="Courier New CYR" w:hAnsi="Courier New CYR"/>
          <w:b/>
        </w:rPr>
        <w:t>ГОСУДАРСТВЕHHАЯ СЛУЖБА СТАТИСТИКИ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sz w:val="10"/>
          <w:szCs w:val="10"/>
        </w:rPr>
      </w:pPr>
      <w:r>
        <w:rPr>
          <w:rFonts w:cs="Courier New CYR" w:ascii="Courier New CYR" w:hAnsi="Courier New CYR"/>
          <w:b/>
          <w:sz w:val="10"/>
          <w:szCs w:val="1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eastAsia="Courier New CYR" w:cs="Courier New CYR" w:ascii="Courier New CYR" w:hAnsi="Courier New CYR"/>
          <w:b/>
        </w:rPr>
        <w:t xml:space="preserve">                      </w:t>
      </w:r>
      <w:r>
        <w:rPr>
          <w:rFonts w:cs="Courier New CYR" w:ascii="Courier New CYR" w:hAnsi="Courier New CYR"/>
          <w:b/>
        </w:rPr>
        <w:t>ПРИДНЕСТРОВСКОЙ МОЛДАВСКОЙ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6"/>
          <w:szCs w:val="6"/>
        </w:rPr>
      </w:pPr>
      <w:r>
        <w:rPr>
          <w:rFonts w:cs="Courier New CYR" w:ascii="Courier New CYR" w:hAnsi="Courier New CYR"/>
          <w:b/>
          <w:sz w:val="6"/>
          <w:szCs w:val="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  <w:t>ПРЕСС - ВЫПУСК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8"/>
          <w:szCs w:val="28"/>
        </w:rPr>
        <w:t>«О HАЛИЧИИ И ДВИЖЕHИИ ИМУЩЕСТВА ЗА 2013 ГОД»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2"/>
          <w:szCs w:val="22"/>
        </w:rPr>
        <w:t>(по организациям, имеющим государственную собственность или долю государственной собственности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Тираспол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2"/>
          <w:szCs w:val="22"/>
        </w:rPr>
      </w:pPr>
      <w:r>
        <w:rPr>
          <w:rFonts w:cs="Courier New CYR" w:ascii="Courier New CYR" w:hAnsi="Courier New CYR"/>
          <w:b/>
          <w:sz w:val="22"/>
          <w:szCs w:val="22"/>
        </w:rPr>
        <w:t>2014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Courier New CYR" w:hAnsi="Courier New CYR" w:cs="Courier New CYR"/>
          <w:b/>
          <w:b/>
          <w:color w:val="808080"/>
          <w:sz w:val="18"/>
          <w:szCs w:val="18"/>
        </w:rPr>
      </w:pPr>
      <w:r>
        <w:rPr>
          <w:rFonts w:cs="Courier New CYR" w:ascii="Courier New CYR" w:hAnsi="Courier New CYR"/>
          <w:b/>
          <w:color w:val="808080"/>
          <w:sz w:val="18"/>
          <w:szCs w:val="18"/>
        </w:rPr>
      </w:r>
      <w:r>
        <w:br w:type="page"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Hаличие и движение имущества 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од</w:t>
      </w:r>
      <w:r>
        <w:rPr>
          <w:rFonts w:cs="Courier New CYR" w:ascii="Courier New CYR" w:hAnsi="Courier New CYR"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left="12960" w:hanging="0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Таблица 1</w:t>
      </w:r>
      <w:r>
        <w:rPr>
          <w:rFonts w:cs="Courier New CYR" w:ascii="Courier New CYR" w:hAnsi="Courier New CYR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Коли|              У с т а в н ы й        к а п и т а л               |             В ы п у щ е н н ы е    а к ц и и  (шт.)             |Hачисленные дивиденды|  Стоимость  чистых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чест|-----------------------------------------------------------------|-----------------------------------------------------------------|                     |      активов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во |     в с е г о       |         в     т о м     ч и с л е:        |     в с е г о       |         в     т о м     ч и с л е:        |---------------------|---------------------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орга|---------------------|-------------------------------------------|---------------------|-------------------------------------------|          |  из них  |    на    |    на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низа|    на    | на конец |  доля государства   |    частная  доля    |    на    | на конец |принадлеж. государст.|       частные       |          |принадле- |  начало  |  конец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ций |  начало  |отчетного |---------------------|---------------------|  начало  |отчетного |---------------------|---------------------|  всего   |  жащие   |   года   |отчетного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года   | периода  |    на    | на конец |    на    | на конец |   года   | периода  |    на    | на конец |    на    | на конец |          |государст-|          | периода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       |          |  начало  |отчетного |  начало  |отчетного |          |          |  начало  |отчетного |  начало  |отчетного |          |    ву    |          |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       |          |   года   | периода  |   года   | периода  |          |          |   года   | периода  |   года   | периода  |          |          |          |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A              | 1  |    2     |    3     |    4     |    5     |    6     |    7     |    8     |    9     |    10    |    11    |    12    |    13    |    14    |    15    |    16    |    17    |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  <w:t xml:space="preserve">ВСЕГО                          505    1013108    1009149     993987     987038      19121      22111    1307438    1307438    1246155    1243288      61283      64150      17938      13352    7417283    7391781 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2"/>
          <w:sz w:val="16"/>
          <w:szCs w:val="16"/>
        </w:rPr>
        <w:t>в  том  числе :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ПРОМЫШЛЕННОСТЬ                   34     185652     185609     177480     173920       8172      11689     664865     664865     621257     617863      43608      47002       7118       3166    2636159    2777509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СЕЛЬСКОЕ ХОЗЯЙСТВО               27      23129      20921      23129      20921          -          -       1145       1145       1145       1145          -          -          -          -       1678      -7321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ЛЕСНОЕ ХОЗЯЙСТВО                  1        482        482        482        482          -          -          -          -          -          -          -          -          -          -       3540       5979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ТРАНСПОРТ                        16     105796     105796     105796     105796          -          -          -          -          -          -          -          -          8          8    2563610    2457799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СВЯЗЬ                             8       2123       2123       2123       2123          -          -          -          -          -          -          -          -          -          -       1693       2263 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СТРОИТЕЛЬСТВО                    23      10164      10177       8741       8754       1423       1423     532407     532407     518264     518264      14143      14143          1          1      49946      44011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ТОРГОВЛЯ И ОБЩЕПИТ               15       1206       1450       1206       1450          -          -          -          -          -          -          -          -          -          -       7895      11224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СНАБЖЕНИЕ И СБЫТ                  4        430        430        430        430          -          -        184        184        184        184          -          -          -          -        265        -95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И В О                             2        118        118        118        118          -          -          -          -          -          -          -          -          -          -        188       1492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ОП-ЦИИ С НЕДВИЖ.ИМУЩ              3        312        312        312        312          -          -          -          -          -          -          -          -          -          -      13865      17326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ОБЩ КОММЕРЧ ДЕЯТ-СТЬ              2         50         50         50         50          -          -          -          -          -          -          -          -          -          -       3426      40151 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ЕОЛОГИЯ И РАЗВ.НЕДР              3         97         97         97         97          -          -          -          -          -          -          -          -          -          -       1169       1425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РЕД-ЦИИ И ИЗДАТ-ВА                9         83         83         83         83          -          -          -          -          -          -          -          -          -          -        838        739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ЖИЛ-КОММУН ХОЗЯЙСТВО             61      74408      72518      74408      72518          -          -          -          -          -          -          -          -          -          -    1917427    1832314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НЕПР.ВИДЫ БЫТ.ОБСЛУЖ             13       1691       1598       1691       1598          -          -         88          -         88          -          -          -          -          -       7393       4168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ЗДРАВООХР И СОЦ.ОБЕС             53     133112     133157     133112     133157          -          -         88        176         88        176          -          -          -          -       6101       6632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ПРОЧ.ВИДЫ ДЕЯТ-ТИ               231     474255     474228     464729     465229       9526       8999     108661     108661     105129     105656       3532       3005      10811      10177     202090     196165 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left="284" w:hanging="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pacing w:val="-8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Courier New CYR" w:ascii="Courier New CYR" w:hAnsi="Courier New CYR"/>
          <w:spacing w:val="-8"/>
          <w:sz w:val="16"/>
          <w:szCs w:val="16"/>
        </w:rPr>
        <w:tab/>
        <w:t xml:space="preserve">    </w:t>
      </w:r>
      <w:r>
        <w:rPr>
          <w:rFonts w:cs="Courier New CYR" w:ascii="Courier New CYR" w:hAnsi="Courier New CYR"/>
          <w:sz w:val="16"/>
          <w:szCs w:val="16"/>
        </w:rPr>
        <w:t>продолжение таблицы 1</w:t>
      </w:r>
    </w:p>
    <w:p>
      <w:pPr>
        <w:pStyle w:val="Normal"/>
        <w:autoSpaceDE w:val="false"/>
        <w:ind w:left="397" w:hanging="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312"/>
        <w:ind w:left="397" w:hanging="0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Имущество,|Имущество, переданное|Имущество,|Имущество,| Арендная |Имущество,|  Доходы 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внесенное |   в виде доли в     |переданное| взятое в |  плата   |переданное| от сдачи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под залог |уставной фонд другой |    в     |  аренду  |          |    в     |имущества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организации     |хозяйствен|          |          |  аренду  | в аренду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---------------------|   ное    |          |          |          |         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  из них  | ведение  |          |          |          |         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всего   |инвестиции|          |          |          |          |         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в иностр. |          |          |          |          |         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организац.|          |          |          |          |         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 |    18    |    19    |    20    |    21    |    22    |    23    |    24    |    25   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29250      11186          -    2225057      29045       9536     148314      20360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 :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МЫШЛЕННОСТЬ                           28476          -          -    2212811       2970        142       2712       1636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           -          -          -          -          -        628        383         73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ЛЕСНОЕ ХОЗЯЙСТВО                             -          -          -          -          -          -          -         11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sz w:val="16"/>
          <w:szCs w:val="16"/>
        </w:rPr>
        <w:t>ТРАНСПОРТ                                    -          -          -          -       1753        296       4972       3322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ВЯЗЬ                                        -          -          -          -        135          -        266        376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sz w:val="16"/>
          <w:szCs w:val="16"/>
        </w:rPr>
        <w:t>СТРОИТЕЛЬСТВО                                -          -          -          -        116         56       8156        680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ОРГОВЛЯ И ОБЩЕПИТ                         774          -          -          -       5577        441        112        302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sz w:val="16"/>
          <w:szCs w:val="16"/>
        </w:rPr>
        <w:t>СНАБЖЕНИЕ И СБЫТ                             -          -          -          -          -          -        201         13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И В О                                        -          -          -          -          -          -          -          -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sz w:val="16"/>
          <w:szCs w:val="16"/>
        </w:rPr>
        <w:t>ОП-ЦИИ С НЕДВИЖ.ИМУЩ                         -          -          -          -         22         16       2065       2065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Щ КОММЕРЧ ДЕЯТ-СТЬ                         -          -          -          -       1160        140          -          -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sz w:val="16"/>
          <w:szCs w:val="16"/>
        </w:rPr>
        <w:t>ГЕОЛОГИЯ И РАЗВ.НЕДР                         -          -          -          -         40          -        126        153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ЕД-ЦИИ И ИЗДАТ-ВА                           -          -          -          -          -          -          -          -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sz w:val="16"/>
          <w:szCs w:val="16"/>
        </w:rPr>
        <w:t>ЖИЛ-КОММУН ХОЗЯЙСТВО                         -          -          -      12232        445         44       9916       2546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НЕПР.ВИДЫ БЫТ.ОБСЛУЖ                         -          -          -          -          -        191        393       5040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sz w:val="16"/>
          <w:szCs w:val="16"/>
        </w:rPr>
        <w:t>ЗДРАВООХР И СОЦ.ОБЕС                         -          -          -          -        520         70        518        247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Ч.ВИДЫ ДЕЯТ-ТИ                            -      11186          -         14      16307       7512     118494       3896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 </w:t>
      </w:r>
      <w:r>
        <w:rPr>
          <w:rFonts w:cs="Courier New CYR" w:ascii="Courier New CYR" w:hAnsi="Courier New CYR"/>
          <w:spacing w:val="-22"/>
          <w:sz w:val="16"/>
          <w:szCs w:val="16"/>
        </w:rPr>
        <w:t>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Courier New CYR" w:ascii="Courier New CYR" w:hAnsi="Courier New CYR"/>
          <w:b/>
          <w:sz w:val="18"/>
          <w:szCs w:val="18"/>
        </w:rPr>
        <w:t>Наличие и движение основных средств 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од</w:t>
      </w:r>
      <w:r>
        <w:rPr>
          <w:rFonts w:cs="Courier New CYR" w:ascii="Courier New CYR" w:hAnsi="Courier New CYR"/>
          <w:sz w:val="18"/>
          <w:szCs w:val="18"/>
        </w:rPr>
        <w:t xml:space="preserve">                                                               </w:t>
      </w:r>
    </w:p>
    <w:p>
      <w:pPr>
        <w:pStyle w:val="Normal"/>
        <w:autoSpaceDE w:val="false"/>
        <w:ind w:left="12960" w:firstLine="6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Таблица 2                                                        (тыс.руб.)</w:t>
      </w:r>
    </w:p>
    <w:p>
      <w:pPr>
        <w:pStyle w:val="Normal"/>
        <w:autoSpaceDE w:val="false"/>
        <w:spacing w:lineRule="auto" w:line="30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                                                        О  с  н  о  в  н  ы  е           с  р  е  д  с  т  в  а                                                      |</w:t>
      </w:r>
    </w:p>
    <w:p>
      <w:pPr>
        <w:pStyle w:val="Normal"/>
        <w:autoSpaceDE w:val="false"/>
        <w:spacing w:lineRule="auto" w:line="30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остаточная      |   первоначальная    |                                                      в      т  о  м     ч  и  с  л  е:                                            |</w:t>
      </w:r>
    </w:p>
    <w:p>
      <w:pPr>
        <w:pStyle w:val="Normal"/>
        <w:autoSpaceDE w:val="false"/>
        <w:spacing w:lineRule="auto" w:line="30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стоимость       |      стоимость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---------------------|---------------------|                                              производственные        основные        средства                                     |</w:t>
      </w:r>
    </w:p>
    <w:p>
      <w:pPr>
        <w:pStyle w:val="Normal"/>
        <w:autoSpaceDE w:val="false"/>
        <w:spacing w:lineRule="auto" w:line="30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на    | на конец |    на    | на конец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начало  |отчетного |  начало  |отчетного |       всего         |                                                       и  з     н  и  х:                                     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года   | периода  |   года   | периода  |---------------------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 на    | на конец | здания, сооружения  |передаточные устр-ва |машины и оборудование|  вычислит. техника  | приборы всех видов  |</w:t>
      </w:r>
    </w:p>
    <w:p>
      <w:pPr>
        <w:pStyle w:val="Normal"/>
        <w:autoSpaceDE w:val="false"/>
        <w:spacing w:lineRule="auto" w:line="30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начало  |отчетного 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года   | периода  |    на    | на конец |    на    | на конец |    на    | на конец |    на    | на конец |    на    | на конец 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       |          |  начало  |отчетного |  начало  |отчетного |  начало  |отчетного |  начало  |отчетного |  начало  |отчетного 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       |          |   года   | периода  |   года   | периода  |   года   | периода  |   года   | периода  |   года   | периода  |</w:t>
      </w:r>
    </w:p>
    <w:p>
      <w:pPr>
        <w:pStyle w:val="Normal"/>
        <w:autoSpaceDE w:val="false"/>
        <w:spacing w:lineRule="auto" w:line="30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0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А                  |    1     |    2     |    3     |    4     |    5     |    6     |    7     |    8     |    9     |    10    |    11    |    12    |    13    |    14    |    15    |    16    |</w:t>
      </w:r>
    </w:p>
    <w:p>
      <w:pPr>
        <w:pStyle w:val="Normal"/>
        <w:autoSpaceDE w:val="false"/>
        <w:spacing w:lineRule="auto" w:line="300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  <w:t>ВСЕГО                                 8773628    8871338   16021732   16451040   15977183   16404872    7718894    7840188    5020479    5069025    2016558    2186291     105266     119820     109339     123186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2"/>
          <w:sz w:val="16"/>
          <w:szCs w:val="16"/>
        </w:rPr>
        <w:t>в  том  числе :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ПРОМЫШЛЕННОСТЬ                         2572365    2602198    5781989    5896215    5780086    5894274     859921     915184    3407788    3413255    1266342    1323166      11256      10971      89499     104039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СЕЛЬСКОЕ ХОЗЯЙСТВО                       82869      68388     236416     223353     236404     223341     115126     102379      83402      83975      17310      18652        520        586        109        103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ЛЕСНОЕ ХОЗЯЙСТВО                          1618       2460       4133       5221       4133       5221       1338       1499        189        189        972       1349        134        155          -          -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ТРАНСПОРТ                              2300782    2255758    4309741    4407145    4309428    4406832    2221552    2223766    1187831    1206433     332781     362565       6739       7562       8937       8804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СВЯЗЬ                                     4191       5379       9906      11386       9906      11386       5499       5430          -          -        721       1791       1525       1712         48         54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СТРОИТЕЛЬСТВО                            15788      15473      42310      42205      42310      42205      26172      24838        841        800       8469       8940       1130       1913         61         65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ТОРГОВЛЯ И ОБЩЕПИТ                       14857       5621      18530      10604      18530      10604       2600       3845          -          -       2745       3771        511        679         13         30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СНАБЖЕНИЕ И СБЫТ                          2156       1427       3953       2632       3953       2632       3427       2318          -          -        154         70         65         70          -          -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И В О                                      145        695        350       1093        350       1093          -          -          -          -         26         79        208        576          -          -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ОП-ЦИИ С НЕДВИЖ.ИМУЩ                     11087      16127      14501      20316      14501      20316      12878      15808        129        267        916       2902        160        165         35        158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ОБЩ КОММЕРЧ ДЕЯТ-СТЬ                       932        782       1912       1965       1912       1965         67         67          -          -        318        329        589        624          -          -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ЕОЛОГИЯ И РАЗВ.НЕДР                      1736       1665       3737       3776       3737       3776       2125       2116         67         66        377        377         76         73        290        344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РЕД-ЦИИ И ИЗДАТ-ВА                        1539       1201       3781       3742       3781       3742        581        575          7          9       1297       1198        527        551        388        388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ЖИЛ-КОММУН ХОЗЯЙСТВО                   2342818    2400720    3155671    3213621    3155671    3213621    2740743    2757363     317856     341600      42546      47313       3529       4243       1134        609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НЕПР.ВИДЫ БЫТ.ОБСЛУЖ                      8262       3964      12441       8161      12441       8161       8128       4683          6          6       2134       1941        667         51         13          9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ЗДРАВООХР И СОЦ.ОБЕС                    330741     373201     626444     708801     625838     708183     419145     431540      13793      13815     156484     213578       4806       5210       1577       1453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ПРОЧ.ВИДЫ ДЕЯТ-ТИ                      1081742    1116279    1795917    1890804    1754202    1847520    1299592    1348777       8570       8610     182966     198270      72824      84679       7235       7130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46" w:hanging="0"/>
        <w:jc w:val="right"/>
        <w:rPr>
          <w:rFonts w:ascii="Courier New CYR" w:hAnsi="Courier New CYR" w:cs="Courier New CYR"/>
          <w:color w:val="808080"/>
          <w:sz w:val="20"/>
          <w:szCs w:val="20"/>
        </w:rPr>
      </w:pPr>
      <w:r>
        <w:rPr>
          <w:rFonts w:eastAsia="Courier New CYR" w:cs="Courier New CYR" w:ascii="Courier New CYR" w:hAnsi="Courier New CYR"/>
          <w:color w:val="808080"/>
          <w:sz w:val="20"/>
          <w:szCs w:val="20"/>
        </w:rPr>
        <w:t xml:space="preserve">               </w:t>
      </w:r>
      <w:r>
        <w:rPr>
          <w:rFonts w:cs="Courier New CYR" w:ascii="Courier New CYR" w:hAnsi="Courier New CYR"/>
          <w:color w:val="808080"/>
          <w:sz w:val="20"/>
          <w:szCs w:val="20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autoSpaceDE w:val="false"/>
        <w:ind w:right="4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color w:val="808080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16"/>
          <w:szCs w:val="16"/>
        </w:rPr>
        <w:t>продолжение таблицы 2</w:t>
      </w:r>
    </w:p>
    <w:p>
      <w:pPr>
        <w:pStyle w:val="Normal"/>
        <w:autoSpaceDE w:val="false"/>
        <w:ind w:right="46" w:hanging="0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ab/>
        <w:tab/>
        <w:t xml:space="preserve"> </w:t>
        <w:tab/>
        <w:tab/>
        <w:t xml:space="preserve">               (тыс.руб.)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           Производственные основные средства                | Hепроизводственные  |              В ы б ы л о   о с н о в н ы х    с р е д с т в                |  Поступило  основных средств   |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-----------------------------------------------------------------|      основные       |----------------------------------------------------------------------------|--------------------------------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                      из      них:                           |      средства       |          |                        из     них:                              |          |      из  них:       |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-----------------------------------------------------------------|---------------------|          |-----------------------------------------------------------------|          |---------------------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транспортные средства|многолетние насажден.|другие виды осн.сред.|    на    | на конец |          | списано  | продано  | передано |  основные средства, |          |          | безвоз-  | за счет  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---------------------|---------------------|---------------------|  начало  |отчетного |  всего   | основных | основных |в привати-|переданные с баланса |  прочее  |  всего   |  мездно  |переоценки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на    | на конец |    на    | на конец |    на    | на конец |   года   | периода  |          | средств  | средств  |  зацию   |    на     баланс    |          |          |          |          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начало  |отчетного |  начало  |отчетного |  начало  |отчетного |                     |          |          |          |(на аукц.)|---------------------|          |          |          |          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года   | периода  |   года   | периода  |   года   | периода  |          |          |          |          |          |          |  всего   |  из них  |          |          |          |          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      |          |          |          |          |          |          |          |          |          |          |          |          |безвозмез.|          |          |          |          |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А                 |    17    |    18    |    19    |    20    |    21    |    22    |    23    |    24    |    25    |    26    |    27    |    28    |    29    |    30    |    31    |    32    |    33    |    34    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b/>
          <w:b/>
          <w:spacing w:val="-29"/>
          <w:sz w:val="16"/>
          <w:szCs w:val="16"/>
        </w:rPr>
      </w:pPr>
      <w:r>
        <w:rPr>
          <w:rFonts w:cs="Courier New CYR" w:ascii="Courier New CYR" w:hAnsi="Courier New CYR"/>
          <w:b/>
          <w:spacing w:val="-29"/>
          <w:sz w:val="16"/>
          <w:szCs w:val="16"/>
        </w:rPr>
        <w:t xml:space="preserve">ВСЕГО                                 779379     817724      34502      44151     192766     204487      44549      46168    1704980      78202      18561       2299    1582825    1495515      23093    2134288    1101288       3378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b/>
          <w:b/>
          <w:spacing w:val="-29"/>
          <w:sz w:val="16"/>
          <w:szCs w:val="16"/>
        </w:rPr>
      </w:pPr>
      <w:r>
        <w:rPr>
          <w:rFonts w:cs="Courier New CYR" w:ascii="Courier New CYR" w:hAnsi="Courier New CYR"/>
          <w:b/>
          <w:spacing w:val="-29"/>
          <w:sz w:val="16"/>
          <w:szCs w:val="16"/>
        </w:rPr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9"/>
          <w:sz w:val="16"/>
          <w:szCs w:val="16"/>
        </w:rPr>
        <w:t>в  том  числе :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ПРОМЫШЛЕННОСТЬ                         111582      87808        801        801      32897      39050       1903       1941     127435      58103       4213          -      44874      43382      20245     241661      37820          - 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СЕЛЬСКОЕ ХОЗЯЙСТВО                       7516       6588       4959       4463       7462       6595         12         12      17278        665      11798        822       3993       3993          -       4215       2739        241 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ЛЕСНОЕ ХОЗЯЙСТВО                          500       1121          -          -       1000        908          -          -        307         20          -          -        287        287          -       1395        811          - 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ТРАНСПОРТ                              529918     575288         81        221      21589      22193        313        313      20196       3687        354          -      16029      16029        126     117600       5512       3071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СВЯЗЬ                                    1309       1491          -          -        804        908          -          -        201         31          -          -        170        170          -       1681       1095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СТРОИТЕЛЬСТВО                            4373       4241          -          -       1264       1408          -          -       1881        258       1057          -        566        496          -       1776        432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ТОРГОВЛЯ И ОБЩЕПИТ                      11690       1114          -          3        971       1162          -          -      40209        183        184          -      39842         71          -      32283       1670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СНАБЖЕНИЕ И СБЫТ                          252        170          -          -         55          4          -          -       2288         54         19          -       2215       2215          -        967          1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И В О                                      37        136          -          -         79        302          -          -         23         23          -          -          -          -          -        766        168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ОП-ЦИИ С НЕДВИЖ.ИМУЩ                      122        122          -          -        261        894          -          -         46         46          -          -          -          -          -       5861         73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ОБЩ КОММЕРЧ ДЕЯТ-СТЬ                       67         67          -          -        871        878          -          -        692          4          -          -        688        688          -        745          -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ГЕОЛОГИЯ И РАЗВ.НЕДР                      727        725          -          -         75         75          -          -         50         42          4          -          2          2          2         89          -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РЕД-ЦИИ И ИЗДАТ-ВА                        309        309          -          -        672        712          -          -        167        132          -          -         35         35          -        128         52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ЖИЛ-КОММУН ХОЗЯЙСТВО                    22672      30496      12326      14790      14865      17207          -          -    1355249       2378         65       1477    1350434    1349388        895    1413199     864815         25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НЕПР.ВИДЫ БЫТ.ОБСЛУЖ                      706        706          -          -        787        765          -          -       5638          3          -          -       5635       5635          -       1358       1104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ЗДРАВООХР И СОЦ.ОБЕС                    17247      30384       2753       2762      10033       9441        606        618      48214       2256        111          -      45832       7568         15     130571      82700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ПРОЧ.ВИДЫ ДЕЯТ-ТИ                       70352      76958      13582      21111      99081     101985      41715      43284      85106      10317        756          -      72223      65556       1810     179993     102296         41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20"/>
          <w:szCs w:val="20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spacing w:val="-30"/>
          <w:sz w:val="18"/>
          <w:szCs w:val="18"/>
        </w:rPr>
      </w:pPr>
      <w:r>
        <w:rPr>
          <w:rFonts w:cs="Courier New CYR" w:ascii="Courier New CYR" w:hAnsi="Courier New CYR"/>
          <w:spacing w:val="-30"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spacing w:val="-30"/>
          <w:sz w:val="18"/>
          <w:szCs w:val="18"/>
        </w:rPr>
      </w:pPr>
      <w:r>
        <w:rPr>
          <w:rFonts w:cs="Courier New CYR" w:ascii="Courier New CYR" w:hAnsi="Courier New CYR"/>
          <w:spacing w:val="-30"/>
          <w:sz w:val="18"/>
          <w:szCs w:val="18"/>
        </w:rPr>
      </w:r>
    </w:p>
    <w:p>
      <w:pPr>
        <w:pStyle w:val="Normal"/>
        <w:autoSpaceDE w:val="false"/>
        <w:spacing w:lineRule="auto" w:line="288"/>
        <w:jc w:val="center"/>
        <w:rPr>
          <w:rFonts w:ascii="Courier New CYR" w:hAnsi="Courier New CYR" w:cs="Courier New CYR"/>
          <w:b/>
          <w:b/>
          <w:spacing w:val="-30"/>
          <w:sz w:val="18"/>
          <w:szCs w:val="18"/>
        </w:rPr>
      </w:pPr>
      <w:r>
        <w:rPr>
          <w:rFonts w:cs="Courier New CYR" w:ascii="Courier New CYR" w:hAnsi="Courier New CYR"/>
          <w:b/>
          <w:spacing w:val="-30"/>
          <w:sz w:val="18"/>
          <w:szCs w:val="18"/>
        </w:rPr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Courier New CYR" w:ascii="Courier New CYR" w:hAnsi="Courier New CYR"/>
          <w:b/>
          <w:sz w:val="18"/>
          <w:szCs w:val="18"/>
        </w:rPr>
        <w:t>Наличие и движение имущества по городам и рай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од</w:t>
      </w:r>
      <w:r>
        <w:rPr>
          <w:rFonts w:cs="Courier New CYR" w:ascii="Courier New CYR" w:hAnsi="Courier New CYR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 xml:space="preserve">                                                                                </w:t>
      </w:r>
    </w:p>
    <w:p>
      <w:pPr>
        <w:pStyle w:val="Normal"/>
        <w:autoSpaceDE w:val="false"/>
        <w:ind w:left="12960" w:hanging="0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Таблица 3       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Коли|              У с т а в н ы й        к а п и т а л               |             В ы п у щ е н н ы е    а к ц и и  (шт.)             |Hачисленные дивиденды|  Стоимость  чистых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чест|-----------------------------------------------------------------|-----------------------------------------------------------------|                     |      активов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во |     в с е г о       |         в     т о м     ч и с л е:        |     в с е г о       |         в     т о м     ч и с л е:        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орга|---------------------|-------------------------------------------|---------------------|-------------------------------------------|          |  из них  |    на    |    на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низа|    на    | на конец |  доля государства   |    частная  доля    |    на    | на конец |принадлеж. государст.|       частные       |          |принадле- |  начало  |  конец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ций |  начало  |отчетного |---------------------|---------------------|  начало  |отчетного |---------------------|---------------------|  всего   |  жащие   |   года   |отчет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года   | периода  |    на    | на конец |    на    | на конец |   года   | периода  |    на    | на конец |    на    | на конец |          |государст-|          | пери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       |          |  начало  |отчетного |  начало  |отчетного |          |          |  начало  |отчетного |  начало  |отчетного |          |    ву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       |          |   года   | периода  |   года   | периода  |          |          |   года   | периода  |   года   | периода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A              | 1  |    2     |    3     |    4     |    5     |    6     |    7     |    8     |    9     |    10    |    11    |    12    |    13    |    14    |    15    |    16    |    17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Тирасполь                     169     729885     731382     720359     722383       9526       8999    1142488    1142488    1138956    1139483       3532       3005      10819      10185    5818866    5749185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Бендеры                        77      51589      51533      43911      39844       7678      11689     104678     104678      61687      57676      42991      47002       7113       3161     285106     399965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Рыбница и Рыбницкий район      61      49085      47358      48591      47358        494          -       1946       1946       1329       1946        617          -          -          -     433283     409025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Дубоссары и Дубоссарский р-н   54      58552      58552      57138      57138       1414       1414      24682      24682      10539      10539      14143      14143          -          -     548664     547169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Слободзея и Слободзейский р-н  89      60833      60233      60824      60224          9          9          -          -          -          -          -          -          -          -     194346     165864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Григориополь и Григориоп. р-н  32      10857       8640      10857       8640          -          -          -          -          -          -          -          -          -          -     101644     11974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г.Каменка и Каменский район      23      52307      51451      52307      51451          -          -      33644      33644      33644      33644          -          -          6          6      35374        831 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16"/>
          <w:szCs w:val="16"/>
        </w:rPr>
        <w:t xml:space="preserve">ВСЕГО                           505    1013108    1009149     993987     987038      19121      22111    1307438    1307438    1246155    1243288      61283      64150      17938      13352    7417283    7391781 </w:t>
      </w:r>
      <w:r>
        <w:rPr>
          <w:rFonts w:cs="Courier New CYR" w:ascii="Courier New CYR" w:hAnsi="Courier New CYR"/>
          <w:spacing w:val="-22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</w:r>
    </w:p>
    <w:p>
      <w:pPr>
        <w:pStyle w:val="Normal"/>
        <w:autoSpaceDE w:val="false"/>
        <w:ind w:left="7020" w:right="382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ind w:left="7020" w:right="3826" w:firstLine="708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Имущество,|Имущество, переданное|Имущество,|Имущество,| Арендная |Имущество,|  Доходы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внесенное |   в виде доли в     |переданное| взятое в |  плата   |переданное| от сдачи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под залог |уставной фонд другой |    в     |  аренду  |          |    в     |имущества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организации     |хозяйствен|          |          |  аренду  | в аренду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---------------------|   ное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  из них  | ведение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всего   |инвестиции|      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в иностр. |      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организац.|      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 |    18    |    19    |    20    |    21    |    22    |    23    |    24    |    25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Тирасполь                               1602      11186          -    2225057      20289       8521     125452       7579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Бендеры                                26874          -          -          -       3101        113      10833      10206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Рыбница и Рыбницкий район                  -          -          -          -          2        633       5601        674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убоссары и Дубоссарский р-н               -          -          -          -          -         12        333        33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Слободзея и Слободзейский район          774          -          -          -       5653        208       2653       1376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Григориополь и Григориопольс. р-н          -          -          -          -          -          -         76         3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Каменка и Каменский район                  -          -          -          -          -         49       3366        16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29250      11186          -    2225057      29045       9536     148314      2036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left="-360" w:right="459" w:hanging="0"/>
        <w:jc w:val="center"/>
        <w:rPr/>
      </w:pPr>
      <w:r>
        <w:rPr>
          <w:rFonts w:cs="Courier New CYR" w:ascii="Courier New CYR" w:hAnsi="Courier New CYR"/>
          <w:b/>
          <w:sz w:val="18"/>
          <w:szCs w:val="18"/>
        </w:rPr>
        <w:t>Наличие и движение основных средств по городам и районам республики</w:t>
      </w:r>
    </w:p>
    <w:p>
      <w:pPr>
        <w:pStyle w:val="Normal"/>
        <w:autoSpaceDE w:val="false"/>
        <w:ind w:left="-360" w:right="459" w:hanging="0"/>
        <w:jc w:val="center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3 год</w:t>
      </w:r>
      <w:r>
        <w:rPr>
          <w:rFonts w:cs="Courier New CYR" w:ascii="Courier New CYR" w:hAnsi="Courier New CYR"/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autoSpaceDE w:val="false"/>
        <w:ind w:left="-360" w:right="226" w:hanging="0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Таблица 4                        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                                                            О  с  н  о  в  н  ы  е           с  р  е  д  с  т  в  а                                                     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остаточная     |    первоначальная   |                                                      в      т  о  м     ч  и  с  л  е:                                           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 стоимость     |      стоимость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---------------------|---------------------|                                              производственные        основные        средства                                    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на    | на конец |    на    | на конец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начало  |отчетного |  начало  |отчетного |       всего         |                                                       и  з     н  и  х:                                    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года   | периода  |   года   | периода  |---------------------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    |          |          |          |    на    | на конец | здания, сооружения  |передаточные устр-ва |машины и оборудование|  вычислит. техника  | приборы всех видов 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    |          |          |          |  начало  |отчетного 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    |          |          |          |   года   | периода  |    на    | на конец |    на    | на конец |    на    | на конец |    на    | на конец |    на    | на конец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    |          |          |          |          |          |  начало  |отчетного |  начало  |отчетного |  начало  |отчетного |  начало  |отчетного |  начало  |отчетного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    |          |          |          |          |          |   года   | периода  |   года   | периода  |   года   | периода  |   года   | периода  |   года   | периода 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А                  |    1     |    2     |    3     |    4     |    5     |    6     |    7     |    8     |    9     |    10    |    11    |    12    |    13    |    14    |    15    |    16   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Тирасполь                            5860165    5988002   10111490   10508575   10073338   10468845    2749700    2851107    4805288    4906276    1504490    1636681      82632      98046      97368     109612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Бендеры                               847645     922777    1283066    1361527    1281500    1359899    1030237    1069839      57495      42904     126334     163435       8484       8373       6928       8341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Рыбница и Рыбницкий район             599507     565202    1094067    1074091    1093754    1073778     996418     986364      18260       5150      40099      39580       6108       5488        336        334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Дубоссары и Дубоссарский р-н          643951     623119     873183     857134     873183     857134     685417     681121      19808       5441     134832     132937       2250       2111       2245       2447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Слободзея и Слободзейский район       390110     362873    1707849    1711821    1706306    1710338    1625358    1627389      20387      19149      35847      36403       3888       4330       2381       2372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Григориополь и Григориопольск. р-н    266210     247889     565599     554334     565599     554334     407693     396990      87071      87095      53734      56149       1301       1073         79         80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Каменка и Каменский район             166040     161476     386478     383558     383503     380544     224071     227378      12170       3010     121222     121106        603        399          2          -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b/>
          <w:b/>
          <w:spacing w:val="-23"/>
          <w:sz w:val="16"/>
          <w:szCs w:val="16"/>
        </w:rPr>
      </w:pPr>
      <w:r>
        <w:rPr>
          <w:rFonts w:cs="Courier New CYR" w:ascii="Courier New CYR" w:hAnsi="Courier New CYR"/>
          <w:b/>
          <w:spacing w:val="-23"/>
          <w:sz w:val="16"/>
          <w:szCs w:val="16"/>
        </w:rPr>
        <w:t>ВСЕГО                                  8773628    8871338   16021732   16451040   15977183   16404872    7718894    7840188    5020479    5069025    2016558    2186291     105266     119820     109339     123186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color w:val="808080"/>
          <w:spacing w:val="-30"/>
          <w:sz w:val="16"/>
          <w:szCs w:val="16"/>
        </w:rPr>
      </w:pPr>
      <w:r>
        <w:rPr>
          <w:rFonts w:cs="Courier New CYR" w:ascii="Courier New CYR" w:hAnsi="Courier New CYR"/>
          <w:color w:val="808080"/>
          <w:spacing w:val="-30"/>
          <w:sz w:val="16"/>
          <w:szCs w:val="16"/>
        </w:rPr>
      </w:r>
    </w:p>
    <w:p>
      <w:pPr>
        <w:pStyle w:val="Normal"/>
        <w:autoSpaceDE w:val="false"/>
        <w:ind w:right="99" w:hanging="0"/>
        <w:jc w:val="right"/>
        <w:rPr>
          <w:rFonts w:ascii="Courier New CYR" w:hAnsi="Courier New CYR" w:cs="Courier New CYR"/>
          <w:color w:val="808080"/>
          <w:spacing w:val="-30"/>
          <w:sz w:val="16"/>
          <w:szCs w:val="16"/>
        </w:rPr>
      </w:pPr>
      <w:r>
        <w:rPr>
          <w:rFonts w:cs="Courier New CYR" w:ascii="Courier New CYR" w:hAnsi="Courier New CYR"/>
          <w:color w:val="808080"/>
          <w:spacing w:val="-30"/>
          <w:sz w:val="16"/>
          <w:szCs w:val="16"/>
        </w:rPr>
      </w:r>
    </w:p>
    <w:p>
      <w:pPr>
        <w:pStyle w:val="Normal"/>
        <w:autoSpaceDE w:val="false"/>
        <w:ind w:right="99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right="99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right="99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right="99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right="99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right="99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cs="Courier New CYR" w:ascii="Courier New CYR" w:hAnsi="Courier New CYR"/>
          <w:sz w:val="16"/>
          <w:szCs w:val="16"/>
        </w:rPr>
        <w:t>продолжение таблицы 4                                 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           Производственные основные средства                | Hепроизводственные  |              В ы б ы л о   о с н о в н ы х    с р е д с т в                |  Поступило  основных средств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-----------------------------------------------------------------|      основные       |----------------------------------------------------------------------------|-------------------------------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                      из      них:                           |      средства       |          |                        из     них:                              |          |      из  них: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-----------------------------------------------------------------|---------------------|          |-----------------------------------------------------------------|          |--------------------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транспортные средства|многолетние насажден.|другие виды осн.сред.|    на    | на конец |          | списано  | продано  | передано |  основные средства, |          |          | безвоз-  | за счет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---------------------|---------------------|---------------------|  начало  |отчетного |  всего   | основных | основных |в привати-|переданные с баланса |  прочее  |  всего   |  мездно  |переоценки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на    | на конец |    на    | на конец |    на    | на конец |   года   | периода  |          | средств  | средств  |  зацию   |    на     баланс    |          |          |          |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начало  |отчетного |  начало  |отчетного |  начало  |отчетного |                     |          |          |          |(на аукц.)|---------------------|          |          |          |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года   | периода  |   года   | периода  |   года   | периода  |          |          |          |          |          |          |  всего   |  из них  |          |          |          |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      |          |          |          |          |          |          |          |          |          |          |          |          |безвозмез.|          |          |          |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А                 |    17    |    18    |    19    |    20    |    21    |    22    |    23    |    24    |    25    |    26    |    27    |    28    |    29    |    30    |    31    |    32    |    33    |    34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Тирасполь                            710966     731931      12870      20470     110024     114722      38152      39730    1450846      66426       1711          -    1360708    1315567      22001    1847931     997725         10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Бендеры                               24451      35042      10187      12633      17384      19332       1566       1628      67903       3134         97       1439      63193      62928         40     146364      13414          -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Рыбница и Рыбницкий район             16273      19772       4597       4517      11663      12573        313        313      91948       1470       3848        826      85791      46757         13      71972      64149          -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Дубоссары и Дубоссарский р-н           7574      10059       4052       4050      17005      18968          -          -      41255       3730       2565          -      34958      34958          2      25206      11772        225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Слободзея и Слободзейский район        7390       8195        211        304      10844      12196       1543       1483      19049       1857          -         34      16151      16150       1007      23021       6714         28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Григориополь и Григориопольск.р-н      5037       4698       1241        828       9443       7421          -          -      21906       1125      10339          -      10442       7573          -      10641       3241       3115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Каменка и Каменский район              7688       8027       1344       1349      16403      19275       2975       3014      12073        460          1          -      11582      11582         30       9153       4273          -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b/>
          <w:b/>
          <w:spacing w:val="-29"/>
          <w:sz w:val="16"/>
          <w:szCs w:val="16"/>
        </w:rPr>
      </w:pPr>
      <w:r>
        <w:rPr>
          <w:rFonts w:cs="Courier New CYR" w:ascii="Courier New CYR" w:hAnsi="Courier New CYR"/>
          <w:b/>
          <w:spacing w:val="-29"/>
          <w:sz w:val="16"/>
          <w:szCs w:val="16"/>
        </w:rPr>
        <w:t>ВСЕГО                                  779379     817724      34502      44151     192766     204487      44549      46168    1704980      78202      18561       2299    1582825    1495515      23093    2134288    1101288       3378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color w:val="808080"/>
          <w:spacing w:val="-29"/>
          <w:sz w:val="20"/>
          <w:szCs w:val="20"/>
        </w:rPr>
      </w:pPr>
      <w:r>
        <w:rPr>
          <w:rFonts w:cs="Courier New CYR" w:ascii="Courier New CYR" w:hAnsi="Courier New CYR"/>
          <w:color w:val="808080"/>
          <w:spacing w:val="-29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color w:val="808080"/>
          <w:sz w:val="20"/>
          <w:szCs w:val="20"/>
        </w:rPr>
      </w:pPr>
      <w:r>
        <w:rPr>
          <w:rFonts w:cs="Courier New CYR" w:ascii="Courier New CYR" w:hAnsi="Courier New CYR"/>
          <w:color w:val="80808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color w:val="808080"/>
          <w:sz w:val="20"/>
          <w:szCs w:val="20"/>
        </w:rPr>
      </w:pPr>
      <w:r>
        <w:rPr>
          <w:rFonts w:cs="Courier New CYR" w:ascii="Courier New CYR" w:hAnsi="Courier New CYR"/>
          <w:color w:val="80808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color w:val="808080"/>
          <w:sz w:val="20"/>
          <w:szCs w:val="20"/>
        </w:rPr>
      </w:pPr>
      <w:r>
        <w:rPr>
          <w:rFonts w:cs="Courier New CYR" w:ascii="Courier New CYR" w:hAnsi="Courier New CYR"/>
          <w:color w:val="80808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color w:val="808080"/>
          <w:sz w:val="20"/>
          <w:szCs w:val="20"/>
        </w:rPr>
      </w:pPr>
      <w:r>
        <w:rPr>
          <w:rFonts w:cs="Courier New CYR" w:ascii="Courier New CYR" w:hAnsi="Courier New CYR"/>
          <w:color w:val="80808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>Танасенко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6"/>
          <w:sz w:val="18"/>
          <w:szCs w:val="18"/>
        </w:rPr>
        <w:t xml:space="preserve">  </w:t>
      </w:r>
      <w:r>
        <w:rPr>
          <w:rFonts w:cs="Courier New CYR" w:ascii="Courier New CYR" w:hAnsi="Courier New CYR"/>
          <w:spacing w:val="-36"/>
          <w:sz w:val="18"/>
          <w:szCs w:val="18"/>
        </w:rPr>
        <w:t>9 73 70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10:00Z</dcterms:created>
  <dc:creator>user</dc:creator>
  <dc:description/>
  <cp:keywords/>
  <dc:language>en-US</dc:language>
  <cp:lastModifiedBy>user</cp:lastModifiedBy>
  <cp:lastPrinted>2013-08-26T13:31:00Z</cp:lastPrinted>
  <dcterms:modified xsi:type="dcterms:W3CDTF">2014-03-26T12:59:00Z</dcterms:modified>
  <cp:revision>76</cp:revision>
  <dc:subject/>
  <dc:title>_@¤</dc:title>
</cp:coreProperties>
</file>