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Courier New CYR" w:cs="Courier New CYR" w:ascii="Courier New CYR" w:hAnsi="Courier New CYR"/>
          <w:b/>
        </w:rPr>
        <w:t xml:space="preserve">                     </w:t>
      </w:r>
      <w:r>
        <w:rPr>
          <w:rFonts w:cs="Courier New CYR" w:ascii="Courier New CYR" w:hAnsi="Courier New CYR"/>
          <w:b/>
        </w:rPr>
        <w:t>ГОСУДАРСТВЕHHАЯ СЛУЖБА СТАТИСТИКИ</w:t>
      </w:r>
    </w:p>
    <w:p>
      <w:pPr>
        <w:pStyle w:val="Normal"/>
        <w:autoSpaceDE w:val="false"/>
        <w:jc w:val="both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eastAsia="Courier New CYR" w:cs="Courier New CYR" w:ascii="Courier New CYR" w:hAnsi="Courier New CYR"/>
          <w:b/>
        </w:rPr>
        <w:t xml:space="preserve">                      </w:t>
      </w:r>
      <w:r>
        <w:rPr>
          <w:rFonts w:cs="Courier New CYR" w:ascii="Courier New CYR" w:hAnsi="Courier New CYR"/>
          <w:b/>
        </w:rPr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6"/>
          <w:szCs w:val="6"/>
        </w:rPr>
      </w:pPr>
      <w:r>
        <w:rPr>
          <w:rFonts w:cs="Courier New CYR" w:ascii="Courier New CYR" w:hAnsi="Courier New CYR"/>
          <w:b/>
          <w:sz w:val="6"/>
          <w:szCs w:val="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ПРЕСС - ВЫПУСК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8"/>
          <w:szCs w:val="28"/>
        </w:rPr>
        <w:t>«О HАЛИЧИИ И ДВИЖЕHИИ ИМУЩЕСТВА ЗА ЯНВАРЬ-ИЮНЬ 2014 ГОДА»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sz w:val="22"/>
          <w:szCs w:val="22"/>
        </w:rPr>
        <w:t>(по организациям, имеющим государственную собственность или долю государственной собственности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Тираспол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2"/>
          <w:szCs w:val="22"/>
        </w:rPr>
      </w:pPr>
      <w:r>
        <w:rPr>
          <w:rFonts w:cs="Courier New CYR" w:ascii="Courier New CYR" w:hAnsi="Courier New CYR"/>
          <w:b/>
          <w:sz w:val="22"/>
          <w:szCs w:val="22"/>
        </w:rPr>
        <w:t>2014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Courier New CYR" w:hAnsi="Courier New CYR" w:cs="Courier New CYR"/>
          <w:b/>
          <w:b/>
          <w:color w:val="808080"/>
          <w:sz w:val="18"/>
          <w:szCs w:val="18"/>
        </w:rPr>
      </w:pPr>
      <w:r>
        <w:rPr>
          <w:rFonts w:cs="Courier New CYR" w:ascii="Courier New CYR" w:hAnsi="Courier New CYR"/>
          <w:b/>
          <w:color w:val="808080"/>
          <w:sz w:val="18"/>
          <w:szCs w:val="18"/>
        </w:rPr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Hаличие и движение имущества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-июнь 2014 г.</w:t>
      </w:r>
      <w:r>
        <w:rPr>
          <w:rFonts w:cs="Courier New CYR" w:ascii="Courier New CYR" w:hAnsi="Courier New CYR"/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left="12960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1</w:t>
      </w:r>
      <w:r>
        <w:rPr>
          <w:rFonts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458    1008368    1026594     975534     995834      32834      30760    1307254    1307254    1243104    1245178      64150      62076       6000       2215    7413349    7596207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МЫШЛЕННОСТЬ                   34     201362     201362     178950     178950      22412      22412     664865     664865     617863     617863      47002      47002       6000       2215    2788723    2812537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ЕЛЬСКОЕ ХОЗЯЙСТВО               25      19800      19800      19800      19800          -          -          -          -          -          -          -          -          -          -     -17897     -16408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ЛЕСНОЕ ХОЗЯЙСТВО                  1        482        482        482        482          -          -          -          -          -          -          -          -          -          -       5979       5319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КОЛЛЕКТОРСКАЯ ДЕЯТ.               1         21         21         21         21          -          -         21         21         21         21          -          -          -          -       8481       8481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РАНСПОРТ                        17     106941     106941     106941     106941          -          -       1145       1145       1145       1145          -          -          -          -    2468261    2530554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ВЯЗЬ                             8       2123       2123       2123       2123          -          -          -          -          -          -          -          -          -          -       2263       1782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ТРОИТЕЛЬСТВО                    19       8752       8780       7329       7357       1423       1423     532407     532407     518264     518264      14143      14143          -          -      44554      37774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ОРГОВЛЯ И ОБЩЕПИТ               14       1434       1434       1434       1434          -          -          -          -          -          -          -          -          -          -      11208      20685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НАБЖЕНИЕ И СБЫТ                  2         40         40         40         40          -          -          -          -          -          -          -          -          -          -       -217        -58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И В О                             2        118        118        118        118          -          -          -          -          -          -          -          -          -          -       1492       1801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П-ЦИИ С НЕДВИЖ.ИМУЩ              3        312        313        312        313          -          -          -          -          -          -          -          -          -          -      17326      18060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БЩ КОММЕРЧ ДЕЯТ-СТЬ              4        127        127        127        127          -          -          -          -          -          -          -          -          -          -       4584       6649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ЕОЛОГИЯ И РАЗВ.НЕДР              3         97         97         97         97          -          -          -          -          -          -          -          -          -          -       1425       1265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РЕД-ЦИИ И ИЗДАТ-ВА                9         83         83         83         83          -          -          -          -          -          -          -          -          -          -        739        689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ЖИЛ-КОММУН ХОЗЯЙСТВО             47      57967      57973      57967      57973          -          -          -          -          -          -          -          -          -          -    1871602    1907826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НЕПР.ВИДЫ БЫТ.ОБСЛУЖ              7       1598       1598       1598       1598          -          -          -          -          -          -          -          -          -          -       4168       4158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ЗДРАВООХР И СОЦ.ОБЕС             50     133173     133173     133173     133173          -          -        176        176        176        176          -          -          -          -       6632       3785 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Ч.ВИДЫ ДЕЯТ-ТИ               212     473938     492129     464939     485204       8999       6925     108640     108640     105635     107709       3005        931          -          -     194026     251308 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left="284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 CYR" w:ascii="Courier New CYR" w:hAnsi="Courier New CYR"/>
          <w:spacing w:val="-8"/>
          <w:sz w:val="16"/>
          <w:szCs w:val="16"/>
        </w:rPr>
        <w:tab/>
        <w:t xml:space="preserve">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ind w:left="397" w:hanging="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ind w:left="397" w:hanging="0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spacing w:lineRule="auto" w:line="312"/>
        <w:ind w:left="397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29291      11186          -    2237627      18534       4301     154494       8490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28812          -          -    2225379       2475        127       2138        774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ОЛЛЕКТОРСКАЯ ДЕЯТ.                          -      10723          -          -         31         32      94492        384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-          -          -          -       2179        507       5383       1832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-          -          -          -        135          -        342        193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-          -          -          -          6         27       7841        303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479          -          -          -         77         40         80        107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И В О           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-ЦИИ С НЕДВИЖ.ИМУЩ                         -          -          -          -         22          4       2604       1285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ОБЩ КОММЕРЧ ДЕЯТ-СТЬ                         -          -          -          -        387         30          -          -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ЕОЛОГИЯ И РАЗВ.НЕДР                         -          -          -          -         32          -        126         79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РЕД-ЦИИ И ИЗДАТ-ВА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-КОММУН ХОЗЯЙСТВО                         -          -          -      12232        277          -       6706       1481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НЕПР.ВИДЫ БЫТ.ОБСЛУЖ                         -          -          -          2          -          9        393        307</w:t>
      </w:r>
    </w:p>
    <w:p>
      <w:pPr>
        <w:pStyle w:val="Normal"/>
        <w:autoSpaceDE w:val="false"/>
        <w:spacing w:lineRule="auto" w:line="312"/>
        <w:ind w:left="426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 И СОЦ.ОБЕС                         -          -          -          -        451         33        696        197</w:t>
      </w:r>
    </w:p>
    <w:p>
      <w:pPr>
        <w:pStyle w:val="Normal"/>
        <w:autoSpaceDE w:val="false"/>
        <w:spacing w:lineRule="auto" w:line="312"/>
        <w:ind w:left="426" w:hanging="0"/>
        <w:rPr/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 -        463          -         14      12462       3492      33693       154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основных средств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-июнь 2014 г.</w:t>
      </w:r>
      <w:r>
        <w:rPr>
          <w:rFonts w:cs="Courier New CYR" w:ascii="Courier New CYR" w:hAnsi="Courier New CYR"/>
          <w:sz w:val="18"/>
          <w:szCs w:val="18"/>
        </w:rPr>
        <w:t xml:space="preserve">                                                               </w:t>
      </w:r>
    </w:p>
    <w:p>
      <w:pPr>
        <w:pStyle w:val="Normal"/>
        <w:autoSpaceDE w:val="false"/>
        <w:ind w:left="12960" w:firstLine="6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2                                                        (тыс.руб.)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остаточная      |   первоначальная 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стоимость  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0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0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00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      8846380    9504256   16400184   16635795   16354045   16590634    7794856    7903797    5055851    5087546    2194219    2238140     120778     126642     123228     134142</w:t>
      </w:r>
    </w:p>
    <w:p>
      <w:pPr>
        <w:pStyle w:val="Normal"/>
        <w:autoSpaceDE w:val="false"/>
        <w:ind w:left="57" w:hanging="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 :</w:t>
      </w:r>
    </w:p>
    <w:p>
      <w:pPr>
        <w:pStyle w:val="Normal"/>
        <w:autoSpaceDE w:val="false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ПРОМЫШЛЕННОСТЬ                         2615410    2574489    5910389    5933578    5908432    5931761     917711     917879    3413255    3410695    1334126    1345489      10983      11406     104093     11323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ЕЛЬСКОЕ ХОЗЯЙСТВО                       64809      64107     213643     210035     213631     210023      99425      98237      83153      83153      17485      16603        509        467        103         1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ЛЕСНОЕ ХОЗЯЙСТВО                          2460       2403       5221       5237       5221       5237       1499       1461        189        189       1349       1399        155        157          -          -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КОЛЛЕКТОРСКАЯ ДЕЯТ.                        121        128        146        168        146        168          -          -          -          -         23          -          -         23          -          -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ТРАНСПОРТ                              2259347    2282632    4416871    4484323    4416558    4484010    2226720    2275583    1206583    1208557     363884     375961       7720       8277       8804       9139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ВЯЗЬ                                     5318       5069      11386      11507      11386      11507       5430       5429          -          -       1791       1804       1712       1788         54         54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ТРОИТЕЛЬСТВО                            14708      15631      39828      40692      39828      40692      23056      22843        800       1005       8726       9270       1557       1624         62         27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ТОРГОВЛЯ И ОБЩЕПИТ                        5621      14223      10538      19076      10538      19076       3799       3809          -          -       3771       4309        679        697         30         31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НАБЖЕНИЕ И СБЫТ                          1102       1103       2021       1936       2021       1936       1786       1733          -          -         70         60         70         65          -          -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И В О                                      695        686       1093       1136       1093       1136          -          -          -          -         79         79        576        615          -          -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ОП-ЦИИ С НЕДВИЖ.ИМУЩ                     16127      17780      20316      22470      20316      22470      15808      17350        267        384       2902       3241        165        179        158        160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ОБЩ КОММЕРЧ ДЕЯТ-СТЬ                       916       1763       2429       3376       2429       3376         94        120          -          -        435        449        936       1026          1          1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ГЕОЛОГИЯ И РАЗВ.НЕДР                      1665       1687       3776       3808       3776       3808       2116       2116         66         66        377        369         73         78        344        378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РЕД-ЦИИ И ИЗДАТ-ВА                        1201       1176       3742       3737       3742       3737        575        575          9          9       1198       1148        551        563        388        422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ЖИЛ-КОММУН ХОЗЯЙСТВО                   2360073    2398267    3151158    3214228    3151158    3214228    2711814    2731774     329098     356616      45495      48843       4027       4266        598        667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НЕПР.ВИДЫ БЫТ.ОБСЛУЖ                      3964       3765       8161       8094       8161       8094       4683       4557          6          6       1941       1969         51         64          9          9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ЗДРАВООХР И СОЦ.ОБЕС                    373201     382394     708865     724463     708247     723845     431590     431476      13815      13815     213578     227642       5217       5397       1453       2742</w:t>
      </w:r>
    </w:p>
    <w:p>
      <w:pPr>
        <w:pStyle w:val="Normal"/>
        <w:autoSpaceDE w:val="false"/>
        <w:spacing w:lineRule="auto" w:line="312"/>
        <w:ind w:left="57" w:hanging="0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ПРОЧ.ВИДЫ ДЕЯТ-ТИ                      1119642    1736953    1890601    1947931    1847362    1905530    1348750    1388855       8610      13051     196989     199505      85797      89950       7131       7256</w:t>
      </w:r>
    </w:p>
    <w:p>
      <w:pPr>
        <w:pStyle w:val="Normal"/>
        <w:autoSpaceDE w:val="false"/>
        <w:spacing w:lineRule="auto" w:line="312"/>
        <w:ind w:left="57" w:hanging="0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ind w:right="4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color w:val="808080"/>
          <w:sz w:val="20"/>
          <w:szCs w:val="20"/>
        </w:rPr>
        <w:t xml:space="preserve">               </w:t>
      </w:r>
      <w:r>
        <w:rPr>
          <w:rFonts w:cs="Courier New CYR" w:ascii="Courier New CYR" w:hAnsi="Courier New CYR"/>
          <w:color w:val="808080"/>
          <w:sz w:val="20"/>
          <w:szCs w:val="20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</w:t>
      </w:r>
    </w:p>
    <w:p>
      <w:pPr>
        <w:pStyle w:val="Normal"/>
        <w:autoSpaceDE w:val="false"/>
        <w:ind w:right="4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ab/>
        <w:tab/>
        <w:t xml:space="preserve"> </w:t>
        <w:tab/>
        <w:tab/>
        <w:t xml:space="preserve">               (тыс.руб.)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 xml:space="preserve">ВСЕГО                                 817164     843145      44151      43437     203798     213785      46139      45161     109744      18985       4663        359      64504      54480      21233     345355     160856      49518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9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9"/>
          <w:sz w:val="16"/>
          <w:szCs w:val="16"/>
        </w:rPr>
        <w:t>в  том  числе :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ПРОМЫШЛЕННОСТЬ                          88217      92351        801        801      39246      39902       1957       1817      23544       6038        471          -        526        436      16509      46733       6493       -103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ЕЛЬСКОЕ ХОЗЯЙСТВО                       2415       2249       4463       3341       6078       5955         12         12       3991       2455       1286          -        250        250          -        383        249          -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ЛЕСНОЕ ХОЗЯЙСТВО                         1121       1059          -          -        908        972          -          -          1          1          -          -          -          -          -         17          -          - </w:t>
      </w:r>
    </w:p>
    <w:p>
      <w:pPr>
        <w:pStyle w:val="Normal"/>
        <w:autoSpaceDE w:val="false"/>
        <w:spacing w:lineRule="auto" w:line="312"/>
        <w:ind w:right="46" w:hanging="0"/>
        <w:rPr/>
      </w:pPr>
      <w:r>
        <w:rPr>
          <w:rFonts w:cs="Courier New CYR" w:ascii="Courier New CYR" w:hAnsi="Courier New CYR"/>
          <w:spacing w:val="-29"/>
          <w:sz w:val="16"/>
          <w:szCs w:val="16"/>
        </w:rPr>
        <w:t>КОЛЛЕКТОРСКАЯ ДЕЯТ.                        92         92          -          -         31         53          -          -          -          -          -          -          -          -          -         22         22          -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ТРАНСПОРТ                              580424     582836        221        221      22202      23436        313        313       5853        506        574          -        220        220       4553      73305       3428      48662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ВЯЗЬ                                    1491       1519          -          -        908        913          -          -         20         17          -          -          -          -          3        141          3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ТРОИТЕЛЬСТВО                            4237       4465          -          -       1390       1458          -          -        614        479        117          -         18         18          -       1478        274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ТОРГОВЛЯ И ОБЩЕПИТ                       1107       8952          3          1       1149       1277          -          -        118         46          -          -         72          -          -       8656       7810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СНАБЖЕНИЕ И СБЫТ                           91         74          -          -          4          4          -          -         99         18         71          -         10         10          -         14         14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И В О                                     136        136          -          -        302        306          -          -          -          -          -          -          -          -          -         43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ОП-ЦИИ С НЕДВИЖ.ИМУЩ                      122        122          -          -        894       1034          -          -         72         72          -          -          -          -          -       2226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ОБЩ КОММЕРЧ ДЕЯТ-СТЬ                       67        883          -          -        896        897          -          -        105        105          -          -          -          -          -       1052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ГЕОЛОГИЯ И РАЗВ.НЕДР                      725        725          -          -         75         76          -          -          8          -          8          -          -          -          -         40         34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РЕД-ЦИИ И ИЗДАТ-ВА                        309        309          -          -        712        711          -          -        135        135          -          -          -          -          -        130         40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ЖИЛ-КОММУН ХОЗЯЙСТВО                    28649      40715      14790      15150      16687      16197          -          -      11201       5283         18        229       5671       5671          -      74271      70281          7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НЕПР.ВИДЫ БЫТ.ОБСЛУЖ                      706        706          -          -        765        783          -          -        130          -          -        130          -          -          -         63          -          -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ЗДРАВООХР И СОЦ.ОБЕС                    30389      30379       2762       2764       9443       9630        618        618      34994        357          -          -      34476      24746        161      50592      33418        498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 xml:space="preserve">ПРОЧ.ВИДЫ ДЕЯТ-ТИ                       76866      75573      21111      21159     102108     110181      43239      42401      28859       3473       2118          -      23261      23129          7      86189      38790        454 </w:t>
      </w:r>
    </w:p>
    <w:p>
      <w:pPr>
        <w:pStyle w:val="Normal"/>
        <w:autoSpaceDE w:val="false"/>
        <w:spacing w:lineRule="auto" w:line="312"/>
        <w:ind w:right="46" w:hanging="0"/>
        <w:rPr>
          <w:rFonts w:ascii="Courier New CYR" w:hAnsi="Courier New CYR" w:cs="Courier New CYR"/>
          <w:spacing w:val="-29"/>
          <w:sz w:val="20"/>
          <w:szCs w:val="20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spacing w:val="-30"/>
          <w:sz w:val="18"/>
          <w:szCs w:val="18"/>
        </w:rPr>
      </w:pPr>
      <w:r>
        <w:rPr>
          <w:rFonts w:cs="Courier New CYR" w:ascii="Courier New CYR" w:hAnsi="Courier New CYR"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b/>
          <w:b/>
          <w:spacing w:val="-30"/>
          <w:sz w:val="18"/>
          <w:szCs w:val="18"/>
        </w:rPr>
      </w:pPr>
      <w:r>
        <w:rPr>
          <w:rFonts w:cs="Courier New CYR" w:ascii="Courier New CYR" w:hAnsi="Courier New CYR"/>
          <w:b/>
          <w:spacing w:val="-30"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>
          <w:rFonts w:ascii="Courier New CYR" w:hAnsi="Courier New CYR" w:cs="Courier New CYR"/>
          <w:b/>
          <w:b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имущества по городам и рай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-июнь 2014 г.</w:t>
      </w:r>
      <w:r>
        <w:rPr>
          <w:rFonts w:cs="Courier New CYR" w:ascii="Courier New CYR" w:hAnsi="Courier New CYR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autoSpaceDE w:val="false"/>
        <w:ind w:left="12960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3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Тирасполь                     142     597296     597278     588297     590353       8999       6925     667488     667488     664483     666557       3005        931          -          -    5661308    577095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нестровск                      9     133288     133288     133288     133288          -          -     475000     475000     475000     475000          -          -          -          -      93082     10013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Бендеры                        73      63575      81818      41163      59406      22412      22412     104678     104678      57676      57676      47002      47002       6000       2215     408670     43222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Рыбница и Рыбницкий район      49      47179      47179      47179      47179          -          -       1762       1762       1762       1762          -          -          -          -     408597     40573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убоссары и Дубоссарский р-н   50      56648      56648      55234      55234       1414       1414      24682      24682      10539      10539      14143      14143          -          -     543542     546717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Слободзея и Слободзейский р-н  87      50291      50291      50282      50282          9          9          -          -          -          -          -          -          -          -     177424     16953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Григориополь и Григориоп. р-н  28       8640       8640       8640       8640          -          -          -          -          -          -          -          -          -          -     119742     16767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Каменка и Каменский район      20      51451      51452      51451      51452          -          -      33644      33644      33644      33644          -          -          -          -        984       324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458    1008368    1026594     975534     995834      32834      30760    1307254    1307254    1243104    1245178      64150      62076       6000       2215    7413349    7596207</w:t>
      </w:r>
      <w:r>
        <w:rPr>
          <w:rFonts w:cs="Courier New CYR" w:ascii="Courier New CYR" w:hAnsi="Courier New CYR"/>
          <w:spacing w:val="-22"/>
          <w:sz w:val="16"/>
          <w:szCs w:val="16"/>
        </w:rPr>
        <w:t xml:space="preserve"> 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20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ind w:left="7020" w:right="3826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ind w:left="7020" w:right="3826" w:firstLine="70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3232      11186          -    2236967      15564       3722     134940       398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нестровск                                 -          -          -        660          -          -        119        12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25580          -          -          -       2505        120      11162       313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-          -          -          -        334        387       2193        27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-н               -          -          -          -          -          7        188        139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479          -          -          -        131         33       2363        718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. р-н          -          -          -          -          -          -        147         3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-          -          -          -          -         32       3382         8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29291      11186          -    2237627      18534       4301     154494       849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ind w:left="-360" w:right="459" w:hanging="0"/>
        <w:jc w:val="center"/>
        <w:rPr/>
      </w:pPr>
      <w:r>
        <w:rPr>
          <w:rFonts w:cs="Courier New CYR" w:ascii="Courier New CYR" w:hAnsi="Courier New CYR"/>
          <w:b/>
          <w:sz w:val="18"/>
          <w:szCs w:val="18"/>
        </w:rPr>
        <w:t>Наличие и движение основных средств по городам и районам республики</w:t>
      </w:r>
    </w:p>
    <w:p>
      <w:pPr>
        <w:pStyle w:val="Normal"/>
        <w:autoSpaceDE w:val="false"/>
        <w:ind w:left="-360" w:right="459" w:hanging="0"/>
        <w:jc w:val="center"/>
        <w:rPr>
          <w:rFonts w:ascii="Courier New CYR" w:hAnsi="Courier New CYR" w:cs="Courier New CYR"/>
          <w:sz w:val="18"/>
          <w:szCs w:val="18"/>
        </w:rPr>
      </w:pPr>
      <w:r>
        <w:rPr>
          <w:rFonts w:cs="Courier New CYR" w:ascii="Courier New CYR" w:hAnsi="Courier New CYR"/>
          <w:b/>
          <w:sz w:val="18"/>
          <w:szCs w:val="18"/>
        </w:rPr>
        <w:t>за январь-июнь 2014 г.</w:t>
      </w:r>
      <w:r>
        <w:rPr>
          <w:rFonts w:cs="Courier New CYR" w:ascii="Courier New CYR" w:hAnsi="Courier New CYR"/>
          <w:sz w:val="18"/>
          <w:szCs w:val="18"/>
        </w:rPr>
        <w:t xml:space="preserve">                                                                               </w:t>
      </w:r>
    </w:p>
    <w:p>
      <w:pPr>
        <w:pStyle w:val="Normal"/>
        <w:autoSpaceDE w:val="false"/>
        <w:ind w:left="-360" w:right="226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4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остаточная     |    первоначальная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стоимость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Тирасполь                            5873632    6449081   10351741   10481138   10312823   10443214    2712812    2756732    4896188    4923166    1632049    1658018      97268     102538     109560     119879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Днестровск                            112368     119588     151653     155100     150886     154194     137754     138552       6359       6359       4337       6251        822        800         41         41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Бендеры                               935961     953234    1375700    1400601    1374072    1398956    1072366    1087920      42904      42912     173264     167493       9516       9778       8395       8947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Рыбница и Рыбницкий район             564439     565111    1073022    1077774    1072709    1077461     985448     979046       4372       6987      40444      48547       5414       5580        334        385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Дубоссары и Дубоссарский р-н          622877     621030     855749     863846     855733     863830     679723     682333       5547       5664     132828     137822       2112       2217       2449       2463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Слободзея и Слободзейский район       327748     328514    1654427    1658548    1652944    1657065    1582385    1583477      10376      10341      34567      37247       4159       4208       2369       2382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Григориополь и Григориопольск. р-н    247889     302261     554334     612090     554334     612090     396990     448502      87095      89107      55624      58708       1073       1099         80         45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г.Каменка и Каменский район             161466     165437     383558     386698     380544     383824     227378     227235       3010       3010     121106     124054        414        422          -          -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b/>
          <w:b/>
          <w:spacing w:val="-23"/>
          <w:sz w:val="16"/>
          <w:szCs w:val="16"/>
        </w:rPr>
      </w:pPr>
      <w:r>
        <w:rPr>
          <w:rFonts w:cs="Courier New CYR" w:ascii="Courier New CYR" w:hAnsi="Courier New CYR"/>
          <w:b/>
          <w:spacing w:val="-23"/>
          <w:sz w:val="16"/>
          <w:szCs w:val="16"/>
        </w:rPr>
        <w:t>ВСЕГО                                  8846380    9504256   16400184   16635795   16354045   16590634    7794856    7903797    5055851    5087546    2194219    2238140     120778     126642     123228     134142</w:t>
      </w:r>
    </w:p>
    <w:p>
      <w:pPr>
        <w:pStyle w:val="Normal"/>
        <w:autoSpaceDE w:val="false"/>
        <w:spacing w:lineRule="auto" w:line="360"/>
        <w:ind w:right="45" w:hanging="0"/>
        <w:rPr>
          <w:rFonts w:ascii="Courier New CYR" w:hAnsi="Courier New CYR" w:cs="Courier New CYR"/>
          <w:spacing w:val="-23"/>
          <w:sz w:val="16"/>
          <w:szCs w:val="16"/>
        </w:rPr>
      </w:pPr>
      <w:r>
        <w:rPr>
          <w:rFonts w:cs="Courier New CYR" w:ascii="Courier New CYR" w:hAnsi="Courier New CYR"/>
          <w:spacing w:val="-23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pacing w:val="-30"/>
          <w:sz w:val="16"/>
          <w:szCs w:val="16"/>
        </w:rPr>
      </w:pPr>
      <w:r>
        <w:rPr>
          <w:rFonts w:cs="Courier New CYR" w:ascii="Courier New CYR" w:hAnsi="Courier New CYR"/>
          <w:color w:val="808080"/>
          <w:spacing w:val="-30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color w:val="808080"/>
          <w:spacing w:val="-30"/>
          <w:sz w:val="16"/>
          <w:szCs w:val="16"/>
        </w:rPr>
      </w:pPr>
      <w:r>
        <w:rPr>
          <w:rFonts w:cs="Courier New CYR" w:ascii="Courier New CYR" w:hAnsi="Courier New CYR"/>
          <w:color w:val="808080"/>
          <w:spacing w:val="-30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ind w:right="99" w:hanging="0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right"/>
        <w:rPr/>
      </w:pP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Тирасполь                            730919     744845      19608      19059     114419     118977      38918      37924      59591      12916       2637          -      25519      15498      18519     188988      83977        461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Днестровск                              300        300        862       1475        411        416        767        906        445        445          -          -          -          -          -       3892       3735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Бендеры                               35451      45605      12633      11516      19543      24785       1628       1645      25635       2665        140        229      20051      20048       2550      50536      32532          2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Рыбница и Рыбницкий район             19922      20316       4517       4517      12258      12083        313        313      12669       1671       1056        130       9812       9812          -      17421      15767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Дубоссары и Дубоссарский р-н          10055      10255       4050       4410      18969      18666         16         16       1332        414        670          -        248        248          -       9429       5057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Слободзея и Слободзейский район        7058       7245        304        315      11726      11850       1483       1483       2111        156         71          -       1720       1720        164       6232       4862          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Григориополь и Григориопольск.р-н      5432       6481        828        828       7212       7320          -          -        784        507         89          -        188        188          -      58540       6298      48557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Каменка и Каменский район              8027       8098       1349       1317      19260      19688       3014       2874       7177        211          -          -       6966       6966          -      10317       8628        498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   817164     843145      44151      43437     203798     213785      46139      45161     109744      18985       4663        359      64504      54480      21233     345355     160856      49518</w:t>
      </w:r>
    </w:p>
    <w:p>
      <w:pPr>
        <w:pStyle w:val="Normal"/>
        <w:autoSpaceDE w:val="false"/>
        <w:spacing w:lineRule="auto" w:line="360"/>
        <w:ind w:left="40" w:hanging="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pacing w:val="-29"/>
          <w:sz w:val="20"/>
          <w:szCs w:val="20"/>
        </w:rPr>
      </w:pPr>
      <w:r>
        <w:rPr>
          <w:rFonts w:cs="Courier New CYR" w:ascii="Courier New CYR" w:hAnsi="Courier New CYR"/>
          <w:color w:val="808080"/>
          <w:spacing w:val="-29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color w:val="808080"/>
          <w:sz w:val="20"/>
          <w:szCs w:val="20"/>
        </w:rPr>
      </w:pPr>
      <w:r>
        <w:rPr>
          <w:rFonts w:cs="Courier New CYR" w:ascii="Courier New CYR" w:hAnsi="Courier New CYR"/>
          <w:color w:val="80808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8"/>
          <w:szCs w:val="18"/>
        </w:rPr>
      </w:pPr>
      <w:r>
        <w:rPr>
          <w:rFonts w:eastAsia="Courier New CYR" w:cs="Courier New CYR" w:ascii="Courier New CYR" w:hAnsi="Courier New CYR"/>
          <w:sz w:val="18"/>
          <w:szCs w:val="18"/>
        </w:rPr>
        <w:t xml:space="preserve"> </w:t>
      </w:r>
      <w:r>
        <w:rPr>
          <w:rFonts w:cs="Courier New CYR" w:ascii="Courier New CYR" w:hAnsi="Courier New CYR"/>
          <w:sz w:val="18"/>
          <w:szCs w:val="18"/>
        </w:rPr>
        <w:t>Танасенко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36"/>
          <w:sz w:val="18"/>
          <w:szCs w:val="18"/>
        </w:rPr>
        <w:t xml:space="preserve">  </w:t>
      </w:r>
      <w:r>
        <w:rPr>
          <w:rFonts w:cs="Courier New CYR" w:ascii="Courier New CYR" w:hAnsi="Courier New CYR"/>
          <w:spacing w:val="-36"/>
          <w:sz w:val="18"/>
          <w:szCs w:val="18"/>
        </w:rPr>
        <w:t>9 73 70</w:t>
      </w:r>
    </w:p>
    <w:sectPr>
      <w:type w:val="nextPage"/>
      <w:pgSz w:orient="landscape" w:w="16838" w:h="11906"/>
      <w:pgMar w:left="567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10:00Z</dcterms:created>
  <dc:creator>user</dc:creator>
  <dc:description/>
  <cp:keywords/>
  <dc:language>en-US</dc:language>
  <cp:lastModifiedBy>popova-i</cp:lastModifiedBy>
  <cp:lastPrinted>2013-08-26T13:31:00Z</cp:lastPrinted>
  <dcterms:modified xsi:type="dcterms:W3CDTF">2014-08-27T07:07:00Z</dcterms:modified>
  <cp:revision>72</cp:revision>
  <dc:subject/>
  <dc:title>_@¤</dc:title>
</cp:coreProperties>
</file>