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ГОСУДАРСТВЕHHАЯ СЛУЖБА СТАТИСТ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6"/>
          <w:szCs w:val="6"/>
        </w:rPr>
      </w:pPr>
      <w:r>
        <w:rPr>
          <w:rFonts w:cs="Courier New CYR" w:ascii="Courier New CYR" w:hAnsi="Courier New CYR"/>
          <w:b/>
        </w:rPr>
        <w:t>ПРИДНЕСТРОВСКОЙ МОЛДАВСКОЙ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ПРЕСС - ВЫПУСК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8"/>
          <w:szCs w:val="28"/>
        </w:rPr>
        <w:t>«О HАЛИЧИИ И ДВИЖЕHИИ ИМУЩЕСТВА ЗА 2014 ГОД»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(по организациям, имеющим государственную собственность или долю государственной собственности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Тирасполь</w:t>
      </w:r>
    </w:p>
    <w:p>
      <w:pPr>
        <w:sectPr>
          <w:type w:val="nextPage"/>
          <w:pgSz w:orient="landscape" w:w="16838" w:h="11906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2"/>
          <w:szCs w:val="22"/>
        </w:rPr>
      </w:pPr>
      <w:r>
        <w:rPr>
          <w:rFonts w:cs="Courier New CYR" w:ascii="Courier New CYR" w:hAnsi="Courier New CYR"/>
          <w:b/>
          <w:sz w:val="22"/>
          <w:szCs w:val="22"/>
        </w:rPr>
        <w:t>2015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Hаличие и движение имущества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4 год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Коли|              У с т а в н ы й        к а п и т а л               |             В ы п у щ е н н ы е    а к ц и и  (шт.)             |Hачисленные дивиденды|  Стоимость  чистых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чест|-----------------------------------------------------------------|-----------------------------------------------------------------|                     |      активов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во |     в с е г о       |         в     т о м     ч и с л е:        |     в с е г о       |         в     т о м     ч и с л е:        |---------------------|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орга|---------------------|-------------------------------------------|---------------------|-------------------------------------------|          |  из них  |    на    |    на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низа|    на    | на конец |  доля государства   |    частная  доля    |    на    | на конец |принадлеж. государст.|       частные       |          |принадле- |  начало  |  конец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ций |  начало  |отчетного |---------------------|---------------------|  начало  |отчетного |---------------------|---------------------|  всего   |  жащие   |   года   |отчетного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года   | периода  |    на    | на конец |    на    | на конец |   года   | периода  |    на    | на конец |    на    | на конец |          |государст-|          | периода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начало  |отчетного |  начало  |отчетного |          |          |  начало  |отчетного |  начало  |отчетного |          |    ву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 года   | периода  |   года   | периода  |          |          |   года   | периода  |   года   | периода  |          |          |          |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A              | 1  |    2     |    3     |    4     |    5     |    6     |    7     |    8     |    9     |    10    |    11    |    12    |    13    |    14    |    15    |    16    |    17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2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2"/>
          <w:sz w:val="16"/>
          <w:szCs w:val="16"/>
        </w:rPr>
        <w:t xml:space="preserve">ВСЕГО                          423    1028594    1046679     984088    1004247      44506      42432    1691400    1691400    1341693    1343767     349707     347633      25354      18522    7480767    7353933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МЫШЛЕННОСТЬ                   36     220328     219997     186244     185913      34084      34084    1049011    1049011     716452     716452     332559     332559      11344       4741    2858054    2902875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ЕЛЬСКОЕ ХОЗЯЙСТВО               24      19800      19793      19800      19793          -          -          -          -          -          -          -          -          -          -     -17897     -21794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ЛЕСНОЕ ХОЗЯЙСТВО                  1        482        482        482        482          -          -          -          -          -          -          -          -          -          -       5979       527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КОЛЛЕКТОРСКАЯ ДЕЯТ.               1         21         21         21         21          -          -         21         21         21         21          -          -          -          -       8481      20889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РАНСПОРТ                        18     107240     107268     107240     107268          -          -       1145       1145       1145       1145          -          -         50         50    2472557    224230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ВЯЗЬ                             8       2123       2123       2123       2123          -          -          -          -          -          -          -          -          -          -       2263       1983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ТРОИТЕЛЬСТВО                    19       9862       9862       8439       8439       1423       1423     532407     532407     518264     518264      14143      14143          -          -      41513      1655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ТОРГОВЛЯ И ОБЩЕПИТ               14       1434       1434       1434       1434          -          -          -          -          -          -          -          -          -          -      11208      2007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СНАБЖЕНИЕ И СБЫТ                  2         40         40         40         40          -          -          -          -          -          -          -          -          -          -       -217         -3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И В О                             2        118        118        118        118          -          -          -          -          -          -          -          -          -          -       1492       2052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ОП-ЦИИ С НЕДВИЖ.ИМУЩ              3        312        313        312        313          -          -          -          -          -          -          -          -          -          -      17326      1858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ОБЩ КОММЕРЧ ДЕЯТ-СТЬ              4        127         98        127         98          -          -          -          -          -          -          -          -          -          -       4584       6994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ЕОЛОГИЯ И РАЗВ.НЕДР              3         97         97         97         97          -          -          -          -          -          -          -          -          -          -       1425       1409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РЕД-ЦИИ И ИЗДАТ-ВА                9         83         83         83         83          -          -          -          -          -          -          -          -          -          -        739        80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ЖИЛ-КОММУН ХОЗЯЙСТВО             45      57842      58050      57842      58050          -          -          -          -          -          -          -          -          -          -    1868434    1874629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НЕПР.ВИДЫ БЫТ.ОБСЛУЖ              7       1598       1598       1598       1598          -          -          -          -          -          -          -          -          -          -       4168       381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ЗДРАВООХР И СОЦ.ОБЕС             50     133173     133173     133173     133173          -          -        176        176        176        176          -          -          -          -       6632       523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ПРОЧ.ВИДЫ ДЕЯТ-ТИ               177     473914     492129     464915     485204       8999       6925     108640     108640     105635     107709       3005        931      13960      13731     194026     252249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Имущество,|Имущество, переданное|Имущество,|Имущество,| Арендная |Имущество,|  Доходы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внесенное |   в виде доли в     |переданное| взятое в |  плата   |переданное| от сдачи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под залог |уставной фонд другой |    в     |  аренду  |          |    в     |имущества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организации     |хозяйствен|          |          |  аренду  | в аренду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---------------------|   ное    |          |      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  из них  | ведение  |          |      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всего   |инвестиции|          |          |      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в иностр. |          |          |      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организац.|          |          |          |          |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 |    18    |    19    |    20    |    21    |    22    |    23    |    24    |    25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75331      11186          -    2338577      15065       9500     136288      1899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31392          -          -    2262942       2460        273       7061       2578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599          -          -          -          -          -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-          -          -         17          -          -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ОЛЛЕКТОРСКАЯ ДЕЯТ.                          -      10723          -      63336          -         37      81539        88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42147          -          -          -       5148       1916        841       3178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-          -          -          -        135          -        337        414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-          -          -          -          6         94       7841        648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1193          -          -          -         77         56         78        17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НАБЖЕНИЕ И СБЫТ  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 В О             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-ЦИИ С НЕДВИЖ.ИМУЩ                         -          -          -          -          -          4       2573       263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 КОММЕРЧ ДЕЯТ-СТЬ                         -          -          -          -        387         41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ЕОЛОГИЯ И РАЗВ.НЕДР                         -          -          -          -         32          -         87        14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-ЦИИ И ИЗДАТ-ВА                           -          -          -          -          -          -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-КОММУН ХОЗЯЙСТВО                         -          -          -      12232         57          -       9795       2966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.ВИДЫ БЫТ.ОБСЛУЖ                         -          -          -          2          9        250        272        97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 И СОЦ.ОБЕС                         -          -          -          -        451         60       2201        49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.ВИДЫ ДЕЯТ-ТИ                            -        463          -         48       6303       6769      23663       3915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Hаличие и движение основных средств 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4 год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2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                                                        О  с  н  о  в  н  ы  е           с  р  е  д  с  т  в  а                                            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остаточная      |   первоначальная    |                                                      в      т  о  м     ч  и  с  л  е:                       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стоимость       |      стоимость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|---------------------|                                              производственные        основные        средства                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на    | на конец |    на    | на конец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начало  |отчетного |  начало  |отчетного |       всего         |                                                       и  з     н  и  х:                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года   | периода  |   года   | периода  |---------------------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на    | на конец | здания, сооружения  |передаточные устр-ва |машины и оборудование|  вычислит. техника  | приборы всех видов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начало  |отчетного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года   | периода  |    на    | на конец |    на    | на конец |    на    | на конец |    на    | на конец |    на    | на конец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начало  |отчетного |  начало  |отчетного |  начало  |отчетного |  начало  |отчетного |  начало  |отчетного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 года   | периода  |   года   | периода  |   года   | периода  |   года   | периода  |   года   | периода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А 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2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       8863807    8913219   16445604   16893348   16406468   16849596    7812735    7984021    5056470    5112693    2206572    2301886     123514     133962     123679     145513</w:t>
      </w:r>
    </w:p>
    <w:p>
      <w:pPr>
        <w:pStyle w:val="Normal"/>
        <w:autoSpaceDE w:val="false"/>
        <w:spacing w:lineRule="auto" w:line="312"/>
        <w:rPr/>
      </w:pPr>
      <w:r>
        <w:rPr>
          <w:rFonts w:eastAsia="Courier New CYR" w:cs="Courier New CYR" w:ascii="Courier New CYR" w:hAnsi="Courier New CYR"/>
          <w:spacing w:val="-22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2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ПРОМЫШЛЕННОСТЬ                         2632873    2614308    5954422    6063899    5952465    6061831     932208     954145    3413813    3424370    1343138    1392403      13671      15002     104486     11931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СЕЛЬСКОЕ ХОЗЯЙСТВО                       64809      65880     213643     201550     213631     201538      99425      93821      83153      82209      17485      14645        509        508        103         18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ЛЕСНОЕ ХОЗЯЙСТВО                          2460       2562       5221       5230       5221       5230       1499       1499        189        189       1349       1144        155        166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КОЛЛЕКТОРСКАЯ ДЕЯТ.                        121        120        146        175        146        175          -          -          -          -         23          -          -         23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ТРАНСПОРТ                              2264220    2281840    4426791    4543954    4426478    4543641    2228119    2302430    1206680    1215058     366347     346546       7898       8725       8804      15846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СВЯЗЬ                                     5318       5083      11386      11818      11386      11818       5430       5457          -          -       1791       1854       1712       1815         54         6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СТРОИТЕЛЬСТВО                            13170      12203      37779      37245      37779      37245      23321      23146        703        703       7016       6363       1557       1629         62         79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ТОРГОВЛЯ И ОБЩЕПИТ                        5621      26850      10538      32839      10538      32205       3799      10947          -          -       3771       9200        679        795         30         3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СНАБЖЕНИЕ И СБЫТ                          1102         26       2021         54       2021         54       1786          -          -          -         70         17         70          -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И В О                                      695        704       1093       1256       1093       1256          -          -          -          -         79         79        576        707          -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ОП-ЦИИ С НЕДВИЖ.ИМУЩ                     16127      18475      20316      23516      20316      23516      15808      18289        267        384       2902       3276        165        186        158        16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ОБЩ КОММЕРЧ ДЕЯТ-СТЬ                       916       4019       2429       5805       2429       5805         94       2421          -          -        435        457        936       1784          1          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ЕОЛОГИЯ И РАЗВ.НЕДР                      1665       1644       3776       3865       3776       3865       2116       2113         66         66        377        352         73         86        344        45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РЕД-ЦИИ И ИЗДАТ-ВА                        1202        774       3742       3402       3742       3402        575        575          9         14       1198        949        551        569        388        42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ЖИЛ-КОММУН ХОЗЯЙСТВО                   2356991    2364173    3144689    3217804    3144689    3217804    2711548    2722241     329098     368909      44742      60467       3849       4189        598        86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НЕПР.ВИДЫ БЫТ.ОБСЛУЖ                      3964       3565       8161       8225       8161       8225       4683       4474          6          6       1941       2169         51         64          9          9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ЗДРАВООХР И СОЦ.ОБЕС                    373201     381939     708865     744404     708247     743735     431590     439118      13815       7200     213578     246403       5217       5538       1453       254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ПРОЧ.ВИДЫ ДЕЯТ-ТИ                      1119352    1129054    1890586    1988307    1854350    1948251    1350734    1403345       8671      13585     200330     215562      85845      92176       7189       5718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jc w:val="right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ind w:right="253" w:hanging="0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2                          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               Производственные основные средства                | Hепроизводственные  |              В ы б ы л о   о с н о в н ы х    с р е д с т в                |  Поступило  основных средств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-----------------------------------------------------------------|      основные       |----------------------------------------------------------------------------|-----------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                          из      них:                           |      средства       |          |                        из     них:                              |          |      из  них: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-----------------------------------------------------------------|---------------------|          |-----------------------------------------------------------------|          |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транспортные средства|многолетние насажден.|другие виды осн.сред.|    на    | на конец |          | списано  | продано  | передано |  основные средства, |          |          | безвоз-  | за счет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---------------------|---------------------|---------------------|  начало  |отчетного |  всего   | основных | основных |в привати-|переданные с баланса |  прочее  |  всего   |  мездно  |переоценки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    на    | на конец |    на    | на конец |    на    | на конец |   года   | периода  |          | средств  | средств  |  зацию   |    на     баланс    |          |      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  начало  |отчетного |  начало  |отчетного |  начало  |отчетного |                     |          |          |          |(на аукц.)|---------------------|          |          |          |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   года   | периода  |   года   | периода  |   года   | периода  |          |          |          |          |          |          |  всего   |  из них  |          |          |          |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                  |          |          |          |          |          |          |          |          |          |          |          |          |          |безвозмез.|          |          |          |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|               А                 |    17    |    18    |    19    |    20    |    21    |    22    |    23    |    24    |    25    |    26    |    27    |    28    |    29    |    30    |    31    |    32    |    33    |    34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pacing w:val="-3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3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30"/>
          <w:sz w:val="16"/>
          <w:szCs w:val="16"/>
        </w:rPr>
        <w:t xml:space="preserve">ВСЕГО                                 825213     894615      35856      34058     222429     242848      39136      43752     407559      47283      18034       6265     148397      96577     187580     855303     404952      80933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3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3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ПРОМЫШЛЕННОСТЬ                          94846     100099        801        782      49502      55719       1957       2068      43791      11273       2085          -       1661       1405      28772     153268      25045       1519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СЕЛЬСКОЕ ХОЗЯЙСТВО                       2417       2121       4463       2224       6076       5992         12         12      13162       5902       6513          -        741        741          6       1069        284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ЛЕСНОЕ ХОЗЯЙСТВО                         1121       1085          -          -        908       1147          -          -          8          4          -          -          4          4          -         17          -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КОЛЛЕКТОРСКАЯ ДЕЯТ.                        92         92          -          -         31         60          -          -          -          -          -          -          -          -          -         29         29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ТРАНСПОРТ                              585207     630230        221        221      23202      24585        313        313      59012       2793        595          -       8158       8158      47466     176175      20803      7587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СВЯЗЬ                                    1491       1688          -          -        908        941          -          -        122        122          -          -          -          -          -        554         40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СТРОИТЕЛЬСТВО                            3830       3886          -          -       1290       1439          -          -       1391       1108        163          -         95         95         25        857        274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ТОРГОВЛЯ И ОБЩЕПИТ                       1107       9808          3          -       1149       1425          -        634        256        157          2          -         70          3         27      22557      20568        201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СНАБЖЕНИЕ И СБЫТ                           91         37          -          -          4          -          -          -       1981         18         76          -       1887       1887          -         14         14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И В О                                     136        136          -          -        302        334          -          -          4          4          -          -          -          -          -        167          5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ОП-ЦИИ С НЕДВИЖ.ИМУЩ                      122        122          -          -        894       1099          -          -        329         79          -          -        250        250          -       3529          -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ОБЩ КОММЕРЧ ДЕЯТ-СТЬ                       67        883          -          -        896        260          -          -        217        170         47          -          -          -          -       3593          -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ГЕОЛОГИЯ И РАЗВ.НЕДР                      725        725          -          -         75         73          -          -         51         26         25          -          -          -          -        140         34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РЕД-ЦИИ И ИЗДАТ-ВА                        309        162          -          -        712        711          -          -        511        204          -          -        147        147        160        171         46          2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ЖИЛ-КОММУН ХОЗЯЙСТВО                    24277      29692      14790      15426      15787      16013          -          -     135486       8275         19       6135      10176      10113     110881     208601     163097       288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НЕПР.ВИДЫ БЫТ.ОБСЛУЖ                      706        706          -          -        765        797          -          -        354          5          -        130        219        219          -        418        287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ЗДРАВООХР И СОЦ.ОБЕС                    30389      30258       2762       2803       9443       9875        618        669      54582       2662          -          -      51920      34145          -      90121      57788         2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 xml:space="preserve">ПРОЧ.ВИДЫ ДЕЯТ-ТИ                       78280      82885      12816      12602     110485     122378      36236      40056      96302      14481       8509          -      73069      39410        243     194023     116638        427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spacing w:lineRule="auto" w:line="312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Hаличие и движение имущества по городам и районам республ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4 год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Коли|              У с т а в н ы й        к а п и т а л               |             В ы п у щ е н н ы е    а к ц и и  (шт.)             |Hачисленные дивиденды|  Стоимость  чистых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чест|-----------------------------------------------------------------|-----------------------------------------------------------------|                     |      актив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во |     в с е г о       |         в     т о м     ч и с л е:        |     в с е г о       |         в     т о м     ч и с л е:        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орга|---------------------|-------------------------------------------|---------------------|-------------------------------------------|          |  из них  |    на    |    на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низа|    на    | на конец |  доля государства   |    частная  доля    |    на    | на конец |принадлеж. государст.|       частные       |          |принадле- |  начало  |  конец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ций |  начало  |отчетного |---------------------|---------------------|  начало  |отчетного |---------------------|---------------------|  всего   |  жащие   |   года   |отчетного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года   | периода  |    на    | на конец |    на    | на конец |   года   | периода  |    на    | на конец |    на    | на конец |          |государст-|          | периода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начало  |отчетного |  начало  |отчетного |          |          |  начало  |отчетного |  начало  |отчетного |          |    ву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|    |          |          |   года   | периода  |   года   | периода  |          |          |   года   | периода  |   года   | периода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A              | 1  |    2     |    3     |    4     |    5     |    6     |    7     |    8     |    9     |    10    |    11    |    12    |    13    |    14    |    15    |    16    |    17  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Тирасполь                     141     612028     612039     591914     593999      20114      18040    1047488    1047488     759483     761557     288005     285931      14010      13781    5733870    560745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Днестровск                      9     133288     133288     133288     133288          -          -     475000     475000     475000     475000          -          -          -          -      93082      2568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Бендеры                        70      63575      81555      41163      59143      22412      22412     104678     104678      57676      57676      47002      47002      11344       4741     403113     44554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Рыбница и Рыбницкий район      49      47179      47175      47179      47175          -          -       1762       1762       1762       1762          -          -          -          -     408597     40477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Дубоссары и Дубоссарский р-н   52      62070      62070      60099      60099       1971       1971      28828      28828      14128      14128      14700      14700          -          -     543955     54904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Слободзея и Слободзейский р-н  52      50363      50481      50354      50472          9          9          -          -          -          -          -          -          -          -     177424     16070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Григориополь и Григориоп. р-н  30       8640       8640       8640       8640          -          -          -          -          -          -          -          -          -          -     119742     16248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 xml:space="preserve">г.Каменка и Каменский район      20      51451      51431      51451      51431          -          -      33644      33644      33644      33644          -          -          -          -        984      -1734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 xml:space="preserve">ВСЕГО                           423    1028594    1046679     984088    1004247      44506      42432    1691400    1691400    1341693    1343767     349707     347633      25354      18522    7480767    735393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Имущество,|Имущество, переданное|Имущество,|Имущество,| Арендная |Имущество,|  Доходы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внесенное |   в виде доли в     |переданное| взятое в |  плата   |переданное| от сдачи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под залог |уставной фонд другой |    в     |  аренду  |          |    в     |имущества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организации     |хозяйствен|          |          |  аренду  | в аренду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---------------------|   ное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  из них  | ведение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всего   |инвестиции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в иностр. 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|          |          |организац.|          |          |          |          |      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А                  |    18    |    19    |    20    |    21    |    22    |    23    |    24    |    25    |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47689      11186          -    2337917      11937       7857     107473       9164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нестровск                                 -          -          -        660          -          -        119         7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26449          -          -          -       2652        259      11854       6865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-          -          -          -        288       1221       5843        78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-н               -          -          -          -         57         14       4984        36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1193          -          -          -        131         82       2426       1526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. р-н          -          -          -          -          -          -        140         5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-          -          -          -          -         67       3449        170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75331      11186          -    2338577      15065       9500     136288      18992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Hаличие и движение основных средств по городам и районам республики</w:t>
      </w:r>
    </w:p>
    <w:p>
      <w:pPr>
        <w:pStyle w:val="Normal"/>
        <w:autoSpaceDE w:val="false"/>
        <w:spacing w:lineRule="auto" w:line="228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  <w:t>за 2014 год</w:t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(тыс.руб.)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                                                        О  с  н  о  в  н  ы  е           с  р  е  д  с  т  в  а                                           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-----------------------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остаточная     |    первоначальная   |                                                      в      т  о  м     ч  и  с  л  е:                                 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стоимость     |      стоимость 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---------------------|---------------------|                                              производственные        основные        средства                          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на    | на конец |    на    | на конец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начало  |отчетного |  начало  |отчетного |       всего         |                                                       и  з     н  и  х:                          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года   | периода  |   года   | периода  |---------------------|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на    | на конец | здания, сооружения  |передаточные устр-ва |машины и оборудование|  вычислит. техника  | приборы всех видов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начало  |отчетного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года   | периода  |    на    | на конец |    на    | на конец |    на    | на конец |    на    | на конец |    на    | на конец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начало  |отчетного |  начало  |отчетного |  начало  |отчетного |  начало  |отчетного |  начало  |отчетного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                   |          |          |          |          |          |          |   года   | периода  |   года   | периода  |   года   | периода  |   года   | периода  |   года   | периода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|               А                  |    1     |    2     |    3     |    4     |    5     |    6     |    7     |    8     |    9     |    10    |    11    |    12    |    13    |    14    |    15    |    16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Тирасполь                            5892391    5932269   10396032   10694102   10364117   10662008    2732222    2849027    4896648    4952947    1642757    1675235      99839     108805     109953     13491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Днестровск                            110546      47105     147961      85607     147194      85607     134294      67533       6359       6809       4107       7738        820        326         41         46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Бендеры                               935961     964696    1375700    1444404    1374072    1442753    1072366    1093788      42962      44998     173206     196936       9516      10247       8453       942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Рыбница и Рыбницкий район             564439     591640    1073022    1102757    1072709    1102444     985448     999763       4372       6847      40444      52613       5414       5841        334        368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Дубоссары и Дубоссарский р-н          623444     618720     860292     879634     860276     879618     681652     693752       5648       5275     134761     143014       2279       2900       2449        27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Слободзея и Слободзейский район       327671     302895    1654705    1676894    1653222    1670230    1582385    1598262      10376       3906      34567      39877       4159       4169       2369        38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Григориополь и Григориопольск. р-н    247889     295656     554334     616973     554334     616973     396990     450857      87095      88901      55624      60812       1073       1198         80        10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г.Каменка и Каменский район             161466     160238     383558     392977     380544     389963     227378     231039       3010       3010     121106     125661        414        476          -          -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  <w:t>ВСЕГО                                  8863807    8913219   16445604   16893348   16406468   16849596    7812735    7984021    5056470    5112693    2206572    2301886     123514     133962     123679     14551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28"/>
        <w:jc w:val="right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4                                                                                                                                                                                                                              (тыс.руб.)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Производственные основные средства                | Hепроизводственные  |              В ы б ы л о   о с н о в н ы х    с р е д с т в                |  Поступило  основных средств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      основные       |----------------------------------------------------------------------------|---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                из      них:                           |      средства       |          |                        из     них:                              |          |      из  них: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--------------------------------------------|---------------------|          |-----------------------------------------------------------------|          |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транспортные средства|многолетние насажден.|другие виды осн.сред.|    на    | на конец |          | списано  | продано  | передано |  основные средства, |          |          | безвоз-  | за счет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---------------------|---------------------|---------------------|  начало  |отчетного |  всего   | основных | основных |в привати-|переданные с баланса |  прочее  |  всего   |  мездно  |переоценки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на    | на конец |    на    | на конец |    на    | на конец |   года   | периода  |          | средств  | средств  |  зацию   |    на     баланс    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начало  |отчетного |  начало  |отчетного |  начало  |отчетного |                     |          |          |          |(на аукц.)|---------------------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года   | периода  |   года   | периода  |   года   | периода  |          |          |          |          |          |          |  всего   |  из них  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                  |          |          |          |          |          |          |          |          |          |          |          |          |          |безвозмез.|          |          |          |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|               А                 |    17    |    18    |    19    |    20    |    21    |    22    |    23    |    24    |    25    |    26    |    27    |    28    |    29    |    30    |    31    |    32    |    33    |    34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Тирасполь                            738493     786260      11313      10983     132892     143837      31915      32094     171839      29728      10287          -      58090      56278      73734     469909     177388      2649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Днестровск                              300        300        862        881        411       1974        767          -     103044        256          -       5572      35280       2840      61936      40690      40267          -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Бендеры                               35393      49408      12633      11579      19543      26376       1628       1651      29766       5760        286        258      20820       3799       2642      98470      43953        228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Рыбница и Рыбницкий район             19922      22325       4517       4555      12258      10132        313        313      19903       2689       5346        130      11473      10965        265      49638      28137       291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Дубоссары и Дубоссарский р-н          10342      10779       4050       3565      19095      20060         16         16       5474       3277       1879          -        308        288         10      24816      11264         25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Слободзея и Слободзейский район        7304       9543        304        372      11758      13714       1483       6664      58978       2283        125        305       7297       7297      48968      81167      74200        378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Григориополь и Григориопольск.р-н      5432       7096        828        828       7212       7177          -          -      11206       2955        108          -       8118       8118         25      73845      17775      5089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г.Каменка и Каменский район              8027       8904       1349       1295      19260      19578       3014       3014       7349        335          3          -       7011       6992          -      16768      11968          -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9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b/>
          <w:b/>
          <w:spacing w:val="-29"/>
          <w:sz w:val="16"/>
          <w:szCs w:val="16"/>
        </w:rPr>
      </w:pPr>
      <w:r>
        <w:rPr>
          <w:rFonts w:cs="Courier New CYR" w:ascii="Courier New CYR" w:hAnsi="Courier New CYR"/>
          <w:b/>
          <w:spacing w:val="-29"/>
          <w:sz w:val="16"/>
          <w:szCs w:val="16"/>
        </w:rPr>
        <w:t>ВСЕГО                                  825213     894615      35856      34058     222429     242848      39136      43752     407559      47283      18034       6265     148397      96577     187580     855303     404952      8093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pacing w:val="-29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30"/>
          <w:sz w:val="16"/>
          <w:szCs w:val="16"/>
        </w:rPr>
      </w:pPr>
      <w:r>
        <w:rPr>
          <w:rFonts w:cs="Courier New CYR" w:ascii="Courier New CYR" w:hAnsi="Courier New CYR"/>
          <w:spacing w:val="-30"/>
          <w:sz w:val="16"/>
          <w:szCs w:val="16"/>
        </w:rPr>
      </w:r>
    </w:p>
    <w:p>
      <w:pPr>
        <w:pStyle w:val="Normal"/>
        <w:autoSpaceDE w:val="false"/>
        <w:ind w:firstLine="426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ind w:firstLine="42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ind w:firstLine="42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ind w:firstLine="42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ind w:firstLine="42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 xml:space="preserve">Попова </w:t>
      </w:r>
    </w:p>
    <w:p>
      <w:pPr>
        <w:pStyle w:val="Normal"/>
        <w:autoSpaceDE w:val="false"/>
        <w:ind w:firstLine="42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 21 16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ourier New" w:hAnsi="Courier New" w:cs="Courier New"/>
      <w:b/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false"/>
      <w:spacing w:lineRule="auto" w:line="360"/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06:00Z</dcterms:created>
  <dc:creator>mirzaeva-o</dc:creator>
  <dc:description/>
  <cp:keywords/>
  <dc:language>en-US</dc:language>
  <cp:lastModifiedBy>popova-i</cp:lastModifiedBy>
  <cp:lastPrinted>2015-03-23T12:22:00Z</cp:lastPrinted>
  <dcterms:modified xsi:type="dcterms:W3CDTF">2015-04-01T07:32:00Z</dcterms:modified>
  <cp:revision>29</cp:revision>
  <dc:subject/>
  <dc:title/>
</cp:coreProperties>
</file>