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ГОСУДАРСТВЕННАЯ    СЛУЖБА    СТАТИСТИКИ    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 МОЛДАВСКОЙ  РЕСПУБЛ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ОСНОВНЫЕ  ПОКАЗАТЕЛИ  ДЕЯТЕЛЬНО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ЛИГИОЗНЫХ ОРГАНИЗАЦИЙ   ЗА 2012 ГО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ПО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 Средняя   | Средняя численность |     Фонд начисленной зарплаты   ( в денежной и натуральной форме ),  тыс. руб.        |Среднемесяч- |   Численность   |  Кроме того, на конец отчетного   |Кол-в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   работников    |     периода численность, чел.     |органи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заработная  |    списочного   |-----------------------------------|заций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списочного  |для расчета средней  |                     |-----------------------------------------------------------------|плата одного |   состава на    |                 |  несписочного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 работника, | конец отчетного |    внешних      |    состава,  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|    периода,     | совместителей   |включая работаю-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|                 |                 | щих по договору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   чел.    |        чел.         |                     |                     |                     |   договору подряда  |     руб.    |      чел.       |                 |    подряда   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-------------|---------------------|---------------------|---------------------|---------------------|---------------------|-------------|-----------------|-----------------|-----------------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отчетный|соответ.|отчетный|соответ.|отчетный|соответ.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период | период | период | период | период | период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 |прошлого|        |прошлого|        |прошлого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 |  года  |        |  года  |        |  года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3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4"/>
          <w:sz w:val="16"/>
          <w:szCs w:val="16"/>
        </w:rPr>
        <w:t>ВСЕГО                           246    244        122        105     2677.3     2273.7     2397.9     2187.9      148.8       85.8      130.6        0.0 1828.8 1804.5      243      244       28       27        3        0      49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Тирасполь                      139    141        106         92     2243.5     2020.9     2126.8     1948.1      116.7       72.8        0.0        0.0 1763.8 1830.5      139      141       18       18        0        0      15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Бендеры                         23     24          2          2       57.0       59.8       48.7       59.8        8.3        0.0        0.0        0.0 2375.0 2491.7       23       23        0        0        0        0      10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Рыбница и Рыбницкий район       14     13          9          8       95.7      147.5       76.8      134.5       18.9       13.0        0.0        0.0  886.1 1536.5       13       13        4        4        0        0       5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Дубоссары и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4"/>
          <w:sz w:val="16"/>
          <w:szCs w:val="16"/>
        </w:rPr>
        <w:t>Дубоссарский район               8      5          5          3      150.5       45.5      145.6       45.5        4.9        0.0        0.0        0.0 2508.3 1263.9        6        6        3        2        0        0       4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Слободзея и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4"/>
          <w:sz w:val="16"/>
          <w:szCs w:val="16"/>
        </w:rPr>
        <w:t>Слободзейский район             51     51          0          0        0.0        0.0        0.0        0.0        0.0        0.0        0.0        0.0    0.0    0.0       51       51        1        1        0        0       6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Григориополь и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4"/>
          <w:sz w:val="16"/>
          <w:szCs w:val="16"/>
        </w:rPr>
        <w:t>Григориопольский район           3      3          0          0        0.0        0.0        0.0        0.0        0.0        0.0        0.0        0.0    0.0    0.0        3        3        2        2        0        0       5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Каменка и Каменский район        8      7          0          0      130.6        0.0        0.0        0.0        0.0        0.0      130.6        0.0    0.0    0.0        8        7        0        0        3        0       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И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Ввод  в  действие    |  Инвестиции в основной  | Кроме того, приобретено |        Стоимость        |    Инвестиции в основной капитал (в части новых и приобретенных по импорту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основных  средств    |капитал (в части новых и |основных средств, бывших | подрядных работ, выпол- |                           основных средств) за счет: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республиканско-|    местных    |  собственных  |  иностранных  |    прочих  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Регион                  |                         |                         |     незавершенного      |                         |      го       |    советов    |    средств    |  инвестиций   |    средств   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                     |                         |     строительства       |                         |    бюджета    |               |               |               |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-------------------------|-------------------------|-------------------------|-------------------------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отчетн.|соотв. |отчетн.|соотв. |отчетн.|соотв. |отчетн.|соотв. |отчетн.|соотв.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период |период |период |период |период |период |период |период |период |период |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|                                          |            |            |            |            |            |            |            |            |       |пр.года|       |пр.года|       |пр.года|       |пр.года|       |пр.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3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4"/>
          <w:sz w:val="16"/>
          <w:szCs w:val="16"/>
        </w:rPr>
        <w:t>ВСЕГО                                               0.0          0.0        175.1          0.0       1026.0          0.0          0.0          0.0     0.0     0.0     0.0     0.0     0.0     0.0   175.1     0.0     0.0     0.0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4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г.Тирасполь                                          0.0          0.0          0.0          0.0       1014.5          0.0          0.0          0.0     0.0     0.0     0.0     0.0     0.0     0.0     0.0     0.0     0.0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г.Бендеры                              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4"/>
          <w:sz w:val="16"/>
          <w:szCs w:val="16"/>
        </w:rPr>
        <w:t>г.Рыбница и Рыбницкий район                          0.0          0.0          0.0          0.0         11.5          0.0          0.0          0.0     0.0     0.0     0.0     0.0     0.0     0.0     0.0     0.0     0.0     0.0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Дубоссары и Дубоссарский район       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Слободзея и Слободзейский район      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Григориополь и Григориопольский район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rPr>
          <w:rFonts w:ascii="Courier New CYR" w:hAnsi="Courier New CYR" w:cs="Courier New CYR"/>
          <w:spacing w:val="-34"/>
          <w:sz w:val="16"/>
          <w:szCs w:val="16"/>
        </w:rPr>
      </w:pPr>
      <w:r>
        <w:rPr>
          <w:rFonts w:cs="Courier New CYR" w:ascii="Courier New CYR" w:hAnsi="Courier New CYR"/>
          <w:spacing w:val="-34"/>
          <w:sz w:val="16"/>
          <w:szCs w:val="16"/>
        </w:rPr>
        <w:t>г.Каменка и Каменский район                          0.0          0.0        175.1          0.0          0.0          0.0          0.0          0.0     0.0     0.0     0.0     0.0     0.0     0.0   175.1     0.0     0.0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7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Текущие затраты |                                                      в   том   числе: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на производство |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 и  реализацию  |  материальные   |   затраты  на   |налоги,включаемые|     из них      |   амортизация   |   износ  по     |     прочие      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продукции (работ,|    затраты      |  оплату  труда  | в себестоимость |     единый      |    основных     | нематериальным  |     затраты     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Регион              |услуг) - всего   |                 |                 |    продукции    |социальный налог |     фондов      |     активам     |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отчетный|соответ.|отчетный|соответ.|отчетный|соответ.|отчетный|соответ.|отчетный|соответ.|отчетный|соответ.|отчетный|соответ.|отчетный|соответ.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период | период | период | период | период | период | период | период | период | период | период | период | период | период | период | период 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       |прошлого|        |прошлого|        |прошлого|        |прошлого|        |прошлого|        |прошлого|        |прошлого|        |прошлого|</w:t>
      </w:r>
    </w:p>
    <w:p>
      <w:pPr>
        <w:pStyle w:val="Normal"/>
        <w:autoSpaceDE w:val="false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|                                  |        |  года  |        |  года  |        |  года  |        |  года  |        |  года  |        |  года  |        |  года  |        | 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7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7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7"/>
          <w:sz w:val="16"/>
          <w:szCs w:val="16"/>
        </w:rPr>
        <w:t>ВСЕГО                                9320.3   8885.5    437.0    828.8   2507.8   2140.1    428.6    317.5    279.9    182.9      0.7      0.5      0.0      0.0   5946.2   5598.6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7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7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Тирасполь                           7522.1   6686.0      0.0      0.0   2074.0   1887.3    288.7    227.4    177.7    125.0      0.0      0.0      0.0      0.0   5159.4   4571.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Бендеры                              473.5    256.2      0.0      0.0     57.0     59.8     31.6     29.5     13.4     13.8      0.5      0.5      0.0      0.0    384.4    166.4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Рыбница и Рыбницкий район            302.3    864.8      0.0      0.0     95.7    147.5     33.5     43.0     19.8     32.8      0.2      0.0      0.0      0.0    172.9    674.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Дубоссары и Дубоссарский район       265.1    111.8      0.0      0.0    150.5     45.5     36.1     11.0     36.1     11.0      0.0      0.0      0.0      0.0     78.5     55.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Слободзея и Слободзейский район       72.4     29.1      0.0      0.0      0.0      0.0      1.8      1.9      0.0      0.0      0.0      0.0      0.0      0.0     70.6     27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Григориополь и Григориоп. район       53.0     93.8      0.0      0.0      0.0      0.0      2.0      3.9      0.0      0.3      0.0      0.0      0.0      0.0     51.0     89.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7"/>
          <w:sz w:val="16"/>
          <w:szCs w:val="16"/>
        </w:rPr>
      </w:pPr>
      <w:r>
        <w:rPr>
          <w:rFonts w:cs="Courier New CYR" w:ascii="Courier New CYR" w:hAnsi="Courier New CYR"/>
          <w:spacing w:val="-17"/>
          <w:sz w:val="16"/>
          <w:szCs w:val="16"/>
        </w:rPr>
        <w:t>г.Каменка и Каменский район            631.9    843.8    437.0    828.8    130.6      0.0     34.9      0.8     32.9      0.0      0.0      0.0      0.0      0.0     29.4     14.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                  Из  прочих  затрат:                                         |    Объем    продукции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-------------------------------------------------------------------------------------------------------|(работ,услуг) в теку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|представительские расходы|      оплата   услуг     | платежи по страхованию, |ценах за вычетом косвен-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Регион             |    арендная  плата      |                         | сторонних  организаций  |   плата по процентам    |       ных  налогов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|                         |                         |       за  ссуды         |  (платежей из выручки)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------------------------------------------------------------------------------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отчетный  |соот. период|  отчетный  |соот. период|  отчетный  |соот. период|  отчетный  |соот. период|  отчетный  |соот. период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период   |прошл. года |   период   |прошл. года |   период   |прошл. года |   период   |прошл. года |   период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      208.5        201.0          5.2         53.6       4463.8       3748.0          0.0          0.0       9334.2       8885.5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Тирасполь                             208.5        201.0          2.6         33.1       3822.9       3313.4          0.0          0.0       7522.1       6686.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Бендеры                                 0.0          0.0          0.0          0.0        327.5        142.1          0.0          0.0        473.5        256.2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Рыбница и Рыбницкий район               0.0          0.0          0.0          0.0        136.6        190.3          0.0          0.0        302.3        864.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Дубоссары и Дубоссарский район          0.0          0.0          0.0          0.0         52.4         39.8          0.0          0.0        265.1        111.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Слободзея и Слободзейск. район          0.0          0.0          1.6          0.9         54.1         15.4          0.0          0.0         86.3         29.1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Григориополь и Григориоп. район         0.0          0.0          1.0         19.6         40.9         34.6          0.0          0.0         53.0         93.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Каменка и Каменский район               0.0          0.0          0.0          0.0         29.4         12.4          0.0          0.0        631.9        843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НЕБЮДЖЕТНЫЕ ФОН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       | Hалог на доходы |     Единый      |Платежи за загряз|    Земельный    |    Экспортные    |     Импортные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       |   организации   |социальный налог |нение окруж.среды|     налог       |таможенные пошлины|таможенные пошлины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Регион                   |-----------------|-----------------|-----------------|-----------------|------------------|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 |причит. |фактич.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             |по расч.|внесено |по расч.|внесено |по расч.|внесено |по расч.|внесено |по расч.| внесено |по расч.| внесено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A                    |   1    |   2    |   3    |   4    |   5    |   6    |   7    |   8    |   9    |   10    |   11   |   12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"/>
          <w:sz w:val="16"/>
          <w:szCs w:val="16"/>
        </w:rPr>
        <w:t>ВСЕГО                                          5.0      5.0    288.8    284.3     15.9     17.4     21.6     21.6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Тирасполь                                    0.0      0.0    178.4    175.9      4.7      6.8      0.0      0.0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Бендеры                                      0.3      0.3     14.2     14.2      5.1      5.2      9.5      9.5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Рыбница и Рыбницкий район                    0.6      0.6     22.7     22.5      5.1      4.5      8.9      8.9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Дубоссары и Дубоссарский район               0.0      0.0     40.6     40.6      0.0      0.0      0.0      0.0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Слободзея и Слободзейский район              4.1      4.1      0.0      0.0      0.2      0.1      1.8      1.8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Григориополь и Григориопольский район        0.0      0.0      0.0      0.0      0.7      0.7      0.3      0.3      0.0       0.0      0.0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г.Каменка и Каменский район                    0.0      0.0     32.9     31.1      0.1      0.1      1.1      1.1      0.0       0.0      0.0  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Подоходный налог  |   Прочие налоги   |   Экономические   |       Итого   налог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                  |                   |      санкции      |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Регион                   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расчету |         | расчету |         | расчету |         | расчету |отчетный |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        |         |         |         |         |         |         | период  |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                    |         |         |         |         |         |         |         |         |прош.года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|                   A                   |   13    |   14    |   15    |   16    |   17    |   18    |   19    |   20    |   21    |</w:t>
      </w:r>
    </w:p>
    <w:p>
      <w:pPr>
        <w:pStyle w:val="Normal"/>
        <w:autoSpaceDE w:val="false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13"/>
          <w:sz w:val="16"/>
          <w:szCs w:val="16"/>
        </w:rPr>
        <w:t xml:space="preserve">ВСЕГО                                        136.0     135.4       6.4       6.4       0.4       0.4     474.1     470.5     338.5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eastAsia="Courier New CYR" w:cs="Courier New CYR" w:ascii="Courier New CYR" w:hAnsi="Courier New CYR"/>
          <w:spacing w:val="13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3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Тирасполь                                  103.0     100.5       3.1       3.1       0.0       0.0     289.2     286.3     227.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Бендеры                                      2.4       2.4       0.7       0.8       0.0       0.0      32.2      32.4      30.5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Рыбница и Рыбницкий район                    3.8       3.9       1.0       1.0       0.0       0.0      42.1      41.4      57.3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Дубоссары и Дубоссарский район               9.6       9.6       0.0       0.0       0.0       0.0      50.2      50.2      14.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Слободзея и Слободзейский район              0.0       0.0       0.1       0.1       0.0       0.0       6.2       6.1       1.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Григориополь и Григориопольский район        0.0       0.0       1.1       1.0       0.0       0.0       2.1       2.0       4.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13"/>
          <w:sz w:val="16"/>
          <w:szCs w:val="16"/>
        </w:rPr>
      </w:pPr>
      <w:r>
        <w:rPr>
          <w:rFonts w:cs="Courier New CYR" w:ascii="Courier New CYR" w:hAnsi="Courier New CYR"/>
          <w:spacing w:val="13"/>
          <w:sz w:val="16"/>
          <w:szCs w:val="16"/>
        </w:rPr>
        <w:t xml:space="preserve">г.Каменка и Каменский район                   17.2      19.0       0.4       0.4       0.4       0.4      52.1      52.1       2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ВИЖЕHИЕ ДЕHЕЖHЫХ СРЕДСТ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5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Остаток  |Поступило |                 в    том    числе:                   |Hаправлено|                                 в     том     числе:                                  | Остаток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денежных | денежных |------------------------------------------------------| денежных |---------------------------------------------------------------------------------------| денежных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средств  | средств -|доброволь-|    из    | кредиты  |доходы от |  прочие  |средств - |    на    |на оплату |    на    |    на    |    на    |    на    |    на    |  прочие  | средств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 на    |  всего   |ные взносы| бюджета  |    и     |реализации| денежные |  всего   |социальную|приобре-  |  оплату  | расчеты  |финансовые| команди- |содержание| денежные |    н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Регион            |  начало  |          |(пожертво-|          |  займы   | товаров, |поступле- |          |    и     |  тенных  |  труда   |с бюджетом| вложения | ровки и  | духовных | выплаты  |  конец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года   |          |  вания)  |          |полученные|  работ,  |   ния    |          |благотво- | товаров, |          |          |          | деловые  | учебных  |          |отчетн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       |          |          |          |          |  услуг,  |          |          |рительную |  работ,  |          |          |          | поездки  |заведений |          | период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       |          |          |          |          |долгоср. и|          |          |  помощь  |  услуг,  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       |          |          |          |          |краткоср. |          |          |          |долгосроч.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 |          |          |          |          |          | активов  |          |          |          | кредитов 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31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1"/>
          <w:sz w:val="16"/>
          <w:szCs w:val="16"/>
        </w:rPr>
        <w:t>ВСЕГО                              478.5     9454.5     4770.2        0.0        0.0     3143.5     1540.8     9345.2      565.5     3799.8     2485.9      470.5        0.0        6.4      378.6     1638.5      587.8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1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1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Тирасполь                         162.2     7735.0     3860.4        0.0        0.0     3038.0      836.6     7521.9      169.4     3032.2     2074.0      286.3        0.0        2.6      374.5     1582.9      375.3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Бендеры                           245.4      359.3      349.6        0.0        0.0        0.0        9.7      477.8       56.9      332.3       56.2       32.4        0.0        0.0        0.0        0.0      126.9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Рыбница и Рыбницкий район          18.0      318.0      206.3        0.0        0.0       49.5       62.2      303.2        0.0      173.1       88.7       41.4        0.0        0.0        0.0        0.0       32.8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Дубоссары и Дубоссар. район        26.1      272.1      250.6        0.0        0.0        0.0       21.5      265.1        0.0       52.4      136.4       50.2        0.0        0.0        0.0       26.1       33.1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Слободзея и Слободзейс. район       7.7       98.8       38.8        0.0        0.0       56.0        4.0       92.1       17.6       47.0        0.0        6.1        0.0        2.7        3.1       15.6       14.4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Григориополь и Григор. район        2.2       53.3       52.3        0.0        0.0        0.0        1.0       53.0        1.6       36.2        0.0        2.0        0.0        1.1        1.0       11.1        2.5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Каменка и Каменский район          16.9      618.0       12.2        0.0        0.0        0.0      605.8      632.1      320.0      126.6      130.6       52.1        0.0        0.0        0.0        2.8        2.8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6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Платные  услуги  населению, тыс. руб. |  Розничный  товарооборот, тыс. руб.   |Из общего объема розничного товарообор.|Товарные запасы в  |   Торговая сеть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---------------------------------------|---------------------------------------|---------------------------------------|рознице и общепите |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                  | из них от уставной|                   |    в том числе    | продовольственные |непродовольственные|на конец отчетного | (палатки, киоски)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     всего        |непроизводственной |      всего        |  общественное     |     товары        |     товары        |периода (в рознич- |  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Регион                 |                   |культовой деятель- |                   |      питание      |                   |                   |   ных ценах),     |         ед.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                  |      ности        |                   |                   |                   |                   |    тыс. руб.      |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-------------------------------------------------------------------------------------------------------------------------------------------|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отчетный |соответ. |отчетный |соответ. |отчетный |соответ. |отчетный |соответ. |отчетный |соответ. |отчетный |соответ. |отчетный |соответ. |отчетный |соответ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период  | период  | период  | период  | период  | период  | период  | период  | период  | период  | период  | период  | период  | период  | период  | период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|                                      |         |прош.года|         |прош.года|         |прош.года|         |прош.года|         |прош.года|         |прош.года|         |прош.года|         |прош.года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5"/>
          <w:sz w:val="16"/>
          <w:szCs w:val="16"/>
        </w:rPr>
        <w:t>ВСЕГО                                      1025.0    1453.9    1025.0    1453.9    2059.5    2174.4       0.0       0.0      46.5     142.4    2013.0    2032.0      83.4      68.3        84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5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5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Тирасполь                                1025.0    1453.9    1025.0    1453.9    2013.0    2032.0       0.0       0.0       0.0       0.0    2013.0    2032.0      83.4      68.3        84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Бендеры                  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Рыбница и Рыбницкий район                   0.0       0.0       0.0       0.0      46.5     142.4       0.0       0.0      46.5     142.4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Дубоссары и Дубоссарский район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Слободзея и Слободзейский район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Григориополь и Григориопольский район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5"/>
          <w:sz w:val="16"/>
          <w:szCs w:val="16"/>
        </w:rPr>
      </w:pPr>
      <w:r>
        <w:rPr>
          <w:rFonts w:cs="Courier New CYR" w:ascii="Courier New CYR" w:hAnsi="Courier New CYR"/>
          <w:spacing w:val="-25"/>
          <w:sz w:val="16"/>
          <w:szCs w:val="16"/>
        </w:rPr>
        <w:t>г.Каменка и Каменский район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ЧАЛЬН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ОСУДАРСТВЕННОЙ СЛУЖБЫ СТАТИСТИКИ                                 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sz w:val="16"/>
          <w:szCs w:val="16"/>
        </w:rPr>
        <w:t>Обухова</w:t>
      </w:r>
    </w:p>
    <w:p>
      <w:pPr>
        <w:pStyle w:val="Normal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sectPr>
      <w:type w:val="nextPage"/>
      <w:pgSz w:orient="landscape" w:w="15840" w:h="122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53:00Z</dcterms:created>
  <dc:creator>obuhova</dc:creator>
  <dc:description/>
  <cp:keywords/>
  <dc:language>en-US</dc:language>
  <cp:lastModifiedBy>gennadiy</cp:lastModifiedBy>
  <cp:lastPrinted>2013-03-20T13:55:00Z</cp:lastPrinted>
  <dcterms:modified xsi:type="dcterms:W3CDTF">2013-03-20T11:58:00Z</dcterms:modified>
  <cp:revision>11</cp:revision>
  <dc:subject/>
  <dc:title/>
</cp:coreProperties>
</file>