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ГОСУДАРСТВЕННАЯ    СЛУЖБА    СТАТИСТИКИ    </w:t>
      </w:r>
    </w:p>
    <w:p>
      <w:pPr>
        <w:pStyle w:val="Heading"/>
        <w:rPr>
          <w:sz w:val="22"/>
        </w:rPr>
      </w:pPr>
      <w:r>
        <w:rPr>
          <w:sz w:val="22"/>
        </w:rPr>
        <w:t>ПРИДНЕСТРОВСКОЙ   МОЛДАВСКОЙ    РЕСПУБЛИ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360"/>
        <w:rPr>
          <w:spacing w:val="20"/>
          <w:sz w:val="26"/>
        </w:rPr>
      </w:pPr>
      <w:r>
        <w:rPr>
          <w:spacing w:val="20"/>
          <w:sz w:val="26"/>
        </w:rPr>
        <w:t>ПРЕСС – ВЫПУСК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«ОСНОВНЫЕ  ПОКАЗАТЕЛИ 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ЛИГИОЗНЫХ ОРГАНИЗАЦИЙ   ЗА 2011 ГОД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1 год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Таблица 1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|                            |   Средняя   | Средняя численность |     Фонд начисленной зарплаты   ( в денежной и натуральной форме ),  тыс. руб.        |Среднемесяч- |  Численность   |  Кроме того, на конец отчетного   |Кол-во |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|                            | численность |работников списочного|---------------------------------------------------------------------------------------|     ная     |  работников    |     периода численность, чел.     |органи-|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|                            |  работников |состава, принимаемая |                     |                      в   том   числе:                           | заработная  |   списочного   |-----------------------------------|заций  |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|                            | списочного  |для расчета средней  |                     |-----------------------------------------------------------------|плата одного |  состава на    |                 |  несписочного   |       |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|                            |   состава   |зарплаты (без внешних|       всего         |                     |      внешних        |    несписочного     |  работника, |конец отчетного |    внешних      |    состава,     |       |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|           Регион           |(без внешних |   совместителей),   |                     | списочного состава  |   совместителей     |  состава, включая   |             |   периода,     | совместителей   |включая работаю- |       |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|                            |совместит.), |                     |                     |                     |                     |   работающих  по    |             |                |                 | щих по договору |       |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|                            |     чел.    |        чел.         |                     |                     |                     |   договору подряда  |   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</w:rPr>
        <w:t>руб.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   |     чел.       |                 |    подряда      |       |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|-------------|---------------------|---------------------|---------------------|---------------------|---------------------|-------------|----------------|-----------------|-----------------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|отчет.|соот. | отчетный |соответст.| отчетный |соответст.| отчетный |соответст.| отчетный |соответст.| отчетный |соответст.|отчет.|соот. |тчетный|соответ.|отчетный|соответ.|отчетный|соответ.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|                            |период|период|  период  |  период  |  период  |  период  |  период  |  период  |  период  |  период  |  период  |  период  |период|период|период | период | период | период | период | период |       |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|                            |      |прошл.|          | прошлого |          | прошлого |          | прошлого |          | прошлого |          | прошлого |      |прошл.|       |прошлого|        |прошлого|        |прошлого|       |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|                            |      | года |          |   года   |          |   года   |          |   года   |          |   года   |          |   года   |      | года |       |  года  |        |  года  |        |  года  |       |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  <w:lang w:val="en-US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  <w:lang w:val="en-US"/>
        </w:rPr>
      </w:pP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|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А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           |   1  |   2  |      3   |    </w:t>
      </w:r>
      <w:r>
        <w:rPr>
          <w:rFonts w:cs="Courier New CYR" w:ascii="Courier New CYR" w:hAnsi="Courier New CYR"/>
          <w:spacing w:val="-28"/>
          <w:sz w:val="16"/>
          <w:szCs w:val="16"/>
        </w:rPr>
        <w:t>4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    |      </w:t>
      </w:r>
      <w:r>
        <w:rPr>
          <w:rFonts w:cs="Courier New CYR" w:ascii="Courier New CYR" w:hAnsi="Courier New CYR"/>
          <w:spacing w:val="-28"/>
          <w:sz w:val="16"/>
          <w:szCs w:val="16"/>
        </w:rPr>
        <w:t>5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  |     </w:t>
      </w:r>
      <w:r>
        <w:rPr>
          <w:rFonts w:cs="Courier New CYR" w:ascii="Courier New CYR" w:hAnsi="Courier New CYR"/>
          <w:spacing w:val="-28"/>
          <w:sz w:val="16"/>
          <w:szCs w:val="16"/>
        </w:rPr>
        <w:t>6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   |     </w:t>
      </w:r>
      <w:r>
        <w:rPr>
          <w:rFonts w:cs="Courier New CYR" w:ascii="Courier New CYR" w:hAnsi="Courier New CYR"/>
          <w:spacing w:val="-28"/>
          <w:sz w:val="16"/>
          <w:szCs w:val="16"/>
        </w:rPr>
        <w:t>7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   |    </w:t>
      </w:r>
      <w:r>
        <w:rPr>
          <w:rFonts w:cs="Courier New CYR" w:ascii="Courier New CYR" w:hAnsi="Courier New CYR"/>
          <w:spacing w:val="-28"/>
          <w:sz w:val="16"/>
          <w:szCs w:val="16"/>
        </w:rPr>
        <w:t>8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    |      </w:t>
      </w:r>
      <w:r>
        <w:rPr>
          <w:rFonts w:cs="Courier New CYR" w:ascii="Courier New CYR" w:hAnsi="Courier New CYR"/>
          <w:spacing w:val="-28"/>
          <w:sz w:val="16"/>
          <w:szCs w:val="16"/>
        </w:rPr>
        <w:t>9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  |     </w:t>
      </w:r>
      <w:r>
        <w:rPr>
          <w:rFonts w:cs="Courier New CYR" w:ascii="Courier New CYR" w:hAnsi="Courier New CYR"/>
          <w:spacing w:val="-28"/>
          <w:sz w:val="16"/>
          <w:szCs w:val="16"/>
        </w:rPr>
        <w:t>10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   |     1</w:t>
      </w:r>
      <w:r>
        <w:rPr>
          <w:rFonts w:cs="Courier New CYR" w:ascii="Courier New CYR" w:hAnsi="Courier New CYR"/>
          <w:spacing w:val="-28"/>
          <w:sz w:val="16"/>
          <w:szCs w:val="16"/>
        </w:rPr>
        <w:t>1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|    1</w:t>
      </w:r>
      <w:r>
        <w:rPr>
          <w:rFonts w:cs="Courier New CYR" w:ascii="Courier New CYR" w:hAnsi="Courier New CYR"/>
          <w:spacing w:val="-28"/>
          <w:sz w:val="16"/>
          <w:szCs w:val="16"/>
        </w:rPr>
        <w:t>2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   |  1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3 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>|  1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4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|   </w:t>
      </w:r>
      <w:r>
        <w:rPr>
          <w:rFonts w:cs="Courier New CYR" w:ascii="Courier New CYR" w:hAnsi="Courier New CYR"/>
          <w:spacing w:val="-28"/>
          <w:sz w:val="16"/>
          <w:szCs w:val="16"/>
        </w:rPr>
        <w:t>15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| 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 16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|   </w:t>
      </w:r>
      <w:r>
        <w:rPr>
          <w:rFonts w:cs="Courier New CYR" w:ascii="Courier New CYR" w:hAnsi="Courier New CYR"/>
          <w:spacing w:val="-28"/>
          <w:sz w:val="16"/>
          <w:szCs w:val="16"/>
        </w:rPr>
        <w:t>17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| 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 18  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|   </w:t>
      </w:r>
      <w:r>
        <w:rPr>
          <w:rFonts w:cs="Courier New CYR" w:ascii="Courier New CYR" w:hAnsi="Courier New CYR"/>
          <w:spacing w:val="-28"/>
          <w:sz w:val="16"/>
          <w:szCs w:val="16"/>
        </w:rPr>
        <w:t>19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| 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 20 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| 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</w:rPr>
        <w:t>21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>|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>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28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b/>
          <w:spacing w:val="-28"/>
          <w:sz w:val="16"/>
          <w:szCs w:val="16"/>
          <w:lang w:val="en-US"/>
        </w:rPr>
        <w:t xml:space="preserve"> </w:t>
      </w:r>
      <w:r>
        <w:rPr>
          <w:rFonts w:cs="Courier New CYR" w:ascii="Courier New CYR" w:hAnsi="Courier New CYR"/>
          <w:b/>
          <w:spacing w:val="-28"/>
          <w:sz w:val="16"/>
          <w:szCs w:val="16"/>
        </w:rPr>
        <w:t>ВСЕГО</w:t>
      </w:r>
      <w:r>
        <w:rPr>
          <w:rFonts w:cs="Courier New CYR" w:ascii="Courier New CYR" w:hAnsi="Courier New CYR"/>
          <w:b/>
          <w:spacing w:val="-28"/>
          <w:sz w:val="16"/>
          <w:szCs w:val="16"/>
          <w:lang w:val="en-US"/>
        </w:rPr>
        <w:t xml:space="preserve">                          246    247        105         84     2273.7     1851.1     2187.9     1649.7       85.8       89.6        0.0      111.8 </w:t>
      </w:r>
      <w:r>
        <w:rPr>
          <w:rFonts w:cs="Courier New CYR" w:ascii="Courier New CYR" w:hAnsi="Courier New CYR"/>
          <w:b/>
          <w:spacing w:val="-28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8"/>
          <w:sz w:val="16"/>
          <w:szCs w:val="16"/>
          <w:lang w:val="en-US"/>
        </w:rPr>
        <w:t xml:space="preserve"> 1804.5 1836.4     246      244       30       39        0      20  </w:t>
      </w:r>
      <w:r>
        <w:rPr>
          <w:rFonts w:cs="Courier New CYR" w:ascii="Courier New CYR" w:hAnsi="Courier New CYR"/>
          <w:b/>
          <w:spacing w:val="-28"/>
          <w:sz w:val="16"/>
          <w:szCs w:val="16"/>
        </w:rPr>
        <w:t xml:space="preserve">  </w:t>
      </w:r>
      <w:r>
        <w:rPr>
          <w:rFonts w:cs="Courier New CYR" w:ascii="Courier New CYR" w:hAnsi="Courier New CYR"/>
          <w:b/>
          <w:spacing w:val="-28"/>
          <w:sz w:val="16"/>
          <w:szCs w:val="16"/>
          <w:lang w:val="en-US"/>
        </w:rPr>
        <w:t xml:space="preserve"> 52   </w:t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spacing w:val="-28"/>
          <w:sz w:val="16"/>
          <w:szCs w:val="16"/>
          <w:lang w:val="en-US"/>
        </w:rPr>
        <w:t xml:space="preserve">   </w:t>
      </w:r>
      <w:r>
        <w:rPr>
          <w:rFonts w:cs="Courier New CYR" w:ascii="Courier New CYR" w:hAnsi="Courier New CYR"/>
          <w:spacing w:val="-2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г.Тирасполь                     139    134         92         67     2020.9     1549.3     1948.1     1412.3       72.8       72.0        0.0       65.0   1830.5 1927.0     139      134       20       19        0      20     15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г.Бендеры                        29     26          2          2       59.8       28.8       59.8       28.8        0.0        0.0        0.0        0.0   2491.7 1200.0      28       26        0        0        0       0     13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г.Рыбница и Рыбницкий район      13     22          8         13      147.5      187.1      134.5      169.5       13.0       17.6        0.0        0.0   1536.5 1199.4      13       19        5        6        0       0      6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Дубоссары и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Дубоссарский район              5      4          3          2       45.5       39.1       45.5       39.1        0.0        0.0        0.0        0.0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1263.9 1629.2       6        4        2        2        0       0      4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Слободзея и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Слободзейский район            51     49          0          0        0.0        0.0        0.0        0.0        0.0        0.0        0.0        0.0   </w:t>
      </w:r>
      <w:r>
        <w:rPr>
          <w:rFonts w:cs="Courier New CYR" w:ascii="Courier New CYR" w:hAnsi="Courier New CYR"/>
          <w:spacing w:val="-28"/>
          <w:sz w:val="16"/>
          <w:szCs w:val="16"/>
          <w:lang w:val="en-US"/>
        </w:rPr>
        <w:t xml:space="preserve"> 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 0.0    0.0      51       49        1        2        0       0      6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Григориополь и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28"/>
          <w:sz w:val="16"/>
          <w:szCs w:val="16"/>
        </w:rPr>
        <w:t xml:space="preserve">Григориопольский район          2      2          0          0        0.0        0.0        0.0        0.0        0.0        0.0        0.0        0.0      0.0    0.0       2        2        2        2        0       0      4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г.Каменка и Каменский район       7     10          0          0        0.0       46.8        0.0        0.0        0.0        0.0        0.0       46.8      0.0    0.0       7       10        0        8        0       0      4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ЗАТРАТЫ HА ПРОИЗВОДСТВО ПРОДУКЦИИ (РАБОТ, 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0"/>
          <w:sz w:val="16"/>
          <w:szCs w:val="16"/>
        </w:rPr>
        <w:t>Таблица 2</w:t>
      </w:r>
    </w:p>
    <w:p>
      <w:pPr>
        <w:pStyle w:val="Normal"/>
        <w:autoSpaceDE w:val="false"/>
        <w:spacing w:lineRule="auto" w:line="228"/>
        <w:rPr/>
      </w:pPr>
      <w:r>
        <w:rPr>
          <w:rFonts w:eastAsia="Courier New CYR" w:cs="Courier New CYR" w:ascii="Courier New CYR" w:hAnsi="Courier New CYR"/>
          <w:spacing w:val="-1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0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 | Текущие затраты |                                                      в   том   числе:                                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 | на производство |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 |  и  реализацию  |  материальные   |   затраты  на   |налоги,включаемые|     из них      |   амортизация   |   износ  по     |     прочие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 |продукции (работ,|    затраты      |  оплату  труда  | в себестоимость |     единый      |    основных     | нематериальным  |     затраты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Регион              |услуг) - всего   |                 |                 |    продукции    |социальный налог |     фондов      |     активам     |       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 |отчетный|соответ.|отчетный|соответ.|отчетный|соответ.|отчетный|соответ.|отчетный|соответ.|отчетный|соответ.|отчетный|соответ.|отчетный|соответ.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 | период | период | период | период | период | период | период | период | период | период | период | период | период | период | период | период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 |        |прошлого|        |прошлого|        |прошлого|        |прошлого|        |прошлого|        |прошлого|        |прошлого|        |прошлого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 |        |  года  |        |  года  |        |  года  |        |  года  |        |  года  |        |  года  |        |  года  |        |  года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А                |    1   |   2    |    3   |   4    |    5   |   6    |    7   |   8    |    9   |   10   |    11  |   12   |    13  |   14   |    15  |   16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1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0"/>
          <w:sz w:val="16"/>
          <w:szCs w:val="16"/>
        </w:rPr>
        <w:t>ВСЕГО                                8203.9   6465.7    828.8    677.1   2003.8   1765.5    280.7    275.8    152.4    168.9      0.5      0.5      0.0      0.0   5090.1   3746.8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г.Тирасполь                           6686.0   4977.3      0.0      0.0   1887.3   1463.3    227.4    173.1    125.0    103.2      0.0      0.0      0.0      0.0   4571.3   3340.9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г.Бендеры                              325.2    197.9      0.0      0.0     59.8     28.8     29.5     19.3     13.8      7.0      0.5      0.5      0.0      0.0    235.4    149.3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г.Рыбница и Рыбницкий район            114.2    355.8      0.0      0.0     11.2    187.1      6.2     54.1      2.3     38.7      0.0      0.0      0.0      0.0     96.8    114.6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г.Дубоссары и Дубоссарский район       111.8     88.8      0.0      0.0     45.5     39.5     11.0     12.3     11.0     10.2      0.0      0.0      0.0      0.0     55.3     37.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г.Слободзея и Слободзейский район       29.1     30.9      0.0      0.0      0.0      0.0      1.9      5.4      0.0      0.0      0.0      0.0      0.0      0.0     27.2     25.5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г.Григориополь и Григориоп. район       93.8     48.6      0.0      0.0      0.0      0.0      3.9      0.8      0.3      0.0      0.0      0.0      0.0      0.0     89.9     47.8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г.Каменка и Каменский район            843.8    766.4    828.8    677.1      0.0     46.8      0.8     10.8      0.0      9.8      0.0      0.0      0.0      0.0     14.2     31.7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2</w:t>
      </w:r>
    </w:p>
    <w:p>
      <w:pPr>
        <w:pStyle w:val="Normal"/>
        <w:autoSpaceDE w:val="false"/>
        <w:spacing w:lineRule="auto" w:line="276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</w:t>
      </w:r>
      <w:r>
        <w:rPr>
          <w:rFonts w:cs="Courier New CYR" w:ascii="Courier New CYR" w:hAnsi="Courier New CYR"/>
          <w:sz w:val="16"/>
          <w:szCs w:val="16"/>
          <w:lang w:val="en-US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руб.)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|                                           Из  прочих  затрат:                                         |    Объем    продукции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|-------------------------------------------------------------------------------------------------------|(работ,услуг) в текущих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|                         |представительские расходы|      оплата   услуг     | платежи по страхованию, |ценах за вычетом косвен- |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z w:val="16"/>
          <w:szCs w:val="16"/>
        </w:rPr>
        <w:t>|            Регион             |    арендная  плата      |                         | сторонних  организаций  |   плата по процентам    |       ных  налогов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|                         |                         |                         |       за  ссуды         |  (платежей из выручки)  |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|-------------------------------------------------------------------------------------------------------|-------------------------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|  отчетный  |соот. период|  отчетный  |соот. период|  отчетный  |соот. период|  отчетный  |соот. период|  отчетный  |соот. период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|   период   |прошл. года |   период   |прошл. года |   период   |прошл. года |   период   |прошл. года |   период   |прошл. года |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z w:val="16"/>
          <w:szCs w:val="16"/>
        </w:rPr>
        <w:t xml:space="preserve">|              А                |      </w:t>
      </w:r>
      <w:r>
        <w:rPr>
          <w:rFonts w:cs="Courier New CYR" w:ascii="Courier New CYR" w:hAnsi="Courier New CYR"/>
          <w:sz w:val="16"/>
          <w:szCs w:val="16"/>
          <w:lang w:val="en-US"/>
        </w:rPr>
        <w:t>17</w:t>
      </w:r>
      <w:r>
        <w:rPr>
          <w:rFonts w:cs="Courier New CYR" w:ascii="Courier New CYR" w:hAnsi="Courier New CYR"/>
          <w:sz w:val="16"/>
          <w:szCs w:val="16"/>
        </w:rPr>
        <w:t xml:space="preserve">    |     </w:t>
      </w:r>
      <w:r>
        <w:rPr>
          <w:rFonts w:cs="Courier New CYR" w:ascii="Courier New CYR" w:hAnsi="Courier New CYR"/>
          <w:sz w:val="16"/>
          <w:szCs w:val="16"/>
          <w:lang w:val="en-US"/>
        </w:rPr>
        <w:t>18</w:t>
      </w:r>
      <w:r>
        <w:rPr>
          <w:rFonts w:cs="Courier New CYR" w:ascii="Courier New CYR" w:hAnsi="Courier New CYR"/>
          <w:sz w:val="16"/>
          <w:szCs w:val="16"/>
        </w:rPr>
        <w:t xml:space="preserve">     |     </w:t>
      </w:r>
      <w:r>
        <w:rPr>
          <w:rFonts w:cs="Courier New CYR" w:ascii="Courier New CYR" w:hAnsi="Courier New CYR"/>
          <w:sz w:val="16"/>
          <w:szCs w:val="16"/>
          <w:lang w:val="en-US"/>
        </w:rPr>
        <w:t>19</w:t>
      </w:r>
      <w:r>
        <w:rPr>
          <w:rFonts w:cs="Courier New CYR" w:ascii="Courier New CYR" w:hAnsi="Courier New CYR"/>
          <w:sz w:val="16"/>
          <w:szCs w:val="16"/>
        </w:rPr>
        <w:t xml:space="preserve">     |      </w:t>
      </w:r>
      <w:r>
        <w:rPr>
          <w:rFonts w:cs="Courier New CYR" w:ascii="Courier New CYR" w:hAnsi="Courier New CYR"/>
          <w:sz w:val="16"/>
          <w:szCs w:val="16"/>
          <w:lang w:val="en-US"/>
        </w:rPr>
        <w:t>20</w:t>
      </w:r>
      <w:r>
        <w:rPr>
          <w:rFonts w:cs="Courier New CYR" w:ascii="Courier New CYR" w:hAnsi="Courier New CYR"/>
          <w:sz w:val="16"/>
          <w:szCs w:val="16"/>
        </w:rPr>
        <w:t xml:space="preserve">    |     </w:t>
      </w:r>
      <w:r>
        <w:rPr>
          <w:rFonts w:cs="Courier New CYR" w:ascii="Courier New CYR" w:hAnsi="Courier New CYR"/>
          <w:sz w:val="16"/>
          <w:szCs w:val="16"/>
          <w:lang w:val="en-US"/>
        </w:rPr>
        <w:t>21</w:t>
      </w:r>
      <w:r>
        <w:rPr>
          <w:rFonts w:cs="Courier New CYR" w:ascii="Courier New CYR" w:hAnsi="Courier New CYR"/>
          <w:sz w:val="16"/>
          <w:szCs w:val="16"/>
        </w:rPr>
        <w:t xml:space="preserve">     |     </w:t>
      </w:r>
      <w:r>
        <w:rPr>
          <w:rFonts w:cs="Courier New CYR" w:ascii="Courier New CYR" w:hAnsi="Courier New CYR"/>
          <w:sz w:val="16"/>
          <w:szCs w:val="16"/>
          <w:lang w:val="en-US"/>
        </w:rPr>
        <w:t>22</w:t>
      </w:r>
      <w:r>
        <w:rPr>
          <w:rFonts w:cs="Courier New CYR" w:ascii="Courier New CYR" w:hAnsi="Courier New CYR"/>
          <w:sz w:val="16"/>
          <w:szCs w:val="16"/>
        </w:rPr>
        <w:t xml:space="preserve">     |     </w:t>
      </w:r>
      <w:r>
        <w:rPr>
          <w:rFonts w:cs="Courier New CYR" w:ascii="Courier New CYR" w:hAnsi="Courier New CYR"/>
          <w:sz w:val="16"/>
          <w:szCs w:val="16"/>
          <w:lang w:val="en-US"/>
        </w:rPr>
        <w:t>23</w:t>
      </w:r>
      <w:r>
        <w:rPr>
          <w:rFonts w:cs="Courier New CYR" w:ascii="Courier New CYR" w:hAnsi="Courier New CYR"/>
          <w:sz w:val="16"/>
          <w:szCs w:val="16"/>
        </w:rPr>
        <w:t xml:space="preserve">     |     </w:t>
      </w:r>
      <w:r>
        <w:rPr>
          <w:rFonts w:cs="Courier New CYR" w:ascii="Courier New CYR" w:hAnsi="Courier New CYR"/>
          <w:sz w:val="16"/>
          <w:szCs w:val="16"/>
          <w:lang w:val="en-US"/>
        </w:rPr>
        <w:t>24</w:t>
      </w:r>
      <w:r>
        <w:rPr>
          <w:rFonts w:cs="Courier New CYR" w:ascii="Courier New CYR" w:hAnsi="Courier New CYR"/>
          <w:sz w:val="16"/>
          <w:szCs w:val="16"/>
        </w:rPr>
        <w:t xml:space="preserve">     |  </w:t>
      </w:r>
      <w:r>
        <w:rPr>
          <w:rFonts w:cs="Courier New CYR" w:ascii="Courier New CYR" w:hAnsi="Courier New CYR"/>
          <w:sz w:val="16"/>
          <w:szCs w:val="16"/>
          <w:lang w:val="en-US"/>
        </w:rPr>
        <w:t xml:space="preserve">   25     |      26   </w:t>
      </w:r>
      <w:r>
        <w:rPr>
          <w:rFonts w:cs="Courier New CYR" w:ascii="Courier New CYR" w:hAnsi="Courier New CYR"/>
          <w:sz w:val="16"/>
          <w:szCs w:val="16"/>
        </w:rPr>
        <w:t xml:space="preserve"> |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/>
      </w:pPr>
      <w:r>
        <w:rPr>
          <w:rFonts w:eastAsia="Courier New CYR"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201.0        140.0         55.4         45.9       3663.1       3262.9          0.0          0.0       8204.6       6541.7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201.0        140.0         33.1         28.4       3313.4       2975.1          0.0          0.0       6686.0       4977.3 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  0.0          0.0          1.8          0.0        168.1        116.3          0.0          0.0        325.2        197.9 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айон               0.0          0.0          0.0          0.0         79.4         84.8          0.0          0.0        114.9        431.6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айон          0.0          0.0          0.0          0.0         39.8         37.0          0.0          0.0        111.8         88.8 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. район          0.0          0.0          0.9          0.0         15.4          9.6          0.0          0.0         29.1         31.1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айон         0.0          0.0         19.6         17.5         34.6          8.4          0.0          0.0         93.8         48.6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Каменка и Каменский район               0.0          0.0          0.0          0.0         12.4         31.7          0.0          0.0        843.8        766.4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1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ЛАТЕЖИ  В  БЮДЖЕТ И ВНЕБЮДЖЕТНЫЕ ФОН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eastAsia="Courier New CYR" w:cs="Courier New CYR" w:ascii="Courier New CYR" w:hAnsi="Courier New CYR"/>
          <w:spacing w:val="6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6"/>
          <w:sz w:val="16"/>
          <w:szCs w:val="16"/>
        </w:rPr>
        <w:t>Таблица 3</w:t>
      </w:r>
    </w:p>
    <w:p>
      <w:pPr>
        <w:pStyle w:val="Normal"/>
        <w:autoSpaceDE w:val="false"/>
        <w:spacing w:lineRule="auto" w:line="276"/>
        <w:rPr/>
      </w:pPr>
      <w:r>
        <w:rPr>
          <w:rFonts w:eastAsia="Courier New CYR" w:cs="Courier New CYR" w:ascii="Courier New CYR" w:hAnsi="Courier New CYR"/>
          <w:spacing w:val="6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6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       | Hалог на доходы |     Единый      |Платежи за загряз|    Земельный    |    Экспортные    |     Импортные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       |   организации   |социальный налог |нение окруж.среды|     налог       |таможенные пошлины|таможенные пошлины|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Регион                   |-----------------|-----------------|-----------------|-----------------|------------------|------------------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       |причит. |фактич. |причит. |фактич. |причит. |фактич. |причит. |фактич. |причит. |фактич.  |причит. |фактич.  |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                     |по расч.|внесено |по расч.|внесено |по расч.|внесено |по расч.|внесено |по расч.| внесено |по расч.| внесено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|                   A                    |   1    |   2    |   3    |   4    |   5    |   6    |   7    |   8    |   9    |   10    |   11   |   12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b/>
          <w:spacing w:val="6"/>
          <w:sz w:val="16"/>
          <w:szCs w:val="16"/>
        </w:rPr>
        <w:t>ВСЕГО                                          4.6      6.0    185.8    185.9     14.0     12.7     18.6     18.5      0.0       0.0      0.0       0.0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eastAsia="Courier New CYR" w:cs="Courier New CYR" w:ascii="Courier New CYR" w:hAnsi="Courier New CYR"/>
          <w:spacing w:val="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г.Тирасполь                                    0.0      0.0    124.7    125.0      5.0      4.0      0.0      0.0      0.0       0.0      0.0       0.0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г.Бендеры                                      0.2      0.2     15.4     14.9      4.0      3.8      8.4      8.4      0.0       0.0      0.0       0.0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г.Рыбница и Рыбницкий район                    4.2      5.8     33.5     33.8      4.0      3.8      7.7      7.6      0.0       0.0      0.0       0.0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г.Дубоссары и Дубоссарский район               0.0      0.0     11.9     11.9      0.0      0.0      0.0      0.0      0.0       0.0      0.0       0.0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г.Слободзея и Слободзейский район              0.2      0.0      0.0      0.0      0.1      0.2      1.6      1.6      0.0       0.0      0.0       0.0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г.Григориополь и Григориопольский район        0.0      0.0      0.3      0.3      0.7      0.7      0.3      0.3      0.0       0.0      0.0       0.0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6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г.Каменка и Каменский район                    0.0      0.0      0.0      0.0      0.2      0.2      0.6      0.6      0.0       0.0      0.0       0.0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pacing w:val="6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20"/>
          <w:sz w:val="16"/>
          <w:szCs w:val="16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2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20"/>
          <w:sz w:val="16"/>
          <w:szCs w:val="16"/>
        </w:rPr>
        <w:t>продолжение таблицы 3</w:t>
      </w:r>
    </w:p>
    <w:p>
      <w:pPr>
        <w:pStyle w:val="Normal"/>
        <w:autoSpaceDE w:val="false"/>
        <w:spacing w:lineRule="auto" w:line="276"/>
        <w:rPr/>
      </w:pPr>
      <w:r>
        <w:rPr>
          <w:rFonts w:eastAsia="Courier New CYR" w:cs="Courier New CYR" w:ascii="Courier New CYR" w:hAnsi="Courier New CYR"/>
          <w:spacing w:val="20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20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      | Подоходный налог  |   Прочие налоги   |   Экономические   |       Итого   налогов 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      |                   |                   |      санкции      |                       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Регион                   |-------------------|-------------------|-------------------|-----------------------------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      | причит. | фактич. | причит. | фактич. | причит. | фактич. | причит. | фактически внесено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      |   по    | внесено |   по    | внесено |   по    | внесено |   по    |-------------------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      | расчету |         | расчету |         | расчету |         | расчету |отчетный |соответ.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      |         |         |         |         |         |         |         | период  | период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      |         |         |         |         |         |         |         |         |прош.года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A                   |   13    |   14    |   15    |   16    |   17    |   18    |   19    |   20    |   21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b/>
          <w:spacing w:val="20"/>
          <w:sz w:val="16"/>
          <w:szCs w:val="16"/>
        </w:rPr>
        <w:t xml:space="preserve">ВСЕГО                                        105.7     106.9       7.6       7.4       1.2       1.2     337.5     338.6     308.4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 xml:space="preserve">г.Тирасполь                                   93.3      94.5       4.4       4.4       0.0       0.0     227.4     227.9     173.0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 xml:space="preserve">г.Бендеры                                      2.0       2.1       1.3       1.1       0.0       0.0      31.3      30.5      19.2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 xml:space="preserve">г.Рыбница и Рыбницкий район                    5.5       5.4       1.0       1.0       0.0       0.0      55.9      57.4      77.9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 xml:space="preserve">г.Дубоссары и Дубоссарский район               3.0       3.0       0.0       0.0       0.0       0.0      14.9      14.9      13.4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 xml:space="preserve">г.Слободзея и Слободзейский район              0.0       0.0       0.0       0.0       0.0       0.0       1.9       1.8       5.4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 xml:space="preserve">г.Григориополь и Григориопольский район        0.6       0.6       0.9       0.9       1.2       1.2       4.0       4.0       0.8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 xml:space="preserve">г.Каменка и Каменский район                    1.3       1.3       0.0       0.0       0.0       0.0       2.1       2.1      18.7 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20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ВИЖЕHИЕ ДЕHЕЖHЫХ СРЕДСТВ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1 год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16"/>
          <w:szCs w:val="16"/>
        </w:rPr>
        <w:t>Таблица 4</w:t>
      </w:r>
    </w:p>
    <w:p>
      <w:pPr>
        <w:pStyle w:val="Normal"/>
        <w:autoSpaceDE w:val="false"/>
        <w:spacing w:lineRule="auto" w:line="276"/>
        <w:rPr/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|                             | Остаток  |Поступило |                 в    том    числе:                   |Hаправлено|                                 в     том     числе:                                  | Остаток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|                             | денежных | денежных |------------------------------------------------------| денежных |---------------------------------------------------------------------------------------| денежных |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pacing w:val="-26"/>
          <w:sz w:val="16"/>
          <w:szCs w:val="16"/>
        </w:rPr>
        <w:t>|                             | средств  | средств -|доброволь-|    из    | кредиты  |доходы от |  прочие  | средств -|    на    |на оплату |    на    |    на    |    на    |    на    |    на    |  прочие  | средств  |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pacing w:val="-26"/>
          <w:sz w:val="16"/>
          <w:szCs w:val="16"/>
        </w:rPr>
        <w:t>|                             |    на    |   всего  |ные взносы| бюджета  |    и     |реализации| денежные |  всего   |социальную|приобре-  |  оплату  | расчеты  |финансовые| команди- |содержание| денежные |    на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|           Регион            |  начало  |          |(пожертво-|          |  займы   | товаров, |поступле- |          |    и     |  тенных  |  труда   |с бюджетом| вложения | ровки и  | духовных | выплаты  |  конец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|                             |   года   |          |  вания)  |          |полученные|  работ,  |   ния    |          |благотво- | товаров, |          |          |          | деловые  | учебных  |          |отчетного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|                             |          |          |          |          |          |  услуг,  |          |          |рительную |  работ,  |          |          |          | поездки  |заведений |          | периода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|                             |          |          |          |          |          |долгоср. и|          |          |  помощь  |  услуг,  |          |          |          |          |          |          |    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|                             |          |          |          |          |          |краткоср. |          |          |          |долгосроч.|          |          |          |          |          |          |    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|                             |          |          |          |          |          | активов  |          |          |          | кредитов |          |          |          |          |          |          |    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pacing w:val="-26"/>
          <w:sz w:val="16"/>
          <w:szCs w:val="16"/>
        </w:rPr>
        <w:t xml:space="preserve">|                А           |      1   |      2   |     3    |     4    |     5  </w:t>
      </w:r>
      <w:r>
        <w:rPr>
          <w:rFonts w:cs="Courier New CYR" w:ascii="Courier New CYR" w:hAnsi="Courier New CYR"/>
          <w:spacing w:val="-26"/>
          <w:sz w:val="16"/>
          <w:szCs w:val="16"/>
          <w:lang w:val="en-US"/>
        </w:rPr>
        <w:t xml:space="preserve"> </w:t>
      </w:r>
      <w:r>
        <w:rPr>
          <w:rFonts w:cs="Courier New CYR" w:ascii="Courier New CYR" w:hAnsi="Courier New CYR"/>
          <w:spacing w:val="-26"/>
          <w:sz w:val="16"/>
          <w:szCs w:val="16"/>
        </w:rPr>
        <w:t xml:space="preserve">  |     6    |      7   |     8    |     9    |    10    |     11   |     12   |     13   |     14 </w:t>
      </w:r>
      <w:r>
        <w:rPr>
          <w:rFonts w:cs="Courier New CYR" w:ascii="Courier New CYR" w:hAnsi="Courier New CYR"/>
          <w:spacing w:val="-26"/>
          <w:sz w:val="16"/>
          <w:szCs w:val="16"/>
          <w:lang w:val="en-US"/>
        </w:rPr>
        <w:t xml:space="preserve"> </w:t>
      </w:r>
      <w:r>
        <w:rPr>
          <w:rFonts w:cs="Courier New CYR" w:ascii="Courier New CYR" w:hAnsi="Courier New CYR"/>
          <w:spacing w:val="-26"/>
          <w:sz w:val="16"/>
          <w:szCs w:val="16"/>
        </w:rPr>
        <w:t xml:space="preserve"> |     15   |      16  |     17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6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  <w:r>
        <w:rPr>
          <w:rFonts w:cs="Courier New CYR" w:ascii="Courier New CYR" w:hAnsi="Courier New CYR"/>
          <w:spacing w:val="-26"/>
          <w:sz w:val="16"/>
          <w:szCs w:val="16"/>
          <w:lang w:val="en-US"/>
        </w:rPr>
        <w:t>======================================================</w:t>
      </w:r>
      <w:r>
        <w:rPr>
          <w:rFonts w:cs="Courier New CYR" w:ascii="Courier New CYR" w:hAnsi="Courier New CYR"/>
          <w:spacing w:val="-26"/>
          <w:sz w:val="16"/>
          <w:szCs w:val="16"/>
        </w:rPr>
        <w:t>=</w:t>
      </w:r>
    </w:p>
    <w:p>
      <w:pPr>
        <w:pStyle w:val="Normal"/>
        <w:autoSpaceDE w:val="false"/>
        <w:spacing w:lineRule="auto" w:line="276"/>
        <w:rPr/>
      </w:pPr>
      <w:r>
        <w:rPr>
          <w:rFonts w:eastAsia="Courier New CYR" w:cs="Courier New CYR" w:ascii="Courier New CYR" w:hAnsi="Courier New CYR"/>
          <w:b/>
          <w:spacing w:val="-26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6"/>
          <w:sz w:val="16"/>
          <w:szCs w:val="16"/>
        </w:rPr>
        <w:t>ВСЕГО                              208.3     9236.8     4269.9        0.0        0.0     3631.4     1335.5     8966.6      726.4     4085.4     2132.7      338.5        0.0       55.4       74.5     1553.7      478.5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г.Тирасполь                          73.7     6774.6     3288.7        0.0        0.0     3485.9        0.0     6686.1      163.1     3313.2     1887.3      227.8        0.0       33.1       73.6      988.0      162.2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г.Бендеры                            33.2      542.5      542.5        0.0        0.0        0.0        0.0      329.9       44.9      168.2       63.4       30.5        0.0        1.8        0.0       21.1      245.8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г.Рыбница и Рыбницкий район          13.7      876.7      237.2        0.0        0.0      142.4      497.1      872.1        1.0      184.4      140.4       57.4        0.0        0.0        0.0      488.9       18.3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г.Дубоссары и Дубоссар. район        31.8      106.1       92.5        0.0        0.0        0.0       13.6      111.8        0.0       39.8       41.6       14.9        0.0        0.0        0.0       15.5       26.1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г.Слободзея и Слободзейс. район       5.4       31.6       24.5        0.0        0.0        3.1        4.0       29.1        3.8       12.8        0.0        1.8        0.0        0.9        0.0        9.8        7.9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г.Григориополь и Григор. район       12.8       82.3       82.3        0.0        0.0        0.0        0.0       93.8        4.3       34.6        0.0        4.0        0.0       19.6        0.9       30.4        1.3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6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г.Каменка и Каменский район          37.7      823.0        2.2        0.0        0.0        0.0      820.8      843.8      509.3      332.4        0.0        2.1        0.0        0.0        0.0        0.0       16.9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6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ОСHОВHЫЕ ПОКАЗАТЕЛИ ТОРГОВЛИ И ПЛАТHЫХ УСЛУГ HАСЕЛЕHИЮ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Таблица 5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|                                      | Платные  услуги  населению, тыс. руб. |  Розничный  товарооборот, тыс. руб.   |Из общего объема розничного товарообор.|Товарные запасы в  |    Торговая сеть   |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  |---------------------------------------|---------------------------------------|---------------------------------------|рознице и общепите |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  |                   | из них от уставной|                   |    в том числе    | продовольственные |непродовольственные|на конец отчетного | (палатки, киоски),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  |      всего        |непроизводственной |      всего        |   общественное    |     товары        |     товары        |периода (в рознич- |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Регион                 |                   |культовой деятель- |                   |      питание      |                   |                   |    ных ценах),    |         ед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  |                   |      ности        |                   |                   |                   |                   |    тыс. руб.      |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 xml:space="preserve">|                                      |-------------------------------------------------------------------------------------------------------------------------------------------|--------------------| 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  |отчетный |соответ. |отчетный |соответ. |отчетный |соответ. |отчетный |соответ. |отчетный |соответ. |отчетный |соответ. |отчетный |соответ. | на начало|на конец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  | период  | период  | период  | период  | период  | период  | период  | период  | период  | период  | период  | период  | период  | период  |   года   |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  |         |прош.года|         |прош.года|         |прош.года|         |прош.года|         |прош.года|         |прош.года|         |прош.года|          |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А                   |     1   |    2    |    3    |    4    |     5   |    6    |     7   |    8    |     9   |   10    |    11   |    12   |    13   |    14   |     15   |    16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>ВСЕГО</w:t>
      </w:r>
      <w:r>
        <w:rPr>
          <w:rFonts w:cs="Courier New CYR" w:ascii="Courier New CYR" w:hAnsi="Courier New CYR"/>
          <w:spacing w:val="-18"/>
          <w:sz w:val="16"/>
          <w:szCs w:val="16"/>
        </w:rPr>
        <w:t xml:space="preserve">                                      </w:t>
      </w:r>
      <w:r>
        <w:rPr>
          <w:rFonts w:cs="Courier New CYR" w:ascii="Courier New CYR" w:hAnsi="Courier New CYR"/>
          <w:b/>
          <w:spacing w:val="-18"/>
          <w:sz w:val="16"/>
          <w:szCs w:val="16"/>
        </w:rPr>
        <w:t>1453.9    1042.5    1453.9    1042.5    2032.0    2120.0       0.0       0.0       0.0       0.0    2032.0    2120.0      68.3      51.2        83        84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8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Тирасполь                                1453.9    1042.5    1453.9    1042.5    2032.0    2120.0       0.0       0.0       0.0       0.0    2032.0    2120.0      68.3      51.2        83        84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Бендеры                              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Рыбница и Рыбницкий район            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Дубоссары и Дубоссарский район       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Слободзея и Слободзейский район      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Григориополь и Григориопольский район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Каменка и Каменский район            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left="567" w:hanging="0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ind w:left="56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left="56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left="56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left="56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left="56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left="56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left="56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cs="Courier New CYR" w:ascii="Courier New CYR" w:hAnsi="Courier New CYR"/>
          <w:spacing w:val="-2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ухова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2431</w:t>
      </w:r>
    </w:p>
    <w:sectPr>
      <w:type w:val="nextPage"/>
      <w:pgSz w:orient="landscape" w:w="16838" w:h="11906"/>
      <w:pgMar w:left="851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14:00Z</dcterms:created>
  <dc:creator>user</dc:creator>
  <dc:description/>
  <cp:keywords/>
  <dc:language>en-US</dc:language>
  <cp:lastModifiedBy>user</cp:lastModifiedBy>
  <cp:lastPrinted>2012-03-16T10:19:00Z</cp:lastPrinted>
  <dcterms:modified xsi:type="dcterms:W3CDTF">2012-03-29T08:55:00Z</dcterms:modified>
  <cp:revision>54</cp:revision>
  <dc:subject/>
  <dc:title/>
</cp:coreProperties>
</file>