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АЯ СЛУЖБА СТАТИСТИКИ</w:t>
      </w:r>
    </w:p>
    <w:p>
      <w:pPr>
        <w:pStyle w:val="Normal"/>
        <w:spacing w:before="120" w:after="0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sz w:val="18"/>
          <w:szCs w:val="18"/>
        </w:rPr>
        <w:t>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2013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2012 г.</w:t>
      </w:r>
    </w:p>
    <w:p>
      <w:pPr>
        <w:pStyle w:val="Normal"/>
        <w:autoSpaceDE w:val="false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Регион            |      чел.       |                 |                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              |                 |               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                           105002     3956    25770     2748     1178       17    26764     2714      870       29    22737     2089   104008     3990    60178     179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41708     1696    10495     1335      293        7    10096     1369      281        5     8787      954    42107     1662    23661      88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19736      693     5178      479       55        4     5665      488      161        1     5120      346    19249      684    12057      36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16973      673     3184      412      174        3     3669      312      106        3     2973      275    16488      773     8730      25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6241      238     1889      105      502        1     1983      129       33        1     1293      119     6147      214     3553      1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8042      254     1813      191       64        1     1906      162       44        -     1843      162     7949      283     5001       7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5269      138      958       84       16        -     1197       80      100        3      900       77     5030      142     3054       6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3612      169      685       71       25        1      811      107       74        2      700      105     3486      133     1572       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Органы гос. власти и управления    3421       95     1568       71       49        -     1437       67       71       14     1121       51     3552       99     2550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Регион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   3812        1     3172        -      264        -       33        -       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1765        1     1412        -       21        -       26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930        -      603        -      214        -        5        -       1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371        -      434        -       22        -        2        -        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86        -      135        -        -        -        -        -        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52        -       51        -        3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66        -       60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24        -       16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рганы гос. власти и управления     518        -      462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по отраслям экономики и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</w:rPr>
        <w:t>за 2012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       Отрасль экономики     |      чел.       |                 |                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                 |                 |               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                           105002     3956    25770     2748     1178       17    26764     2714      870       29    22737     2089   104008     3990    60178     179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ЭЛЕКТРОЭНЕРГЕТИКА   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4031        6      391        4        4        1      365        2        -        -      303        1     4057        8     1114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689        4      119        -        -        -      124        -        8        -       90        -      684        4      18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370        7       71        6        1        -       51        6        -        -       46        4      390        7       98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827        1       86        1        1        -       84        -        1        -       63        -      829        2      13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85        2       30        1        -        -       13        -        -        -       11        -      202        3       3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158        -       34        -        -        -       24        -        -        -       22        -      168        -       3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112        1       14        1        -        -        8        1        -        -        7        1      118        1       2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6372       21      745       13        6        1      669        9        9        -      542        6     6448       25     161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3299        8      167        2        2        -      338        2        -        -      242        1     3128        8      73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3299        8      167        2        2        -      338        2        -        -      242        1     3128        8      730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664        2      141        3        1        -      146        1        -        -      146        1      659        4      2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 -        -       99        3        -        -        1        -        -        -        1        -       98        3       4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664        2      240        6        1        -      147        1        -        -      147        1      757        7      32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2049       23      560        9        -        1      616        7       29        -      514        7     1993       25      864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1793       17      336       14       12        2      357       17       22        -      283        7     1772       14      71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65        -        7        1        -        -       29        -        -        -       25        -       43        1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3907       40      903       24       12        3     1002       24       51        -      822       14     3808       40     159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ДЕРЕВООБРАБАТ.ПРОМЫШ.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79        2       23        2        -        -       21        1        -        -       21        1       81        3       32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80        2       35        4        -        -       69        1        -        -       69        1      146        5       5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259        4       58        6        -        -       90        2        -        -       90        2      227        8       8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658        4      203        2        1        -      215        3        -        -      164        2      646        3      14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59        3       19        1        -        -       16        3        -        -       15        3       62        1       1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923        -      179        -       12        -      182        -        -        -      115        -      920        -      29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104        2       22        -        -        -       30        1        -        -       30        1       96        1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1744        9      423        3       13        -      443        7        -        -      324        6     1724        5      4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4532       14      743        3        1        -      927        2      176        -      605        1     4348       15     2786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2570       21      560       44        -        -      657       17        8        -      599       14     2473       48     1933       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621        4      153        3        -        -      217        2        -        -      217        2      557        5      492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539        -      141        -        -        -      207        -        9        -      107        -      473        -      42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229        -       57        2        -        -       33        1        -        -       33        1      253        1      1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8491       39     1654       52        1        -     2041       22      193        -     1561       18     8104       69     5821      4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573       23      325        4        -        -      287       11        3        -      258       10     1611       16      745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1213        8      829       10        6        -      853       12      105        -      724       11     1189        6      563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535       10      288        4      110        -      318        8        1        -      210        8      505        6      23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169        2       82        -        4        -       60        1        -        -       57        1      191        1       6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44        5       70        3        -        -       72        3        1        -       71        3      142        5       8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110        -       52        7        8        -       52        6        -        -       52        6      110        1       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162        -       19        2        -        -       38        -        1        -       37        -      143        2       8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3906       48     1665       30      128        -     1680       41      111        -     1409       39     3891       37     1814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МУКОМ.-КРУПЯН.И КОМБИК.ПРОМЫШ.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178        2       58        1        -        -       49        2        -        -       45        -      187        1       6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13        2       39        -        -        -       73        2        -        -       73        2      179        -       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03        -       34        -        -        -       26        -        -        -       23        -      111        -       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494        4      131        1        -        -      148        4        -        -      141        2      477        1      16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ПОЛИГРАФИЧЕСКАЯ ПРОМЫЩЛЕННОСТЬ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93        2       19        -        -        -       27        1        1        -       26        -       85        1       4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36        1       35        -        -        -       67        -        -        -       67        -      204        1      10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329        3       54        -        -        -       94        1        1        -       93        -      289        2      14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71        3       10        -        1        -       15        -        -        -       15        -       66        3       3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71        3       10        -        1        -       15        -        -        -       15        -       66        3       3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ПРОМЫШЛЛЕHHОСТЬ              29536      181     6050      137      164        4     6667      113      365        -     5386       89    28919      205    12795       8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  <w:tab w:val="left" w:pos="12420" w:leader="none"/>
          <w:tab w:val="left" w:pos="13860" w:leader="none"/>
        </w:tabs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533        7      144        3       10        -      161        3        3        -      130        3      516        7      297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22        -       40        -        -        -       79        -        -        -       79        -      183        -       4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1231       21      485       11        5        -      468       12       56        2      409       10     1248       20      302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598        8      663        2      484        -      726        7       14        1      194        4      535        3      19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1036       13      305        4        1        -      289        4       15        -      268        4     1052       13      240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482        6      160        7        -        -      149        9        7        -      108        9      493        4       8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656       10       74        2        4        -      137        4       21        1       91        3      593        8      15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4758       65     1871       29      504        -     2009       39      116        4     1279       33     4620       55     1313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 -        -       10        1        -        -        2        -        -        -        2        -        8        1        4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70        3       87        4        -        -       89        4        -        -       20        1       68        3       1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67        -      161        -        -        -      195        -       14        -       32        -      133        -       3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82        -      125        -        -        -      129        -       16        -       30        -       78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319        3      383        5        -        -      415        4       30        -       84        1      287        4       6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195        2       26        -        1        -       23        -        2        -       14        -      198        2       7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338        3       88        1        5        -       78        1        -        -       67        -      348        3       9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95        -       14        -        -        -       19        -        -        -       14        -      190        -       6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728        5      128        1        6        -      120        1        2        -       95        -      736        5      2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434       12      377       10       52        -      191        8        -        -      179        8      620       14      13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397       12      177        5        -        -      192       12        -        -      192       12      382        5       2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31        2        4        1        -        -        9        -        -        -        9        -       26        3       1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862       26      558       16       52        -      392       20        -        -      380       20     1028       22      17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269       13      127        4        1        -      123        9        2        -       88        9      273        8      1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97        1      114        -        -        -      105        1        -        -       96        -      306        -      14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566       14      241        4        1        -      228       10        2        -      184        9      579        8      250        - </w:t>
      </w:r>
    </w:p>
    <w:p>
      <w:pPr>
        <w:pStyle w:val="Normal"/>
        <w:tabs>
          <w:tab w:val="clear" w:pos="708"/>
          <w:tab w:val="left" w:pos="2187" w:leader="none"/>
        </w:tabs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ab/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796       13      158       12        5        -      201       10        3        -      169        7      753       15      189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165        7       45        1        -        -       56        1        -        -       52        1      154        7       4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24        5       80       47        -        -       56       24        -        -       56        -      148       28       22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122        1       55        3        3        -       64        1        -        -       63        1      113        3       21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228        1       55        1        -        -       53        1        -        -       53        1      230        1       4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58        -       16        -        -        -       18        -        -        -       10        -       56        -       1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72        -       26        -        -        -       16        -        -        -       16        -       82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1565       27      435       64        8        -      464       37        3        -      419       10     1536       54      337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ТРАHСПОРТ                    3721       72     1362       85       67        -     1204       68        7        -     1078       39     3879       89      991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ПОЧТОВАЯ СВЯЗЬ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199        -       94        -        -        -      111        -        9        -      102        -      182        -      15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126        -       20        -        2        -       26        -        -        -       23        -      120        -       9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49        -        8        -        -        -       19        -        5        -       14        -      138        -      12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 71        2       23        -        -        -       23        -        5        -       18        -       71        2       6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30        -       27        1        1        -       38        1        2        -       36        1      119        -      10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88        2       26        -        -        -       50        2        2        1       48        1       64        -       5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81        -        9        -        -        -       15        -        -        -       15        -       75        -       5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844        4      207        1        3        -      282        3       23        1      256        2      769        2      65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694        9       79        -        -        -       51        -        2        -       45        -      722        9      20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141        -       35        -        -        -       31        -        -        -       27        -      145        -       2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39        -        6        -        -        -        1        -        -        -        1        -      144        -       3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 53        -        4        -        -        -        7        -        2        -        5        -       50        -       1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269        -       17        3        -        -       15        -        -        -        2        -      271        3      10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39        5        7        -        -        -        1        -        -        -        1        -       45        5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1335       14      148        3        -        -      106        -        4        -       81        -     1377       17      38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СВЯЗЬ                        2179       18      355        4        3        -      388        3       27        1      337        2     2146       19     104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419       23      581       11        -        -      730       12        -        -      650       11     1270       22      245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88        5      160        1       12        -      130        1        1        -      111        1      318        5       5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408        5      102       12        -        -      238        6        -        -      167        1      272       11       5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2115       33      843       24       12        -     1098       19        1        -      928       13     1860       38      35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55        -        5        3        2        -       10        1        -        -        8        1       50        2       3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 1        -        -        -        -        -        -        -        -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56        -        5        3        2        -       10        1        -        -        8        1       51        2       3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СТРОИТЕЛЬСТВО                2171       33      848       27       14        -     1108       20        1        -      936       14     1911       40      38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4071       48     1447       43       70        2      924       34        3        -      918       33     4594       57     2194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1203       34      362       11        6        1      340       11        -        -      338       10     1225       34      858       1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1039       26      291       25        3        2      299       18        -        -      298       17     1031       33      616       1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241        3      164        1        -        1       61        1        -        -       61        1      344        3      14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288        4      175        4       60        1       70        4        -        -       70        4      393        4      1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137        -       27        -        -        -       26        -        -        -       26        -      138        -       8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45        1       25        -        2        -       30        -        -        -       30        -       40        1       2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7024      116     2491       84      141        7     1750       68        3        -     1741       65     7765      132     4095       4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28        1       11        3        -        -       12        4        -        -       11        -       27        -       1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 6        1        -        1        -        -        3        1        -        -        2        1        3        1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34        2       11        4        -        -       15        5        -        -       13        1       30        1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202        -      187        5        -        3      153        4        -        -      153        4      236        1       8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190        6       69        2        3        1       55        4        -        -       40        2      204        4       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392        6      256        7        3        4      208        8        -        -      193        6      440        5      14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ОБЩАЯ КОММЕРЧ.ДЕЯТЕЛЬНОСТЬ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64        6       27        8        -        -       11       11        -        -       11       11       80        3       51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 5        1        1        1        -        -        1        1        -        -        1        1        5        1        -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69        7       28        9        -        -       12       12        -        -       12       12       85        4       5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115        -       29        1        -        -       30        -        -        -       30        -      114        1       91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62        -        -        -        -        -       37        -       36        -        1        -       25        -       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177        -       29        1        -        -       67        -       36        -       31        -      139        1      10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72       22       26       10        -        -       34       12        4        2       30       10       64       20       41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21        9        9        6        -        -        8        3        -        1        7        2       22       12       12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93       31       35       16        -        -       42       15        4        3       37       12       86       32       53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11        3        -        -        -        -       10        3        -        -       10        3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11        3        -        -        -        -       10        3        -        -       10        3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604        3      401        1        2        -      381        1        1        -      354        -     1624        3      60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1199       14      359        8        6        -      367       14        5        -      310       14     1191        8      443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862       26      226       10       19        1      213       17        6        -      190       17      875       19      41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521        3      122        1        -        -      120        1        -        -      120        1      523        3      16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362        3       59        1        -        -      199        3        1        -      198        3      222        1       9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328        -      122        -        -        -      137        -       14        -      116        -      313        -      10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186        1       28        1       11        1       28        -        -        -       27        -      186        2       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5062       50     1317       22       38        2     1445       36       27        -     1315       35     4934       36     1870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266        4      113        6        -        -      141        3        1        -      109        2      238        7      15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01        1       61        -        -        -       52        1        -        -       52        1      210        -      1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467        5      174        6        -        -      193        4        1        -      161        3      448        7      29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4196      214      710      108        3        -      756      104        2        -      676       93     4150      218     3457      12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2520       59      381       91        -        -      399       94        1        -      378       35     2502       56     2087       2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1308       27      164       13        -        -      185       10        -        -      180       10     1287       30     108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759       16       71        3        -        -      104        4        -        -      103        2      726       15      620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921       19      211       34        -        -      216       33        -        -      216       33      916       20      74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785       14      100        3        -        -      145        3        7        -      138        3      740       14      57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735       28       80        9        6        -       85       13        1        -       82       13      730       24      588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11224      377     1717      261        9        -     1890      261       11        -     1773      189    11051      377     9158      17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СОЦИАЛЬНОЕ ОБЕСПЕЧЕНИЕ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199        6      118        3        -        -      111        1        -        -      111        1      206        8      162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34       12       64        6        -        -       69        5        -        -       65        5      229       13      205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25        2       11        -        -        -       11        1        -        -       11        1       25        1       2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 10        -       18        2        -        -        8        1        -        -        8        1       20        1       1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468       20      211       11        -        -      199        8        -        -      195        8      480       23      402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ВЫСШИЕ УЧЕБНЫЕ ЗАВЕДЕНИЯ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986      476      359      464        -        -      366      456        2        -      212      193     1979      484     1389      2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214       17       47       19        -        -       55       14        -        -       55       14      206       22      135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60       24       33       28        -        -       30       25        -        -       30       25      163       27      114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2360      517      439      511        -        -      451      495        2        -      297      232     2348      533     1638      24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993      210      240      186        -        -      238      195        2        -      223       84      995      201      737      1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521       95      107      105        -        -      121       97        1        -      119       42      507      103      376       2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64        8       27        8        -        -       31        7        2        -       29        7      160        9       9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106        3       28        6        -        -       33        3        -        -       33        -      101        6       6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 85        3       15        4        -        -       18        3        -        -       18        3       82        4       5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77        7       16        -        -        -       20        5        -        -       20        5       73        2       4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98        9       22       11        -        -       17       12        -        -       17       12      103        8       6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2044      335      455      320        -        -      478      322        5        -      459      153     2021      333     1436      1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ДОШКОЛЬНЫЕ И ОБЩЕОБРАЗОВАТЕЛЬНЫЕ УЧРЕЖД.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4817      391     1466      351        -        -     1430      399        -        -     1430      396     4853      343     4313      2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2771      222      511       98        -        -      577      101        -        -      577      101     2705      219     2462      19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3589      135      327      143        -        -      325       70        -        -      325       70     3591      208     287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1391       87      273       37        -        -      282       51        -        -      282       51     1382       73     1073       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2927       99      568      113        -        -      598       93        3        -      595       93     2897      119     2328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1525       57       66       30        -        -       93       27        -        -       93       27     1498       60     1233       3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881       76      254       38        -        -      283       58        -        -      283       58      852       56      1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17901     1067     3465      810        -        -     3588      799        3        -     3585      796    17778     1078    14409      54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ВСЕГО ОБРАЗОВАHИЕ                 22305     1919     4359     1641        -        -     4517     1616       10        -     4341     1181    22147     1944    17483      94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324       94      416       47       12        -      358       38       13        -      336       38     1382      103      860       6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607       62      152       33        -        -      219       38        -        -      219       38      540       57      430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489      263       51       38        -        -       45       31        -        -       45       31      495      270      318      1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315       64       56       36       10        -       55       42        -        -       55       42      316       58      225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527       67        -        8        -        -        4        -        -        -        4        -      523       75      398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381       36       22       19        -        -       64       17        -        -       64       17      339       38      250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157       15       36        4        -        -       24        6        -        -       24        6      169       13      117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3800      601      733      185       22        -      769      172       13        -      747      172     3764      614     2598      3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6"/>
          <w:sz w:val="20"/>
          <w:szCs w:val="20"/>
        </w:rPr>
        <w:t>-7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930       22      258        6        9        -      232        6        -        -      203        3      956       22      394       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370       49       88       13        -        -      139       23        -        -      139       23      319       39      141        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185       62       78       42        -        -       97       56        -        -       97       56      166       48       88       1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131       29       13        9        -        -       20        9        1        -       19        9      124       29       59        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26       31       14        5        -        -        4        8        -        -        4        8      136       28       18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49        7        8        6        -        -       15        5        -        -       15        5       42        8       1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14        8        4        -        -        -        1        4        -        -        1        4       17        4        9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1805      208      463       81        9        -      508      111        1        -      478      108     1760      178      722       4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>НАУКА И НАУЧНОЕ ОБСЛУЖИВАНИЕ</w:t>
      </w:r>
      <w:r>
        <w:rPr>
          <w:rFonts w:cs="Courier New CYR" w:ascii="Courier New CYR" w:hAnsi="Courier New CYR"/>
          <w:spacing w:val="-36"/>
          <w:sz w:val="20"/>
          <w:szCs w:val="20"/>
        </w:rPr>
        <w:t xml:space="preserve">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41        2        7        -        -        -        7        -        -        -        7        -       41        2       27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37        8        -        -        -        -        -        1        -        -        -        1       37        7       20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 11       11        6        1        -        -        6        1        -        -        6        1       11       11        3        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89       21       13        1        -        -       13        2        -        -       13        2       89       20       50        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1614       12      442        6      117        -      285        5        3        -      276        4     1771       13     117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359        7       70        -        -        -      108        5        -        -      108        5      321        2      255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274        1       66        2       22        -       63        1        2        -       59        1      277        2      199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117        1       22        -        -        -       21        -        -        -       21        -      118        1       9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122        -       41        -        -        -       30        -        -        -       30        -      133        -      105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91        -       13        -        1        -       13        -        -        -       13        -       91        -       69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 64        -       13        -        2        -       13        -        -        -       13        -       64        -       50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2641       21      667        8      142        -      533       11        5        -      520       10     2775       18     1942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 86        -       23        -        1        -       31        -        -        -       31        -       78        -       5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       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  2        -        1        -        -        -        -        -        -        -        -        -        3        -        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90        -       24        -        1        -       31        -        -        -       31        -       83        -       57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Тирасполь                         567       22      141       15        -        -      315       20       20        3      172       17      393       17      318       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435        8      102        6        3        -      225        6       10        1      197        2      312        8      258        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Рыбница и Рыбницкий р-н           490       27      140        9        -        -      195       12       20        -      121       11      435       24      338       1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Дубоссары и Дубоссарский р-н      270        7       80        5        -        -      110        8        1        -       86        6      240        4      187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Слободзея и Слободзейский р-н     542        5      133        4        2        -      192        6       22        -      159        6      483        3      34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468        7      131        9        7        -      173        5       16        2      107        3      426       11      310        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Каменка и Каменский р-н           310       15       74        3        -        -      115        9       51        1       56        8      269        9      208        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3082       91      801       51       12        -     1325       66      140        7      898       53     2558       76     1961       4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6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Бендеры                            49       11        3        2        -        -        2        2        -        -        2        -       50       11       32        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 xml:space="preserve">г.Григориополь и Григориоп. р-н      15        -        1        -        -        -        7        -        2        -        5        -        9        -        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ИТОГО ПО ОТРАСЛИ                     64       11        4        2        -        -        9        2        2        -        7        -       59       11       35        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6"/>
          <w:sz w:val="20"/>
          <w:szCs w:val="20"/>
        </w:rPr>
      </w:pPr>
      <w:r>
        <w:rPr>
          <w:rFonts w:cs="Courier New CYR" w:ascii="Courier New CYR" w:hAnsi="Courier New CYR"/>
          <w:b/>
          <w:spacing w:val="-36"/>
          <w:sz w:val="20"/>
          <w:szCs w:val="20"/>
        </w:rPr>
        <w:t xml:space="preserve">ОРГАHЫ ГОС. ВЛАСТИ И УПРАВЛЕHИЯ    3421       95     1568       71       49        -     1437       67       71       14     1121       51     3552       99     2550       2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8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Отрасль экономики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   3812        1     3172        -      264        -       33        -       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69        -       65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 -       14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3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6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9        -       87        -        -        -        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66        -      14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6        -      14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-        -       59        -       1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59        -       1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229        -       6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 -       24        -        -        -        3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265        -       89        -        -        -        3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4        -       11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4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8        -       17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9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886        -      564        -        -        -        -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229        -      230        -        -        -        2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1121        -      824        -        -        -        2        -       1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4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460        -      1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460        -      16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8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ПРОМЫШЛЕHHОСТЬ               2039        -     1392        -       17        -        7        -       1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33        -       2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-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5        -       2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9        -       3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2        -       1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1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81        -      1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ЛЕСНОЕ ХОЗЯЙСТВО</w:t>
      </w:r>
      <w:r>
        <w:rPr>
          <w:rFonts w:cs="Courier New CYR" w:ascii="Courier New CYR" w:hAnsi="Courier New CYR"/>
          <w:sz w:val="20"/>
          <w:szCs w:val="20"/>
        </w:rPr>
        <w:t xml:space="preserve">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 -       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2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2        -       2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5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9        -       1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0        -       1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4        -       3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АВТОМОБИЛЬHЫЙ ТРАHCПОРТ</w:t>
      </w:r>
      <w:r>
        <w:rPr>
          <w:rFonts w:cs="Courier New CYR" w:ascii="Courier New CYR" w:hAnsi="Courier New CYR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4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0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47        -      15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 -        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58        -      16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6        -       1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 -        -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7        -       2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4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9        -       42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ТРАHСПОРТ                     247        -      238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4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1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4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ВЯЗЬ                          25        -       1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27        -       3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7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7        -       4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1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ТРОИТЕЛЬСТВО                  58        -       4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1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0        -       16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 -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 -        6        -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8        -        -        -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5        -       38        -       10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9        -        2        -        6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2        -       10        -        2        -        6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2        -       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 -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7        -       1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 -       34        -      19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 -       15        -       20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7        -        -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7        -       69        -      214        -        1        -        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26        -      170        -        -        -       19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20        -       3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114        -      141        -        -        -        -        -        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27        -       26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22        -       3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8        -        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318        -      411        -        -        -       19        -        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2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20"/>
          <w:szCs w:val="20"/>
        </w:rPr>
        <w:t>ВЫСШИЕ УЧЕБНЫЕ ЗАВЕДЕНИЯ</w:t>
      </w:r>
      <w:r>
        <w:rPr>
          <w:rFonts w:cs="Courier New CYR" w:ascii="Courier New CYR" w:hAnsi="Courier New CYR"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27        -       2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7        -       2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8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 -        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ДОШКОЛЬНЫЕ И ОБЩЕОБРАЗОВАТЕЛЬНЫЕ УЧРЕЖД.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59        -      12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4        -       4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80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 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 -       2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83        -      23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ОБРАЗОВАHИЕ                   226        -      26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44        -       2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4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3        -       3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1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1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-        -       10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3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9        -        2        -       10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3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4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5        -        -        -        7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 -       11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2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 -        1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 -        5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 -        1        -        4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1        -       24        -       11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6        -        6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6        -        6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ОРГАHЫ ГОС. ВЛАСТИ И УПРАВЛЕHИЯ     518        -      46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Начальник Государственной службы статистики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-21-8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orient="landscape" w:w="15840" w:h="12240"/>
      <w:pgMar w:left="851" w:right="170" w:gutter="0" w:header="0" w:top="255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4:00Z</dcterms:created>
  <dc:creator>ginjul</dc:creator>
  <dc:description/>
  <cp:keywords/>
  <dc:language>en-US</dc:language>
  <cp:lastModifiedBy>ginjul</cp:lastModifiedBy>
  <dcterms:modified xsi:type="dcterms:W3CDTF">2013-01-29T06:20:00Z</dcterms:modified>
  <cp:revision>28</cp:revision>
  <dc:subject/>
  <dc:title/>
</cp:coreProperties>
</file>