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ОСУДАРСТВЕННАЯ СЛУЖБА СТАТИСТИКИ</w:t>
      </w:r>
    </w:p>
    <w:p>
      <w:pPr>
        <w:pStyle w:val="Normal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  <w:t>ПРИДНЕСТРОВСКОЙ МОЛДАВСКОЙ РЕСПУБЛИКИ</w:t>
      </w:r>
    </w:p>
    <w:p>
      <w:pPr>
        <w:pStyle w:val="Normal"/>
        <w:jc w:val="center"/>
        <w:rPr>
          <w:spacing w:val="90"/>
          <w:sz w:val="20"/>
          <w:szCs w:val="20"/>
        </w:rPr>
      </w:pPr>
      <w:r>
        <w:rPr>
          <w:spacing w:val="90"/>
          <w:sz w:val="20"/>
          <w:szCs w:val="20"/>
        </w:rPr>
      </w:r>
    </w:p>
    <w:p>
      <w:pPr>
        <w:pStyle w:val="Normal"/>
        <w:jc w:val="center"/>
        <w:rPr>
          <w:spacing w:val="90"/>
          <w:sz w:val="20"/>
          <w:szCs w:val="20"/>
        </w:rPr>
      </w:pPr>
      <w:r>
        <w:rPr>
          <w:spacing w:val="9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ЕСС - ВЫПУСК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 ДВИЖЕНИИ КАДРОВ И НАЛИЧИИ РАБОЧИХ МЕС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 ЭКОНОМИКЕ ПРИДНЕСТРОВСКОЙ МОЛДАВСКОЙ РЕСПУБЛИК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 2013 ГОД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(БЕЗ СУБЪЕКТОВ МАЛОГО ПРЕДПРИНИМАТЕЛЬСТВА)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>ТИРАСПОЛЬ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2014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192"/>
        <w:jc w:val="center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  <w:t>Движение работников</w:t>
      </w:r>
    </w:p>
    <w:p>
      <w:pPr>
        <w:pStyle w:val="Normal"/>
        <w:autoSpaceDE w:val="false"/>
        <w:spacing w:lineRule="auto" w:line="192"/>
        <w:jc w:val="center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  <w:t>за 2013 г.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|                             |   Численность   |     Принято работников, чел.      |              Выбыло  работников,  чел.              |   Численность   |     из них   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|                             |  работников на  |-----------------------------------|-----------------------------------------------------|  работников на  |     женщин   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|                             |начало отчетного |                 | из них на вновь |                 |            из  них:               | конец отчетного |              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|                             |     периода,    |     всего       |   созданные и   |     всего       |-----------------------------------|     периода,    |              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|           Регион            |      чел.       |                 |допол. ввеленные |                 |в связи с сокращ.| по собственному |      чел.       |                 |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>|                             |                 |                 |  рабочие места  |                 |числен. персонала|     желанию     |                 |              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|                             |-----------------|-----------------|-----------------|-----------------|-----------------|-----------------|-----------------|-----------------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|                             |работн. |внешние |работн. |внешние |работн. |внешние |работн. |внешние |работн. |внешние |работн. |внешние |работн. |внешние |работн. |внешние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|                             |списоч. |совмес- |списоч. |совмес- |списоч. |совмес- |списоч. |совмес- |списоч. |совмес- |списоч. |совмес- |списоч. |совмес- |списоч. |совмес-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|                             |состава | тители |состава | тители |состава | тители |состава | тители |состава | тители |состава | тители |состава | тители |состава | тители |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>|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>|              А              |   1    |   2    |   3    |   4    |   5    |   6    |   7    |   8    |   9    |   10   |   11   |   12   |   13   |   14   |   15   |   16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ВСЕГО                            104450     4042    25756     2525     1563       35    26252     2618      629        5    23068     2483   103954     3949    60620     1905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42712     1702    10912     1216      750       18    10983     1315      143        -     9737     1268    42641     1603    23930      813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Бендеры                         19384      692     4297      429       77        5     4680      451      151        1     4246      410    19001      670    11863      345 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Рыбница и Рыбницкий р-н         16705      784     4045      365      242        2     4500      386      176        -     3878      362    16250      763     8920      370 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Дубоссары и Дубоссарский р-н     6257      216     1547      114      341        -     1573       99       35        1     1150       94     6231      231     3562       94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Слободзея и Слободзейский р-н    8251      281     2271      195       96        -     2069      170       54        -     1975      165     8453      306     5240      129 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Григориополь и Григориоп. р-н    5228      146     1032       73       18        -      964       65       33        -      819       64     5296      154     3259       71 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Каменка и Каменский р-н          3566      134     1049       84       16        -      975       89       36        3      802       79     3640      129     2268       46 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Органы гос. власти и управления    2347       87      603       49       23       10      508       43        1        -      461       41     2442       93     1578       37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04"/>
        <w:rPr/>
      </w:pPr>
      <w:r>
        <w:rPr>
          <w:rFonts w:eastAsia="Courier New CYR" w:cs="Courier New CYR" w:ascii="Courier New CYR" w:hAnsi="Courier New CYR"/>
          <w:spacing w:val="-34"/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34"/>
          <w:sz w:val="20"/>
          <w:szCs w:val="20"/>
        </w:rPr>
        <w:t>продолжение таблицы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|                             |Количество вновь |   Количество    | Число вакантных |   Сокращено     | Число вакантных |               Hа  ближайший  квартал             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|                             |   созданных и   |  рабочих мест   |  рабочих мест   | вакантных мест  |  рабочих мест   |-----------------------------------------------------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|                             |  дополнительно  | ликвидированных |   (требуемых    | с начала года   |   (требуемых    |число дополнител.| число вакантных |   численность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|                             |введенных рабочих|   за отчетный   |   работников)   |                 |   работников)   |  рабочих мест   |  рабочих мест,  |   работников,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|                             |      мест       |     период,     |    на начало    |                 |    на конец     |  (работников),  |  намеченных к   |  намеченных к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|                             |   за отчетный   |                 |    отчетного    |                 |    отчетного    |предполагаемых к |   ликвидации,   |  высвобождению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|                             |     период,     |                 |     периода,    |                 |     периода,    |    введению,    |                 |    в связи с 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|          Регион             |                 |                 |                 |                 |                 |                 |                 |   сокращением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|                             |                 |                 |                 |                 |                 |                 |                 | численности или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|                             |                 |                 |                 |                 |                 |                 |                 |     штата,   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|                             |       ед.       |       ед.       |       ед.       |       ед.       |       ед.       |       ед.       |       ед.       |      чел.       |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>|                             |-----------------|-----------------|-----------------|-----------------|-----------------|-----------------|-----------------|-----------------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|                             |работн. |внешние |работн. |внешние |работн. |внешние |работн. |внешние |работн. |внешние |работн. |внешние |работн. |внешние |работн. |внешние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|                             |списоч. |совмес- |списоч. |совмес- |списоч. |совмес- |списоч. |совмес- |списоч. |совмес- |списоч. |совмес- |списоч. |совмес- |списоч. |совмес-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|                             |состава | тители |состава | тители |состава | тители |состава | тители |состава | тители |состава | тители |состава | тители |состава | тители |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>|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|              А              |   17   |   18   |   19   |   20   |   21   |   22   |   23   |   24   |   25   |   26   |   27   |   28   |   29   |   30   |   31   |   32   |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ВСЕГО                              1674       33      857       10     3545        -     1421        1     3392        3       56        -       60        -       38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 774       20      306        1     1531        -      279        -     1622        -       29        -       15        -        3        - 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Бендеры                           113        5      182        3      691        -      204        1      584        3        6        -       24        -       16        - 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Рыбница и Рыбницкий р-н           266        3      117        1      576        -      653        -      397        -        4        -       11        -        2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Дубоссары и Дубоссарский р-н      343        -      179        -      147        -        3        -      121        -        -        -        -        -        8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Слободзея и Слободзейский р-н     102        -       46        -       94        -      248        -      115        -       13        -        5        -        4        - 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Григориополь и Григориоп. р-н      18        -        5        -       95        -        8        -      116        -        -        -        5        -        5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Каменка и Каменский р-н            16        -        -        -       25        -        -        -       64        -        4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Органы гос. власти и управления      42        5       22        5      388        -       28        -      375        -        -        -        -        -        -        - 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>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Примечание: Министерство внутренних дел ПМР, Комитет Госбезопасности ПМР, Министерство обороны ПМР, ГТК ПМР статистическую отчетность не представляют</w:t>
      </w:r>
    </w:p>
    <w:p>
      <w:pPr>
        <w:pStyle w:val="Normal"/>
        <w:autoSpaceDE w:val="false"/>
        <w:spacing w:lineRule="auto" w:line="192"/>
        <w:jc w:val="center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  <w:t>Движение работников</w:t>
      </w:r>
    </w:p>
    <w:p>
      <w:pPr>
        <w:pStyle w:val="Normal"/>
        <w:autoSpaceDE w:val="false"/>
        <w:spacing w:lineRule="auto" w:line="192"/>
        <w:jc w:val="center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  <w:t>за 2013 г.</w:t>
      </w:r>
    </w:p>
    <w:p>
      <w:pPr>
        <w:pStyle w:val="Normal"/>
        <w:autoSpaceDE w:val="false"/>
        <w:spacing w:lineRule="auto" w:line="204"/>
        <w:jc w:val="center"/>
        <w:rPr>
          <w:rFonts w:ascii="Courier New CYR" w:hAnsi="Courier New CYR" w:cs="Courier New CYR"/>
          <w:b/>
          <w:b/>
          <w:spacing w:val="-38"/>
          <w:sz w:val="20"/>
          <w:szCs w:val="20"/>
        </w:rPr>
      </w:pPr>
      <w:r>
        <w:rPr>
          <w:rFonts w:cs="Courier New CYR" w:ascii="Courier New CYR" w:hAnsi="Courier New CYR"/>
          <w:b/>
          <w:spacing w:val="-38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|                             |   Численность   |     Принято работников, чел.      |              Выбыло  работников,  чел.              |   Численность   |     из них   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|                             |  работников на  |-----------------------------------|-----------------------------------------------------|  работников на  |     женщин   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|                             |начало отчетного |                 | из них на вновь |                 |            из  них:               | конец отчетного |              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|                             |     периода,    |     всего       |   созданные и   |     всего       |-----------------------------------|     периода,    |              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|      Отрасль экономики      |      чел.       |                 |допол. ввеленные |                 |в связи с сокращ.| по собственному |      чел.       |              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|                             |                 |                 |  рабочие места  |                 |числен. персонала|     желанию     |                 |                 |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>|                             |-----------------|-----------------|-----------------|-----------------|-----------------|-----------------|-----------------|-----------------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|                             |работн. |внешние |работн. |внешние |работн. |внешние |работн. |внешние |работн. |внешние |работн. |внешние |работн. |внешние |работн. |внешние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|                             |списоч. |совмес- |списоч. |совмес- |списоч. |совмес- |списоч. |совмес- |списоч. |совмес- |списоч. |совмес- |списоч. |совмес- |списоч. |совмес-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|                             |состава | тители |состава | тители |состава | тители |состава | тители |состава | тители |состава | тители |состава | тители |состава | тители |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>|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|              А              |   1    |   2    |   3    |   4    |   5    |   6    |   7    |   8    |   9    |   10   |   11   |   12   |   13   |   14   |   15   |   16   |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ВСЕГО                            104450     4042    25756     2525     1563       35    26252     2618      629        5    23068     2483   103954     3949    60620    1905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ЭЛЕКТРОЭНЕРГЕТИКА                      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4057        8      378        -       29        -      401        3       12        -      328        2     4034        5     1130        3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Бендеры                           684        4       90        1        4        -       92        1        8        -       60        -      682        4      177        3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Рыбница и Рыбницкий р-н           390        7       76        2        1        -       69        3        -        -       60        3      397        6       94        2 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Дубоссары и Дубоссарский р-н      829        2       83        1        4        -       83        -        5        -       71        -      829        3      127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Слободзея и Слободзейский р-н     202        3       53        -       20        -       25        1        2        -       21        1      230        2       45        1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Григориополь и Григориоп. р-н     168        -        9        -        -        -       12        -        -        -       11        -      165        -       35        - 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Каменка и Каменский р-н           118        1       17        -        -        -       14        -        -        -       14        -      121        1       20        1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6448       25      706        4       58        -      696        8       27        -      565        6     6458       21     1628       10 </w:t>
      </w:r>
    </w:p>
    <w:p>
      <w:pPr>
        <w:pStyle w:val="Normal"/>
        <w:autoSpaceDE w:val="false"/>
        <w:spacing w:lineRule="auto" w:line="204"/>
        <w:ind w:firstLine="708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ЧЕРHАЯ МЕТАЛЛУРГИЯ                     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Рыбница и Рыбницкий р-н          3128        8      106        2       10        -      608        -       65        -      325        -     2626       10      593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3128        8      106        2       10        -      608        -       65        -      325        -     2626       10      593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ХИМИЧЕСКАЯ ПРОМЫШЛЕННОСТЬ              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 659        4      144        1        7        -      127        2        -        -      127        2      676        3      278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 659        4      144        1        7        -      127        2        -        -      127        2      676        3      278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МАШИHОСТРОЕHИЕ И МЕТАЛЛООБР.           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1928       24      320        8       24        2      782       18       27        -      620       18     1466       14      545        2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Бендеры                          1670        9      185       10        8        1      325        9       32        -      268        9     1530       10      622        2 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Рыбница и Рыбницкий р-н            43        1       10        -        -        -       15        1        -        -       13        -       38        -       18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3641       34      515       18       32        3     1122       28       59        -      901       27     3034       24     1185        4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ДЕРЕВООБРАБАТ.ПРОМЫШ.                  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  53        1       16        -        -        -       16        -        -        -       16        -       53        1       22        1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Слободзея и Слободзейский р-н     146        5       41        -        -        -       42        -        -        -       42        -      145        5       55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 199        6       57        -        -        -       58        -        -        -       58        -      198        6       77        1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34"/>
          <w:sz w:val="20"/>
          <w:szCs w:val="20"/>
        </w:rPr>
        <w:t xml:space="preserve">                                                                                    </w:t>
      </w:r>
    </w:p>
    <w:p>
      <w:pPr>
        <w:pStyle w:val="Normal"/>
        <w:autoSpaceDE w:val="false"/>
        <w:spacing w:lineRule="auto" w:line="204"/>
        <w:jc w:val="center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-2-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|              А              |   1    |   2    |   3    |   4    |   5    |   6    |   7    |   8    |   9    |   10   |   11   |   12   |   13   |   14   |   15   |   16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ПРОМЫШЛЕННОСТЬ СТРОЙМАТЕРИАЛОВ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 700        5      269        2        7        -      261        -        2        -      217        -      708        7      142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Бендеры                            62        1       19        2        -        -       22        3        -        -       17        3       59        -       18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Рыбница и Рыбницкий р-н           920        -      185        1       69        -      184        1        -        -      163        -      921        -      283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Григориополь и Григориоп. р-н      96        1       22        -        -        -       24        -        -        -       24        -       94        1        7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1778        7      495        5       76        -      491        4        2        -      421        3     1782        8      450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ЛЕГКАЯ ПРОМЫШЛЕННОСТЬ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4348       15      940        2        8        -      902        8        7        -      777        8     4386        9     2810        2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Бендеры                          2452       47      427       13        1        -      648       18       66        -      557       16     2231       42     1715        8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Рыбница и Рыбницкий р-н           620        8      292        1        -        -      214        3        -        -      214        3      698        6      608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Дубоссары и Дубоссарский р-н      473        -       33        -        -        -      226        -        2        -      197        -      280        -      258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Слободзея и Слободзейский р-н     253        1       33        5        -        -       26        2        -        -       26        2      260        4      192        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8146       71     1725       21        9        -     2016       31       75        -     1771       29     7855       61     5583       1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ПИЩЕВАЯ ПРОМЫШЛЕННОСТЬ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1611       16      468        6        1        -      476       10        6        -      268        3     1603       12      745        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Бендеры                          1252        8      395        9       16        1      392        8        1        -      354        8     1255        9      518        3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Рыбница и Рыбницкий р-н           505        6      438        5      107        -      316        4        8        -      225        2      627        7      306        6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Дубоссары и Дубоссарский р-н      191        1      125        1        -        -       85        -        -        -       72        -      231        2       73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Слободзея и Слободзейский р-н     142        5        7        2        -        -       80        2        -        -       80        2       69        5       43        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Григориополь и Григориоп. р-н     110        1       65        -       11        -       52        1        -        -       52        1      123        -       30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Каменка и Каменский р-н           143        2      245        -        6        -      169        2        -        -       93        -      219        -      102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3954       39     1743       23      141        1     1570       27       15        -     1144       16     4127       35     1817       16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МУКОМ.-КРУПЯН.И КОМБИК.ПРОМЫШ.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 187        1       87        -       11        -       77        -        -        -       46        -      197        1       71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Бендеры                           179        -       19        2        -        -       15        -        -        -       15        -      183        2       63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Рыбница и Рыбницкий р-н           111        -       45        -        -        -       43        -        -        -       40        -      113        -       29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 477        1      151        2       11        -      135        -        -        -      101        -      493        3      163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ПОЛИГРАФИЧЕСКАЯ ПРОМЫЩЛЕННОСТЬ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  85        1       23        -        -        -       30        -        -        -       25        -       78        1       36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Бендеры                           204        1       10        2        -        -       58        2        -        -       58        2      156        1       96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 289        2       33        2        -        -       88        2        -        -       83        2      234        2      132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ПРОЧИЕ ПРОМЫШ. ПРОИЗВОДСТВА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  66        3        1        -        -        -        9        1        -        -        9        1       58        2       36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  66        3        1        -        -        -        9        1        -        -        9        1       58        2       36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ВСЕГО ПРОМЫШЛЕHHОСТЬ              28785      200     5676       78      344        4     6920      103      243        -     5505       86    27541      175    11942       46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СЕЛЬСКОЕ ХОЗЯЙСТВО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 428        4       95        1        5        -       82        2        -        -       82        2      441        3      259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Бендеры                           240        4       66        6        -        -       75        7        -        -       75        7      231        3       42        - </w:t>
      </w:r>
    </w:p>
    <w:p>
      <w:pPr>
        <w:pStyle w:val="Normal"/>
        <w:autoSpaceDE w:val="false"/>
        <w:spacing w:lineRule="auto" w:line="204"/>
        <w:rPr/>
      </w:pPr>
      <w:r>
        <w:rPr>
          <w:rFonts w:eastAsia="Courier New CYR" w:cs="Courier New CYR" w:ascii="Courier New CYR" w:hAnsi="Courier New CYR"/>
          <w:spacing w:val="-34"/>
          <w:sz w:val="20"/>
          <w:szCs w:val="20"/>
        </w:rPr>
        <w:t xml:space="preserve">                                                                                      </w:t>
      </w:r>
      <w:r>
        <w:rPr>
          <w:rFonts w:cs="Courier New CYR" w:ascii="Courier New CYR" w:hAnsi="Courier New CYR"/>
          <w:spacing w:val="-34"/>
          <w:sz w:val="20"/>
          <w:szCs w:val="20"/>
        </w:rPr>
        <w:t>-3-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>|              А              |   1    |   2    |   3    |   4    |   5    |   6    |   7    |   8    |   9    |   10   |   11   |   12   |   13   |   14   |   15   |   16   |</w:t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Рыбница и Рыбницкий р-н          1253       21      454       21        1        -      538       16        -        -      531       16     1169       26      283        9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Дубоссары и Дубоссарский р-н      535        3      650        1      327        -      461        1        -        -      129        -      724        3      249        1 </w:t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Слободзея и Слободзейский р-н    1112       12      337        6       13        -      326        7        -        -      317        7     1123       11      232        1 </w:t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Григориополь и Григориоп. р-н     543        4      220        -        -        -      224        2        -        -      142        2      539        2       89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Каменка и Каменский р-н           601        8       85        5        -        -      175        5       31        3      124        2      511        8      134        2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4712       56     1907       40      346        -     1881       40       31        3     1400       36     4738       56     1288       13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ЛЕСНОЕ ХОЗЯЙСТВО                  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   8        -       13        4        -        -        8        1        -        -        8        1       13        3        5        1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Бендеры                            68        3       25        -        -        -       23        1        -        -       23        1       70        2       10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Рыбница и Рыбницкий р-н           133        -       20        -        -        -       22        -        1        -       21        -      131        -       32        - </w:t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Григориополь и Григориоп. р-н      78        -       28        -        -        -       42        -        6        -       36        -       64        -       15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 287        3       86        4        -        -       95        2        7        -       88        2      278        5       62        1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ЖЕЛЕЗHОДОРОЖHЫЙ ТРАHC.            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 198        2       21        1        1        -       26        -        -        -       18        -      193        3       71        - </w:t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Бендеры                           348        3       75        1        -        -       70        2        2        -       60        2      353        2       89        - </w:t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Рыбница и Рыбницкий р-н           190        -       14        -        -        -       17        -        -        -       13        -      187        -       65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 736        5      110        2        1        -      113        2        2        -       91        2      733        5      225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АВТОМОБИЛЬHЫЙ ТРАHCПОРТ           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 620       14      137        8        2        -      427        6        -        -      413        4      330       16      120        4 </w:t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Бендеры                           390        8      132        3        -        -      135        6        -        -      135        6      387        5       27        - </w:t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Рыбница и Рыбницкий р-н            26        3        4        -        -        -        6        -        -        -        6        -       24        3       10        1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1036       25      273       11        2        -      568       12        -        -      554       10      741       24      157        5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ТРОЛЛЕЙБУСHЫЙ ТРАHСПОРТ           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 273        8      105        1        -        -       99        -        -        -       83        -      279        9      120        1 </w:t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Бендеры                           306        -      135        2        -        -      137        2        -        -      116        2      304        -      142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 579        8      240        3        -        -      236        2        -        -      199        2      583        9      262        1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ПРОЧИЕ ВИДЫ ТРАНСПОРТА            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 753       15      198        8       12        1      193       13        1        -      150       11      758       10      192        5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Бендеры                           154        7       59        3        6        -       44        2        -        -       37        2      169        8       46        3 </w:t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Рыбница и Рыбницкий р-н           148       28       75       16        -        -       75       23        5        -       70       23      148       21       21        5 </w:t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Дубоссары и Дубоссарский р-н      113        3       42        1        -        -       47        2        -        -       47        2      108        2       23        1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Слободзея и Слободзейский р-н     230        1       56        3        -        -       42        2        -        -       39        2      244        2       40        1 </w:t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Григориополь и Григориоп. р-н      56        -       12        -        -        -       10        -        -        -        6        -       58        -       10        - </w:t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Каменка и Каменский р-н            82        -       19        -        -        -       20        -        -        -       20        -       81        -        9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1536       54      461       31       18        1      431       42        6        -      369       40     1566       43      341       15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ВСЕГО ТРАHСПОРТ                    3887       92     1084       47       21        1     1348       58        8        -     1213       54     3623       81      985       21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ПОЧТОВАЯ СВЯЗЬ                    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 182        -       59        -        -        -       59        -        -        -       59        -      182        -      151        - </w:t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Бендеры                           120        -       25        -        -        -       26        -        -        -       26        -      119        -      102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34"/>
          <w:sz w:val="20"/>
          <w:szCs w:val="20"/>
        </w:rPr>
        <w:t xml:space="preserve">                                                                                      </w:t>
      </w:r>
      <w:r>
        <w:rPr>
          <w:rFonts w:cs="Courier New CYR" w:ascii="Courier New CYR" w:hAnsi="Courier New CYR"/>
          <w:spacing w:val="-34"/>
          <w:sz w:val="20"/>
          <w:szCs w:val="20"/>
        </w:rPr>
        <w:t>-4-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|              А              |   1    |   2    |   3    |   4    |   5    |   6    |   7    |   8    |   9    |   10   |   11   |   12   |   13   |   14   |   15   |   16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Рыбница и Рыбницкий р-н           138        -       16        -        -        -       22        -        -        -       22        -      132        -      116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Дубоссары и Дубоссарский р-н       71        2       30        3        -        -       28        3        -        -       28        3       73        2       63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Слободзея и Слободзейский р-н     119        -       36        1        -        -       32        1        -        -       32        1      123        -      112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Григориополь и Григориоп. р-н      64        -       26        -        -        -       16        -        -        -       16        -       74        -       67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Каменка и Каменский р-н            75        -        9        -        -        -       13        -        -        -       13        -       71        -       55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 769        2      201        4        -        -      196        4        -        -      196        4      774        2      666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ЭЛЕКТРОСВЯЗЬ      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 670        9       39        -        8        -       39        -        -        -       34        -      670        9      206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Бендеры                           145        -       11        -        1        -        9        -        -        -        8        -      147        -       34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Рыбница и Рыбницкий р-н           144        -        5        -        -        -        7        -        -        -        3        -      142        -       22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Дубоссары и Дубоссарский р-н       50        -        3        -        -        -        3        -        -        -        1        -       50        -        9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Слободзея и Слободзейский р-н      52        -        9        -        -        -       10        -        1        -        4        -       51        -       15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Григориополь и Григориоп. р-н     271        3       10        -        -        -       16        -        -        -       12        -      265        3       99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Каменка и Каменский р-н            45        5        3        -        -        -        5        2        -        -        -        -       43        3       11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1377       17       80        -        9        -       89        2        1        -       62        -     1368       15      396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ВСЕГО СВЯЗЬ                        2146       19      281        4        9        -      285        6        1        -      258        4     2142       17     1062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eastAsia="Courier New CYR" w:cs="Courier New CYR" w:ascii="Courier New CYR" w:hAnsi="Courier New CYR"/>
          <w:b/>
          <w:spacing w:val="-3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ПОДРЯДНО-СТРОИТЕЛЬНЫЕ ОРГ-ЦИИ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1194       12      611       25      203        6      536       25        -        -      449       20     1269       12      233        2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Бендеры                           242        5      138        4        1        1      168        6        1        -      153        6      212        3       37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Рыбница и Рыбницкий р-н           226       11      106        4        -        -      144        9        -        -      117        5      188        6       44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Григориополь и Григориоп. р-н      45        4       20        2        -        -       14        1        -        -       14        1       51        5        6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1707       32      875       35      204        7      862       41        1        -      733       32     1720       26      320        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ПРОЕКТНЫЕ ОРГАHИЗАЦИИ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  50        2       10        1        1        -       14        1        -        -        8        -       46        2       32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  50        2       10        1        1        -       14        1        -        -        8        -       46        2       32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ВСЕГО СТРОИТЕЛЬСТВО                1757       34      885       36      205        7      876       42        1        -      741       32     1766       28      352        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ТОРГОВЛЯ И ОБЩЕПИТ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4714       61     1589       23      174        3     1273       33        9        -     1263       33     5030       51     2345       13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Бендеры                          1294       38      489       14       15        2      453       15        4        -      444       15     1330       37      919       17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Рыбница и Рыбницкий р-н          1029       39      364       14       15        1      376       14        2        -      368       14     1017       39      598       1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Дубоссары и Дубоссарский р-н      344        3       39        2        -        -       54        -        1        -       53        -      329        5      124        2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Слободзея и Слободзейский р-н     473        6      182        3       43        -       99        1        2        -       96        1      556        8      296        3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Григориополь и Григориоп. р-н     138        -       28        1        1        -       35        1        2        -       33        1      131        -       80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Каменка и Каменский р-н            40        1      106        1        -        -       18        2        -        -       18        2      128        -       91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8032      148     2797       58      248        6     2308       66       20        -     2275       66     8521      140     4453       48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МАТ.-ТЕХ. СHAБЖЕНИЕ И СБЫТ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  27        -       14        3        -        -       22        3        6        -       16        3       19        -        9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  27        -       14        3        -        -       22        3        6        -       16        3       19        -        9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34"/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autoSpaceDE w:val="false"/>
        <w:spacing w:lineRule="auto" w:line="192"/>
        <w:jc w:val="center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-5-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>|              А              |   1    |   2    |   3    |   4    |   5    |   6    |   7    |   8    |   9    |   10   |   11   |   12   |   13   |   14   |   15   |   16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ОПЕРАЦИИ С HЕДВИЖИМЫМ ИМУЩЕСТ.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 308        3      148        1       30        1      133        2        -        -      133        2      323        2      114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Бендеры                           204        4       58        -        1        -       62        -        -        -       49        -      200        4       61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 512        7      206        1       31        1      195        2        -        -      182        2      523        6      175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ОБЩАЯ КОММЕРЧЕСК.ДЕЯТЕЛЬНОСТЬ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  80        3       17        4        5        -       19        6        3        -       16        6       78        1       54        1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Бендеры                            24        1       35        -        -        -       30        -        -        -       30        -       29        1       20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Рыбница и Рыбницкий р-н             5        1        5        1        -        1        9        1        -        -        9        1        1        1        -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 109        5       57        5        5        1       58        7        3        -       55        7      108        3       74        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eastAsia="Courier New CYR" w:cs="Courier New CYR" w:ascii="Courier New CYR" w:hAnsi="Courier New CYR"/>
          <w:b/>
          <w:spacing w:val="-3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4"/>
          <w:sz w:val="20"/>
          <w:szCs w:val="20"/>
        </w:rPr>
        <w:t>ГЕОЛОГИЯ И МЕТЕОРОЛОГИЯ</w:t>
      </w:r>
      <w:r>
        <w:rPr>
          <w:rFonts w:cs="Courier New CYR" w:ascii="Courier New CYR" w:hAnsi="Courier New CYR"/>
          <w:spacing w:val="-34"/>
          <w:sz w:val="20"/>
          <w:szCs w:val="20"/>
        </w:rPr>
        <w:t xml:space="preserve">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 114        1       37        1        -        -       40        2        -        -       40        2      111        -       88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Григориополь и Григориоп. р-н      25        -        4        -        -        -        7        -        -        -        5        -       22        -       12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 139        1       41        1        -        -       47        2        -        -       45        2      133        -      100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РЕДАКЦИИ И ИЗДАТЕЛЬСТВА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  64       20       47       24        -        -       37       30       12        -       25       30       74       14       45       12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Рыбница и Рыбницкий р-н            22       12        -        4        -        -        5        6        2        -        3        6       17       10        6        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  86       32       47       28        -        -       42       36       14        -       28       36       91       24       51       16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ЗАГОТОВКА МЕТАЛЛОЛОМА И УТИЛЯ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  10        1       13        -        -        -        8        1        -        -        8        1       15        -        2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  10        1       13        -        -        -        8        1        -        -        8        1       15        -        2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ЖИЛИЩНО-КОММУНАЛЬНОЕ ХОЗЯЙСТВО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1751        7      812       23       25        1      593       21       32        -      536       15     1970        9      776        3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Бендеры                          1191        8      340        6        4        -      375        7       20        -      320        7     1156        7      405        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Рыбница и Рыбницкий р-н           875       19      269        8       23        -      227       11        2        -      197       11      917       16      409        3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Дубоссары и Дубоссарский р-н      523        3       63        3        -        -      101        -       10        -       90        -      485        6      145        1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Слободзея и Слободзейский р-н     222        1      385       14        -        -      177        5       18        -      159        5      430       10      127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Григориополь и Григориоп. р-н     313        -      226        -        2        -      173        -       18        -      140        -      366        -      121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Каменка и Каменский р-н           186        2      141        6        7        -      110        3        2        -      103        3      217        5       64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5061       40     2236       60       61        1     1756       47      102        -     1545       41     5541       53     2047        9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4"/>
          <w:sz w:val="20"/>
          <w:szCs w:val="20"/>
        </w:rPr>
        <w:t>НЕПРОИЗВОДСТВЕННЫЕ ВИДЫ БЫТОВОГО ОБСЛУЖИВАНИЯ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 238        7       59        1        2        -      224        7        2        -      115        -       73        1       57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Бендеры                           210        -       77        -        -        -       68        -        3        -       65        -      219        -      155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Рыбница и Рыбницкий р-н             -        -       30        -        -        -        3        -        1        -        2        -       27        -       26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Слободзея и Слободзейский р-н       -        -        9        -        -        -        2        -        -        -        2        -        7        -        7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Григориополь и Григориоп. р-н       -        -       14        -        -        -        4        -        -        -        4        -       10        -        9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Каменка и Каменский р-н             -        -        7        -        -        -        1        -        -        -        1        -        6        -        6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 448        7      196        1        2        -      302        7        6        -      189        -      342        1      260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34"/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autoSpaceDE w:val="false"/>
        <w:spacing w:lineRule="auto" w:line="192"/>
        <w:jc w:val="center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-6-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|              А              |   1    |   2    |   3    |   4    |   5    |   6    |   7    |   8    |   9    |   10   |   11   |   12   |   13   |   14   |   15   |   16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ЗДРАВООХРАНЕНИЕ   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4187      232      829      125        5        4      751      140        -        -      666      126     4265      217     3528      11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Бендеры                          2508       60      365       75        5        -      358       76        -        -      346       46     2515       59     2092       1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Рыбница и Рыбницкий р-н          1287       30      486       41        -        -      516       10        2        -      511        8     1257       61     1064       38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Дубоссары и Дубоссарский р-н      726       15       75        -        -        -       95        3       15        1       76        1      706       12      613        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Слободзея и Слободзейский р-н     886       16      315       37        -        -      335       23        -        -      335       22      866       30      708       15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Григориополь и Григориоп. р-н     740       14       93        5        -        -      100        2        7        -       92        1      733       17      625        7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Каменка и Каменский р-н           730       24       85        5        2        -      116        9        3        -       86        6      699       20      563        5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11064      391     2248      288       12        4     2271      263       27        1     2112      210    11041      416     9193      195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СОЦИАЛЬНОЕ ОБЕСПЕЧЕНИЕ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 208        8       69        3        -        -       76        4        -        -       76        4      201        7      154        5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Бендеры                           229       13       58        8        -        -       73       10        7        1       64        8      214       11      193       10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Рыбница и Рыбницкий р-н            25        1        6        -        -        -        6        -        -        -        6        -       25        1       20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Слободзея и Слободзейский р-н      20        1       19        2        -        -       13        1        -        -       13        1       26        2       22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 482       23      152       13        -        -      168       15        7        1      159       13      466       21      389       16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ВЫСШИЕ УЧЕБНЫЕ ЗАВЕДЕНИЯ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2040      505      512      334        -        -      531      372        1        -      530      371     2021      467     1410      207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Бендеры                           206       22      106       40        -        -       49       28        6        -       43       28      263       34      178       18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Рыбница и Рыбницкий р-н           163       27       28       23        3        -       14       30        -        -       14       30      177       20      122       10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2409      554      646      397        3        -      594      430        7        -      587      429     2461      521     1710      235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СРЕДНИЕ СПЕЦ.УЧЕБ.ЗАВЕДЕНИЯ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1011      205      161      273        -        -      200      247        -        -      192      247      972      231      712      120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Бендеры                           507      103       96       85        -        -      159      111        -        -      114      106      444       77      364       26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Рыбница и Рыбницкий р-н           160        9       23        8        -        -       40        9        -        -       40        9      143        8       90        2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Дубоссары и Дубоссарский р-н      101        6       12        4        -        -        9        6        -        -        9        6      104        4       62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Слободзея и Слободзейский р-н      82        4       17        4        -        -       16        4        1        -       15        -       83        4       55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Григориополь и Григориоп. р-н      73        2       19        3        -        -       21        1        -        -       21        1       71        4       42        2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Каменка и Каменский р-н           103        8       11       10        -        -       16        8        -        -       16        8       98       10       63        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2037      337      339      387        -        -      461      386        1        -      407      377     1915      338     1388      15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ДОШКОЛЬНЫЕ И ОБЩЕОБРАЗОВАТЕЛЬНЫЕ УЧРЕЖ.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4853      343     1490      276       54        -     1508      300        -        -     1508      300     4835      319     4217      229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Бендеры                          2705      219      327       69        -        -      412       76        -        -      412       76     2620      212     2325      159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Рыбница и Рыбницкий р-н          3591      208      682      122        -        -      762      163       84        -      678      163     3511      167     2879       65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Дубоссары и Дубоссарский р-н     1382       73      224       46        -        -      255       39        2        -      253       39     1351       80     1119       47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Слободзея и Слободзейский р-н    2897      119      493      100       12        -      632      100       29        -      587      100     2758      119     2253       54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Григориополь и Григориоп. р-н    1498       60       52       30        -        -       55       30        -        -       55       30     1495       60     1233       32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Каменка и Каменский р-н           852       56      226       43        -        -      245       51        -        -      245       51      833       48      676       2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17778     1078     3494      686       66        -     3869      759      115        -     3738      759    17403     1005    14702      609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ВСЕГО ОБРАЗОВАHИЕ                 22224     1969     4479     1470       69        -     4924     1575      123        -     4732     1565    21779     1864    17800      996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КУЛЬТУРА И ИСКУССТВО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1382      103      238       34       10        -      288       38       15        -      268       38     1332       99      802       59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Бендеры                           540       57      160       49        -        -       97       40        -        -       95       40      603       66      418       42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34"/>
          <w:sz w:val="20"/>
          <w:szCs w:val="20"/>
        </w:rPr>
        <w:t xml:space="preserve">                                                                                      </w:t>
      </w:r>
      <w:r>
        <w:rPr>
          <w:rFonts w:cs="Courier New CYR" w:ascii="Courier New CYR" w:hAnsi="Courier New CYR"/>
          <w:spacing w:val="-34"/>
          <w:sz w:val="20"/>
          <w:szCs w:val="20"/>
        </w:rPr>
        <w:t>-7-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|              А              |   1    |   2    |   3    |   4    |   5    |   6    |   7    |   8    |   9    |   10   |   11   |   12   |   13   |   14   |   15   |   16   |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Рыбница и Рыбницкий р-н           495      270       27       69        -        -       44       46        -        -       44       46      478      293      292      182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Дубоссары и Дубоссарский р-н      316       58       47       46       10        -       38       38        -        -       38       36      325       66      230       35 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Слободзея и Слободзейский р-н     523       75        7        -        -        -        -        8        -        -        -        8      530       67      398       47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Григориополь и Григориоп. р-н     339       38       52       22        -        -       66       18        -        -       66       18      325       42      250       23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Каменка и Каменский р-н           169       13        6        5        -        -       14        3        -        -       14        3      161       15      117        7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3764      614      537      225       20        -      547      191       15        -      525      189     3754      648     2507      395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ФИЗКУЛЬТУРА, ОТДЫХ И ТУРИЗМ            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 961       22      303       12       47        -      291        5        8        -      198        4      973       29      387        7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Бендеры                           319       39       77       10        -        -       89        7        -        -       89        7      307       42      181       22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Рыбница и Рыбницкий р-н           166       48       68       17        -        -       70       31        -        -       52       18      164       34       74        7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Дубоссары и Дубоссарский р-н      125       29       15        3        -        -       13        5        -        -       13        5      127       27       63        1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Слободзея и Слободзейский р-н     136       28       11        8        -        -       10        6        -        -       10        6      137       30       20        -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Григориополь и Григориоп. р-н      42        8        8        5        -        -        8        6        -        -        8        6       42        7       13        -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Каменка и Каменский р-н            17        4        5        3        -        -        2        1        -        -        2        1       20        6        9        -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1766      178      487       58       47        -      483       61        8        -      372       47     1770      175      747       37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НАУКА И НАУЧНОЕ ОБСЛУЖИВАНИЕ           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  41        2       15        1        -        -       17        -        -        -       17        -       39        3       27        2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Бендеры                            37        7        1        1        -        -        1        1        -        -        1        1       37        7       21        -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Дубоссары и Дубоссарский р-н       11       11        3        -        -        -        2        -        -        -        2        -       12       11        4        -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  89       20       19        2        -        -       20        1        -        -       20        1       88       21       52        2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БАНКИ, КРЕДИТОВАНИЕ                    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1774       12      310        -       79        -      206        8        -        -      195        8     1878        4     1246        -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Бендеры                           321        2       58        -       15        -       66        2        1        -       65        2      313        -      251        -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Рыбница и Рыбницкий р-н           277        2       48        1       12        -       32        2        1        -       30        2      293        1      211        -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Дубоссары и Дубоссарский р-н      118        1       18        -        -        -        8        -        -        -        8        -      128        1      105        -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Слободзея и Слободзейский р-н     133        -       39        -        8        -       34        -        -        -       33        -      138        -      106        -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Григориополь и Григориоп. р-н      91        -       17        -        -        -       16        -        -        -       16        -       92        -       71        -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Каменка и Каменский р-н            64        -       16        -        1        -       10        -        -        -       10        -       70        -       56        -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2778       17      506        1      115        -      372       12        2        -      357       12     2912        6     2046        -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СТРАХОВАНИЕ                            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  81        -       12        -        -        -       10        -        -        -       10        -       83        -       53        -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Бендеры                             2        -        -        -        -        -        -        -        -        -        -        -        2        -        2        -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Рыбница и Рыбницкий р-н             3        -        -        -        -        -        -        -        -        -        -        -        3        -        2        -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  86        -       12        -        -        -       10        -        -        -       10        -       88        -       57        -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28"/>
        <w:rPr>
          <w:rFonts w:ascii="Courier New CYR" w:hAnsi="Courier New CYR" w:eastAsia="Courier New CYR" w:cs="Courier New CYR"/>
          <w:b/>
          <w:b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4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34"/>
          <w:sz w:val="20"/>
          <w:szCs w:val="20"/>
        </w:rPr>
        <w:t xml:space="preserve">                                                                                      </w:t>
      </w:r>
      <w:r>
        <w:rPr>
          <w:rFonts w:cs="Courier New CYR" w:ascii="Courier New CYR" w:hAnsi="Courier New CYR"/>
          <w:spacing w:val="-34"/>
          <w:sz w:val="20"/>
          <w:szCs w:val="20"/>
        </w:rPr>
        <w:t>-8-</w:t>
      </w:r>
    </w:p>
    <w:p>
      <w:pPr>
        <w:pStyle w:val="Normal"/>
        <w:autoSpaceDE w:val="false"/>
        <w:spacing w:lineRule="auto" w:line="300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300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|              А              |   1    |   2    |   3    |   4    |   5    |   6    |   7    |   8    |   9    |   10   |   11   |   12   |   13   |   14   |   15   |   16   |</w:t>
      </w:r>
    </w:p>
    <w:p>
      <w:pPr>
        <w:pStyle w:val="Normal"/>
        <w:autoSpaceDE w:val="false"/>
        <w:spacing w:lineRule="auto" w:line="300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300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ОРГАНЫ УПРАВЛЕНИЯ ГОРОДОВ И РАЙОНОВ     </w:t>
      </w:r>
    </w:p>
    <w:p>
      <w:pPr>
        <w:pStyle w:val="Normal"/>
        <w:autoSpaceDE w:val="false"/>
        <w:spacing w:lineRule="auto" w:line="300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300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 605       21      269       10        -        -      168        6        -        -      167        6      706       25      536       14 </w:t>
      </w:r>
    </w:p>
    <w:p>
      <w:pPr>
        <w:pStyle w:val="Normal"/>
        <w:autoSpaceDE w:val="false"/>
        <w:spacing w:lineRule="auto" w:line="300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Бендеры                           444        8      222       13        -        -      129       10        -        -      128       10      537       11      444        8 </w:t>
      </w:r>
    </w:p>
    <w:p>
      <w:pPr>
        <w:pStyle w:val="Normal"/>
        <w:autoSpaceDE w:val="false"/>
        <w:spacing w:lineRule="auto" w:line="300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Рыбница и Рыбницкий р-н           567       25      149        5        1        -      103        3        3        -       88        2      613       27      547       19 </w:t>
      </w:r>
    </w:p>
    <w:p>
      <w:pPr>
        <w:pStyle w:val="Normal"/>
        <w:autoSpaceDE w:val="false"/>
        <w:spacing w:lineRule="auto" w:line="300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Дубоссары и Дубоссарский р-н      313        5       81        3        -        -       60        2        -        -       58        2      334        6      265        3 </w:t>
      </w:r>
    </w:p>
    <w:p>
      <w:pPr>
        <w:pStyle w:val="Normal"/>
        <w:autoSpaceDE w:val="false"/>
        <w:spacing w:lineRule="auto" w:line="300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Слободзея и Слободзейский р-н     576        4      204       10        -        -      155        7        1        -      152        7      625        7      471        1 </w:t>
      </w:r>
    </w:p>
    <w:p>
      <w:pPr>
        <w:pStyle w:val="Normal"/>
        <w:autoSpaceDE w:val="false"/>
        <w:spacing w:lineRule="auto" w:line="300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Григориополь и Григориоп. р-н     500       11       99        5        4        -       64        3        -        -       61        3      535       13      421        7 </w:t>
      </w:r>
    </w:p>
    <w:p>
      <w:pPr>
        <w:pStyle w:val="Normal"/>
        <w:autoSpaceDE w:val="false"/>
        <w:spacing w:lineRule="auto" w:line="300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г.Каменка и Каменский р-н           318       10       66        6        -        -       46        3        -        -       42        3      338       13      273        6</w:t>
      </w:r>
    </w:p>
    <w:p>
      <w:pPr>
        <w:pStyle w:val="Normal"/>
        <w:autoSpaceDE w:val="false"/>
        <w:spacing w:lineRule="auto" w:line="300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300"/>
        <w:rPr/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3323       84     1090       52        5        -      725       34        4        -      696       33     3688      102     2957       58 </w:t>
      </w:r>
    </w:p>
    <w:p>
      <w:pPr>
        <w:pStyle w:val="Normal"/>
        <w:autoSpaceDE w:val="false"/>
        <w:spacing w:lineRule="auto" w:line="300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300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СУДЕБНЫЕ ВЛАСТИ,ЮРИДИЧ.УЧРЕЖД.          </w:t>
      </w:r>
    </w:p>
    <w:p>
      <w:pPr>
        <w:pStyle w:val="Normal"/>
        <w:autoSpaceDE w:val="false"/>
        <w:spacing w:lineRule="auto" w:line="300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300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 159        2       28        -        -        -       21        -        -        -       18        -      166        2      138        - </w:t>
      </w:r>
    </w:p>
    <w:p>
      <w:pPr>
        <w:pStyle w:val="Normal"/>
        <w:autoSpaceDE w:val="false"/>
        <w:spacing w:lineRule="auto" w:line="300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Бендеры                           127       11       17        1        -        -       20        1        -        -       19        -      124       11       96        7 </w:t>
      </w:r>
    </w:p>
    <w:p>
      <w:pPr>
        <w:pStyle w:val="Normal"/>
        <w:autoSpaceDE w:val="false"/>
        <w:spacing w:lineRule="auto" w:line="300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Рыбница и Рыбницкий р-н            65        -       14        -        -        -       13        -        -        -       13        -       66        -       56        - </w:t>
      </w:r>
    </w:p>
    <w:p>
      <w:pPr>
        <w:pStyle w:val="Normal"/>
        <w:autoSpaceDE w:val="false"/>
        <w:spacing w:lineRule="auto" w:line="300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Дубоссары и Дубоссарский р-н       36        1        4        -        -        -        5        -        -        -        5        -       35        1       30        - </w:t>
      </w:r>
    </w:p>
    <w:p>
      <w:pPr>
        <w:pStyle w:val="Normal"/>
        <w:autoSpaceDE w:val="false"/>
        <w:spacing w:lineRule="auto" w:line="300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Слободзея и Слободзейский р-н      47        -       18        -        -        -       13        -        -        -       12        -       52        -       43        - </w:t>
      </w:r>
    </w:p>
    <w:p>
      <w:pPr>
        <w:pStyle w:val="Normal"/>
        <w:autoSpaceDE w:val="false"/>
        <w:spacing w:lineRule="auto" w:line="300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Григориополь и Григориоп. р-н      38        -        8        -        -        -        5        -        -        -        5        -       41        -       24        - </w:t>
      </w:r>
    </w:p>
    <w:p>
      <w:pPr>
        <w:pStyle w:val="Normal"/>
        <w:autoSpaceDE w:val="false"/>
        <w:spacing w:lineRule="auto" w:line="300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Каменка и Каменский р-н            23        -        2        -        -        -        1        -        -        -        1        -       24        -       19        - </w:t>
      </w:r>
    </w:p>
    <w:p>
      <w:pPr>
        <w:pStyle w:val="Normal"/>
        <w:autoSpaceDE w:val="false"/>
        <w:spacing w:lineRule="auto" w:line="300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300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 495       14       91        1        -        -       78        1        -        -       73        -      508       14      406        7 </w:t>
      </w:r>
    </w:p>
    <w:p>
      <w:pPr>
        <w:pStyle w:val="Normal"/>
        <w:autoSpaceDE w:val="false"/>
        <w:spacing w:lineRule="auto" w:line="300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300"/>
        <w:rPr/>
      </w:pPr>
      <w:r>
        <w:rPr>
          <w:rFonts w:eastAsia="Courier New CYR" w:cs="Courier New CYR" w:ascii="Courier New CYR" w:hAnsi="Courier New CYR"/>
          <w:b/>
          <w:spacing w:val="-3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4"/>
          <w:sz w:val="20"/>
          <w:szCs w:val="20"/>
        </w:rPr>
        <w:t>ОБЩЕСТВЕHHЫЕ ОБЪЕДИHЕHИЯ</w:t>
      </w:r>
      <w:r>
        <w:rPr>
          <w:rFonts w:cs="Courier New CYR" w:ascii="Courier New CYR" w:hAnsi="Courier New CYR"/>
          <w:spacing w:val="-34"/>
          <w:sz w:val="20"/>
          <w:szCs w:val="20"/>
        </w:rPr>
        <w:t xml:space="preserve">                </w:t>
      </w:r>
    </w:p>
    <w:p>
      <w:pPr>
        <w:pStyle w:val="Normal"/>
        <w:autoSpaceDE w:val="false"/>
        <w:spacing w:lineRule="auto" w:line="300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300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  34        -        6        -        -        -        3        -        -        -        3        -       37        -       26        - </w:t>
      </w:r>
    </w:p>
    <w:p>
      <w:pPr>
        <w:pStyle w:val="Normal"/>
        <w:autoSpaceDE w:val="false"/>
        <w:spacing w:lineRule="auto" w:line="300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300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  34        -        6        -        -        -        3        -        -        -        3        -       37        -       26        - </w:t>
      </w:r>
    </w:p>
    <w:p>
      <w:pPr>
        <w:pStyle w:val="Normal"/>
        <w:autoSpaceDE w:val="false"/>
        <w:spacing w:lineRule="auto" w:line="300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300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ОРГАHЫ ГОС. ВЛАСТИ И УПРАВЛЕHИЯ    2347       87      603       49       23       10      508       43        1        -      461       41     2442       93     1578       37 </w:t>
      </w:r>
    </w:p>
    <w:p>
      <w:pPr>
        <w:pStyle w:val="Normal"/>
        <w:autoSpaceDE w:val="false"/>
        <w:spacing w:lineRule="auto" w:line="300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34"/>
          <w:sz w:val="20"/>
          <w:szCs w:val="20"/>
        </w:rPr>
        <w:t xml:space="preserve">                                                                                      </w:t>
      </w:r>
      <w:r>
        <w:rPr>
          <w:rFonts w:cs="Courier New CYR" w:ascii="Courier New CYR" w:hAnsi="Courier New CYR"/>
          <w:spacing w:val="-34"/>
          <w:sz w:val="20"/>
          <w:szCs w:val="20"/>
        </w:rPr>
        <w:t>-9-                                                                   продолжение таблицы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|                             |Количество вновь |   Количество    | Число вакантных |   Сокращено     | Число вакантных |               Hа  ближайший  квартал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|                             |   созданных и   |  рабочих мест   |  рабочих мест   | вакантных мест  |  рабочих мест   |--------------------------------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|                             |  дополнительно  | ликвидированных |   (требуемых    | с начала года   |   (требуемых    |число дополнител.| число вакантных |   численность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|                             |введенных рабочих|   за отчетный   |   работников)   |                 |   работников)   |  рабочих мест   |  рабочих мест,  |   работников,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|                             |      мест       |     период,     |    на начало    |                 |    на конец     |  (работников),  |  намеченных к   |  намеченных к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|                             |   за отчетный   |                 |    отчетного    |                 |    отчетного    |предполагаемых к |   ликвидации,   |  высвобождению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|                             |     период,     |                 |     периода,    |                 |     периода,    |    введению,    |                 |    в связи с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|     Отрасль экономики       |                 |                 |                 |                 |                 |                 |                 |   сокращением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|                             |                 |                 |                 |                 |                 |                 |                 | численности или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|                             |                 |                 |                 |                 |                 |                 |                 |     штата,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|                             |       ед.       |       ед.       |       ед.       |       ед.       |       ед.       |       ед.       |       ед.       |      чел.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|                             |-----------------|-----------------|-----------------|-----------------|-----------------|-----------------|-----------------|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|                             |работн. |внешние |работн. |внешние |работн. |внешние |работн. |внешние |работн. |внешние |работн. |внешние |работн. |внешние |работн. |внешние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|                             |списоч. |совмес- |списоч. |совмес- |списоч. |совмес- |списоч. |совмес- |списоч. |совмес- |списоч. |совмес- |списоч. |совмес- |списоч. |совмес-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|                             |состава | тители |состава | тители |состава | тители |состава | тители |состава | тители |состава | тители |состава | тители |состава | тители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|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|              А              |   17   |   18   |   19   |   20   |   21   |   22   |   23   |   24   |   25   |   26   |   27   |   28   |   29   |   30   |   31   |   32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ВСЕГО                              1674       33      857       10     3545        -     1421        1     3392        3       56        -       60        -       38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ЭЛЕКТРОЭНЕРГЕТИКА 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  29        -       27        -       67        -       47        -       85        -        -        -        8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Бендеры                             4        -        8        -        -        -        -        -        -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Рыбница и Рыбницкий р-н             5        -        -        -       14        -        1        -        8        -        1        -        1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Дубоссары и Дубоссарский р-н        4        -        -        -        5        -        3        -        6        -        -        -        -        -        8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Слободзея и Слободзейский р-н      20        -        -        -        2        -        -        -        -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Григориополь и Григориоп. р-н       -        -        -        -        -        -        -        -        4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Каменка и Каменский р-н             -        -        -        -        1        -        -        -        3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  62        -       35        -       89        -       51        -      105        -        1        -        9        -        8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ЧЕРHАЯ МЕТАЛЛУРГИЯ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Рыбница и Рыбницкий р-н            10        -        -        -      148        -      610        -       92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  10        -        -        -      148        -      610        -       92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ХИМИЧЕСКАЯ ПРОМЫШЛЕННОСТЬ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   7        -        -        -        -        -        -        -       13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   7        -        -        -        -        -        -        -       13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МАШИHОСТРОЕHИЕ И МЕТАЛЛООБР.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  24        2       10        -       65        -      153        -       67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Бендеры                            31        1       44        1       43        -       48        -       16        -        -        -        -        -        6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  55        3       54        1      108        -      201        -       83        -        -        -        -        -        6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ПРОМЫШЛЕННОСТЬ СТРОЙМАТЕРИАЛОВ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   9        -        5        -       16        -        2        -       37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Рыбница и Рыбницкий р-н            80        -        -        -        5        -        -        -        4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Григориополь и Григориоп. р-н       -        -        -        -        1        -        -        -        -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  89        -        5        -       22        -        2        -       41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34"/>
          <w:sz w:val="20"/>
          <w:szCs w:val="20"/>
        </w:rPr>
        <w:t xml:space="preserve">                                                                                     </w:t>
      </w:r>
      <w:r>
        <w:rPr>
          <w:rFonts w:cs="Courier New CYR" w:ascii="Courier New CYR" w:hAnsi="Courier New CYR"/>
          <w:spacing w:val="-34"/>
          <w:sz w:val="20"/>
          <w:szCs w:val="20"/>
        </w:rPr>
        <w:t>-10-                                                                   продолжение таблицы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|              А              |   17   |   18   |   19   |   20   |   21   |   22   |   23   |   24   |   25   |   26   |   27   |   28   |   29   |   30   |   31   |   32   |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80"/>
        <w:rPr/>
      </w:pPr>
      <w:r>
        <w:rPr>
          <w:rFonts w:eastAsia="Courier New CYR" w:cs="Courier New CYR" w:ascii="Courier New CYR" w:hAnsi="Courier New CYR"/>
          <w:spacing w:val="-3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ЛЕГКАЯ ПРОМЫШЛЕННОСТЬ             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   8        -        2        -      564        -        5        -      744        -        -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Бендеры                             1        -       67        -      230        -       67        -      267        -        -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Рыбница и Рыбницкий р-н             -        -        -        -       80        -        -        -       10        -        -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Дубоссары и Дубоссарский р-н        -        -      163        -       30        -        -        -        -        -        -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   9        -      232        -      904        -       72        -     1021        -        -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ПИЩЕВАЯ ПРОМЫШЛЕННОСТЬ            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   1        -        4        -       47        -        3        -       32        -        -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Бендеры                            28        1        3        -      200        -        5        -      107        -        -        -        8        -        8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Рыбница и Рыбницкий р-н           107        -        -        -        -        -        8        -        -        -        -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Григориополь и Григориоп. р-н      11        -        -        -        -        -        1        -        -        -        -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Каменка и Каменский р-н             6        -        -        -        -        -        -        -        -        -        -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 153        1        7        -      247        -       17        -      139        -        -        -        8        -        8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МУКОМ.-КРУПЯН.И КОМБИК.ПРОМЫШ.    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  11        -       11        -        -        -        -        -        -        -        -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  11        -       11        -        -        -        -        -        -        -        -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ПОЛИГРАФИЧЕСКАЯ ПРОМЫЩЛЕННОСТЬ    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   1        -        -        -        6        -        -        -        -        -        -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   1        -        -        -        6        -        -        -        -        -        -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ВСЕГО ПРОМЫШЛЕHHОСТЬ                397        4      344        1     1524        -      953        -     1494        -        1        -       17        -       22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СЕЛЬСКОЕ ХОЗЯЙСТВО                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   5        -        -        -       13        -        -        -       24        -        -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Бендеры                             -        -        -        -        4        -        -        -        -        -        -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Рыбница и Рыбницкий р-н             3        -        -        -       20        -        -        -       11        -        -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Дубоссары и Дубоссарский р-н      327        -       15        -       35        -        -        -       26        -        -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Слободзея и Слободзейский р-н      13        -        -        -       28        -        -        -       24        -        -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Григориополь и Григориоп. р-н       -        -        -        -       11        -        2        -       22        -        -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 348        -       15        -      111        -        2        -      107        -        -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ЛЕСНОЕ ХОЗЯЙСТВО                  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   -        -        -        -        5        -        -        -        7        -        -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Рыбница и Рыбницкий р-н             -        -        -        -       15        -        -        -        -        -        -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Григориополь и Григориоп. р-н       -        -        -        -        6        -        -        -        4        -        -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   -        -        -        -       26        -        -        -       11        -        -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ЖЕЛЕЗHОДОРОЖHЫЙ ТРАHC.            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   2        -        -        -        4        -        2        -        4        -        -        -        -        -        1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Бендеры                             -        -        2        -       17        -        1        -       15        -        -        -        8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Рыбница и Рыбницкий р-н             -        -        -        -       13        -        6        -       11        -        -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   2        -        2        -       34        -        9        -       30        -        -        -        8        -        1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34"/>
          <w:sz w:val="20"/>
          <w:szCs w:val="20"/>
        </w:rPr>
        <w:t xml:space="preserve">                                                                                     </w:t>
      </w:r>
      <w:r>
        <w:rPr>
          <w:rFonts w:cs="Courier New CYR" w:ascii="Courier New CYR" w:hAnsi="Courier New CYR"/>
          <w:spacing w:val="-34"/>
          <w:sz w:val="20"/>
          <w:szCs w:val="20"/>
        </w:rPr>
        <w:t>-11-                                                                   продолжение таблицы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|              А              |   17   |   18   |   19   |   20   |   21   |   22   |   23   |   24   |   25   |   26   |   27   |   28   |   29   |   30   |   31   |   32   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АВТОМОБИЛЬHЫЙ ТРАHCПОРТ                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   2        -        -        -        -        -        -        -        -        -        -        -        -        -        -        -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Бендеры                             -        -        4        -        -        -        -        -        -        -        -        -        -        -        -        -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   2        -        4        -        -        -        -        -        -        -        -        -        -        -        -        -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ТРОЛЛЕЙБУСHЫЙ ТРАHСПОРТ                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   -        -        -        -      152        -        -        -      132        -        -        -        -        -        -        -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Бендеры                             -        -        -        -        8        -        -        -        9        -        -        -        -        -        -        -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   -        -        -        -      160        -        -        -      141        -        -        -        -        -        -        -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28"/>
        <w:rPr/>
      </w:pPr>
      <w:r>
        <w:rPr>
          <w:rFonts w:eastAsia="Courier New CYR" w:cs="Courier New CYR" w:ascii="Courier New CYR" w:hAnsi="Courier New CYR"/>
          <w:b/>
          <w:spacing w:val="-3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4"/>
          <w:sz w:val="20"/>
          <w:szCs w:val="20"/>
        </w:rPr>
        <w:t>ПРОЧИЕ ВИДЫ ТРАНСПОРТА</w:t>
      </w:r>
      <w:r>
        <w:rPr>
          <w:rFonts w:cs="Courier New CYR" w:ascii="Courier New CYR" w:hAnsi="Courier New CYR"/>
          <w:spacing w:val="-34"/>
          <w:sz w:val="20"/>
          <w:szCs w:val="20"/>
        </w:rPr>
        <w:t xml:space="preserve">                 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  15        2        2        1       12        -        2        -       12        -        -        -        -        -        -        -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Бендеры                             6        -        -        -        2        -        2        -        2        -        -        -        -        -        -        -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Рыбница и Рыбницкий р-н             -        -       17        -        -        -        5        -        -        -        -        -        -        -        -        -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Дубоссары и Дубоссарский р-н        -        -        -        -       28        -        -        -       32        -        -        -        -        -        -        -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Григориополь и Григориоп. р-н       -        -        -        -        -        -        -        -        3        -        -        -        -        -        -        -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  21        2       19        1       42        -        9        -       49        -        -        -        -        -        -        -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ВСЕГО ТРАHСПОРТ                      25        2       25        1      236        -       18        -      220        -        -        -        8        -        1        -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ПОЧТОВАЯ СВЯЗЬ                         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   -        -        -        -        3        -        -        -        3        -        -        -        -        -        -        -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Бендеры                             -        -        -        -        3        -        -        -        4        -        -        -        -        -        -        -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Слободзея и Слободзейский р-н       -        -        -        -        -        -        -        -        3        -        -        -        -        -        -        -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Каменка и Каменский р-н             -        -        -        -        -        -        -        -        2        -        -        -        -        -        -        -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   -        -        -        -        6        -        -        -       12        -        -        -        -        -        -        -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ЭЛЕКТРОСВЯЗЬ                           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   8        -        4        -        2        -        -        -        8        -        -        -        -        -        -        -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Бендеры                             1        -        -        -        2        -        -        -        2        -        -        -        -        -        -        -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Рыбница и Рыбницкий р-н             1        -        -        -        1        -        -        -        -        -        -        -        -        -        -        -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Слободзея и Слободзейский р-н       -        -        1        -        -        -        -        -        1        -        -        -        -        -        -        -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Григориополь и Григориоп. р-н       -        -        -        -        -        -        -        -        2        -        -        -        -        -        -        -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Каменка и Каменский р-н             -        -        -        -        -        -        -        -        1        -        -        -        -        -        -        -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  10        -        5        -        5        -        -        -       14        -        -        -        -        -        -        -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ВСЕГО СВЯЗЬ                          10        -        5        -       11        -        -        -       26        -        -        -        -        -        -        -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28"/>
        <w:rPr>
          <w:rFonts w:ascii="Courier New CYR" w:hAnsi="Courier New CYR" w:eastAsia="Courier New CYR" w:cs="Courier New CYR"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34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34"/>
          <w:sz w:val="20"/>
          <w:szCs w:val="20"/>
        </w:rPr>
        <w:t xml:space="preserve">                                                                                     </w:t>
      </w:r>
      <w:r>
        <w:rPr>
          <w:rFonts w:cs="Courier New CYR" w:ascii="Courier New CYR" w:hAnsi="Courier New CYR"/>
          <w:spacing w:val="-34"/>
          <w:sz w:val="20"/>
          <w:szCs w:val="20"/>
        </w:rPr>
        <w:t>-12-                                                                   продолжение таблицы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|              А              |   17   |   18   |   19   |   20   |   21   |   22   |   23   |   24   |   25   |   26   |   27   |   28   |   29   |   30   |   31   |   32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ПОДРЯДНО-СТРОИТЕЛЬНЫЕ ОРГ-ЦИИ          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 203        6        -        -        -        -        -        -        5        -       16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Бендеры                             2        1        1        -        -        -        1        -        2        -        -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Рыбница и Рыбницкий р-н             -        -        -        -       11        -        -        -        9        -        -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г.Григориополь и Григориоп. р-н       -        -        -        -       19        -        4        -       15        -        -        -        -        -        -        -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 205        7        1        -       30        -        5        -       31        -       16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ПРОЕКТНЫЕ ОРГАHИЗАЦИИ                  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   1        -        3        -        2        -        1        -        1        -        -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   1        -        3        -        2        -        1        -        1        -        -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ВСЕГО СТРОИТЕЛЬСТВО                 206        7        4        -       32        -        6        -       32        -       16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ТОРГОВЛЯ И ОБЩЕПИТ                     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 177        4       68        -      128        -       12        -       30        -        -        -        7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Бендеры                            15        2       16        1       16        -        2        1       15        3        -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Рыбница и Рыбницкий р-н            16        1        2        1        7        -        -        -        8        -        2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Дубоссары и Дубоссарский р-н        -        -        1        -        -        -        -        -        -        -        -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Слободзея и Слободзейский р-н      43        -        3        -        1        -        3        -        2        -        5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Григориополь и Григориоп. р-н       1        -        2        -        -        -        -        -        -        -        -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 252        7       92        2      152        -       17        1       55        3        7        -        7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МАТ.-ТЕХ. СHAБЖЕНИЕ И СБЫТ             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   -        -        -        -        1        -        -        -        1        -        -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   -        -        -        -        1        -        -        -        1        -        -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04"/>
        <w:rPr/>
      </w:pPr>
      <w:r>
        <w:rPr>
          <w:rFonts w:eastAsia="Courier New CYR" w:cs="Courier New CYR" w:ascii="Courier New CYR" w:hAnsi="Courier New CYR"/>
          <w:b/>
          <w:spacing w:val="-3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4"/>
          <w:sz w:val="20"/>
          <w:szCs w:val="20"/>
        </w:rPr>
        <w:t>ОПЕРАЦИИ С HЕДВИЖИМЫМ ИМУЩЕСТВОМ</w:t>
      </w:r>
      <w:r>
        <w:rPr>
          <w:rFonts w:cs="Courier New CYR" w:ascii="Courier New CYR" w:hAnsi="Courier New CYR"/>
          <w:spacing w:val="-34"/>
          <w:sz w:val="20"/>
          <w:szCs w:val="20"/>
        </w:rPr>
        <w:t xml:space="preserve">         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  37        1        2        -        9        -       11        -       23        -        -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Бендеры                             1        -        -        -        1        -        -        -        1        -        2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  38        1        2        -       10        -       11        -       24        -        2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04"/>
        <w:rPr/>
      </w:pPr>
      <w:r>
        <w:rPr>
          <w:rFonts w:eastAsia="Courier New CYR" w:cs="Courier New CYR" w:ascii="Courier New CYR" w:hAnsi="Courier New CYR"/>
          <w:b/>
          <w:spacing w:val="-3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ОБЩАЯ КОММЕРЧЕСКАЯ ДЕЯТЕЛЬНОСТЬ          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   5        -        5        -        -        -        -        -        -        -        -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Рыбница и Рыбницкий р-н             -        1        -        -        -        -        -        -        -        -        -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   5        1        5        -        -        -        -        -        -        -        -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РЕДАКЦИИ И ИЗДАТЕЛЬСТВА                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   -        -        -        -       15        -        -        -       18        -        -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Рыбница и Рыбницкий р-н             -        -        -        -        1        -        -        -        4        -        -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   -        -        -        -       16        -        -        -       22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34"/>
          <w:sz w:val="20"/>
          <w:szCs w:val="20"/>
        </w:rPr>
        <w:t xml:space="preserve">                                                                                      </w:t>
      </w:r>
      <w:r>
        <w:rPr>
          <w:rFonts w:cs="Courier New CYR" w:ascii="Courier New CYR" w:hAnsi="Courier New CYR"/>
          <w:spacing w:val="-34"/>
          <w:sz w:val="20"/>
          <w:szCs w:val="20"/>
        </w:rPr>
        <w:t>-13-                                                                   продолжение таблицы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|              А              |   17   |   18   |   19   |   20   |   21   |   22   |   23   |   24   |   25   |   26   |   27   |   28   |   29   |   30   |   31   |   32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ЖИЛИЩНО-КОММУНАЛЬНОЕ ХОЗЯЙСТВО   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  25        1       14        -       26        -       16        -       21        -        -        -        -        -        2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Бендеры                             4        -       20        -       34        -        5        -       36        -        4        -        8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Рыбница и Рыбницкий р-н            25        1       10        -       15        -        -        -       11        -        -        -       10        -        2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Дубоссары и Дубоссарский р-н        2        -        -        -        -        -        -        -        -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Слободзея и Слободзейский р-н       6        -       41        -       10        -      223        -       27        -        2        -        5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Григориополь и Григориоп. р-н       2        -        1        -        5        -        1        -        9        -        -        -        5        -        5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г.Каменка и Каменский р-н             7        -        -        -        3        -        -        -        1        -        -        -        -        -        -        -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  71        2       86        -       93        -      245        -      105        -        6        -       28        -        9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4"/>
          <w:sz w:val="20"/>
          <w:szCs w:val="20"/>
        </w:rPr>
        <w:t>НЕПРОИЗВОДСТВЕННЫЕ ВИДЫ БЫТОВОГО ОБСЛУЖИВАНИЯ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   2        -      101        -        -        -        -        -        -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Бендеры                             -        -        3        -        -        -       71        -        -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   2        -      104        -        -        -       71        -        -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ЗДРАВООХРАНЕНИЕ                  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   8        4        -        -      184        -        -        -      170        -        9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Бендеры                             5        -        -        -       33        -        -        -       35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Рыбница и Рыбницкий р-н             -        -        -        -      141        -       21        -      112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Дубоссары и Дубоссарский р-н        -        -        -        -       26        -        -        -       30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Григориополь и Григориоп. р-н       -        -        -        -       32        -        -        -       32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Каменка и Каменский р-н             2        -        -        -        7        -        -        -       33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  15        4        -        -      423        -       21        -      411        -        9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СОЦИАЛЬНОЕ ОБЕСПЕЧЕНИЕ           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   2        -        2        -        4        -        -        -        7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Бендеры                             -        -        7        1        -        -        -        -        -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   2        -        9        1        4        -        -        -        7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ВЫСШИЕ УЧЕБНЫЕ ЗАВЕДЕНИЯ         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   -        -        -        -       25        -        -        -       31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Бендеры                             -        -        6        -        -        -        -        -        -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Рыбница и Рыбницкий р-н             3        -        -        -        -        -        -        -        -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   3        -        6        -       25        -        -        -       31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СРЕДНИЕ СПЕЦ.УЧЕБ.ЗАВЕДЕНИЯ      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   -        -        -        -        7        -        -        -       11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Бендеры                             -        -        -        -        2        -        1        -       14        -        -        -        -        -        2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Слободзея и Слободзейский р-н       -        -        -        -        -        -        -        -        7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   -        -        -        -        9        -        1        -       32        -        -        -        -        -        2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34"/>
          <w:sz w:val="20"/>
          <w:szCs w:val="20"/>
        </w:rPr>
        <w:t xml:space="preserve">                                                                                     </w:t>
      </w:r>
      <w:r>
        <w:rPr>
          <w:rFonts w:cs="Courier New CYR" w:ascii="Courier New CYR" w:hAnsi="Courier New CYR"/>
          <w:spacing w:val="-34"/>
          <w:sz w:val="20"/>
          <w:szCs w:val="20"/>
        </w:rPr>
        <w:t>-14-                                                                   продолжение таблицы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|              А              |   17   |   18   |   19   |   20   |   21   |   22   |   23   |   24   |   25   |   26   |   27   |   28   |   29   |   30   |   31   |   32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ДОШКОЛЬНЫЕ И ОБЩЕОБРАЗОВАТЕЛЬНЫЕ УЧРЕЖДЕНИЯ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  54        -        -        -      123        -        -        -       85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Бендеры                             -        -        -        -       45        -        -        -       10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Рыбница и Рыбницкий р-н             -        -       84        -       30        -        -        -       45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Дубоссары и Дубоссарский р-н        -        -        -        -        8        -        -        -       11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Слободзея и Слободзейский р-н      12        -        1        -       27        -       22        -       12        -        6        -        -        -        4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  66        -       85        -      233        -       22        -      163        -        6        -        -        -        4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ВСЕГО ОБРАЗОВАHИЕ                    69        -       91        -      266        -       23        -      226        -        6        -        -        -        6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16"/>
        <w:rPr/>
      </w:pPr>
      <w:r>
        <w:rPr>
          <w:rFonts w:eastAsia="Courier New CYR" w:cs="Courier New CYR" w:ascii="Courier New CYR" w:hAnsi="Courier New CYR"/>
          <w:b/>
          <w:spacing w:val="-3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4"/>
          <w:sz w:val="20"/>
          <w:szCs w:val="20"/>
        </w:rPr>
        <w:t>КУЛЬТУРА И ИСКУССТВО</w:t>
      </w:r>
      <w:r>
        <w:rPr>
          <w:rFonts w:cs="Courier New CYR" w:ascii="Courier New CYR" w:hAnsi="Courier New CYR"/>
          <w:spacing w:val="-34"/>
          <w:sz w:val="20"/>
          <w:szCs w:val="20"/>
        </w:rPr>
        <w:t xml:space="preserve">             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  10        -       25        -       15        -       12        -        2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Бендеры                             -        -        -        -        4        -        -        -        5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Дубоссары и Дубоссарский р-н       10        -        -        -        -        -        -        -        -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Каменка и Каменский р-н             -        -        -        -        4        -        -        -        4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  20        -       25        -       23        -       12        -       11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16"/>
        <w:rPr/>
      </w:pPr>
      <w:r>
        <w:rPr>
          <w:rFonts w:eastAsia="Courier New CYR" w:cs="Courier New CYR" w:ascii="Courier New CYR" w:hAnsi="Courier New CYR"/>
          <w:b/>
          <w:spacing w:val="-3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4"/>
          <w:sz w:val="20"/>
          <w:szCs w:val="20"/>
        </w:rPr>
        <w:t>ФИЗКУЛЬТУРА, ОТДЫХ И ТУРИЗМ</w:t>
      </w:r>
      <w:r>
        <w:rPr>
          <w:rFonts w:cs="Courier New CYR" w:ascii="Courier New CYR" w:hAnsi="Courier New CYR"/>
          <w:spacing w:val="-34"/>
          <w:sz w:val="20"/>
          <w:szCs w:val="20"/>
        </w:rPr>
        <w:t xml:space="preserve">      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  47        -        3        -        6        -        -        -        5        -        3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Рыбница и Рыбницкий р-н             -        -        -        -       43        -        -        -       26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  47        -        3        -       49        -        -        -       31        -        3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НАУКА И НАУЧНОЕ ОБСЛУЖИВАНИЕ     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   -        -        -        -        2        -        -        -        3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Дубоссары и Дубоссарский р-н        -        -        -        -        1        -        -        -        -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   -        -        -        -        3        -        -        -        3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БАНКИ, КРЕДИТОВАНИЕ              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  81        -       16        -        -        -        9        -        -        -        1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Бендеры                            15        -        1        -        -        -        1        -        -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Рыбница и Рыбницкий р-н            15        -        1        -        2        -        2        -        4        -        1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Слободзея и Слободзейский р-н       8        -        -        -        -        -        -        -        -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Григориополь и Григориоп. р-н       -        -        2        -        -        -        -        -        3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Каменка и Каменский р-н             1        -        -        -        -        -        -        -        1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 120        -       20        -        2        -       12        -        8        -        2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СТРАХОВАНИЕ                      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   -        -        1        -        -        -        -        -        1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   -        -        1        -        -        -        -        -        1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34"/>
          <w:sz w:val="20"/>
          <w:szCs w:val="20"/>
        </w:rPr>
        <w:t xml:space="preserve">                                                                                     </w:t>
      </w:r>
      <w:r>
        <w:rPr>
          <w:rFonts w:cs="Courier New CYR" w:ascii="Courier New CYR" w:hAnsi="Courier New CYR"/>
          <w:spacing w:val="-34"/>
          <w:sz w:val="20"/>
          <w:szCs w:val="20"/>
        </w:rPr>
        <w:t>-15-                                                                   продолжение таблицы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|              А              |   17   |   18   |   19   |   20   |   21   |   22   |   23   |   24   |   25   |   26   |   27   |   28   |   29   |   30   |   31   |   32   |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ОРГАНЫ УПРАВЛЕНИЯ ГОРОДОВ И РАЙОНОВ    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   -        -        1        -       13        -        4        -       24        -        -        -        -        -        -        -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Бендеры                             -        -        -        -       31        -        -        -       25        -        -        -        -        -        -        -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Рыбница и Рыбницкий р-н             1        -        3        -       24        -        -        -       33        -        -        -        -        -        -        -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Дубоссары и Дубоссарский р-н        -        -        -        -       10        -        -        -       12        -        -        -        -        -        -        -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Слободзея и Слободзейский р-н       -        -        -        -       18        -        -        -       32        -        -        -        -        -        -        -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Григориополь и Григориоп. р-н       4        -        -        -       14        -        -        -       14        -        -        -        -        -        -        -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Каменка и Каменский р-н             -        -        -        -        3        -        -        -       12        -        4        -        -        -        -        -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   5        -        4        -      110        -        4        -      150        -        4        -        -        -        -        -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88"/>
        <w:rPr/>
      </w:pPr>
      <w:r>
        <w:rPr>
          <w:rFonts w:eastAsia="Courier New CYR" w:cs="Courier New CYR" w:ascii="Courier New CYR" w:hAnsi="Courier New CYR"/>
          <w:b/>
          <w:spacing w:val="-3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СУДЕБНЫЕ ВЛАСТИ,ЮРИДИЧЕСКИЕ УЧРЕЖДЕНИЯ         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   -        -        -        -       17        -        -        -       16        -        -        -        -        -        -        -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Бендеры                             -        -        -        -       17        -        -        -       19        -        -        -        -        -        -        -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Рыбница и Рыбницкий р-н             -        -        -        -        8        -        -        -       11        -        -        -        -        -        -        -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Дубоссары и Дубоссарский р-н        -        -        -        -        4        -        -        -        5        -        -        -        -        -        -        -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Слободзея и Слободзейский р-н       -        -        -        -        8        -        -        -        7        -        -        -        -        -        -        -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Григориополь и Григориоп. р-н       -        -        -        -        7        -        -        -        9        -        -        -        -        -        -        -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Каменка и Каменский р-н             -        -        -        -        7        -        -        -        7        -        -        -        -        -        -        -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   -        -        -        -       68        -        -        -       74        -        -        -        -        -        -        -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ОРГАHЫ ГОС. ВЛАСТИ И УПРАВЛЕHИЯ      42        5       22        5      388        -       28        -      375        -        -        -        -        -        -        -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Примечание: Министерство внутренних дел ПМР, Комитет Госбезопасности ПМР, Министерство обороны ПМР, ГТК ПМР статистическую отчетность не представляют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pacing w:val="-34"/>
          <w:sz w:val="20"/>
          <w:szCs w:val="20"/>
        </w:rPr>
      </w:pPr>
      <w:r>
        <w:rPr>
          <w:rFonts w:cs="Courier New" w:ascii="Courier New" w:hAnsi="Courier New"/>
          <w:spacing w:val="-34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orient="landscape" w:w="16838" w:h="11906"/>
      <w:pgMar w:left="794" w:right="794" w:gutter="0" w:header="0" w:top="249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1:39:00Z</dcterms:created>
  <dc:creator>user</dc:creator>
  <dc:description/>
  <cp:keywords/>
  <dc:language>en-US</dc:language>
  <cp:lastModifiedBy>user</cp:lastModifiedBy>
  <cp:lastPrinted>2014-01-29T15:49:00Z</cp:lastPrinted>
  <dcterms:modified xsi:type="dcterms:W3CDTF">2014-01-29T14:57:00Z</dcterms:modified>
  <cp:revision>32</cp:revision>
  <dc:subject/>
  <dc:title/>
</cp:coreProperties>
</file>