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2014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работников на  |-----------------------------------|-----------------------------------------------------|  работников на  |     женщин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Регион            |      чел.       |                 |допол. введенные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103994     3951    21573     2783     1636      100    23117     2681      546        6    19970     2235   102450     4053    59868     18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38121     1537     9026     1195      610       81     9065     1084      140        -     7985      802    38082     1648    21869      82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4176       75      439       53        9        -      499       69       30        2      419       67     4116       59     1921       3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19204      672     3648      517      186        -     4164      504      233        1     3565      404    18688      685    11741      20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16376      752     2885      547      183       11     3369      579       52        -     2905      548    15892      720     8655      41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6173      230     1229      102      328        1     1396       96       28        -      966       93     6006      236     3589      1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8579      308     2005      142      120        6     2151      142       15        -     2075      132     8433      308     5115       8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5294      154     1047       90        2        -     1132       94       14        1      984       88     5209      150     3089       6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3634      130      827       93      188        1      910       75       32        2      678       72     3551      148     2221       5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Органы гос. власти и управления    2437       93      467       44       10        -      431       38        2        -      393       29     2473       99     1668       3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Регион       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     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1791      100      695        2     3323        3      418        -     2932        2               250       19        -       21        -       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663       81      260        1     1527        -      133        -     1428        -               157        9        -        2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16        -       28        -       88        -       44        -       62        -                 -        -        -        -        -        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237        -      278        1      587        3      147        -      472        2                15        1        -        2        -        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194       11       22        -      358        -       34        -      327        -                 -        -        -        1        -        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336        1       18        -       89        -        0        -       81        -                 -        -        -        7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127        6       60        -      121        -        1        -       53        -                78        5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2        -        7        -      116        -       12        -      120        -         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188        1        1        -       64        -        1        -       66        -                 -        4        -        -        -        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Органы гос. власти и управления      28        -       21        -      375        -       46        -      324        -                 -        -        -        9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</w:rPr>
        <w:t>за 2014 г.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34"/>
          <w:sz w:val="20"/>
          <w:szCs w:val="20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     из них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работников на  |-----------------------------------|-----------------------------------------------------|  работников на  |     женщин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Отрасль экономики      |      чел.       |                 |допол. введенные |                 |в связи с сокращ.| по собственному |      чел.       |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                           103994     3951    21573     2783     1636      100    23117     2681      546        6    19970     2235   102450     4053    59868     183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285        3      133        3        -        -      132        4        1        -      120        3     1286        2      302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2749        2      133        1        3        -      202        2       20        1      139        1     2680        1      796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682        4       96        2        -        -      102        3        2        -       70        3      676        3      179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397        6       54        2        4        1       49        4        -        -       39        4      402        4       97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828        3       49        3        5        1       77        2       11        -       61        1      800        4      126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30        2       34        -        -        -       29        -        -        -       29        -      235        2       48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165        -       11        -        -        -       22        -        -        -       14        -      154        -       3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21        1       14        1        1        1       16        -        -        -       11        -      119        2       23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6457       21      524       12       13        3      629       15       34        1      483       12     6352       18     1604        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2626       10      171        -        -        -      198        1        3        -      128        1     2599        9      58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2626       10      171        -        -        -      198        1        3        -      128        1     2599        9      58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76        3      141        1        -        -      148        -        -        -      148        -      669        4      27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676        3      141        1        -        -      148        -        -        -      148        -      669        4      27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408       12      232        3       44        -      403        4       13        -      307        4     1237       11      484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58        -        9        -        -        -        8        -        -        -        7        -       59        -       1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550       10       88        2        1        -      213        6        6        -      172        4     1425        6      567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38        -       16        1        -        -       15        1        1        -       12        -       39        -       1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054       22      345        6       45        -      639       11       20        -      498        8     2760       17     1082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53        1       19        -        -        -       14        -        -        -       14        -       58        1       2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45        5       19        3        -        -       39        3        -        -       39        2      125        5       4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98        6       38        3        -        -       53        3        -        -       53        2      183        6       7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71        5      329        3        -        -      280        2        -        -      225        2      720        6      16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92        3       23        5        -        -       37        5        -        -       34        5       78        3       2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921        -      198        2        -        -      167        1        -        -       80        -      952        1      28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94        1       29        1        -        -       33        -        -        -       33        -       90        2        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778        9      579       11        -        -      517        8        -        -      372        7     1840       12      48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204        9      459        -        -        -      731        2       43        -      631        2     3932        7     2556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2308       42      421       30        -        -      600       21        7        -      555       20     2129       51     1644       2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698        4      173        1        -        -      152        1        -        -      152        -      719        4      63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280        -       62        2        2        -       90        2        1        -       76        2      252        -      24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60        4       45        4        8        2       36        4        -        -       36        4      269        4      19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7750       59     1160       37       10        2     1609       30       51        -     1450       28     7301       66     5269       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657       12      388        1       28        -      349        3        2        -      273        -     1696       10      80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252        9      227        7        9        -      397        4      120        -      261        2     1082       12      558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627        7      104        3        -        -      260        6        -        -      234        6      471        4      239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231        2       97        -        -        -       80        -        -        -       80        -      248        2      10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69        5       12        1        -        -       28        4        -        -       28        4       53        2       4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123        -       39        1        -        -       68        1        -        -       68        -       94        -       2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219        -      226        -      187        -      203        -        -        -       59        -      242        -       9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4178       35     1093       13      224        -     1385       18      122        -     1003       12     3886       30     1862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97        1      102        -       14        -      108        1        -        -       91        -      191        -       6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83        2       20        -        -        -       18        2        -        -       18        2      185        -       6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13        -       45        -        7        -       48        -        -        -       35        -      110        -       2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493        3      167        -       21        -      174        3        -        -      144        2      486        -      16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78        1       10        1        -        -       31        1        4        -       18        1       57        1       2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56        1       12        1        -        -       28        1        -        -       28        -      140        1       7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234        2       22        2        -        -       59        2        4        -       46        1      197        2      10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58        2        2        1        -        -        4        1        -        -        4        1       56        2       3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58        2        2        1        -        -        4        1        -        -        4        1       56        2       3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ПРОМЫШЛЕHHОСТЬ              27502      172     4242       86      313        5     5415       92      234        1     4329       74    26329      166    11526       4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546        5      236        8       51        -      183       10        1        -      132        7      599        3      32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31        3       61        4        -        -       68        3        -        -       48        3      224        4       4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1080       23      365       13        -        -      395       13        1        -      339       12     1050       23      280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724        3      462        4      309        -      552        2        -        -      181        -      634        5      23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1193        9      347        5        2        -      437        4        -        -      397        1     1103       10      40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537        2      281        4        -        -      250        3        -        -      161        1      568        3       7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509        8      109        4        -        -      130        1        -        -       85        1      488       11      12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4820       53     1861       42      362        -     2015       36        2        -     1343       25     4666       59     1488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3        1       31        6        -        -        8        3        1        -        7        2       36        4       2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70        2      118        1        -        -       81        3        -        -       35        3      107        -       1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250        -      103        -        -        -      243        -        1        -      242        -      110        -       2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64        -       41        -        -        -       27        -        7        -        -        -       78        -       1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397        3      293        7        -        -      359        6        9        -      284        5      331        4       7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92        3       70        -       20        -       32        1        1        -       12        1      230        2       8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53        2       50        -       13        -       55        2        -        -       26        2      348        -       7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87        -       17        -        -        -       20        -        -        -       15        -      184        -       6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732        5      137        -       33        -      107        3        1        -       53        3      762        2      22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95        6      656       17       34        -      206        9        -        -      179        7      745       14      135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440        6      155       15        -        -      122        8        -        -      122        8      473       13       33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4        3        2        -        -        -        2        -        -        -        2        -       24        3       1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759       15      813       32       34        -      330       17        -        -      303       15     1242       30      178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79        9      152        7        -        -      129        9        -        -      116        -      302        7      13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04        -      112        8        -        -      108        3        -        -       96        -      308        5      14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583        9      264       15        -        -      237       12        -        -      212        -      610       12      27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790       10      175        2       12        -      209        4        1        -      183        4      756        8      188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506       12      215       12        2        -      294       19        3        -      223       17      427        5      12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206       21       76       19        -        -       64       21        -        -       53        4      218       19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69        2       19        -        -        -       21        -        -        -       21        -       67        2        7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244        2       57        1        -        -       53        2        -        -       44        2      248        1       39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58        -       16        1        -        -       15        -        1        -       10        -       59        1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81        -       45        -        -        -       43        -        -        -       43        -       83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954       47      603       35       14        -      699       46        5        -      577       27     1858       36      401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ТРАHСПОРТ                    4028       76     1817       82       81        -     1373       78        6        -     1145       45     4472       80     1076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82        -       86        2        -        -       83        1        4        -       79        1      185        1      15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19        -       26        -        -        -       26        -        -        -       26        -      119        -      10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32        -       13        -        -        -       13        -        2        -       11        -      132        -      11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73        2       25        4        -        -       28        2        -        -       20        2       70        4       5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14        -       39        -        -        -       40        -        -        -       40        -      113        -      10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74        -        9        -        -        -        9        -        -        -        9        -       74        -       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71        -       10        -        -        -       12        -        -        -       12        -       69        -       5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765        2      208        6        -        -      211        3        6        -      197        3      762        5      65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62        8       44        -       19        -       31        1        -        -       30        1      675        7      207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 4        -        2        -        -        -        2        -        -        -        2        -        4        -        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47        -        6        -        -        -        5        -        -        -        4        -      148        -       3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42        -        3        -        -        -        -        -        -        -        -        -      145        -       2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50        -        3        -        1        -        5        -        -        -        5        -       48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47        -        1        -        -        -        4        -        -        -        1        -       44        -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265        3       16        1        -        -       21        -        -        -       21        -      260        4       9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39        4        7        -        -        -        4        -        -        -        3        -       42        4        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356       15       82        1       20        -       72        1        -        -       66        1     1366       15      38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СВЯЗЬ                        2121       17      290        7       20        -      283        4        6        -      263        4     2128       20     103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154       11      371       15        7        -      580       18        2        -      518       16      945        8      201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65        3       65        3        1        -       97        4        3        -       90        4      133        2       2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86        5      125        -       41        -      100        2        -        -       54        1      211        3       5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51        5        -        1        -        -       32        2        -        -       32        2       19        4        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556       24      561       19       49        -      809       26        5        -      694       23     1308       17      28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46        2        9        2        -        -       10        3        -        -        8        3       45        1       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46        2        9        2        -        -       10        3        -        -        8        3       45        1       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СТРОИТЕЛЬСТВО                1602       26      570       21       49        -      819       29        5        -      702       26     1353       18      313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838       52     1344       29      173        9     1329       29        -        -     1328       24     4853       52     2283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229        -       66        -        2        -       69        -        -        -       69        -      226        -      18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1267       34      611       12      141        -      461       12       10        1      449       11     1417       34     1017       1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1046       34      299       12      123        7      274       14        -        -      270       13     1071       32      590       1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10        4       24        1        -        -       44        1        -        -       44        1      290        4      19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568        9      232        8       98        4      199       10        -        -      195       10      601        7      30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131        -       30        -        -        -       27        -        -        -       27        -      134        -       7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28        -       28        1        -        -       26        1        -        -       26        1      130        -       8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8517      133     2634       63      537       20     2429       67       10        1     2408       60     8722      129     4737       4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9        -        3        -        -        -       22        -        -        -        6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9        -        3        -        -        -       22        -        -        -        6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323        2      162       82       62       67      115       12        2        -      113       12      370       72      126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00        4       58        2        4        -       61        2        1        -       46        -      197        4       6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523        6      220       84       66       67      176       14        3        -      159       12      567       76      190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78        1       34        2       30        2        6        2        -        -        6        2      106        1       53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29        1       69        -        -        -       67        -        -        -       67        -       31        1       18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1        1        -        -        -        -        1        1        -        -        1        1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08        3      103        2       30        2       74        3        -        -       74        3      137        2       7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ГЕОЛОГИЯ И МЕТЕОРОЛОГИЯ</w:t>
      </w:r>
      <w:r>
        <w:rPr>
          <w:rFonts w:cs="Courier New CYR" w:ascii="Courier New CYR" w:hAnsi="Courier New CYR"/>
          <w:spacing w:val="-34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11        -       26        -        -        -       30        -        -        -       30        -      107        -       8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22        -        1        -        -        -        1        -        -        -        1        -       22        -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133        -       27        -        -        -       31        -        -        -       31        -      129        -       9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74       14       27       26        -        -       28       10        -        -       28       10       73       30       43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17       10        4        1        -        -        6        2        -        -        6        2       15        9        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91       24       31       27        -        -       34       12        -        -       34       12       88       39       49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15        -        2        1        -        -        4        -        -        -        4        -       13        1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15        -        2        1        -        -        4        -        -        -        4        -       13        1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803        8      463        6        -        -      485        7       14        -      422        2     1781        7      677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166        -       33        1        -        -       47        1        4        -       43        1      152        -       7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900        4      199        4        1        -      182        6       33        -      136        6      917        2      30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917       16      199        5        4        1      170        6        3        -      151        6      946       15      42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485        6       74        3        -        -       81        4       13        -       68        4      478        5      149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485       10      164        5        -        -      254        5       15        -      239        3      395       10      10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366        -       95       11        -        -      119        4        4        -      115        4      342        7       9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217        5       46        1        -        -       63        3       11        -       49        3      200        3       5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5339       49     1273       36        5        1     1401       36       97        -     1223       29     5211       49     1885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>НЕПРОИЗВОДСТВЕННЫЕ ВИДЫ БЫТОВОГО ОБСЛУЖИ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43        1        3        -        -        -        4        -        -        -        4        -       42        1       3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19        -       37        -        -        -       56        -        5        -       51        -      200        -      14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7        -        2        1        -        -        2        1        -        -        2        1       27        -       26        -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 7        -        -        -        -        -        -        -        -        -        -        -        7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10        -        -        -        -        -        -        -        -        -        -        -       10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 6        -        -        -        -        -        -        -        -        -        -        -        6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312        1       42        1        -        -       62        1        5        -       57        1      292        1      22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026      222      734      101       21        1      697       97        -        -      606       92     4063      226     3324      1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315       21       51       17        -        -       52       29        -        -       52       29      314        9      265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2515       59      328       54        -        -      363       46        -        -      341       13     2480       67     2078       2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1257       61      201       50        -        -      174       32        1        -      169       30     1284       79     1076       3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706       12       72        6        -        -       74        5        1        -       71        5      704       13      591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866       30      280       31        -        -      300       24        -        -      299       20      846       37      641       2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733       17       75        1        -        -      104        4        -        -      104        4      704       14      55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699       20      100        6        -        -      123        3        -        -      122        3      676       23      538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11117      442     1841      266       21        1     1887      240        2        -     1764      196    11071      468     9072      2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201        7       69       13        -        -       73        8        -        -       73        8      197       12      153       1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14       11       70        9        -        -       59        7        -        -       59        7      225       13      206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25        1        5        -        -        -        4        -        -        -        4        -       26        1       2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26        2       16        2        8        -       10        1        -        -       10        1       32        3       30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466       21      160       24        8        -      146       16        -        -      146       16      480       29      409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2024      466      330      397        -        -      418      364       13        -      230      154     1936      499     1326      2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263       34       49       39        -        -       50       30        3        -       47       26      262       43      176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77       20       22       22        -        -       23       20        -        -       23       20      176       22      124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2464      520      401      458        -        -      491      414       16        -      300      200     2374      564     1626      25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885      215      186      148        -        -      242      177        5        -      216      145      829      186      607      1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87       16       12       12        -        -       14       15        -        -        9       15       85       13       64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444       77       65       95        -        -      100       99        6        -       94       55      409       73      336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43        8       31        8        -        -       51       11       10        -       41       11      123        5       7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04        4       14        2        -        -       19        4        -        -       19        4       99        2       5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83        4       24        5        -        -       19        5        -        -       19        5       88        4       55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71        4       12        -        -        -       18        1        -        -       18        1       65        3       4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98       10       14        8        -        -       26        6        -        -       26        6       86       12       5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915      338      358      278        -        -      489      318       21        -      442      242     1784      298     1288      16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4414      287     1054      257        4        1     1049      247        -        -     1049      247     4419      297     3883      16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421       32       81       15        4        -       73       19        6        1       67       18      429       28      394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2620      212      105      122        -        -      131      135        -        -      131      135     2594      199     2268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3511      167      363      164        -        -      665      158       24        -      582      155     3209      173     2760       9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1351       80      177       22        -        -      191       32        2        -      189       32     1337       70     1116       3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2753      122      560       70        -        -      578       67        -        -      578       67     2735      125     2108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7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1495       60      201       21        -        -      212       29        -        -      212       29     1484       52     1215       2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833       48      146       59        -        -      197       46       18        2      179       44      782       61      667       4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17398     1008     2687      730        8        1     3096      733       50        3     2987      727    16989     1005    14411      38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ВСЕГО ОБРАЗОВАHИЕ                 21777     1866     3446     1466        8        1     4076     1465       87        3     3729     1169    21147     1867    17325      80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146       95      248       27        -        -      226       37       12        -      209       37     1168       85      735       6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37        4        7        2        -        -        3        2        -        -        3        2       41        4       3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603       66      109       61        -        -      144       54       24        -      111       50      568       73      443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478      293       93      199        -        -       89      255        -        -       89      255      482      237      202      19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25       66       38       28        -        -       46       28        -        -       46       28      317       66      236       4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530       67       10        -        -        -        -        3        -        -        -        3      540       64      401       4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325       42       53       26        -        -       53       30        -        -       53       30      325       38      243       2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161       15       14        6        -        -       11        4        -        -       11        4      164       17      13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605      648      572      349        -        -      572      413       36        -      522      409     3605      584     2428      4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936       29      219       11        4        1      208        4        -        -      177        3      947       36      375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33        -       13        -        -        -       13        -        -        -       13        -       33        -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07       42       66       14        -        -       75       12        -        -       75       12      298       44      143       1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164       34       53       33        -        -       50       20        -        -       50       20      167       47       77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27       27       32       16        -        -       14       10        -        -       14       10      145       33       52       2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37       30        8        2        -        -       10        5        -        -       10        5      135       27       2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42        7       20       17        -        -       14       10        -        -       14       10       48       14       1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20        6       11        -        -        -        7        2        -        -        7        2       24        4       1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1766      175      422       93        4        1      391       63        -        -      360       62     1797      205      710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39        3       15        -        -        -       13        -        -        -       13        -       41        3       2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37        7        -        1        -        -        -        1        -        -        -        1       37        7       1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12       11        3        2        -        -        3        2        -        -        3        2       12       11        4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88       21       18        3        -        -       16        3        -        -       16        3       90       21       48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1756        4      242        1       77        -      233        1       16        -      170        -     1765        4     116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66        -        9        -        -        -        8        -        -        -        7        -       67        -       4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365        -       53        3       14        -       42        1        -        -       40        1      376        2      29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304        1       41        3        4        2       40        1        6        -       34        1      305        3      22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129        1       21        -       10        -       18        -        -        -       18        -      132        1      10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145        -       27        -        1        -       18        -        -        -       18        -      154        -      1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92        -       21        -        1        -       11        -        -        -       11        -      102        -       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70        -        6        -        -        -        6        -        -        -        6        -       70        -       5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2927        6      420        7      107        2      376        3       22        -      304        2     2971       10     209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8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|              А              |   1    |   2    |   3    |   4    |   5    |   6    |   7    |   8    |   9    |   10   |   11   |   12   |   13   |   14   |   15   |   16 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 83        -       14        -        -        -       17        -        -        -       17        -       80        -       48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       2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       2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 88        -       14        -        -        -       17        -        -        -       17        -       85        -       52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695       25      185       21        9        -      169       11        5        -      164       10      711       35      555       25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нестровск                         11        -       23        5        -        -        8        1        -        -        8        1       26        4       23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537       11      115        8        -        -      106       10       10        -       96        9      546        9      440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613       27      100        8        -        -       88        8        -        -       81        5      625       27      517       2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334        6       54        9        1        -       51        2        -        -       48        2      337       13      273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625        7      121        5        3        -       91        5        -        -       87        5      655        7      400        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535       13       84        4        1        -       86       10        2        1       71        7      533        7      396        1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338       13       48        7        -        -       40        9        3        -       36        8      346       11      279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3688      102      730       67       14        -      639       56       20        1      591       47     3779      113     2883       60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4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Тирасполь                         166        2       21        1        1        -       26        1        -        -       25        1      161        2      142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Бендеры                           124       11       19        3        -        -       16        5        -        -       14        5      127        9       96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Рыбница и Рыбницкий р-н            66        -        7        -        -        -        6        -        -        -        6        -       67        -       53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Дубоссары и Дубоссарский р-н       35        1        3        -        -        -        2        -        -        -        2        -       36        1       30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Слободзея и Слободзейский р-н      52        -        9        -        -        -        6        -        -        -        6        -       55        -       48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Григориополь и Григориоп. р-н      41        -       13        1        -        -       10        -        -        -       10        -       44        1       30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 xml:space="preserve">г.Каменка и Каменский р-н            24        -        3        -        -        -        3        -        -        -        3        -       24        -       18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ИТОГО ПО ОТРАСЛИ                    508       14       75        5        1        -       69        6        -        -       66        6      514       13      417        8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20"/>
          <w:szCs w:val="20"/>
        </w:rPr>
      </w:pPr>
      <w:r>
        <w:rPr>
          <w:rFonts w:cs="Courier New CYR" w:ascii="Courier New CYR" w:hAnsi="Courier New CYR"/>
          <w:b/>
          <w:spacing w:val="-34"/>
          <w:sz w:val="20"/>
          <w:szCs w:val="20"/>
        </w:rPr>
        <w:t xml:space="preserve">ОРГАHЫ ГОС. ВЛАСТИ И УПРАВЛЕHИЯ    2437       93      467       44       10        -      431       38        2        -      393       29     2473       99     1668       32 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9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Численность  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созданных и   |  рабочих мест   |  рабочих мест   | вакантных мест  |  рабочих мест   |   работников 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дополнительно  | ликвидированных |   (требуемых    | с начала года   |   (требуемых    |  несписочного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введенных рабочих|   за отчетный   |   работников)   |                 |   работников)   |    состава,  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мест       |     период,     |    на начало    |                 |    на конец     | предоставленных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за отчетный   |                 |    отчетного    |                 |    отчетного    |другими организа-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период,     |                 |     периода,    |                 |     периода,    |     циями   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Отрасль экономики      |                 |                 |                 |                 |                 | в соответствии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с договорами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          |                 |                 |                 |                 |      между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       ед.       |       ед.       |       ед.       |       ед.       |       ед.       |организациями для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-----------------|-----------------|-----------------|-----------------|-----------------|выполнения работ 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(оказания услуг)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писоч. |совмес- |списоч. |совмес- |списоч. |совмес- |списоч. |совмес- |списоч. |совмес- |                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                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                             1791      100      695        2     3323        3      418        -     2932        2               250       19        -       21        -       1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2        -        -        -       15        -        3        -        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10        -       28        -       70        -       43        -       43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2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7        1        6        -        8        -        4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8        1        9        -        6        -        0        -        3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6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4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1        1        1        -        3        -        1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8        3       46        -      111        -       51        -       54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1        -        -        -       53        -        4        -       6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1        -        -        -       53        -        4        -       6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3        -        -        -       13        -        -        -       2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3        -        -        -       13        -        -        -       2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44        -       65        -       61        -       60        -       47        -                 -        -        -        -        -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11        -        1        -        9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18        -        6        -       19        -       15        -       24        -         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62        -       71        -       91        -       76        -       80        -         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7        -        -        -       29        -               153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0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21        -        -        -       33        -               153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55        -      744        -        -        -      717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7        -      267        -       10        -      256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0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7        -        3        -        -        -        -        -        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8        2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5        2       65        -     1021        -       10        -      98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8        -        -        -       36        -       27        -        9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9        -      120        -      107        -      102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187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224        -      120        -      143        -      129        -        9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4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7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1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ПРОМЫШЛЕHHОСТЬ                354        5      302        -     1453        -      270        -     1241        -               153        -        -        -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51        -        -        -       31        -        2        -       24        -                 4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10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6        -        -        -       1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309        -        5        -       26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 -        -       24        -        -        -        6        -                74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22        -        1        -       3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-        -        -        -        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362        -        5        -      109        -        3        -       92        -                78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0        -        -        -        7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6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7        -        4        -        4        -        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7        -       14        -        4        -       1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6        -        2        -        4        -        4        -        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17        -        8        -       15        -        3        -       10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4        -       1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3        -       10        -       30        -       11        -       30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1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34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-        -        -        -        -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4        -        -        -        -        -        -        -        -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132        -        -        -      103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9        -        -        -        7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141        -        -        -      110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0        -        3        -       12        -        6        -       1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2        -        3        -       27        -        -        -       3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5        -        -        -        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3        -        -        -        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2        -        6        -       47        -        6        -       57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ТРАHСПОРТ                      99        -       16        -      218        -       17        -      197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4        -        3        -        -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 4        -        -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3        -        -        -        2        -                 -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2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4        -       12        -        -        -       10        -                 -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3        -        -        -        8        -        5        -        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-        -        2        -        2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3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1        -        1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2        -        2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8        -        -        -       14        -       10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ВЯЗЬ                          28        -        4        -       26        -       10        -       14        -                 -        3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12        -        -        -        5        -        -        -        9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1        -        3        -        2        -        2        -        -        -                10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41        -        -        -        9        -        -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15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54        -        3        -       31        -        2        -       13        -                10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2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1        -        1        -        1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1        -        1        -        1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СТРОИТЕЛЬСТВО                  54        -        4        -       32        -        3        -       14        -                10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176        9       39        1       29        -        1        -       56        -                 -        4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2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141        -       10        1       15        3        1        -       15        2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123        7       12        -        8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103        4       54        -        2        -        -        -        1        -                 -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545       20      115        2       54        3        2        -       72        2                 -        6        -        1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62       67        6        -       23        -       20        -        3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4        -        1        -        1        -        1        -        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66       67        7        -       24        -       21        -        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30        2        -        -        -        -        -        -        -        -                 -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30        2        -        -        -        -        -        -        -        -                 -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-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-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18        -        -        -        9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 4        -        -        -        3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22        -        -        -       1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6        -       28        -       21        -        -        -       2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30        -       59        -       11        -        9        -       11        -                 5        1        -        2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6        1        2        -       11        -       10        -        2        -         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2        -        5        -       27        -        -        -       1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3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2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44        1       94        -       80        -       21        -       53        -                 5        1        -        3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>НЕПРОИЗВОДСТВЕННЫЕ ВИДЫ БЫТОВОГО ОБСЛУЖИ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3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3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21        1        4        -      166        -        -        -      15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4        -        -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35        -        -        -       3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112        -       12        -      12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1        -       30        -        -        -       37        -                 -        -        -        7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-        -        -        -        3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32        -        -        -       68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33        -        -        -       33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21        1        5        -      411        -       12        -      461        -                 -        -        -        7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4        -        2        -        4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8        -        1        -        -        -        -        -        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8        -        1        -        4        -        2        -        6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13        -       31        -        -        -       22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3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16        -       31        -        -        -       22        -         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4        -       22        -       11        -        -        -       11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4        -       14        -        2        -        6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5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4        -       26        -       32        -        2        -       2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1        -        -       83        -        3        -       82        -         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4        -        -        -        2        -        -        -        6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0        -        -        -       10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45        -        -        -       42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11        -        -        -       17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12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9        1        -        -      163        -        3        -      157        -         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ВСЕГО ОБРАЗОВАHИЕ                    13        1       42        -      226        -        5        -      201        -                 -        -        -        1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4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3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39        -        5        -        -        -        5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-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4        -        -        -        4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42        -        9        -        -        -       10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1        -        -        5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26        -        -        -       20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5        1        -        -       31        -        -        -       20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3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3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83        -       14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14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6        2        2        -        4        -        -        -        4        -                 -        -        -        -        -        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10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1        -        -        -        -        -        -        -        -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  3        -        3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1        -        -        -        1        -                 -        -        -        -        -        1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115        2       16        -        8        -        3        -        6        -                 -        -        -        -        -        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-        -        -        -        1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-        -        -        -        1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2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9        -        1        -       24        -        -        -       28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нестровск                          -        -        -        -        -        -        -        -        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10        -       25        -        -        -       24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33        -        -        -       23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1        -        -        -       12        -        -        -       11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3        -        -        -       32        -        -        -       16        -                 4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1        -        -        -       14        -        -        -        8        -         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12        -        -        -       14        -                 -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14        -       11        -      150        -        -        -      123        -                 4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2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ourier New CYR" w:ascii="Courier New CYR" w:hAnsi="Courier New CYR"/>
          <w:spacing w:val="-42"/>
          <w:sz w:val="20"/>
          <w:szCs w:val="20"/>
        </w:rPr>
        <w:t>-15-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|              А              |   17   |   18   |   19   |   20   |   21   |   22   |   23   |   24   |   25   |   26   |       27        |   28   |   29   |   30   |   31   |   32   |   33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Тирасполь                           5        -        -        -       16        -        -        -       19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Бендеры                             -        -        -        -       19        -        -        -       17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Рыбница и Рыбницкий р-н             -        -        -        -       11        -        -        -        6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Дубоссары и Дубоссарский р-н        -        -        -        -        5        -        -        -        3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Слободзея и Слободзейский р-н       -        -        -        -        7        -        -        -        6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Григориополь и Григориоп. р-н       -        -        -        -        9        -        -        -        8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 xml:space="preserve">г.Каменка и Каменский р-н             -        -        -        -        7        -        -        -        7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ИТОГО ПО ОТРАСЛИ                      5        -        -        -       74        -        -        -       66        -                 -        -        -        -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42"/>
          <w:sz w:val="20"/>
          <w:szCs w:val="20"/>
        </w:rPr>
      </w:pPr>
      <w:r>
        <w:rPr>
          <w:rFonts w:cs="Courier New CYR" w:ascii="Courier New CYR" w:hAnsi="Courier New CYR"/>
          <w:b/>
          <w:spacing w:val="-42"/>
          <w:sz w:val="20"/>
          <w:szCs w:val="20"/>
        </w:rPr>
        <w:t xml:space="preserve">ОРГАHЫ ГОС. ВЛАСТИ И УПРАВЛЕHИЯ      28        -       21        -      375        -       46        -      324        -                 -        -        -        9        -        -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rFonts w:cs="Courier New CYR" w:ascii="Courier New CYR" w:hAnsi="Courier New CYR"/>
          <w:spacing w:val="-42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4"/>
          <w:sz w:val="20"/>
          <w:szCs w:val="20"/>
        </w:rPr>
      </w:pPr>
      <w:r>
        <w:rPr>
          <w:rFonts w:cs="Courier New CYR" w:ascii="Courier New CYR" w:hAnsi="Courier New CYR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34"/>
          <w:sz w:val="20"/>
          <w:szCs w:val="20"/>
        </w:rPr>
      </w:pPr>
      <w:r>
        <w:rPr>
          <w:rFonts w:cs="Courier New" w:ascii="Courier New" w:hAnsi="Courier New"/>
          <w:spacing w:val="-34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94" w:right="794" w:gutter="0" w:header="0" w:top="24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57:00Z</dcterms:created>
  <dc:creator>user</dc:creator>
  <dc:description/>
  <cp:keywords/>
  <dc:language>en-US</dc:language>
  <cp:lastModifiedBy>logvinenko-l</cp:lastModifiedBy>
  <cp:lastPrinted>2014-04-29T13:47:00Z</cp:lastPrinted>
  <dcterms:modified xsi:type="dcterms:W3CDTF">2015-01-28T06:19:00Z</dcterms:modified>
  <cp:revision>33</cp:revision>
  <dc:subject/>
  <dc:title>ГОСУДАРСТВЕННАЯ СЛУЖБА СТАТИСТИКИ</dc:title>
</cp:coreProperties>
</file>