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ГОСУДАРСТВЕННАЯ СЛУЖБА СТАТИСТИКИ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СС - ВЫПУ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ДВИЖЕНИИ КАДРОВ И НАЛИЧИИ РАБОЧИХ МЕС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ЭКОНОМИКЕ ПРИДНЕСТРОВСКОЙ МОЛДАВСКОЙ РЕСПУБЛИК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ЗА ЯНВАРЬ – СЕНТЯБРЬ 2014 ГОД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БЕЗ СУБЪЕКТОВ МАЛОГО ПРЕДПРИНИМАТЕЛЬСТВА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ТИРАСПОЛЬ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201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Движение работни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b/>
        </w:rPr>
        <w:t>за январь – сентябрь 2014 г.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работников на  |-----------------------------------|-----------------------------------------------------|  работников на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Регион            |      чел.       |                 |допол. ввеленные |                 |в связи с сокращ.| по собственному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                           103999     3951    16735     2299     1169       74    17010     2376      445        5    14758     1970   103724     387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38121     1537     6908      952      398       60     6821      969      113        -     5937      675    38208     152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4176       75      344       47        9        -      396       47       16        1      347       45     4124       7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19204      672     2610      452       92        -     2993      433      193        1     2530      362    18821      69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16376      752     2452      490      137        8     2376      562       40        -     2120      538    16452      68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6173      230      942       69      259        1      988       74       24        -      736       72     6127      22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8579      308     1652      103       91        4     1636      120       14        -     1543      116     8595      29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5294      154      805       74        2        -      857       87       14        1      731       84     5242      14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3634      130      675       80      177        1      623       62       30        2      512       59     3686      14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Органы гос. власти и управления    2442       93      347       32        4        -      320       22        1        -      302       19     2469      10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92"/>
        <w:ind w:right="130" w:hanging="0"/>
        <w:jc w:val="right"/>
        <w:rPr/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Численность   |               Hа  ближайший  квартал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созданных и   |  рабочих мест   |  рабочих мест   | вакантных мест  |  рабочих мест   |   работников    |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дополнительно  | ликвидированных |   (требуемых    | с начала года   |   (требуемых    |  несписочного   |число дополнител.| число вакантных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введенных рабочих|   за отчетный   |   работников)   |                 |   работников)   |    состава,     |  рабочих мест   |  рабочих мест,  |   работников,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мест       |     период,     |    на начало    |                 |    на конец     | предоставленных |  (работников),  |  намеченных к   |  намеченных к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за отчетный   |                 |    отчетного    |                 |    отчетного    |другими организа-|предполагаемых к |   ликвидации,   |  высвобождению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период,     |                 |     периода,    |                 |     периода,    |     циями       |    введению,    |                 |    в связи с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Регион             |                 |                 |                 |                 |                 | в соответствии  |                 |                 |   сокращением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с договорами   |                 |                 | численности и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    между      |                 |                 |     штата,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ед.       |       ед.       |       ед.       |       ед.       |       ед.       |организациями для|       ед.       |       ед.      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-----------------|-----------------|-----------------|-----------------|-----------------|выполнения работ 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(оказания услуг),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писоч. |совмес- |списоч. |совмес- |списоч. |совмес- |списоч. |совмес- |списоч. |совмес- |       чел.     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                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                             1311       74      530        2     3323        3      361        -     3080        3          174           180        -       12        -      129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454       60      174        1     1527        -      126        -     1466        -          159            83        -        4        -       2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13        -       24        -       88        -       43        -       82        -            -             -        -        3        -       25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143        -      223        1      587        3      140        -      473        3           15            86        -        2        -        6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144        8       10        -      358        -       33        -      343        -            -             3        -        3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268        1       14        -       89        -        0        -      118        -            -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93        4       56        -      121        -        1        -       67        -            -             2        -        -        -        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2        -        7        -      116        -       12        -      124        -            -             1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177        1        1        -       64        -        1        -       63        -            -             5        -        -        -       76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Органы гос. власти и управления      17        -       21        -      375        -        5        -      34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Движение работни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за январь – сентябрь 2014 г.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работников на  |-----------------------------------|-----------------------------------------------------|  работников на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Отрасль экономики      |      чел.       |                 |допол. ввеленные |                 |в связи с сокращ.| по собственному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                           103999     3951    16735     2299     1169       74    17010     2376      445        5    14758     1970   103724     387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285        3       99        3        -        -       96        2        -        -       84        1     1288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2749        2      102        1        3        -      144        1        6        -      112        -     2707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682        4       54        1        -        -       80        3        1        -       51        3      656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397        6       45        2        4        1       40        4        -        -       32        4      402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828        3       37        2        4        1       55        2        7        -       46        1      810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230        2       17        -        -        -       20        -        -        -       20        -      227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165        -       11        -        -        -       11        -        -        -       10        -      16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121        1       13        1        1        1       10        -        -        -        8        -      124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6457       21      378       10       12        3      456       12       14        -      363        9     6379       1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2626       10      144        -        -        -      154        1        3        -      100        1     2616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2626       10      144        -        -        -      154        1        3        -      100        1     2616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676        3      103        -        -        -      123        -        -        -      123        -      656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676        3      103        -        -        -      123        -        -        -      123        -      656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408       12      176        2       33        -      282        3        5        -      225        3     1302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58        -        5        -        -        -        5        -        -        -        5        -       58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1550       10       71        -        1        -      164        4        5        -      126        2     1457        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38        -       12        1        -        -        8        1        -        -        7        -       4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3054       22      264        3       34        -      459        8       10        -      363        5     2859       1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ДЕРЕВООБРАБАТ.ПРОМЫШ.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53        1       16        -        -        -       12        -        -        -       12        -       57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145        5       13        2        -        -       30        2        -        -       30        2      128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198        6       29        2        -        -       42        2        -        -       42        2      185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2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671        5      267        2        -        -      215        2        -        -      179        1      723        5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 92        3       20        5        -        -       28        4        -        -       27        4       84        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921        -      181        2        -        -       90        1        -        -       68        -     1012        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94        1       24        1        -        -       21        -        -        -       21        -       97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778        9      492       10        -        -      354        7        -        -      295        5     1916       1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4204        9      297        -        -        -      480        2       43        -      392        2     4021        7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2308       42      325       24        -        -      410       18        6        -      372       17     2223       48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698        4      155        1        -        -      124        1        -        -      124        -      729        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280        -       52        2        2        -       76        2        1        -       63        2      256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260        4       41        3        7        -       32        3        -        -       32        3      269        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7750       59      870       30        9        -     1122       26       50        -      983       24     7498       6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657       12      326        1       23        -      276        2        2        -      218        -     1707       11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1252        9      184        3        9        -      332        3      118        -      196        2     1104        9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627        7       77        3        -        -      203        2        -        -      189        2      501        8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231        2       81        -        -        -       56        -        -        -       56        -      256        2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69        5        8        1        -        -       20        3        -        -       20        3       57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123        -       31        1        -        -       59        -        -        -       59        -       95        1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219        -      210        -      176        -       86        -        -        -       52        -      343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4178       35      917        9      208        -     1032       10      120        -      790        7     4063       3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МУКОМ.-КРУПЯН.И КОМБИК.ПРОМЫШ.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197        1       85        -       14        -       88        1        -        -       71        -      194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83        2       14        -        -        -       11        -        -        -       11        -      186        2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13        -       39        -        7        -       40        -        -        -       27        -      112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493        3      138        -       21        -      139        1        -        -      109        -      492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ОЛИГРАФИЧЕСКАЯ ПРОМЫЩЛЕННОСТЬ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78        1        9        1        -        -       25        1        3        -       16        1       62        1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56        1       11        1        -        -       22        -        -        -       22        -      145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234        2       20        2        -        -       47        1        3        -       38        1      207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РОЧИЕ ПРОМЫШ. ПРОИЗВОДСТВА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58        2        2        1        -        -        4        1        -        -        4        1       56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58        2        2        1        -        -        4        1        -        -        4        1       56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ПРОМЫШЛЕHHОСТЬ              27502      172     3357       67      284        3     3932       69      200        -     3210       55    26927      170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-3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546        5      201        8       51        -      153        6        -        -      103        3      594        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231        3       56        3        -        -       55        2        -        -       35        2      232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1080       23      297       12        -        -      289       13        -        -      235       12     1088       2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724        3      347        4      242        -      339        1        -        -      137        -      732        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1193        9      305        5        2        -      311        3        -        -      274        1     1187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537        2      261        3        -        -      199        2        -        -      110        1      599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509        8      103        3        -        -      106        1        -        -       65        1      506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4820       53     1570       38      295        -     1452       28        -        -      959       20     4938       6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13        1       28        4        -        -        5        1        1        -        4        1       36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 70        2       46        1        -        -       39        3        -        -       30        3       77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250        -       99        -        -        -      133        -        1        -      132        -      21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64        -       14        -        -        -        7        -        7        -        -        -       7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397        3      187        5        -        -      184        4        9        -      166        4      400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ЖЕЛЕЗHОДОРОЖHЫЙ ТРАHC.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192        3       59        -       19        -       22        1        1        -        9        1      229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353        2       32        -        8        -       47        1        -        -       23        1      338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187        -       12        -        -        -       16        -        -        -       12        -      18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732        5      103        -       27        -       85        2        1        -       44        2      750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295        6      598       15       34        -      143        8        -        -      113        7      750       1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440        6       99       13        -        -       98        5        -        -       98        5      441       1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 24        3        2        -        -        -        2        -        -        -        2        -       2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759       15      699       28       34        -      243       13        -        -      213       12     1215       3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279        9       97        5        -        -       89        5        -        -       77        -      287        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304        -       85        5        -        -       75        2        -        -       66        -      31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583        9      182       10        -        -      164        7        -        -      143        -      601       1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790       10      144        2       10        -      152        4        1        -      146        4      782        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506       12      191       10        1        -      240       12        3        -      184       12      457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206       21       63        2        -        -       53       20        -        -       43        3      216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 69        2       15        -        -        -       17        -        -        -       17        -       67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244        2       50        1        -        -       46        2        -        -       40        2      248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58        -       11        1        -        -       13        -        1        -        8        -       56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 81        -       33        -        -        -       40        -        -        -       40        -       7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1954       47      507       16       11        -      561       38        5        -      478       21     1900       2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ТРАHСПОРТ                    4028       76     1491       54       72        -     1053       60        6        -      878       35     4466       7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-4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182        -       61        1        -        -       59        -        2        -       57        -      18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119        -       23        -        -        -       23        -        -        -       23        -      119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132        -        8        -        -        -        8        -        1        -        7        -      13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 73        2       19        4        -        -       17        2        -        -        9        2       75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114        -       35        -        -        -       33        -        -        -       33        -      116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74        -        5        -        -        -        5        -        -        -        5        -       7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 71        -        5        -        -        -        5        -        -        -        5        -       7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765        2      156        5        -        -      150        2        3        -      139        2      771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662        8       39        -       19        -       20        -        -        -       19        -      681        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нестровск                          4        -        -        -        -        -        1        -        -        -        1        -        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147        -        5        -        -        -        4        -        -        -        3        -      14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142        -        3        -        -        -        -        -        -        -        -        -      14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 50        -        3        -        1        -        2        -        -        -        2        -       5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 47        -        1        -        -        -        3        -        -        -        1        -       4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265        3       13        1        -        -       16        -        -        -       16        -      262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 39        4        4        -        -        -        3        -        -        -        2        -       40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1356       15       68        1       20        -       49        -        -        -       44        -     1375       1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СВЯЗЬ                        2121       17      224        6       20        -      199        2        3        -      183        2     2146       2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1154       11      321       15        7        -      457       14        1        -      414        2     1018       1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165        3       56        2        1        -       84        2        3        -       77        2      137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186        5      123        -       41        -       53        1        -        -       34        1      256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51        5        -        1        -        -       28        2        -        -       28        2       23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1556       24      500       18       49        -      622       19        4        -      553        7     1434       2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46        2        8        2        -        -        8        2        -        -        7        2       46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 46        2        8        2        -        -        8        2        -        -        7        2       46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СТРОИТЕЛЬСТВО                1602       26      508       20       49        -      630       21        4        -      560        9     1480       2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4838       52      845       20       50        9      863       18        5        -      858       18     4820       5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нестровск                        229        -       53        -        2        -       52        -        -        -       52        -      230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1267       34      344       11       60        -      273        9       10        1      263        8     1338       3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1046       34      210       11       78        6      194       13        -        -      190       13     1062       3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310        4       21        -        -        -       37        1        -        -       37        1      29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568        9      191        7       72        4      141        9        -        -      139        9      618        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131        -       23        -        -        -       22        -        -        -       22        -      13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128        -       20        1        -        -       20        -        -        -       20        -      128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8517      133     1707       50      262       19     1602       50       15        1     1581       49     8622      13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eastAsia="Courier New CYR" w:cs="Courier New CYR"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-5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г.Тирасполь                          19        -        3        -        -        -       22        -        -        -        6        -        -        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 19        -        3        -        -        -       22        -        -        -        6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ОПЕРАЦИИ С HЕДВИЖИМЫМ ИМУЩЕСТ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323        2      113       62       25       48       95       10        1        -       94       10      341       5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200        4       49        2        4        -       49        2        1        -       35        -      200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523        6      162       64       29       48      144       12        2        -      129       10      541       5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ОБЩАЯ КОММЕРЧЕСК.ДЕЯТЕЛЬНОСТЬ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78        1       26        2       22        1        6        2        -        -        6        2       98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 29        1       40        -        -        -       30        -        -        -       30        -       39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  1        1        -        -        -        -        1        1        -        -        1        1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108        3       66        2       22        1       37        3        -        -       37        3      137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ГЕОЛОГИЯ И МЕТЕОРОЛОГИЯ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111        -       22        -        -        -       22        -        -        -       22        -      11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22        -        1        -        -        -        1        -        -        -        1        -       2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133        -       23        -        -        -       23        -        -        -       23        -      13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74       14       20       25        -        -       21        6        -        -       21        6       73       3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 17       10        4        1        -        -        6        2        -        -        6        2       15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 91       24       24       26        -        -       27        8        -        -       27        8       88       4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ЗАГОТОВКА МЕТАЛЛОЛОМА И УТИЛЯ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15        -        3        -        -        -        4        -        -        -        4        -       1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 15        -        3        -        -        -        4        -        -        -        4        -       1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1803        8      350        6        -        -      384        4       12        -      331        2     1769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нестровск                        166        -       20        1        -        -       40        -        4        -       36        -      146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900        4      151        3        1        -      119        6       28        -       89        6      932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917       16      172        3        4        1      130        5        3        -      116        5      959       1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485        6       60        2        -        -       67        3       13        -       54        3      478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485       10      147        1        -        -      214        3       14        -      178        3      418        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366        -       73       10        -        -       92        4        4        -       88        4      347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217        5       35        1        -        -       48        3       11        -       35        3      20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5339       49     1008       27        5        1     1094       28       89        -      927       26     5253       4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>НЕПРОИЗВОДСТВЕННЫЕ ВИДЫ БЫТОВОГО ОБСЛУЖИВАНИЯ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43        1        1        -        -        -        3        -        -        -        3        -       41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219        -       24        -        -        -       33        -        3        -       30        -      21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-6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 27        -        2        1        -        -        2        1        -        -        2        1       2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  7        -        -        -        -        -        -        -        -        -        -        -        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10        -        -        -        -        -        -        -        -        -        -        -       10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  6        -        -        -        -        -        -        -        -        -        -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312        1       27        1        -        -       38        1        3        -       35        1      301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4026      222      567       86       20        1      548       80        -        -      471       76     4045      22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нестровск                        315       21       33       12        -        -       41       10        -        -       41       10      307       2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2515       59      246       52        -        -      253       28        -        -      236        7     2508       8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1257       61      155       42        -        -      118       28        1        -      115       28     1294       7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706       12       52        5        -        -       55        2        1        -       52        2      703       1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866       30      254       26        -        -      259       13        -        -      255       11      861       4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733       17       48        -        -        -       76        4        -        -       75        4      705       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699       20       85        6        -        -       99        3        -        -       99        3      685       2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11117      442     1440      229       20        1     1449      168        2        -     1344      141    11108      50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201        7       48       10        -        -       54        5        -        -       54        4      195       1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214       11       55        6        -        -       42        3        -        -       42        3      227       1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 25        1        3        -        -        -        2        -        -        -        2        -       26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 26        2       16        2        8        -        8        -        -        -        8        -       34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466       21      122       18        8        -      106        8        -        -      106        7      482       3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2024      466      284      291        -        -      350      348       12        -      172      120     1958      40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263       34       39       28        -        -       41       25        3        -       38       25      261       3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177       20       21       22        -        -       22       20        -        -       22       20      176       2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2464      520      344      341        -        -      413      393       15        -      232      165     2395      46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885      215      132      134        -        -      169      165        -        -      157      134      848      18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нестровск                         87       16       10       12        -        -       13       14        -        -        8       14       84       1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444       77       40       92        -        -       61       94        2        -       59       53      423       7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143        8       21        6        -        -       39       11        9        -       30       11      125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104        4        6        2        -        -       11        4        -        -       11        4       99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 83        4       12        2        -        -       16        4        -        -       16        4       79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71        4        8        -        -        -       11        1        -        -       11        1       68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 98       10       14        5        -        -       19        6        -        -       19        6       93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1915      338      243      253        -        -      339      299       11        -      311      227     1819      29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ДОШКОЛЬНЫЕ И ОБЩЕОБРАЗОВАТЕЛЬНЫЕ УЧРЕЖ.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4414      287      801      208        -        -      839      231        -        -      839      231     4376      26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нестровск                        421       32       81       15        4        -       73       19        6        1       67       18      429       2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2620      212       82      107        -        -      109      132        -        -      109      132     2593      18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3511      167      363      147        -        -      430      155       16        -      414      155     3444      15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1351       80      135       15        -        -      154       23        2        -      152       23     1332       7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-7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2753      122      423       51        -        -      407       66        -        -      407       66     2769      10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1495       60      148       21        -        -      162       27        -        -      162       27     1481       5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833       48       99       54        -        -      138       38       16        2      122       36      794       6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17398     1008     2132      618        4        -     2312      691       40        3     2272      688    17218      93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ОБРАЗОВАHИЕ                 21777     1866     2719     1212        4        -     3064     1383       66        3     2815     1080    21432     169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1146       95      180       19        -        -      182       30       10        -      171       30     1144       8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нестровск                         37        4        6        2        -        -        3        2        -        -        3        2       40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603       66       90       60        -        -      101       50        -        -       99       50      592       7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478      293       84      199        -        -       81      255        -        -       81      255      481      23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325       66       34       23        -        -       36       22        -        -       36       22      323       6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530       67       10        -        -        -        -        3        -        -        -        3      540       6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325       42       39       21        -        -       40       28        -        -       40       28      324       3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161       15       10        3        -        -        9        4        -        -        9        4      162       1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3605      648      453      327        -        -      452      394       10        -      439      394     3606      58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936       29      195       10        4        1      170        4        -        -      144        3      961       3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нестровск                         33        -       10        -        -        -       10        -        -        -       10        -       3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307       42       47       11        -        -       54       12        -        -       54       12      300       4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164       34       40       26        -        -       36       18        -        -       36       18      168       4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127       27       18        3        -        -       12        8        -        -       12        8      133       2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137       30        3        -        -        -       10        5        -        -       10        5      130       2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42        7        7       12        -        -        9       10        -        -        9       10       40        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 20        6        6        -        -        -        2        1        -        -        2        1       24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1766      175      326       62        4        1      303       58        -        -      277       57     1789      17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39        3        9        -        -        -        8        -        -        -        8        -       40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 37        7        -        1        -        -        -        1        -        -        -        1       37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 12       11        2        1        -        -        2        2        -        -        2        2       12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 88       21       11        2        -        -       10        3        -        -       10        3       89       2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>БАНКИ, КРЕДИТОВАНИЕ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1756        4      197        1       59        -      210        1       14        -      150        -     1743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нестровск                         66        -        5        -        -        -        8        -        -        -        6        -       6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365        -       33        2        7        -       30        1        -        -       28        1      368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304        1       36        1        3        -       36        1        6        -       30        1      30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129        1       15        -       10        -       10        -        -        -       10        -      13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145        -       20        -        1        -       16        -        -        -       16        -      14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92        -       18        -        1        -       10        -        -        -       10        -      10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 70        -        3        -        -        -        4        -        -        -        4        -       6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2927        6      327        4       81        -      324        3       20        -      254        2     2930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83        -       13        -        -        -       15        -        -        -       11        -       8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-8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  2        -        -        -        -        -        -        -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  3        -        -        -        -        -        -        -        -        -        -        -        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 88        -       13        -        -        -       15        -        -        -       11        -       8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695       25      147       15        7        -      126       10        -        -      122       10      716       3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нестровск                         11        -       19        4        -        -        6        1        -        -        6        1       2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537       11       85        8        -        -       77        8       10        -       65        8      545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613       27       76        8        -        -       62        8        -        -       59        5      627       2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334        6       42        6        -        -       40        2        -        -       38        2      336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625        7       99        2        1        -       67        4        -        -       61        4      657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535       13       64        2        1        -       71        9        2        1       56        7      528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338       13       33        6        -        -       33        6        3        -       29        5      338       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3688      102      565       51        9        -      482       48       15        1      436       42     3771      10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СУДЕБНЫЕ ВЛАСТИ,ЮРИДИЧ.УЧРЕЖД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166        2       16        1        1        -       21        -        -        -       20        -      161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124       11       13        1        -        -        9        3        -        -        9        3      128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 66        -        5        -        -        -        4        -        -        -        4        -       6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 35        1        3        -        -        -        2        -        -        -        2        -       3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 52        -        7        -        -        -        3        -        -        -        3        -       5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41        -        6        -        -        -        4        -        -        -        -        -       4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 24        -        2        -        -        -        1        -        -        -        1        -       2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508       14       52        2        1        -       44        3        -        -       39        3      516       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ОРГАHЫ ГОС. ВЛАСТИ И УПРАВЛЕHИЯ    2442       93      347       32        4        -      320       22        1        -      302       19     2469      10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9- 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Численность   |               Hа  ближайший  квартал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созданных и   |  рабочих мест   |  рабочих мест   | вакантных мест  |  рабочих мест   |   работников    |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дополнительно  | ликвидированных |   (требуемых    | с начала года   |   (требуемых    |  несписочного   |число дополнител.| число вакантных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введенных рабочих|   за отчетный   |   работников)   |                 |   работников)   |    состава,     |  рабочих мест   |  рабочих мест,  |   работников,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мест       |     период,     |    на начало    |                 |    на конец     | предоставленных |  (работников),  |  намеченных к   |  намеченных к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за отчетный   |                 |    отчетного    |                 |    отчетного    |другими организа-|предполагаемых к |   ликвидации,   |  высвобождению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период,     |                 |     периода,    |                 |     периода,    |     циями       |    введению,    |                 |    в связи с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Отрасль экономики      |                 |                 |                 |                 |                 | в соответствии  |                 |                 |   сокращением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с договорами   |                 |                 | численности и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    между      |                 |                 |     штата,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ед.       |       ед.       |       ед.       |       ед.       |       ед.       |организациями для|       ед.       |       ед.      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-----------------|-----------------|-----------------|-----------------|-----------------|выполнения работ 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(оказания услуг),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писоч. |совмес- |списоч. |совмес- |списоч. |совмес- |списоч. |совмес- |списоч. |совмес- |      чел.      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                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                             1311       74      530        2     3323        3      361        -     3080        3          174           180        -       12        -      129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5        -        1        -       15        -            -     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7        -       24        -       70        -       42        -       59        -            -             -        -        3        -       25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1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5        1        6        -        8        -        4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8        1        9        -        6        -        0        -       2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6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4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1        1        1        -        3        -        1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21        3       41        -      111        -       48        -      100        -            -             -        -        3        -       27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1        -        -        -       53        -        3        -       56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1        -        -        -       53        -        3        -       56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3        -        -        -       2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13        -        -        -       2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33        -       28        -       61        -       60        -       45        -            -             -        -        -        -       1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-        -        -        -       11        -        1        -       10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18        -        5        -       19        -       15        -       25        -            -             -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51        -       33        -       91        -       76        -       80        -            -             -        -        -        -       1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7        -        -        -       31        -          153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4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21        -        -        -       35        -          153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0- 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55        -      744        -        -        -      73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6        -      267        -        5        -      27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10        -        -        -       10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7        -        3        -        -        -        -        -       1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7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14        -       64        -     1021        -        5        -     102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>ПИЩЕВАЯ ПРОМЫШЛЕННОСТЬ</w:t>
      </w:r>
      <w:r>
        <w:rPr>
          <w:rFonts w:cs="Courier New CYR" w:ascii="Courier New CYR" w:hAnsi="Courier New CYR"/>
          <w:spacing w:val="-42"/>
          <w:sz w:val="20"/>
          <w:szCs w:val="20"/>
        </w:rPr>
        <w:t xml:space="preserve">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23        -        -        -       36        -       27        -        7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9        -      118        -      107        -      102        -        -        -            -             -        -        2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176        -        -        -        -        -        -        -        -        -            -             -        -        -        -       7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208        -      118        -      143        -      129        -        7        -            -             -        -        2        -       7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МУКОМ.-КРУПЯН.И КОМБИК.ПРОМЫШ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4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7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21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ПРОМЫШЛЕHHОСТЬ                316        3      256        -     1453        -      262        -     1328        -          153             -        -        5        -      118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51        -        -        -       31        -        1        -       25        -            4     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-        -        -        -        4        -            -             2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6        -        -        -       16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242        -        1        -       26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2        -        -        -       24        -        -        -        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22        -        1        -       3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-        -        -        -        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295        -        1        -      109        -        2        -       95        -            4             2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0        -        -        -       10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-        -        -        -        9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7        -        4        -        4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7        -       14        -        4        -       20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ЖЕЛЕЗHОДОРОЖHЫЙ ТРАHC.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25        -        2        -        4        -        4        -        7        -            -             -        -        1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12        -        7        -       15        -        2        -       16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11        -        4        -       1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37        -        9        -       30        -       10        -       35        -            -             -        -        1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1- 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34        -        -        -        -        -        -        -        -        -            2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-        -        -        -        -        -            -     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34        -        -        -        -        -        -        -        -        -            2     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132        -        -        -      120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9        -        -        -        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141        -        -        -      12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5        -        2        -       12        -        4        -       16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1        -        2        -       27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5        -        -        -        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3        -        -        -        5        -            -             1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16        -        4        -       47        -        4        -       28        -            -             1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ТРАHСПОРТ                      87        -       13        -      218        -       14        -      188        -            2             1        -        1        -        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2        -        3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4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 -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3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2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2        -       12        -        -        -        9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22        -        -        -        8        -        5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1        -        -        -        2        -        2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3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1        -        -        -        -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1        -        1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2        -        2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1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27        -        -        -       14        -       10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СВЯЗЬ                          27        -        2        -       26        -       10        -       1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2        -        -        -        5        -        -        -       20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1        -        3        -        2        -        2        -        7        -           10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41        -        -        -        9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15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54        -        3        -       31        -        2        -       31        -           10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eastAsia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2- 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1        -        1        -        1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1        -        1        -        1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СТРОИТЕЛЬСТВО                  54        -        4        -       32        -        3        -       32        -           10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53        9       34        1       29        -        1        -       24        -            -            83        -        1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2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60        -       10        1       15        3        -        -       15        3            -            83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78        6        1        -        8        -        -        -        2        -            -             3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72        4       50        -        2        -        -        -        1        -            -             2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265       19       95        2       54        3        1        -       42        3            -           171        -        1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1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1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ПЕРАЦИИ С HЕДВИЖИМЫМ ИМУЩЕСТ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42       48        1        -       23        -       20        -        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4        -        1        -        1        -        1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46       48        2        -       24        -       21        -        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БЩАЯ КОММЕРЧЕСК.ДЕЯТЕЛЬНОСТЬ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22        1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22        1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ГЕОЛОГИЯ И МЕТЕОРОЛОГИЯ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-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-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8        -        -        -       1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4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22        -        -        -       1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6        -       20        -       21        -        -        -       27        -            -             -        -        -        -        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30        -       54        -       11        -        9        -       10        -            5             1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6        1        2        -       11        -       10        -        4        -            -             -        -        3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3- 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 -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2        -        5        -       27        -        -        -       12        -            -             -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9        -        2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1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44        1       81        -       80        -       21        -       56        -            5             1        -        3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>НЕПРОИЗВОДСТВЕННЫЕ ВИДЫ БЫТОВОГО ОБСЛУЖИ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3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3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20        1        4        -      166        -        -        -      156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-        -        -        -        4        -        -        -        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35        -        -        -       3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112        -       12        -      129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1        -       30        -        -        -       3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-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32        -        -        -       6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33        -        -        -       3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20        1        5        -      411        -       12        -      459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4        -        2        -        2        -            -             -        -        2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8        -        1        -        -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8        -        1        -        4        -        2        -        4        -            -             -        -        2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>ВЫСШИЕ УЧЕБНЫЕ ЗАВЕДЕНИЯ</w:t>
      </w:r>
      <w:r>
        <w:rPr>
          <w:rFonts w:cs="Courier New CYR" w:ascii="Courier New CYR" w:hAnsi="Courier New CYR"/>
          <w:spacing w:val="-42"/>
          <w:sz w:val="20"/>
          <w:szCs w:val="20"/>
        </w:rPr>
        <w:t xml:space="preserve">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31        -        -        -       47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3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-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3        -       31        -        -        -       4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9        -       11        -        -        -        6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14        -        2        -       1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7        -        -        -        7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9        -       32        -        2        -       26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ДОШКОЛЬНЫЕ И ОБЩЕОБРАЗОВАТЕЛЬНЫЕ УЧРЕЖ.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83        -        -        -       90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4        -        -        -        2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10        -        -        -       1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45        -        -        -       4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4-                                                                            продолжение таблицы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11        -        -        -       24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12        -        -        -       12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4        -        -        -      163        -        -        -      191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ОБРАЗОВАHИЕ                     4        -       12        -      226        -        2        -      265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3        -        -        -        -        -        -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5        -        -        -        7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 -        -        -        -        2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4        -        -        -        4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3        -        9        -        -        -       13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5        1        -        -        5        -        -        -        1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26        -        -        -       23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5        1        -        -       31        -        -        -       24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3        -        -        -        2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3        -        -        -        2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65        -       12        -        -        -        -        -        -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7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3        -        1        -        4        -        -        -        4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10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1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1        -        -        -        3        -        3        -        -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1        -        -        -        -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87        -       13        -        8        -        3        -        4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5-                                                                            продолжение таблицы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1        -        -        -        1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1        -        -        -        1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7        -        1        -       24        -        -        -       16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-        -        -        -        -        -        -        -        1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10        -       25        -        -        -       22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33        -        -        -       21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12        -        -        -       14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1        -        -        -       32        -        -        -       17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1        -        -        -       14        -        -        -        9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12        -        -        -       14        -            -             5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9        -       11        -      150        -        -        -      113        -            -             5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УДЕБНЫЕ ВЛАСТИ,ЮРИДИЧ.УЧРЕЖД.   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5        -        -        -       16        -        -        -       18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19        -        -        -       16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11        -        -        -        6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г.Дубоссары и Дубоссарский р-н        -        -        -        -        5        -        -        -        3        -            -             -        -        -        -        -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7        -        -        -        3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9        -        -        -        8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7        -        -        -        6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5        -        -        -       74        -        -        -       60        -            -     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РГАHЫ ГОС. ВЛАСТИ И УПРАВЛЕHИЯ      17        -       21        -      375        -        5        -      34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4"/>
          <w:sz w:val="20"/>
          <w:szCs w:val="20"/>
        </w:rPr>
      </w:pPr>
      <w:r>
        <w:rPr>
          <w:rFonts w:cs="Courier New" w:ascii="Courier New" w:hAnsi="Courier New"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794" w:right="794" w:gutter="0" w:header="0" w:top="24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25:00Z</dcterms:created>
  <dc:creator>user</dc:creator>
  <dc:description/>
  <cp:keywords/>
  <dc:language>en-US</dc:language>
  <cp:lastModifiedBy>logvinenko-l</cp:lastModifiedBy>
  <cp:lastPrinted>2014-04-29T13:47:00Z</cp:lastPrinted>
  <dcterms:modified xsi:type="dcterms:W3CDTF">2014-10-30T06:57:00Z</dcterms:modified>
  <cp:revision>21</cp:revision>
  <dc:subject/>
  <dc:title>ГОСУДАРСТВЕННАЯ СЛУЖБА СТАТИСТИКИ</dc:title>
</cp:coreProperties>
</file>