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ЯНВАРЬ-СЕНТЯБРЬ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18"/>
          <w:szCs w:val="18"/>
        </w:rPr>
      </w:pPr>
      <w:r>
        <w:rPr>
          <w:rFonts w:cs="Courier New CYR" w:ascii="Courier New CYR" w:hAnsi="Courier New CYR"/>
          <w:b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</w:rPr>
      </w:pPr>
      <w:r>
        <w:rPr>
          <w:rFonts w:cs="Courier New CYR" w:ascii="Courier New CYR" w:hAnsi="Courier New CYR"/>
          <w:b/>
          <w:spacing w:val="-20"/>
        </w:rPr>
        <w:t>Движение работников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20"/>
        </w:rPr>
      </w:pPr>
      <w:r>
        <w:rPr>
          <w:rFonts w:cs="Courier New CYR" w:ascii="Courier New CYR" w:hAnsi="Courier New CYR"/>
          <w:b/>
          <w:spacing w:val="-20"/>
        </w:rPr>
        <w:t>за январь - сентябрь 2013 г.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104450     4042    20039     2009     1079       22    19401     2232      289        -    17252     2089   105088     381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42712     1702     8529     1022      350       15     8337     1135       79        -     7415     1072    42904     158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19384      692     3388      346       62        4     3479      374       55        -     3210      334    19293      664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16705      784     2804      249      211        2     3003      344       78        -     2553      322    16506      689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6257      216     1277       88      333        -     1199       74       24        -      895       71     6335      230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8251      281     1901      145       71        -     1620      148       39        -     1552      143     8532      278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5228      146      872       61       15        -      690       52        9        -      637       51     5410      155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3566      134      805       68       15        -      693       80        4        -      643       74     3678      12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Органы гос. власти и управления    2347       87      463       30       22        1      380       25        1        -      347       22     2430       92 </w:t>
      </w:r>
    </w:p>
    <w:p>
      <w:pPr>
        <w:pStyle w:val="Normal"/>
        <w:autoSpaceDE w:val="false"/>
        <w:spacing w:lineRule="auto" w:line="216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------</w:t>
      </w:r>
      <w:r>
        <w:rPr>
          <w:rFonts w:cs="Courier New CYR" w:ascii="Courier New CYR" w:hAnsi="Courier New CYR"/>
          <w:sz w:val="20"/>
          <w:szCs w:val="20"/>
        </w:rPr>
        <w:t xml:space="preserve">------------------------------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16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tabs>
          <w:tab w:val="clear" w:pos="708"/>
          <w:tab w:val="left" w:pos="11880" w:leader="none"/>
        </w:tabs>
        <w:autoSpaceDE w:val="false"/>
        <w:spacing w:lineRule="auto" w:line="216"/>
        <w:ind w:right="212" w:hanging="0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Регион      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1191      23      571        3     3535        -     1137        -     3828        -      131        -       13        -      11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374       16      237        1     1531        -      252        -     2050        -        1        -        9        -       3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98        4       83        2      691        -      189        -      593        -      114        -        -        -       6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246        2       44        -      576        -      639        -      417        -        4        -        2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335        -      159        -      147        -        0        -      144        -        -        -        2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71        -       34        -       94        -       23        -      104        -        6        -        -        -       1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15        -        5        -       95        -        7        -      106        -        -        -        -        -        6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15        -        -        -       25        -        -        -       55        -        6        -        -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Органы гос. власти и управления      37        1        9        -      378        -       28        -      360        -        -        -        -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январь - сентябрь 2013 г.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104450     4042    20039     2009     1079       22    19401     2232      289        -    17252     2089   105088     381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057        8      319        -       27        -      322        2       12        -      266        2     4054        6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684        4       46        -        4        -       77        1        8        -       48        -      653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390        7       60        1        1        -       59        2        -        -       53        2      391        6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829        2       69        1        -        -       68        -        4        -       57        -      830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02        3       41        -        -        -       19        1        2        -       15        1      224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68        -        8        -        -        -        9        -        -        -        8        -      167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18        1       10        -        -        -        8        -        -        -        8        -      120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6448       25      553        2       32        -      562        6       26        -      455        5     6439       2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3128        8       73        2        1        -      538        -       64        -      278        -     2663       1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128        8       73        2        1        -      538        -       64        -      278        -     2663       1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59        4       93        1        3        -       94        1        -        -       94        -      658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659        4       93        1        3        -       94        1        -        -       94        -      658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928       24      244        7       15        2      665       16       23        -      533       16     1507       1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670        9      145        6        8        1      227        7       20        -      188        7     1588        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43        1        8        -        -        -       11        -        -        -       10        -       40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641       34      397       13       23        3      903       23       43        -      731       23     3135       2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53        1       13        -        -        -       10        -        -        -       10        -       56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46        5       37        -        -        -       39        -        -        -       39        -      144        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99        6       50        -        -        -       49        -        -        -       49        -      200        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700        5      212        2        7        -      188        -        2        -      159        -      724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62        1       15        2        -        -       17        -        -        -       15        -       60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920        -      168        1       69        -       97        1        -        -       77        -      99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96        1       19        -        -        -       17        -        -        -       17        -       98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78        7      414        5       76        -      319        1        2        -      268        -     1873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348       15      797        2        8        -      718        6        5        -      607        -     4427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452       47      315       12        1        -      469       13       10        -      440       12     2298       4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620        8      212        1        -        -      182        3        -        -      182        3      650        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473        -       23        -        -        -      204        -        -        -      179        -      29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53        1       28        5        -        -       23        2        -        -       23        2      258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8146       71     1375       20        9        -     1596       24       15        -     1431       17     7925       6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611       16      380        6        1        -      393       10        3        -      209        3     1598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252        8      323        5       16        1      302        8        -        -      285        8     1273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505        6      365        3      107        -      242        4        -        -      174        2      628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91        1      107        1        -        -       64        -        -        -       55        -      234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42        5        3        1        -        -       55        1        -        -       55        1       90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10        1       48        -       11        -       39        -        -        -       39        -      11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43        2      198        -        6        -       78        1        -        -       75        -      26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954       39     1424       16      141        1     1173       24        3        -      892       14     4205       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87        1       64        -        5        -       46        -        -        -       30        -      20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79        -       15        2        -        -       14        -        -        -       14        -      180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11        -       38        -        -        -       34        -        -        -       32        -      11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77        1      117        2        5        -       94        -        -        -       76        -      50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5        1       10        -        -        -        8        -        -        -        8        -       87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4        1       10        2        -        -       47        1        -        -       47        1      167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289        2       20        2        -        -       55        1        -        -       55        1      25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ПРОЧИЕ ПРОМЫШ. ПРОИЗВОДСТВА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66        3        1        -        -        -        8        1        -        -        8        -       5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66        3        1        -        -        -        8        1        -        -        8        -       5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ПРОМЫШЛЕHHОСТЬ              28785      200     4517       63      307        4     5391       81      153        -     4337       60    27911      18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428        4       88        1        5        -       67        2        -        -       67        2      449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40        4       56        6        -        -       52        6        -        -       52        6      24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253       21      328       15        -        -      397       12        -        -      395       12     1184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35        3      611        1      323        -      322        -        -        -       90        -      824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1112       12      311        5       13        -      239        7        -        -      234        7     1184       1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543        4      176        -        -        -      119        1        -        -      104        1      60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601        8       78        4        -        -      112        1        1        -      103        1      567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4712       56     1648       32      341        -     1308       29        1        -     1045       29     5052       5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8        -        6        3        -        -        6        1        -        -        6        1        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68        3       22        -        -        -       15        1        -        -       15        1       75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33        -       14        -        -        -       15        -        -        -       15        -      132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78        -       24        -        -        -       28        -        -        -       28        -       7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287        3       66        3        -        -       64        2        -        -       64        2      289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ЖЕЛЕЗHОДОРОЖHЫЙ ТРАHC.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98        2       15        1        1        -       20        -        -        -       13        -      193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48        3       61        1        -        -       57        2        -        -       49        2      35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90        -       10        -        -        -       14        -        -        -       12        -      18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736        5       86        2        1        -       91        2        -        -       74        2      73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20       14       85        3        2        -      123        4        -        -      122        4      582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90        8       99        2        -        -       99        1        -        -       99        1      390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6        3        4        -        -        -        6        -        -        -        6        -       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036       25      188        5        2        -      228        5        -        -      227        5      996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73        8       86        1        -        -       85        -        -        -       81        -      274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06        -       94        2        -        -      107        2        -        -       92        2      29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579        8      180        3        -        -      192        2        -        -      173        2      56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ПРОЧИЕ ВИДЫ ТРАНСПОРТА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753       15      156        4        7        1      141       10        -        -      114        9      768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54        7       39        3        5        -       30        2        -        -       26        2      163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48       28       66        -        -        -       57       23        5        -       52       23      15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13        3       27        1        -        -       34        2        -        -       34        2      106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30        1       39        2        -        -       35        2        -        -       31        2      23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56        -        8        -        -        -       10        -        -        -        4        -       5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82        -        9        -        -        -       19        -        -        -       19        -       7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536       54      344       10       12        1      326       39        5        -      280       38     1554       2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ТРАHСПОРТ                    3887       92      798       20       15        1      837       48        5        -      754       47     3848       6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82        -       52        -        -        -       46        -        -        -       46        -      18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20        -       21        -        -        -       17        -        -        -       17        -      12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38        -       11        -        -        -       19        -        -        -       19        -      13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71        2       21        3        -        -       18        3        -        -       18        3       74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19        -       27        1        -        -       21        -        -        -       21        -      12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64        -       23        -        -        -       13        -        -        -       13        -       7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75        -        9        -        -        -       12        -        -        -       12        -       7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769        2      164        4        -        -      146        3        -        -      146        3      787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ЭЛЕКТРОСВЯЗЬ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70        9       31        -        8        -       29        -        -        -       27        -      672        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45        -        9        -        -        -        7        -        -        -        7        -      14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44        -        3        -        -        -        4        -        -        -        3        -      14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50        -        -        -        -        -        2        -        -        -        1        -       4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52        -        5        -        -        -        6        -        1        -        4        -       5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271        3        8        -        -        -       14        -        -        -       10        -      265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45        5        2        -        -        -        4        2        -        -        -        -       43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377       17       58        -        8        -       66        2        1        -       52        -     1369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СВЯЗЬ                        2146       19      222        4        8        -      212        5        1        -      198        3     2156       1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ПОДРЯДНО-СТРОИТЕЛЬНЫЕ ОРГ-ЦИИ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194       12      495       24        7        5      361       18        -        -      342       16     1328       1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42        5       98        3        -        1      126        5        1        -      120        4      21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226       11       90        3        -        -       97        3        -        -       73        1      219       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45        4       18        1        -        -       11        1        -        -       11        1       52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07       32      701       31        7        6      595       27        1        -      546       22     1813       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50        2        6        -        1        -        7        -        -        -        5        -       4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50        2        6        -        1        -        7        -        -        -        5        -       4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СТРОИТЕЛЬСТВО                1757       34      707       31        8        6      602       27        1        -      551       22     1862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714       61     1204       15       88        3      968       25        9        -      956       25     4950       5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294       38      377       10        6        1      315       12        4        -      311       12     1356       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029       39      291        9       13        1      224       12        2        -      220       10     1096       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44        3       27        2        -        -       42        -        1        -       41        -      329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473        6      163        3       39        -       85        1        2        -       83        1      551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38        -       19        1        -        -       26        1        2        -       24        1      13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40        1       23        1        -        -       11        2        -        -       11        2       5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8032      148     2104       41      146        5     1671       53       20        -     1646       51     8465      13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27        -       11        2        -        -       17        2        1        -       16        2       2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27        -       11        2        -        -       17        2        1        -       16        2       2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308        3       98        -       27        -      105        1        -        -      105        1      30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4        4       45        -        1        -       50        -        -        -       39        -      199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512        7      143        -       28        -      155        1        -        -      144        1      500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0        3       12        3        5        -       12        3        3        -        9        3       8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24        1       22        -        -        -       20        -        -        -       20        -       2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5        1        5        1        -        1        4        -        -        -        4        -        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09        5       39        4        5        1       36        3        3        -       33        3      112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14        1       31        1        -        -       32        2        -        -       32        2      11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25        -        3        -        -        -        6        -        -        -        4        -       2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39        1       34        1        -        -       38        2        -        -       36        2      13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64       20       23       10        -        -       18       13        -        -       18       13       69       1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2       12        -        4        -        -        3        4        -        -        3        4       19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6       32       23       14        -        -       21       17        -        -       21       17       88       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10        1       12        -        -        -        8        1        -        -        8        1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10        1       12        -        -        -        8        1        -        -        8        1       1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751        7      702       22       22        -      447       18        6        -      422        6     2006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191        8      263        4        4        -      263        5        3        -      231        5     1191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875       19      222        7        6        -      168        7        2        -      148        7      929       1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23        3       46        2        -        -       82        -        7        -       74        -      48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22        1      326       12        -        -      123        5        3        -      120        5      425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313        -      208        -        2        -      131        -        -        -      118        -      39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86        2      134        6        7        -       95        3        -        -       94        3      225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5061       40     1901       53       41        -     1309       38       21        -     1207       26     5653       5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НЕПРОИЗВОДСТВЕННЫЕ ВИДЫ БЫТОВОГО ОБСЛУЖИ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38        7       56        1        1        -      218        7        1        -      110        -       7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10        -       67        -        -        -       54        -        3        -       51        -      22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-        -       29        -        -        -        1        -        -        -        1        -       2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 -        -        9        -        -        -        1        -        -        -        1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 -        -       11        -        -        -        1        -        -        -        1        -       10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 -        -        7        -        -        -        1        -        -        -        1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48        7      179        1        1        -      276        7        4        -      165        -      35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187      232      615       95        5        4      564       87        -        -      487       78     4238      24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508       60      289       73        5        -      267       56        -        -      256       26     2530       7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287       30      108        6        -        -      136        1        2        -      134        -     1259       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726       15       57        -        -        -       70        2       12        -       54        1      713       1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886       16      278       34        -        -      293       16        -        -      293       16      871       3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740       14       73        4        -        -       67        1        7        -       59        -      746       1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730       24       70        4        2        -       99        9        3        -       69        6      701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11064      391     1490      216       12        4     1496      172       24        -     1352      127    11058      43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08        8       38        -        -        -       52        1        -        -       51        1      194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29       13       43        6        -        -       51        3        -        -       49        3      221       1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5        1        5        -        -        -        4        -        -        -        4        -       2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20        1       17        2        -        -       13        1        -        -       13        1       24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82       23      103        8        -        -      120        5        -        -      117        5      465       2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2040      505      385      308        -        -      421      332        1        -      420      330     2004      48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6       22       81       29        -        -       30       22        5        -       25       22      257       29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3       27       24       23        3        -       13       29        -        -       13       29      174       2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409      554      490      360        3        -      464      383        6        -      458      381     2435      5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011      205      100      239        -        -      149      239        -        -      145      230      962      20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507      103       75       78        -        -      125      101        -        -       80       96      457       8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0        9       16        7        -        -       31        9        -        -       31        9      145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01        6        8        3        -        -        7        6        -        -        7        6      102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82        4       13        2        -        -       14        4        1        -       13        -       81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73        2       14        3        -        -       19        -        -        -       19        -       68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03        8        8        8        -        -       13        7        -        -       13        7       98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037      337      234      340        -        -      358      366        1        -      308      348     1913      3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853      343     1134      233        -        -     1230      283        -        -     1230      283     4757      29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705      219      318       32        -        -      355       75        -        -      355       75     2668      17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3591      208      390      106        -        -      436      159        -        -      436      159     3545      15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1382       73      153       29        -        -      192       28        -        -      192       28     1343       7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2897      119      384       64       11        -      503       92       29        -      458       92     2778       9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1498       60       49       30        -        -       55       27        -        -       55       27     1492       6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852       56      177       37        -        -      188       49        -        -      188       49      841       4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17778     1078     2605      531       11        -     2959      713       29        -     2914      713    17424      89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ОБРАЗОВАHИЕ                 22224     1969     3329     1231       14        -     3781     1462       36        -     3680     1442    21772     17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382      103      193       23       10        -      223       33        6        -      213       29     1352       9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540       57      146       48        -        -       82       33        -        -       79       31      604       7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7-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495      270       19       38        -        -       35       41        -        -       35       41      479      267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16       58       35       41       10        -       30       30        -        -       30       28      321       69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523       75        7        -        -        -        -        8        -        -        -        8      530       67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339       38       52       14        -        -       55       13        -        -       55       13      336       39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69       13        5        4        -        -        9        3        -        -        9        3      165       1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764      614      457      168       20        -      434      161        6        -      421      153     3787      62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961       22      259        5       43        -      225        5        7        -      147        3      995       22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19       39       38        8        -        -       47        7        -        -       47        7      310       40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6       48       57       16        -        -       65       29        -        -       47       16      158       35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25       29       13        2        -        -       10        2        -        -       10        2      128       29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36       28        5        8        -        -        5        3        -        -        5        3      136       33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42        8        6        5        -        -        8        6        -        -        8        6       40        7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17        4        3        2        -        -        2        1        -        -        2        1       18        5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66      178      381       46       43        -      362       53        7        -      266       38     1785      17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41        2       12        1        -        -       11        -        -        -       11        -       42        3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37        7        1        1        -        -        1        -        -        -        1        -       37        8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11       11        2        -        -        -        1        -        -        -        1        -       12       1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9       20       15        2        -        -       13        -        -        -       13        -       91       22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774       12      233        -       52        -      164        8        -        -      156        8     1843        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21        2       47        -       12        -       58        2        1        -       57        2      310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277        2       39        1       10        -       24        2        -        -       23        2      292        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18        1       11        -        -        -        6        -        -        -        6        -      123        1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33        -       37        -        8        -       23        -        -        -       23        -      147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91        -       12        -        -        -       10        -        -        -       10        -       93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64        -       10        -        -        -        9        -        -        -        9        -       65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778       17      389        1       82        -      294       12        1        -      284       12     2873        6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1        -        9        -        -        -        7        -        -        -        7        -       83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6        -        9        -        -        -        7        -        -        -        7        -       88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8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05       21      225        9        -        -      111        4        -        -      110        4      719       2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444        8      194       11        -        -       83        9        -        -       82        9      555       10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567       25      135        5        1        -       77        3        3        -       63        2      625       27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13        5       65        2        -        -       43        1        -        -       42        1      335        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576        4      159        6        -        -      113        5        1        -      111        4      622        5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500       11       87        3        2        -       47        2        -        -       45        2      540       1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318       10       60        2        -        -       33        2        -        -       30        2      345       10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323       84      925       38        3        -      507       26        4        -      483       24     3741       96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59        2       19        -        -        -       16        -        -        -       13        -      162        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27       11       14        -        -        -       15        -        -        -       13        -      126       1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65        -       14        -        -        -       10        -        -        -       10        -       69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36        1        2        -        -        -        4        -        -        -        4        -       34        1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47        -       12        -        -        -       10        -        -        -       10        -       49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38        -        6        -        -        -        5        -        -        -        5        -       39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23        -        2        -        -        -        -        -        -        -        -        -       25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95       14       69        -        -        -       60        -        -        -       55        -      504       14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БЩЕСТВЕHHЫЕ ОБЪЕДИHЕHИЯ            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34        -        5        -        -        -        2        -        -        -        2        -       37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34        -        5        -        -        -        2        -        -        -        2        -       37        -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РГАHЫ ГОС. ВЛАСТИ И УПРАВЛЕHИЯ    2347       87      463       30       22        1      380       25        1        -      347       22     2430       92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9-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Отрасль экономики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1191       23      571        3     3535        -     1137        -     3828        -      131        -       13        -      11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28        -       21        -       67        -       27        -       71        -        -        -        9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4        -        8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2        -        -        -       14        -        1        -        8        -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2        -        5        -        0        -        9        -        -        -        2        -        -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2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4        -       31        -       89        -       28        -       88        -        2        -       11        -        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-        -      148        -      610        -       5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148        -      610        -       5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7        -        -        -        -        -        -        -       1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7        -        -        -        -        -        -        -       1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5        2        -        -       65        -      138        -       7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31        1       32        1       43        -       46        -       13        -        -        -        -        -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46        3       32        1      108        -      184        -       88        -        -        -        -        -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4        -       16        -        2        -       4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80        -        -        -        5        -        -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8        -        4        -       22        -        2        -       4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eastAsia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0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2        -      564        -        5        -      75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1        -       11        -      230        -       64        -      255        -        -        -        -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80        -        -        -       2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156        -       30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9        -      169        -      904        -       69        -     1026        -        -        -        -        -        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47        -        2        -       4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28        1        -        -      200        -        -        -      134        -        -        -        -        -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07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11        -        -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6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53        1        -        -      247        -        3        -      176        -        -        -        -        -       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5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5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ПРОМЫШЛЕHHОСТЬ                344        4      236        1     1524        -      896        -     1501        -        2        -       11        -       3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5        -        -        -       13        -        -        -       1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4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2        -        -        -       20        -        -        -       1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323        -        -        -       35        -        -        -       2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13        -        -        -       28        -        -        -       1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1        -        2        -       2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343        -        -        -      111        -        2        -      10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5        -        -        -       1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12        -       15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6        -        -        -        5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ИТОГО ПО ОТРАСЛИ                      -        -       12        -       26        -        -        -       17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40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 4        -        2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17        -        1        -       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3        -        6        -       1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 34        -        9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1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2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2        -        3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52        -        -        -      153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8        -        -        -       15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160        -        -        -      168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0        2        2        1       12        -        1        -       1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5        -        -        -        2        -        2        -        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17        -        -        -        5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28        -        -        -       33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-        -        -        -        7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5        2       19        1       42        -        8        -       53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ТРАHСПОРТ                      18        2       22        1      236        -       17        -      25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3        -        -        -        6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3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6        -        -        -       10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-        -        2        -        -        -        6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1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8        -        1        -        5        -        -        -       10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ВЯЗЬ                           8        -        1        -       11        -        -        -       20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7        5        -        -        -        -        -        -       23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1        1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1        -        -        -        9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9        -        3        -       16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7        6        1        -       30        -        4        -       48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3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3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ТРОИТЕЛЬСТВО                   8        6        4        -       32        -        5        -       4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2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91        3       68        -      128        -       12        -       29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6        1       16        1       16        -        -        -       12        -      109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14        1        2        -        7        -        -        -        8        -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39        -        5        -        1        -        3        -        5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2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50        5       94        1      152        -       15        -       54        -      111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33        -        2        -        9        -       11        -       24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1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4        -        2        -       10        -       11        -       26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5        -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1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5        1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15        -        -        -       10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1        -        -        -        3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16        -        -        -       13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22        -       13        -       26        -       42        -       24        -        -        -        -        -       2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4        -        3        -       34        -        2        -       34        -        -        -        -        -       3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23        -       10        -       15        -        -        -       24        -        -        -        2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2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26        -       10        -        -        -       2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2        -        1        -        5        -        1        -        5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7        -        -        -        3        -        -        -        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60        -       53        -       93        -       45        -      109        -        -        -        2        -       60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>НЕПРОИЗВОДСТВЕННЫЕ ВИДЫ БЫТОВОГО ОБСЛУЖИ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99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3        -        -        -       71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102        -        -        -       71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3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4        -        -      184        -        -        -      186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5        -        -        -       33        -        -        -       3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141        -       15        -      155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26        -        -        -       4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32        -        -        -       3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2        -        -        -        7        -        -        -       26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5        4        -        -      423        -       15        -      47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4        -        -        -        5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4        -        -        -        5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25        -        -        -      46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3        -        5        -       25        -        -        -      46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7        -        -        -       10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1        -        4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-        -        -        -        7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9        -        1        -       21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ДОШКОЛЬНЫЕ И ОБЩЕОБРАЗОВАТЕЛЬНЫЕ УЧРЕЖ.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23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45        -        -        -       31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30        -        -        -       43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8        -        -        -       16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11        -        -        -       27        -       20        -       15        -        6        -        -        -       15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1        -        -        -      233        -       20        -      105        -        6        -        -        -       15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ОБРАЗОВАHИЕ                    14        -        5        -      266        -       21        -      586        -        6        -        -        -       15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0        -        -        -       15        -        -        -       2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4        -        -        -        6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10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20        -        -        -       23        -        -        -       32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43        -        3        -        6        -        -        -        6        -        -        -        -        -        1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43        -        -        -       33        -        -        -        -        -        -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43        -        3        -       49        -        -        -       39        -        -        -        -        -        1        - </w:t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8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4-                           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2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3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54        -       49        -        -        -        9        -        -        -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13        -        1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13        -        -        -        2        -        2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8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2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8        -       52        -        2        -       12        -        7        -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1        -       13        -        -        -       2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31        -        -        -       2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3        -       24        -        -        -       1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10        -        -        -       1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2        -       18        -        -        -       2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2        -        -        -       14        -        -        -        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3        -        -        -       15        -        6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3        -        6        -      110        -        -        -      127        -        6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17        -        -        -       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17        -        -        -       14        -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8        -        -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4        -        -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8        -        -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7        -        -        -        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7        -        -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68        -        -        -       59        -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HЫ ГОС. ВЛАСТИ И УПРАВЛЕHИЯ      37        1        9        -      378        -       28        -      360        -        -        -        -        -        2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</w:r>
    </w:p>
    <w:sectPr>
      <w:type w:val="nextPage"/>
      <w:pgSz w:orient="landscape" w:w="15840" w:h="12240"/>
      <w:pgMar w:left="794" w:right="79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8:00Z</dcterms:created>
  <dc:creator>koval</dc:creator>
  <dc:description/>
  <cp:keywords/>
  <dc:language>en-US</dc:language>
  <cp:lastModifiedBy>user</cp:lastModifiedBy>
  <cp:lastPrinted>2013-10-25T07:52:00Z</cp:lastPrinted>
  <dcterms:modified xsi:type="dcterms:W3CDTF">2013-10-25T07:37:00Z</dcterms:modified>
  <cp:revision>41</cp:revision>
  <dc:subject/>
  <dc:title/>
</cp:coreProperties>
</file>