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/>
      </w:pPr>
      <w:r>
        <w:rPr/>
        <w:t>ГОСУДАРСТВЕННАЯ СЛУЖБА СТАТИСТИКИ</w:t>
      </w:r>
    </w:p>
    <w:p>
      <w:pPr>
        <w:pStyle w:val="Normal"/>
        <w:spacing w:before="120" w:after="0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spacing w:val="90"/>
        </w:rPr>
      </w:pPr>
      <w:r>
        <w:rPr>
          <w:spacing w:val="90"/>
        </w:rPr>
      </w:r>
    </w:p>
    <w:p>
      <w:pPr>
        <w:pStyle w:val="Normal"/>
        <w:jc w:val="center"/>
        <w:rPr>
          <w:spacing w:val="90"/>
        </w:rPr>
      </w:pPr>
      <w:r>
        <w:rPr>
          <w:spacing w:val="9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ЕСС - ВЫПУС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ДВИЖЕНИИ КАДРОВ И НАЛИЧИИ РАБОЧИХ МЕС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ЭКОНОМИКЕ ПРИДНЕСТРОВСКОЙ МОЛДАВСКОЙ РЕСПУБЛИКИ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ЗА ЯНВАРЬ - СЕНТЯБРЬ 2012 ГОДА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(</w:t>
      </w:r>
      <w:r>
        <w:rPr>
          <w:b/>
          <w:sz w:val="18"/>
          <w:szCs w:val="18"/>
        </w:rPr>
        <w:t>БЕЗ СУБЪЕКТОВ МАЛОГО ПРЕДПРИНИМАТЕЛЬСТВА)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pacing w:val="40"/>
        </w:rPr>
      </w:pPr>
      <w:r>
        <w:rPr>
          <w:spacing w:val="40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ТИРАСПОЛЬ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2012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26"/>
        </w:rPr>
      </w:pPr>
      <w:r>
        <w:rPr>
          <w:rFonts w:cs="Courier New CYR" w:ascii="Courier New CYR" w:hAnsi="Courier New CYR"/>
          <w:b/>
          <w:spacing w:val="-26"/>
        </w:rPr>
        <w:t>Движение работников</w:t>
      </w:r>
    </w:p>
    <w:p>
      <w:pPr>
        <w:pStyle w:val="Normal"/>
        <w:autoSpaceDE w:val="false"/>
        <w:spacing w:lineRule="auto" w:line="204"/>
        <w:jc w:val="center"/>
        <w:rPr>
          <w:rFonts w:ascii="Courier New CYR" w:hAnsi="Courier New CYR" w:cs="Courier New CYR"/>
          <w:b/>
          <w:b/>
          <w:spacing w:val="-26"/>
        </w:rPr>
      </w:pPr>
      <w:r>
        <w:rPr>
          <w:rFonts w:cs="Courier New CYR" w:ascii="Courier New CYR" w:hAnsi="Courier New CYR"/>
          <w:b/>
          <w:spacing w:val="-26"/>
        </w:rPr>
        <w:t>за январь - сентябрь 2012 г.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начало отчетного |                 |на дополнительно |                 |            из  них:               | конец отчетного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   периода,    |     всего       | введенные места |     всего       |-----------------------------------|     периода,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Регион            |      чел.       |                 |                 |                 |в связи с сокращ.| по собственному |      чел.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                 |                 |                 |                 |числен. персонала|     желанию     |                 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  <w:t xml:space="preserve">ВСЕГО                            105016     3956    19205     2310      839       21    19452     2342      670       20    16927     1786   104769     392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pacing w:val="-26"/>
          <w:sz w:val="20"/>
          <w:szCs w:val="20"/>
        </w:rPr>
      </w:pPr>
      <w:r>
        <w:rPr>
          <w:rFonts w:cs="Courier New CYR" w:ascii="Courier New CYR" w:hAnsi="Courier New CYR"/>
          <w:b/>
          <w:spacing w:val="-26"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Тирасполь                       41722     1696     7717     1135      202       11     7551     1207      214        -     6637      832    41888     162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Бендеры                         19736      693     3968      429       52        4     4134      416      148        -     3680      303    19570      706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Рыбница и Рыбницкий р-н         16973      673     2368      317      166        3     2617      267       82        2     2226      225    16724      723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Дубоссары и Дубоссарский р-н     6241      238     1362       93      290        1     1264      119       24        1      989      111     6339      212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Слободзея и Слободзейский р-н    8042      254     1424      167       52        1     1437      120       37        -     1395      120     8029      301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Григориополь и Григориоп. р-н    5269      138      804       67       16        -      850       71       70        2      649       69     5223      134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г.Каменка и Каменский р-н          3612      169      488       53       13        1      561       89       30        1      477       88     3539      133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26"/>
          <w:sz w:val="20"/>
          <w:szCs w:val="20"/>
        </w:rPr>
      </w:pPr>
      <w:r>
        <w:rPr>
          <w:rFonts w:cs="Courier New CYR" w:ascii="Courier New CYR" w:hAnsi="Courier New CYR"/>
          <w:spacing w:val="-26"/>
          <w:sz w:val="20"/>
          <w:szCs w:val="20"/>
        </w:rPr>
        <w:t xml:space="preserve">Органы гос. власти и управления    3421       95     1074       49       48        -     1038       53       65       14      874       38     3457       91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Число вакантных | Число вакантных |               Hа  ближайший  квартал         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рабочих мест   |  рабочих мест   |------------------------------------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(требуемых 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работников)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на начало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отчетного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периода,    |     периода,    |    введению,    |                 |    в связи с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Регион       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-----------------|-----------------|-----------------|-----------------|-----------------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       3812        1     3551        -       50        -       80        -      141        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1765        1     1767        -       18        -       64        -        8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930        -      620        -        -        -        5        -      115        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371        -      424        -       23        -        1        -       12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86        -      141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52        -       76        -        5        -        -        -        6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66        -       85        -        4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24        -       22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Органы гос. власти и управления     518        -      415        -        -        -       10        -        -        - </w:t>
      </w:r>
    </w:p>
    <w:p>
      <w:pPr>
        <w:pStyle w:val="Normal"/>
        <w:autoSpaceDE w:val="false"/>
        <w:spacing w:lineRule="auto" w:line="204"/>
        <w:rPr/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pacing w:val="-36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Движение работников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по отраслям экономики и регионам республики</w:t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b/>
          <w:b/>
        </w:rPr>
      </w:pPr>
      <w:r>
        <w:rPr>
          <w:rFonts w:cs="Courier New CYR" w:ascii="Courier New CYR" w:hAnsi="Courier New CYR"/>
          <w:b/>
        </w:rPr>
        <w:t>за январь - сентябрь 2012 г.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Численность   |     Принято работников, чел.      |              Выбыло  работников,  чел.             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работников на  |-----------------------------------|-----------------------------------------------------|  работников на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начало отчетного |                 |на дополнительно |                 |            из  них:               | конец отчетного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  периода,    |     всего       | введенные места |     всего       |-----------------------------------|     периода,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Отрасль экономики     |      чел.       |                 |                 |                 |в связи с сокращ.| по собственному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                 |                 |                 |                 |числен. персонала|     желанию     |            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-----------------|-----------------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списоч. |совмес- |списоч. |совмес-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====================================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                           105016     3956    19205     2310      839       21    19452     2342      670       20    16927     1786   104769     392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031        6      312        3        3        -      276        2        -        -      241        1     4067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689        4       81        -        -        -       99        -        3        -       75        -      671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370        7       54        2        1        -       36        2        -        -       32        -      388        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827        1       69        1        -        -       64        -        -        -       48        -      832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85        2       20        1        -        -        7        -        -        -        7        -      198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158        -       24        -        -        -       19        -        -        -       19        -      163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12        1       10        -        -        -        6        -        -        -        5        -      11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6372       21      570        7        4        -      507        4        3        -      427        1     6435       2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ЧЕРHАЯ МЕТАЛЛУРГИЯ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 -        -       38        8       38        8        4        -        -        -        4        -       34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3299        8       75        2        1        -      247        1        -        -      178        -     3127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299        8      113       10       39        8      251        1        -        -      182        -     3161       1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ХИМИЧЕСКАЯ ПРОМЫШЛЕННОСТЬ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664        2      107        1        1        -      102        1        -        -      102        1      66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664        2      107        1        1        -      102        1        -        -      102        1      66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>МАШИHОСТРОЕHИЕ И МЕТАЛЛООБР</w:t>
      </w:r>
      <w:r>
        <w:rPr>
          <w:rFonts w:cs="Courier New CYR" w:ascii="Courier New CYR" w:hAnsi="Courier New CYR"/>
          <w:spacing w:val="-30"/>
          <w:sz w:val="20"/>
          <w:szCs w:val="20"/>
        </w:rPr>
        <w:t xml:space="preserve">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2074       23      427        7        4        -      452        6       24        -      382        6     2049       2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793       17      258       11       12        2      288       12       22        -      230        5     1763       1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65        -        3        1        -        -       19        -        -        -       18        -       49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932       40      688       19       16        2      759       18       46        -      630       11     3861       4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ДЕРЕВООБРАБАТ.ПРОМЫШ.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79        2       22        1        -        -        8        -        -        -        8        -       93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80        2       28        4        -        -       53        1        -        -       53        1      155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259        4       50        5        -        -       61        1        -        -       61        1      248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30"/>
          <w:sz w:val="20"/>
          <w:szCs w:val="20"/>
        </w:rPr>
        <w:t>-2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658        4      158        2        -        -      138        3        -        -      122        2      678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59        3       14        1        -        -       10        3        -        -        9        3       63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923        -      159        -       12        -       93        -        -        -       86        -      98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104        2       17        -        -        -       24        1        -        -       24        1       9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744        9      348        3       12        -      265        7        -        -      241        6     1827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532       14      410        3        -        -      727        1      168        -      439        1     4215       1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2570       21      457       41        -        -      524       15        8        -      473       10     2503       47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621        4       76        3        -        -      186        2        -        -      186        2      511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539        -       96        -        -        -      167        -        8        -       79        -      468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229        -       42        2        -        -       20        1        -        -       20        1      251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8491       39     1081       49        -        -     1624       19      184        -     1197       14     7948       6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ИЩЕВАЯ ПРОМЫШЛЕННОСТЬ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573       23      234        2        -        -      206        9        1        -      202        8     1601       16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213        8      723        9        6        -      640        8      102        -      524        8     1296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535       10      230        2      110        -      217        7        1        -      215        7      548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69        2       64        -        4        -       47        1        -        -       43        1      186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44        5       47        3        -        -       65        1        1        -       64        1      126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110        -       47        1        8        -       34        -        -        -       34        -      123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62        -        8        -        -        -       24        -        -        -       24        -      14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906       48     1353       17      128        -     1233       26      105        -     1106       25     4026       3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МУКОМ.-КРУПЯН.И КОМБИК.ПРОМЫШ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78        2       46        1        -        -       37        2        -        -       32        -      187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13        2       25        -        -        -       59        2        -        -       59        2      179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03        -       29        -        -        -       21        -        -        -       19        -      11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494        4      100        1        -        -      117        4        -        -      110        2      477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93        2       14        -        -        -       21        1        1        -       20        -       86        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36        1       26        -        -        -       60        -        -        -       60        -      20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329        3       40        -        -        -       81        1        1        -       80        -      288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РОЧИЕ ПРОМЫШ. ПРОИЗВОДСТВА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71        3        8        -        1        -       13        -        -        -       13        -       6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71        3        8        -        1        -       13        -        -        -       13        -       6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ПРОМЫШЛЕHHОСТЬ              29561      181     4458      112      201       10     5013       82      339        -     4149       61    29006      2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479        5       72        1        -        -       86        1        3        -       58        1      465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22        -       29        -        -        -       66        -        -        -       66        -      18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1231       21      291        5        5        -      250        6       56        2      191        4     1272       2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30"/>
          <w:sz w:val="20"/>
          <w:szCs w:val="20"/>
        </w:rPr>
        <w:t>-3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598        8      440        2      274        -      302        6       14        1      157        4      736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1036       13      268        3        1        -      227        3       15        -      207        3     1077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482        6      131        6        -        -      107        9        7        -       89        9      506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656       10       74        2        4        -      127        3       21        1       66        2      603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4704       63     1305       19      284        -     1165       28      116        4      834       23     4844       5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>ЛЕСНОЕ ХОЗЯЙСТВО</w:t>
      </w:r>
      <w:r>
        <w:rPr>
          <w:rFonts w:cs="Courier New CYR" w:ascii="Courier New CYR" w:hAnsi="Courier New CYR"/>
          <w:spacing w:val="-30"/>
          <w:sz w:val="20"/>
          <w:szCs w:val="20"/>
        </w:rPr>
        <w:t xml:space="preserve">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 -        -        5        -        -        -        1        -        -        -        1        -        4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70        3       87        4        -        -       88        4        -        -       19        1       69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67        -      161        -        -        -      195        -       14        -       32        -      13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82        -      118        -        -        -      120        -       16        -       21        -       80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319        3      371        4        -        -      404        4       30        -       73        1      28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95        2       17        -        1        -       19        -        2        -       12        -      193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38        3       61        -        5        -       64        -        -        -       52        -      335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95        -       12        -        -        -       16        -        -        -       11        -      19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728        5       90        -        6        -       99        -        2        -       75        -      719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434       12      325        7       36        -      143        7        -        -      128        7      616       1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97       12      142        5        -        -      162       12        -        -      162       12      377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31        2        4        -        -        -        9        -        -        -        9        -       26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862       26      471       12       36        -      314       19        -        -      299       19     1019       1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269       13       78        3        1        -       91        8        2        -       66        8      256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97        1       86        -        -        -       81        1        -        -       72        -      30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566       14      164        3        1        -      172        9        2        -      138        8      558        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796       13      131        6        4        -      152        4        3        -      129        3      775       1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65        7       38        -        -        -       41        1        -        -       38        1      162        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24        5       68       24        -        -       37       24        -        -       37        -      155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22        1       44        3        2        -       51        1        -        -       51        1      115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228        1       49        1        -        -       43        1        -        -       43        1      234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58        -       15        -        -        -       18        -        -        -        3        -       55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72        -       14        -        -        -       14        -        -        -       14        -       72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565       27      359       34        6        -      356       31        3        -      315        6     1568       3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ТРАHСПОРТ                    3721       72     1084       49       49        -      941       59        7        -      827       33     3864       6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ОЧТОВАЯ СВЯЗЬ                  </w:t>
      </w:r>
      <w:r>
        <w:rPr>
          <w:rFonts w:cs="Courier New CYR" w:ascii="Courier New CYR" w:hAnsi="Courier New CYR"/>
          <w:spacing w:val="-30"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99        -       74        -        -        -       79        -        -        -       79        -      19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26        -       15        -        -        -       14        -        -        -       14        -      127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49        -        4        -        -        -        5        -        -        -        5        -      14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30"/>
          <w:sz w:val="20"/>
          <w:szCs w:val="20"/>
        </w:rPr>
        <w:t>-4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 71        2       16        -        -        -       12        -        -        -       12        -       75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30        -       19        -        1        -       18        -        -        -       18        -      13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88        2       26        -        -        -       22        1        -        -       22        1       92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81        -        8        -        -        -        8        -        -        -        8        -       8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844        4      162        -        1        -      158        1        -        -      158        1      848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691        9       73        -        -        -       50        -        2        -       43        -      714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41        -       31        -        -        -       17        -        -        -       17        -      155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39        -        6        -        -        -        1        -        -        -        -        -      144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 53        -        3        -        -        -        7        -        2        -        5        -       49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269        -       13        3        -        -       11        -        -        -        2        -      271        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39        5        2        -        -        -        1        -        -        -        1        -       40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332       14      128        3        -        -       87        -        4        -       68        -     1373       1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СВЯЗЬ                        2176       18      290        3        1        -      245        1        4        -      226        1     2221       2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419       23      494        9        -        -      554       10        -        -      496        9     1359       2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88        5       92        -       12        -      103        -        1        -       96        -      277        5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408        5       86       12        -        -      192        6        -        -      143        1      302       1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2115       33      672       21       12        -      849       16        1        -      735       10     1938       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ПРОЕКТНЫЕ ОРГАHИЗАЦИИ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55        -        2        2        1        -        8        -        -        -        6        -       49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 1        -        -        -        -        -        -        -        -        -        -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56        -        2        2        1        -        8        -        -        -        6        -       50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СТРОИТЕЛЬСТВО                2171       33      674       23       13        -      857       16        1        -      741       10     1988       4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108       50      918       19       53        1      722       17        -        -      686       17     4304       5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203       34      257        7        6        1      208       10        -        -      207        7     1252       3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1039       26      207       20        3        2      223       13        -        -      220        7     1023       33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241        3      117        1        -        1       34        1        -        -       34        1      324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288        4      135        4       49        1       40        4        -        -       40        4      383        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137        -       20        -        -        -       16        -        -        -       16        -      141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45        1       16        -        2        -       12        -        -        -       12        -       49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7061      118     1670       51      113        6     1255       45        -        -     1215       36     7476      12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МАТ.-ТЕХ. СHAБЖЕНИЕ И СБЫТ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28        1        7        1        -        -        5        -        -        -        5        -       30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 6        1        -        1        -        -        3        1        -        -        2        1        3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34        2        7        2        -        -        8        1        -        -        7        1       33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30"/>
          <w:sz w:val="20"/>
          <w:szCs w:val="20"/>
        </w:rPr>
        <w:t>-5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ПЕРАЦИИ С HЕДВИЖИМЫМ ИМУЩЕСТ.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202        -      122        4        -        2      108        2        -        -      108        2      216        2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190        6       54        1        3        1       49        2        -        -       36        2      195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392        6      176        5        3        3      157        4        -        -      144        4      411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БЩАЯ КОММЕРЧ.ДЕЯТЕЛЬНОСТЬ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64        6       20        8        -        -        7       10        -        -        7       10       77        4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 5        1        -        -        -        -        -        -        -        -        -        -        5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69        7       20        8        -        -        7       10        -        -        7       10       82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ГЕОЛОГИЯ И МЕТЕОРОЛОГИЯ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15        -       26        -        -        -       28        -        -        -       28        -      113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62        -        -        -        -        -       37        -       36        -        1        -       2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177        -       26        -        -        -       65        -       36        -       29        -      138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72       22       12        8        -        -       20        6        -        -       20        6       64       2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21        9        6        6        -        -        6        2        -        -        5        -       21       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93       31       18       14        -        -       26        8        -        -       25        6       85       3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ЗАГОТОВКА МЕТАЛЛОЛОМА И УТИЛЯ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11        3        -        -        -        -        6        3        -        -        6        3        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11        3        -        -        -        -        6        3        -        -        6        3        5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604        3      311        1        2        -      299        1        1        -      284        -     1616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1199       14      275        8        6        -      287       12        5        -      231       12     1187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862       26      179        9       15        1      155       15        4        -      139       15      886       2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521        3      105        1        -        -      106        1        -        -      106        1      520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362        3       53        -        -        -      180        3        1        -      179        3      235        -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328        -      103        -        -        -       94        -        -        -       90        -      337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86        1       14        1        7        1       17        -        -        -       15        -      183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5062       50     1040       20       30        2     1138       32       11        -     1044       31     4964       3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>НЕПРОИЗВОДСТВЕННЫЕ ВИДЫ БЫТОВОГО ОБСЛУЖИВАНИЯ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266        4      104        6        -        -       97        2        -        -       97        2      273        8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01        1       51        -        -        -       43        -        -        -       43        -      209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467        5      155        6        -        -      140        2        -        -      140        2      482        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196      214      573       84        1        -      564       87        -        -      481       72     4205      211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2520       59      299       87        -        -      292       54        1        -      285       16     2527       9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1308       27      131       12        -        -      143        9        -        -      141        9     1296       30 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759       16       59        3        -        -       81        3        -        -       80        1      737       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921       19      166       31        -        -      161       12        -        -      161       12      926       38 </w:t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30"/>
          <w:sz w:val="20"/>
          <w:szCs w:val="20"/>
        </w:rPr>
        <w:t>-6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785       14       78        3        -        -      103        2        -        -      101        2      760       1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735       28       65        8        -        -       67        7        -        -       66        7      733       2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11224      377     1371      228        1        -     1411      174        1        -     1315      119    11184      43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199        6       95        2        -        -       92        1        -        -       92        -      202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34       12       54        3        -        -       49        5        -        -       29        5      239       1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25        2        5        -        -        -        4        1        -        -        4        1       26        1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10        -       10        2        -        -        1        -        -        -        1        -       19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468       20      164        7        -        -      146        7        -        -      126        6      486       2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986      476      295      443        -        -      292      412        2        -      154      175     1989      50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214       17       39       13        -        -       43       14        -        -       43       14      210       1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60       24       32       27        -        -       27       24        -        -       27       24      165       2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2360      517      366      483        -        -      362      450        2        -      224      213     2364      55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993      210      180      156        -        -      182      183        2        -      168       77      991      18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521       95       81       91        -        -       94       93        -        -       94       38      508       9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64        8       24        4        -        -       25        7        -        -       25        7      163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06        3       20        5        -        -       21        3        -        -       21        -      105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 85        3       12        3        -        -       16        3        -        -       16        3       81        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77        7        6        -        -        -       13        5        -        -       13        5       70        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98        9       20        7        -        -       14       11        -        -       14       11      104        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2044      335      343      266        -        -      365      305        2        -      351      141     2022      296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>ДОШКОЛЬНЫЕ И ОБЩЕОБРАЗОВАТЕЛЬНЫЕ УЧРЕЖД.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4817      391     1120      300        -        -     1159      364        -        -     1159      361     4778      32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2771      222      337       84        -        -      402      101        -        -      402      101     2706      20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3589      135      263      103        -        -      257       63        -        -      257       63     3595      17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1391       87      192       30        -        -      218       47        -        -      218       47     1365       7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2927       99      438       98        -        -      469       84        -        -      469       84     2896      11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1525       57       66       28        -        -       41       26        -        -       41       26     1550       59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881       76      168       31        -        -      184       52        -        -      184       52      865       5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17901     1067     2584      674        -        -     2730      737        -        -     2730      734    17755     1004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ВСЕГО ОБРАЗОВАHИЕ                 22305     1919     3293     1423        -        -     3457     1492        4        -     3305     1088    22141     1850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КУЛЬТУРА И ИСКУССТВО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333       94      254       27        -        -      228       38        -        -      224       38     1359       8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607       62      145       44        -        -      129       49        -        -      129       49      623       5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489      263       38       38        -        -       32       29        -        -       32       29      495      27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315       64       47       35       10        -       51       41        -        -       51       41      311       58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527       67        -        8        -        -        4        -        -        -        4        -      523       75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381       36       17       14        -        -       56       17        -        -       56       17      342       33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157       15       29        2        -        -       23        5        -        -       23        5      163       12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809      601      530      168       10        -      523      179        -        -      519      179     3816      59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    </w:t>
      </w:r>
      <w:r>
        <w:rPr>
          <w:rFonts w:cs="Courier New CYR" w:ascii="Courier New CYR" w:hAnsi="Courier New CYR"/>
          <w:spacing w:val="-30"/>
          <w:sz w:val="20"/>
          <w:szCs w:val="20"/>
        </w:rPr>
        <w:t>-7-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|              А              |   1    |   2    |   3    |   4    |   5    |   6    |   7    |   8    |   9    |   10   |   11   |   12   |   13   |   14   |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====================================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930       22      206        3        9        -      185        6        -        -      159        3      951       1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70       49       82       13        -        -       84        9        -        -       84        9      368       5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185       62       59       36        -        -       56       45        -        -       56       45      188       5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31       29       10        9        -        -       15        7        -        -       15        7      126       3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26       31       11        5        -        -        4        3        -        -        4        3      133       3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49        7        7        5        -        -       15        5        -        -       15        5       41        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14        8        4        -        -        -        1        4        -        -        1        4       17        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1805      208      379       71        9        -      360       79        -        -      334       76     1824      20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41        2        7        -        -        -        7        -        -        -        7        -       41        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37        8        -        -        -        -        -        1        -        -        -        1       37        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 11       11        5        -        -        -        5        1        -        -        5        1       11       1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89       21       12        -        -        -       12        2        -        -       12        2       89       1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1614       12      288        3       46        -      226        4        3        -      212        3     1676       1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359        7       42        -        -        -       41        4        -        -       41        4      360        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274        1       56        2       19        -       51        1        1        -       50        1      279        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117        1       13        -        -        -       15        -        -        -       15        -      115        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122        -       33        -        -        -       21        -        -        -       21        -      134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91        -       11        -        1        -       10        -        -        -       10        -       92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 64        -        8        -        -        -        9        -        -        -        7        -       63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2641       21      451        5       66        -      373        9        4        -      356        8     2719       1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ТРАХОВАНИЕ       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 86        -       20        -        1        -       25        -        -        -       25        -       81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 2        -        -        -        -        -        -        -        -        -        -        -        2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  2        -        1        -        -        -        -        -        -        -        -        -        3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90        -       21        -        1        -       25        -        -        -       25        -       86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Тирасполь                         567       22      112       14        -        -      132       16        -        -      132       16      547       2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435        8       85        4        2        -       93        2        6        -       87        2      427       1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Рыбница и Рыбницкий р-н           490       27      109        9        -        -      114       10        6        -      108       10      485       26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Дубоссары и Дубоссарский р-н      270        7       62        3        -        -       68        7        -        -       49        6      264        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Слободзея и Слободзейский р-н     542        5       93        2        1        -      108        4       20        -       88        4      527        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468        7      104        7        7        -      104        5        9        2       88        3      468        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Каменка и Каменский р-н           310       15       48        2        -        -       54        7        9        -       37        7      304       1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3082       91      613       41       10        -      673       51       50        2      589       48     3022       8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pacing w:val="-30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Бендеры                            49       11        2        2        -        -        1        1        -        -        1        -       50       1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 xml:space="preserve">г.Григориополь и Григориоп. р-н      15        -        1        -        -        -        6        -        2        -        4        -       10        -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eastAsia="Courier New CYR" w:cs="Courier New CYR"/>
          <w:spacing w:val="-30"/>
          <w:sz w:val="20"/>
          <w:szCs w:val="20"/>
        </w:rPr>
      </w:pPr>
      <w:r>
        <w:rPr>
          <w:rFonts w:eastAsia="Courier New CYR" w:cs="Courier New CYR" w:ascii="Courier New CYR" w:hAnsi="Courier New CYR"/>
          <w:spacing w:val="-30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ИТОГО ПО ОТРАСЛИ                     64       11        3        2        -        -        7        1        2        -        5        -       60       1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spacing w:val="-30"/>
          <w:sz w:val="20"/>
          <w:szCs w:val="20"/>
        </w:rPr>
      </w:pPr>
      <w:r>
        <w:rPr>
          <w:rFonts w:cs="Courier New CYR" w:ascii="Courier New CYR" w:hAnsi="Courier New CYR"/>
          <w:b/>
          <w:spacing w:val="-30"/>
          <w:sz w:val="20"/>
          <w:szCs w:val="20"/>
        </w:rPr>
      </w:r>
    </w:p>
    <w:p>
      <w:pPr>
        <w:pStyle w:val="Normal"/>
        <w:autoSpaceDE w:val="false"/>
        <w:spacing w:lineRule="auto" w:line="180"/>
        <w:rPr/>
      </w:pPr>
      <w:r>
        <w:rPr>
          <w:rFonts w:cs="Courier New CYR" w:ascii="Courier New CYR" w:hAnsi="Courier New CYR"/>
          <w:b/>
          <w:spacing w:val="-30"/>
          <w:sz w:val="20"/>
          <w:szCs w:val="20"/>
        </w:rPr>
        <w:t xml:space="preserve">ОРГАНЫ ГОС. ВЛАСТИ И УПРАВЛЕНИЯ    3421       95     1074       49       48        -     1038       53       65       14      874       38     3457       9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pacing w:val="-30"/>
          <w:sz w:val="20"/>
          <w:szCs w:val="20"/>
        </w:rPr>
      </w:pPr>
      <w:r>
        <w:rPr>
          <w:rFonts w:cs="Courier New CYR" w:ascii="Courier New CYR" w:hAnsi="Courier New CYR"/>
          <w:spacing w:val="-30"/>
          <w:sz w:val="20"/>
          <w:szCs w:val="20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8-</w:t>
      </w:r>
    </w:p>
    <w:p>
      <w:pPr>
        <w:pStyle w:val="Normal"/>
        <w:tabs>
          <w:tab w:val="clear" w:pos="708"/>
          <w:tab w:val="left" w:pos="12240" w:leader="none"/>
          <w:tab w:val="left" w:pos="12420" w:leader="none"/>
          <w:tab w:val="left" w:pos="12780" w:leader="none"/>
        </w:tabs>
        <w:autoSpaceDE w:val="false"/>
        <w:spacing w:lineRule="auto" w:line="192"/>
        <w:ind w:right="419" w:hanging="0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Число вакантных | Число вакантных |               Hа  ближайший  квартал     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рабочих мест   |  рабочих мест   |--------------------------------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(требуемых    |   (требуемых    |число дополнител.| число вакантных |   численность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работников)   |   работников)   |  рабочих мест   |  рабочих мест,  |   работников,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на начало    |    на конец     |  (работников),  |  намеченных к   |  намеченных к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отчетного    |    отчетного    |предполагаемых к |   ликвидации,   |  высвобождению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периода,    |     периода,    |    введению,    |                 |    в связи с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Отрасль экономики      |                 |                 |                 |                 |   сокращением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          |                 |                 |                 | численности и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          |                 |                 |                 |     штата,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       ед.       |       ед.       |       ед.       |       ед.       |      чел.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-----------------|-----------------|-----------------|-----------------|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работн. |внешние |работн. |внешние |работн. |внешние |работн. |внешние |работн. |внешние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списоч. |совмес- |списоч. |совмес- |списоч. |совмес- |списоч. |совмес- |списоч. |совмес-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               |состава | тители |состава | тители |состава | тители |состава | тители |состава | тители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=======================================================================================================================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                             3812        1     3551        -       50        -       80        -      141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ЭЛЕКТРОЭНЕРГЕТИКА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69        -       75        -        1        -       42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3        -       1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6        -       1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3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2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6        -        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99        -      107        -        1        -       42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ЧЕРHАЯ МЕТАЛЛУРГИЯ</w:t>
      </w:r>
      <w:r>
        <w:rPr>
          <w:rFonts w:cs="Courier New CYR" w:ascii="Courier New CYR" w:hAnsi="Courier New CYR"/>
          <w:sz w:val="20"/>
          <w:szCs w:val="20"/>
        </w:rPr>
        <w:t xml:space="preserve">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 -       2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66        -      14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66        -      16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ХИМИЧЕСКАЯ ПРОМЫШЛЕННОСТЬ</w:t>
      </w:r>
      <w:r>
        <w:rPr>
          <w:rFonts w:cs="Courier New CYR" w:ascii="Courier New CYR" w:hAnsi="Courier New CYR"/>
          <w:sz w:val="20"/>
          <w:szCs w:val="20"/>
        </w:rPr>
        <w:t xml:space="preserve">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3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МАШИHОСТРОЕHИЕ И МЕТАЛЛООБР.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229        -       99        -        -        -        2        -        1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6        -       25        -        -        -        3        -      110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265        -      124        -        -        -        5        -      111        7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РОМЫШЛЕННОСТЬ СТРОЙМАТЕРИАЛОВ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4        -       2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4        -        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8        -       3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9-                                        продолжение таблицы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ЛЕГКАЯ ПРОМЫШЛЕННОСТЬ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886        -      863        -        -        -       19        -        7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229        -      240        -        -        -        2        -        5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6        -       30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1121        -     1133        -        -        -       21        -       12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/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ПИЩЕВАЯ ПРОМЫШЛЕННОСТЬ</w:t>
      </w:r>
      <w:r>
        <w:rPr>
          <w:rFonts w:cs="Courier New CYR" w:ascii="Courier New CYR" w:hAnsi="Courier New CYR"/>
          <w:sz w:val="20"/>
          <w:szCs w:val="20"/>
        </w:rPr>
        <w:t xml:space="preserve">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 -       53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460        -      153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460        -      206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ОЛИГРАФИЧЕСКАЯ ПРОМЫЩЛЕННОСТЬ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8        -        6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8        -        6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ПРОМЫШЛЕHHОСТЬ               2039        -     1775        -        1        -       68        -      123        7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СЕЛЬСКОЕ ХОЗЯЙСТВО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3        -       21        -        2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5        -       21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19        -       29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12        -       18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11        -       10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1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61        -       99        -        2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ЛЕСНОЕ ХОЗЯЙСТВО      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 -       15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12        -        4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2        -       19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ЖЕЛЕЗHОДОРОЖHЫЙ ТРАHC. 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5        -        4        -        4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9        -       30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0        -       13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34        -       47        -        4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АВТОМОБИЛЬHЫЙ ТРАHCПОРТ                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4        -        -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2        -        2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6        -        2        -        -        -        -        -        -        - 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0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ТРОЛЛЕЙБУСHЫЙ ТРАHСПОРТ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147        -      16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1        -        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158        -      17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РОЧИЕ ВИДЫ ТРАНСПОРТА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6        -        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2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17        -       2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4        -        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39        -       3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ТРАHСПОРТ                     247        -      262        -        4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ОЧТОВАЯ СВЯЗЬ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1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1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2        -       1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2        -        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4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2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21        -       18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ЭЛЕКТРОСВЯЗЬ   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2        -        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2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-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-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4        -       1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СВЯЗЬ                          25        -       3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ПОДРЯДНО-СТРОИТЕЛЬНЫЕ ОРГ-ЦИИ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27        -       3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7        -        -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3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57        -       40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ПРОЕКТНЫЕ ОРГАHИЗАЦИИ</w:t>
      </w:r>
      <w:r>
        <w:rPr>
          <w:rFonts w:cs="Courier New CYR" w:ascii="Courier New CYR" w:hAnsi="Courier New CYR"/>
          <w:sz w:val="20"/>
          <w:szCs w:val="20"/>
        </w:rPr>
        <w:t xml:space="preserve">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1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1        -        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СТРОИТЕЛЬСТВО                  58        -       4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1-                                        продолжение таблицы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ТОРГОВЛЯ И ОБЩЕПИТ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30        -       19        -       10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11        -       1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6        -        6        -        2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8        -        3        -        5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55        -       42        -       17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/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ОПЕРАЦИИ С HЕДВИЖИМЫМ ИМУЩЕСТ.  </w:t>
      </w:r>
      <w:r>
        <w:rPr>
          <w:rFonts w:cs="Courier New CYR" w:ascii="Courier New CYR" w:hAnsi="Courier New CYR"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 -       14        -        -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2        -        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2        -       17        -        -        -        1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РЕДАКЦИИ И ИЗДАТЕЛЬСТВА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2        -       1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6        -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8        -       1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ЖИЛИЩНО-КОММУНАЛЬНОЕ ХОЗЯЙСТВО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17        -       1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6        -       3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9        -       17        -       20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2        -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17        -       16        -        -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5        -        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1        -        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97        -       98        -       20        -        -        -        6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ЗДРАВООХРАНЕНИЕ       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126        -      16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20        -       27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114        -      146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27        -       23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1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22        -       51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8        -        9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318        -      422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СОЦИАЛЬНОЕ ОБЕСПЕЧЕНИЕ  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3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 -        4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ВЫСШИЕ УЧЕБНЫЕ ЗАВЕДЕНИЯ               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27        -       3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27        -       35        -        -        -        -        -        -        - 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580" w:leader="none"/>
        </w:tabs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2-                                       продолжение таблицы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СРЕДНИЕ СПЕЦ.УЧЕБ.ЗАВЕДЕНИЯ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8        -        6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4        -        9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4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16        -       1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ДОШКОЛЬНЫЕ И ОБЩЕОБРАЗОВАТЕЛЬНЫЕ УЧРЕЖД.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59        -       6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4        -       40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80        -       2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6        -       16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4        -       27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183        -      16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ВСЕГО ОБРАЗОВАHИЕ                   226        -      215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КУЛЬТУРА И ИСКУССТВО</w:t>
      </w:r>
      <w:r>
        <w:rPr>
          <w:rFonts w:cs="Courier New CYR" w:ascii="Courier New CYR" w:hAnsi="Courier New CYR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44        -        9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4        -        4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1        -        1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4        -        4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53        -       18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ФИЗКУЛЬТУРА, ОТДЫХ И ТУРИЗМ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3        1        9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 1        9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НАУКА И НАУЧНОЕ ОБСЛУЖИВАНИЕ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2        -        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1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3        -        2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БАНКИ, КРЕДИТОВАНИЕ                   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-        -        4        -        1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1        -        -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 3        -        4        -        1        -        1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5        -        3        -        -        -        -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9        -       11        -        2        -        1        -        -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-13-</w:t>
      </w:r>
    </w:p>
    <w:p>
      <w:pPr>
        <w:pStyle w:val="Normal"/>
        <w:autoSpaceDE w:val="false"/>
        <w:spacing w:lineRule="auto" w:line="216"/>
        <w:ind w:right="239" w:hanging="0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продолжение таблицы</w:t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|              А              |   15   |   16   |   17   |   18   |   19   |   20   |   21   |   22   |   23   |   24   |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=========================================================================================================================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ОРГАНЫ УПРАВЛЕНИЯ ГОРОДОВ И РАЙОНОВ    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Тирасполь                           1        -        2        -        -        -        -        -        -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35        -       22        -        -        -        -        -        -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Рыбница и Рыбницкий р-н            19        -       15        -        -        -        -        -       12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Дубоссары и Дубоссарский р-н        1        -        2        -        -        -        -        -        -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Слободзея и Слободзейский р-н       1        -        3        -        -        -        -        -        -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Григориополь и Григориоп. р-н       2        -        5        -        4        -        -        -        -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Каменка и Каменский р-н             2        -        1        -        -        -        -        -        -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61        -       50        -        4        -        -        -       12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 xml:space="preserve">СУДЕБНЫЕ ВЛАСТИ,ЮРИДИЧ.УЧРЕЖД.         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 xml:space="preserve">г.Бендеры                             6        -        6        -        -        -        -        -        -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ИТОГО ПО ОТРАСЛИ                      6        -        6        -        -        -        -        -        -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64"/>
        <w:rPr/>
      </w:pPr>
      <w:r>
        <w:rPr>
          <w:rFonts w:cs="Courier New CYR" w:ascii="Courier New CYR" w:hAnsi="Courier New CYR"/>
          <w:b/>
          <w:sz w:val="20"/>
          <w:szCs w:val="20"/>
        </w:rPr>
        <w:t xml:space="preserve">ОРГАНЫ ГОС. ВЛАСТИ И УПРАВЛЕНИЯ     518        -      415        -        -        -       10        -        -        - 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0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pacing w:val="-36"/>
          <w:sz w:val="20"/>
          <w:szCs w:val="20"/>
        </w:rPr>
        <w:t>Примечание: Министерство внутренних дел ПМР, Комитет Госбезопасности ПМР, Министерство обороны ПМР, ГТК ПМР статистическую отчетность не представляют</w:t>
      </w:r>
    </w:p>
    <w:p>
      <w:pPr>
        <w:pStyle w:val="Normal"/>
        <w:autoSpaceDE w:val="false"/>
        <w:spacing w:lineRule="auto" w:line="264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312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>Начальник Государственной службы статистики                                Н.А. Случинска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-21-80</w:t>
      </w:r>
    </w:p>
    <w:sectPr>
      <w:type w:val="nextPage"/>
      <w:pgSz w:orient="landscape" w:w="15840" w:h="12240"/>
      <w:pgMar w:left="851" w:right="170" w:gutter="0" w:header="0" w:top="255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21:00Z</dcterms:created>
  <dc:creator>ginjul</dc:creator>
  <dc:description/>
  <cp:keywords/>
  <dc:language>en-US</dc:language>
  <cp:lastModifiedBy>ginjul</cp:lastModifiedBy>
  <cp:lastPrinted>2012-10-24T10:06:00Z</cp:lastPrinted>
  <dcterms:modified xsi:type="dcterms:W3CDTF">2012-10-30T09:41:00Z</dcterms:modified>
  <cp:revision>39</cp:revision>
  <dc:subject/>
  <dc:title/>
</cp:coreProperties>
</file>