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ГОСУДАРСТВЕННАЯ СЛУЖБА СТАТИСТИКИ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СС - ВЫПУС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ДВИЖЕНИИ КАДРОВ И НАЛИЧИИ РАБОЧИХ МЕС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ЭКОНОМИКЕ ПРИДНЕСТРОВСКОЙ МОЛДАВСКОЙ РЕСПУБЛИКИ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ЗА ЯНВАРЬ – ИЮНЬ 2014 ГОД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БЕЗ СУБЪЕКТОВ МАЛОГО ПРЕДПРИНИМАТЕЛЬСТВА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ТИРАСПОЛЬ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201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Движение работни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за январь – июнь 2014 г.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работников на  |-----------------------------------|-----------------------------------------------------|  работников на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начало отчетного |                 | из них на вновь |                 |            из  них:               | конец отчетн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  периода,    |     всего       |   созданные и   |     всего       |-----------------------------------|     периода,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Регион            |      чел.       |                 |допол. ввеленные |                 |в связи с сокращ.| по собственному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              |                 |  рабочие места  |                 |числен. персонала|     желанию     |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                           104002     3952    10746     1214      907       38    10142     1635      345        2     8889     1482   104606     353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38120     1538     4335      429      307       30     4007      498       90        -     3489      449    38448     146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4176       75      242       25        2        -      236       42        7        -      212       42     4182       5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19204      672     1638      196       28        -     1898      345      150        -     1536      267    18944      52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16376      752     1677      370      104        3     1648      483       24        -     1505      466    16405      63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6173      230      678       38      235        1      482       49       24        -      426       48     6369      21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8579      308      961       67       53        3      804       95       14        -      773       90     8736      28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5294      154      495       27        1        -      498       67       13        1      431       66     5291      11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3638      130      481       38      176        1      361       40       22        1      323       39     3758      12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Органы гос. власти и управления    2442       93      239       24        1        -      208       16        1        -      194       15     2473      10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0"/>
        <w:ind w:right="310" w:hanging="0"/>
        <w:jc w:val="right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Количество вновь |   Количество    | Число вакантных |   Сокращено     | Число вакантных |   Численность   |               Hа  ближайший  квартал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созданных и   |  рабочих мест   |  рабочих мест   | вакантных мест  |  рабочих мест   |   работников    |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дополнительно  | ликвидированных |   (требуемых    | с начала года   |   (требуемых    |  несписочного   |число дополнител.| число вакантных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введенных рабочих|   за отчетный   |   работников)   |                 |   работников)   |    состава,     |  рабочих мест   |  рабочих мест,  |   работников,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мест       |     период,     |    на начало    |                 |    на конец     | предоставленных |  (работников),  |  намеченных к   |  намеченных к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за отчетный   |                 |    отчетного    |                 |    отчетного    |другими организа-|предполагаемых к |   ликвидации,   |  высвобождению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период,     |                 |     периода,    |                 |     периода,    |     циями       |    введению,    |                 |    в связи с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Регион             |                 |                 |                 |                 |                 | в соответствии  |                 |                 |   сокращением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с договорами   |                 |                 | численности и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    между      |                 |                 |     штата,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ед.       |       ед.       |       ед.       |       ед.       |       ед.       |организациями для|       ед.       |       ед.      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-----------------|-----------------|-----------------|-----------------|-----------------|выполнения работ 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(оказания услуг),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писоч. |совмес- |списоч. |совмес- |списоч. |совмес- |списоч. |совмес- |списоч. |совмес- |       чел.     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                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                             1038       38      387        1     3323        3      299        -     3125        3          179            33        -       10        -      10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366       30      126        1     1527        -      102        -     1523        -          164             6        -        2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2        -       19        -       88        -       24        -       96        -            -             -        -        2        -        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71        -      174        -      587        3      130        -      478        3           15             2        -        2        -       20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110        3        6        -      358        -       29        -      353        -            -             2        -        4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243        1       11        -       89        -        -        -       90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55        3       23        -      121        -        1        -       73        -            -            17        -        -        -        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1        -        7        -      116        -        8        -      111        -            -             1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176        1        -        -       64        -        -        -       61        -            -             5        -        -        -       76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Органы гос. власти и управления      14        -       21        -      375        -        5        -      341        -            -             -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Движение работни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за январь – июнь 2014 г.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работников на  |-----------------------------------|-----------------------------------------------------|  работников на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начало отчетного |                 | из них на вновь |                 |            из  них:               | конец отчетного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  периода,    |     всего       |   созданные и   |     всего       |-----------------------------------|     периода,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Отрасль экономики      |      чел.       |                 |допол. ввеленные |                 |в связи с сокращ.| по собственному |      чел.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              |                 |  рабочие места  |                 |числен. персонала|     желанию     |             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                           104002     3952    10746     1214      907       38    10142     1635      345        2     8889     1482   104606     353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285        3       72        2        -        -       69        2        -        -       63        1     1288        3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2749        2       58        1        1        -       97        -        3        -       79        -     2710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682        4       37        -        -        -       56        2        -        -       30        2      663        2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397        6       30        2        2        1       26        1        -        -       19        1      401        7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828        3       25        2        3        1       34        2        7        -       25        1      819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230        2       12        -        -        -       10        -        -        -       10        -      232        2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165        -       11        -        -        -        7        -        -        -        6        -      169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121        1        9        1        -        1        6        -        -        -        4        -      124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6457       21      254        8        6        3      305        7       10        -      236        5     6406       2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2626       10       95        -        -        -      108        1        3        -       63        1     2613        9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2626       10       95        -        -        -      108        1        3        -       63        1     2613        9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676        3       76        -        -        -       86        -        -        -       86        -      666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676        3       76        -        -        -       86        -        -        -       86        -      666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408       12      114        1       27        -      186        2        5        -      159        2     1336       1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58        -        4        -        -        -        1        -        -        -        1        -       61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1550       10       48        -        -        -      109        4        5        -       74        2     1489        6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38        -       10        1        -        -        7        -        -        -        7        -       41        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3054       22      176        2       27        -      303        6       10        -      241        4     2927       18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ДЕРЕВООБРАБАТ.ПРОМЫШ.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53        1       10        -        -        -        8        -        -        -        8        -       55        1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145        5       10        2        -        -       16        1        -        -       16        1      139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198        6       20        2        -        -       24        1        -        -       24        1      194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>-2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>ПРОМЫШЛЕННОСТЬ СТРОЙМАТЕРИАЛОВ</w:t>
      </w:r>
      <w:r>
        <w:rPr>
          <w:rFonts w:cs="Courier New CYR" w:ascii="Courier New CYR" w:hAnsi="Courier New CYR"/>
          <w:spacing w:val="-24"/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671        5      161        1        -        -      124        1        -        -      112        1      708        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 92        3       14        5        -        -       20        4        -        -       19        4       86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921        -      139        2        -        -       61        1        -        -       45        -      999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94        1       14        -        -        -       12        -        -        -       12        -       96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778        9      328        8        -        -      217        6        -        -      188        5     1889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4204        9      142        -        -        -      287        2       41        -      220        2     4059        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2308       42      195       19        -        -      248       16        5        -      231        5     2255       4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698        4      103        1        -        -       78        1        -        -       78        -      723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280        -       28        1        2        -       41        1        1        -       38        1      267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260        4       32        3        7        -       21        2        -        -       21        2      271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7750       59      500       24        9        -      675       22       47        -      588       10     7575       6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657       12      221        1       22        -      179        1        2        -      142        -     1699       1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1252        9      119        2        9        -      255        1      118        -      133        1     1116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627        7       60        3        -        -      153        1        -        -      146        1      534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231        2       58        -        -        -       19        -        -        -       19        -      270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69        5        8        1        -        -       19        -        -        -       19        -       58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123        -       18        -        -        -       37        -        -        -       37        -      104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219        -      201        -      176        -       32        -        -        -       30        -      38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4178       35      685        7      207        -      694        3      120        -      526        2     4169       3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МУКОМ.-КРУПЯН.И КОМБИК.ПРОМЫШ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197        1       57        -       14        -       44        1        -        -       32        -      210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83        2       14        -        -        -       11        -        -        -       11        -      186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13        -       31        -        7        -       21        -        -        -       12        -      12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493        3      102        -       21        -       76        1        -        -       55        -      519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ОЛИГРАФИЧЕСКАЯ ПРОМЫЩЛЕННОСТЬ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78        1        2        -        -        -       14        1        3        -        8        1       66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56        1        6        1        -        -       11        -        -        -       11        -      151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234        2        8        1        -        -       25        1        3        -       19        1      217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РОЧИЕ ПРОМЫШ. ПРОИЗВОДСТВА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58        2        1        1        -        -        3        -        -        -        3        -       56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58        2        1        1        -        -        3        -        -        -        3        -       56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ПРОМЫШЛЕHHОСТЬ              27502      172     2245       53      270        3     2516       48      193        -     2029       29    27231      17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546        5      123        5       51        -       58        2        -        -       58        1      611        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231        3       17        3        -        -       22        1        -        -       22        1      226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>-3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1080       23      156       11        -        -      157       11        -        -      156       11     1079       2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724        3      267        3      219        -       95        -        -        -       79        -      896        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1193        9      156        3        2        -      152        1        -        -      150        1     1197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537        2      179        2        -        -      110        1        -        -       66        1      606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509        8       53        3        -        -       57        1        -        -       50        1      505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4820       53      951       30      272        -      651       17        -        -      581       16     5120       6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13        1       28        2        -        -        4        1        1        -        3        1       37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 70        2       44        1        -        -       38        3        -        -       18        3       7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250        -       51        -        -        -      128        -        1        -      127        -      17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64        -        2        -        -        -        7        -        7        -        -        -       5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397        3      125        3        -        -      177        4        9        -      148        4      345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ЖЕЛЕЗHОДОРОЖHЫЙ ТРАHC.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192        3       33        -        5        -       13        1        1        -        7        1      212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353        2       19        -        1        -       31        1        -        -       13        1      341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87        -        7        -        -        -       13        -        -        -       10        -      18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732        5       59        -        6        -       57        2        1        -       30        2      734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295        6      538       12       34        -       86        4        -        -       79        3      747       1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440        6       66       11        -        -       64        2        -        -       64        2      442       1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24        3        1        -        -        -        1        -        -        -        1        -       24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759       15      605       23       34        -      151        6        -        -      144        5     1213       3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279        9       68        3        -        -       49        2        -        -       38        -      298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304        -       54        2        -        -       43        1        -        -       35        -      315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583        9      122        5        -        -       92        3        -        -       73        -      613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790       10      105        2        8        -       94        2        -        -       90        2      801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69        8        9        3        1        -       35        7        -        -       31        7      143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206       21       53        -        -        -       33       18        -        -       26        3      226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 69        2       11        -        -        -       12        -        -        -       12        -       68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244        2       40        1        -        -       28        1        -        -       25        1      256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58        -       10        -        -        -        7        -        -        -        3        -       6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81        -       29        -        -        -       36        -        -        -       36        -       7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617       43      257        6        9        -      245       28        -        -      223       13     1629       2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ТРАHСПОРТ                    3691       72     1043       34       49        -      545       39        1        -      470       20     4189       6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182        -       42        1        -        -       34        -        -        -       34        -      190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19        -       14        -        -        -       14        -        -        -       14        -      11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>-4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32        -        4        -        -        -        5        -        -        -        5        -      13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 73        2       11        3        -        -        9        2        -        -        1        2       75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114        -       22        -        -        -       20        -        -        -       20        -      116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74        -        5        -        -        -        5        -        -        -        5        -       7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71        -        4        -        -        -        4        -        -        -        4        -       7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765        2      102        4        -        -       91        2        -        -       83        2      776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661        9       31        -       19        -       14        -        -        -       14        -      678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 4        -        -        -        -        -        1        -        -        -        1        -        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47        -        2        -        -        -        3        -        -        -        3        -      146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42        -        1        -        -        -        -        -        -        -        -        -      14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 50        -        3        -        1        -        1        -        -        -        1        -       5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47        -        1        -        -        -        2        -        -        -        1        -       46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265        3        7        1        -        -       10        -        -        -       10        -      262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43        4        2        -        -        -        1        -        -        -        -        -       44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359       16       47        1       20        -       32        -        -        -       30        -     1374       1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СВЯЗЬ                        2124       18      149        5       20        -      123        2        -        -      113        2     2150       2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154       11      205        8        7        -      245        4        1        -      227        2     1114       1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246        4      110        6        1        -      108        7        1        -      100        7      248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86        5       73        -       30        -       35        1        -        -       21        1      224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51        5        -        -        -        -       22        1        -        -       22        1       29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637       25      388       14       38        -      410       13        2        -      370       11     1615       2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46        2        5        2        -        -        7        1        -        -        6        1       44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46        2        5        2        -        -        7        1        -        -        6        1       44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СТРОИТЕЛЬСТВО                1683       27      393       16       38        -      417       14        2        -      376       12     1659       2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4838       52      447       12       22        3      526       11        -        -      525       10     4759       5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229        -       37        -        1        -       35        -        -        -       35        -      23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1267       34      192        7        5        -      151        8        -        -      151        8     1308       3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1046       34      143        5       58        1      108        4        -        -      105        4     1081       3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310        4       17        -        -        -       23        1        -        -       23        1      304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568        9      123        5       35        3       74        5        -        -       72        5      617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131        -       19        -        -        -       18        -        -        -       18        -      13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128        -       14        1        -        -       14        -        -        -       14        -      128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8517      133      992       30      121        7      949       29        -        -      943       28     8560      13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19        -        3        -        -        -        4        -        -        -        4        -       1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19        -        3        -        -        -        4        -        -        -        4        -       1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>-5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ОПЕРАЦИИ С HЕДВИЖИМЫМ ИМУЩЕСТ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323        2       76       38       14       25       57        3        -        -       57        3      342       3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200        4       28        1        4        -       30        1        1        -       22        -      198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523        6      104       39       18       25       87        4        1        -       79        3      540       4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ОБЩАЯ КОММЕРЧЕСК.ДЕЯТЕЛЬНОСТЬ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78        1       20        1       18        1        4        1        -        -        4        1       9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 29        1       40        -        -        -       27        -        -        -       27        -       42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 1        1        -        -        -        -        1        1        -        -        1        1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108        3       60        1       18        1       32        2        -        -       32        2      136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>ГЕОЛОГИЯ И МЕТЕОРОЛОГИЯ</w:t>
      </w:r>
      <w:r>
        <w:rPr>
          <w:rFonts w:cs="Courier New CYR" w:ascii="Courier New CYR" w:hAnsi="Courier New CYR"/>
          <w:spacing w:val="-24"/>
          <w:sz w:val="20"/>
          <w:szCs w:val="20"/>
        </w:rPr>
        <w:t xml:space="preserve">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111        -       15        -        -        -       16        -        -        -       16        -      110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22        -        1        -        -        -        1        -        -        -        1        -       2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133        -       16        -        -        -       17        -        -        -       17        -      13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74       14       16       19        -        -       19        5        -        -       19        5       71       2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17       10        4        -        -        -        4        1        -        -        4        1       17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91       24       20       19        -        -       23        6        -        -       23        6       88       3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ЗАГОТОВКА МЕТАЛЛОЛОМА И УТИЛЯ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15        -        2        -        -        -        3        -        -        -        3        -       1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15        -        2        -        -        -        3        -        -        -        3        -       1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803        8      238        3        -        -      240        3       11        -      212        -     1801        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166        -       13        -        -        -       23        -        4        -       19        -      156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1156        7      133        1        1        -      157        5        8        -       98        5     1132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917       16      137        2        4        1       78        4        3        -       68        4      976       1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485        6       40        2        -        -       50        3       13        -       36        3      475        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485       10       47        1        -        -       84        1       14        -       70        1      448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366        -       48        9        -        -       70        2        4        -       66        2      344        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217        5       17        -        -        -       30        1       11        -       15        1      204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5595       52      673       18        5        1      732       19       68        -      584       16     5536       5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>НЕПРОИЗВОДСТВЕННЫЕ ВИДЫ БЫТОВОГО ОБСЛУЖИ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43        1        1        -        -        -        2        -        -        -        2        -       42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219        -       13        -        -        -       20        -        -        -       20        -      21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27        -        2        1        -        -        1        1        -        -        1        1       2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 7        -        -        -        -        -        -        -        -        -        -        -        7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10        -        -        -        -        -        -        -        -        -        -        -       1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 6        -        -        -        -        -        -        -        -        -        -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312        1       16        1        -        -       23        1        -        -       23        1      305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>-6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4026      222      294       72       17        -      312       63        -        -      260       61     4008      23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315       21       22       11        -        -       21        9        -        -       21        9      316       2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2515       59      149       48        -        -      156       27        -        -      149        6     2508       8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1257       61       91       37        -        -       77       14        1        -       74       14     1271       8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706       12       32        3        -        -       36        2        1        -       34        2      702       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866       30      159       19        -        -       88        8        -        -       85        8      937       4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733       17       29        -        -        -       48        3        -        -       48        3      714       1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699       20       60        6        -        -       78        3        -        -       78        3      681       2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11117      442      836      196       17        -      816      129        2        -      749      106    11137      50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201        7       37        8        -        -       38        2        -        -       38        2      200       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214       11       36        5        -        -       24        2        -        -       24        2      226       1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25        1        2        -        -        -        -        -        -        -        -        -       27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26        2       16        2        7        -        8        -        -        -        8        -       34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466       21       91       15        7        -       70        4        -        -       70        4      487       3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2024      466      199       91        -        -      232       38        1        -      103       21     1991      51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263       34       13        7        -        -       16       13        -        -       16       13      260       2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77       20        6        -        -        -       10        1        -        -       10        1      173       1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2464      520      218       98        -        -      258       52        1        -      129       35     2424      56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885      215       66       39        -        -      100      126        -        -       94      115      851      12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87       16        5        -        -        -        4       14        -        -        3       14       88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444       77       23       25        -        -       31       91        2        -       29       49      436       1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43        8        7        5        -        -       12        2        -        -       12        2      138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104        4        4        -        -        -        6        4        -        -        6        4      10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83        4        6        -        -        -        8        4        -        -        8        4       8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71        4        5        -        -        -        5        1        -        -        5        1       71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98       10       10        5        -        -        6        1        -        -        6        1      102       1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915      338      126       74        -        -      172      243        2        -      163      190     1869      16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ДОШКОЛЬНЫЕ И ОБЩЕОБРАЗОВАТЕЛЬНЫЕ УЧРЕЖ.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4414      287      430       70        -        -      418      190        -        -      418      190     4426      16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421       32       74        7        -        -       42       18        -        -       42       18      453       2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2620      212       67        3        -        -       30       85        -        -       30       85     2657      13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3511      167      305       80        -        -      378      150       10        -      368      150     3438       9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1351       80       93        8        -        -       82       10        2        -       80       10     1362       7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2753      122      216       28        -        -      203       66        -        -      200       61     2766       8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1495       60       73        3        -        -       69       24        -        -       69       24     1499       3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833       48       44       14        -        -       67       28        8        1       59       27      810       3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17398     1008     1302      213        -        -     1289      571       20        1     1266      565    17411      65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ОБРАЗОВАHИЕ                 21777     1866     1646      385        -        -     1719      866       23        1     1558      790    21704     138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>-7-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146       95      101       11        -        -       90       18       10        -       80       14     1157       88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37        4        4        2        -        -        -        -        -        -        -        -       41        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603       66       64       27        -        -       82       50        -        -       68       50      585       43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478      293       78      198        -        -       75      255        -        -       75      255      481      23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325       66       25       12        -        -       30       16        -        -       30       16      320       6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530       67       10        -        -        -        -        3        -        -        -        3      540       64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325       42       20        7        -        -       13       23        -        -       13       23      332       2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161       15        9        3        -        -        7        2        -        -        7        2      163       16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3605      648      311      260        -        -      297      367       10        -      273      363     3619      541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936       29      123        9        3        1       84        3        -        -       72        2      975       35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33        -        4        -        -        -        4        -        -        -        4        -       33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307       42       23       10        -        -       32        9        -        -       32        9      298       43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64       34       17       17        -        -       21        9        -        -       21        9      160       4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127       27       13        -        -        -        6        5        -        -        6        5      134       22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137       30        3        -        -        -       10        2        -        -       10        2      130       2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42        7        2        4        -        -        4        7        -        -        4        7       40        4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20        6        5        -        -        -        2        1        -        -        2        1       23        5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766      175      190       40        3        1      163       36        -        -      151       35     1793      179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39        3        6        -        -        -        6        -        -        -        6        -       39        3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 37        7        -        1        -        -        -        1        -        -        -        1       37        7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 12       11        2        1        -        -        2        1        -        -        2        1       12       11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88       21        8        2        -        -        8        2        -        -        8        2       88       21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756        4      117        1       46        -      156        1       14        -       96        -     1717        4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66        -        5        -        -        -        3        -        -        -        2        -       68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365        -       23        2        6        -       25        -        -        -       24        -      363        2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304        1       25        1        3        -       25        1        6        -       19        1      304        1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129        1       13        -       10        -        5        -        -        -        4        -      137        1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145        -       13        -        1        -        9        -        -        -        9        -      149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92        -       12        -        -        -        6        -        -        -        6        -       98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70        -        2        -        -        -        1        -        -        -        1        -       71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2927        6      210        4       66        -      230        2       20        -      161        1     2907        8 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>-8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83        -        9        -        -        -        9        -        -        -        9        -       83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  2        -        -        -        -        -        -        -        -        -        -        -        2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 3        -        -        -        -        -        -        -        -        -        -        -        3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88        -        9        -        -        -        9        -        -        -        9        -       88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695       25       93       13        -        -       72        7        -        -       72        7      716       31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11        -       16        4        -        -        5        1        -        -        5        1       22        3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537       11       57        5        -        -       43        2       10        -       33        2      551       14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613       27       43        4        -        -       29        5        -        -       28        5      627       26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334        6       33        3        -        -       30        2        -        -       29        2      337        7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625        7       81        2        1        -       49        1        -        -       46        1      657        8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535       13       34        1        1        -       43        5        2        1       40        4      526        9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338       13       22        5        -        -       20        3        3        -       17        3      340       15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3688      102      379       37        2        -      291       26       15        1      270       25     3776      113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СУДЕБНЫЕ ВЛАСТИ,ЮРИДИЧ.УЧРЕЖД.        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166        2        8        1        -        -       15        -        -        -       10        -      159        3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24       11        9        1        -        -        6        2        -        -        4        2      127       10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66        -        3        -        -        -        3        -        -        -        3        -       66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 35        1        3        -        -        -        1        -        -        -        1        -       37        1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52        -        6        -        -        -        3        -        -        -        3        -       55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41        -        6        -        -        -        4        -        -        -        -        -       43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24        -        -        -        -        -        -        -        -        -        -        -       24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508       14       35        2        -        -       32        2        -        -       21        2      511       14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ОРГАHЫ ГОС. ВЛАСТИ И УПРАВЛЕHИЯ    2442       93      239       24        1        -      208       16        1        -      194       15     2473      101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tabs>
          <w:tab w:val="clear" w:pos="708"/>
          <w:tab w:val="center" w:pos="7625" w:leader="none"/>
          <w:tab w:val="left" w:pos="11655" w:leader="none"/>
        </w:tabs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9-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Количество вновь |   Количество    | Число вакантных |   Сокращено     | Число вакантных |   Численность   |               Hа  ближайший  квартал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созданных и   |  рабочих мест   |  рабочих мест   | вакантных мест  |  рабочих мест   |   работников    |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дополнительно  | ликвидированных |   (требуемых    | с начала года   |   (требуемых    |  несписочного   |число дополнител.| число вакантных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введенных рабочих|   за отчетный   |   работников)   |                 |   работников)   |    состава,     |  рабочих мест   |  рабочих мест,  |   работников,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мест       |     период,     |    на начало    |                 |    на конец     | предоставленных |  (работников),  |  намеченных к   |  намеченных к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за отчетный   |                 |    отчетного    |                 |    отчетного    |другими организа-|предполагаемых к |   ликвидации,   |  высвобождению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период,     |                 |     периода,    |                 |     периода,    |     циями       |    введению,    |                 |    в связи с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Отрасль экономики      |                 |                 |                 |                 |                 | в соответствии  |                 |                 |   сокращением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с договорами   |                 |                 | численности и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    между      |                 |                 |     штата,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ед.       |       ед.       |       ед.       |       ед.       |       ед.       |организациями для|       ед.       |       ед.      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-----------------|-----------------|-----------------|-----------------|-----------------|выполнения работ 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(оказания услуг),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писоч. |совмес- |списоч. |совмес- |списоч. |совмес- |списоч. |совмес- |списоч. |совмес- |      чел.      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                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                             1038       38      387        1     3323        3      299        -     3125        3          179            33        -       10        -      101        - </w:t>
      </w:r>
    </w:p>
    <w:p>
      <w:pPr>
        <w:pStyle w:val="Normal"/>
        <w:tabs>
          <w:tab w:val="clear" w:pos="708"/>
          <w:tab w:val="left" w:pos="9165" w:leader="none"/>
        </w:tabs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ab/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>ЭЛЕКТРОЭНЕРГЕТИКА</w:t>
      </w:r>
      <w:r>
        <w:rPr>
          <w:rFonts w:cs="Courier New CYR" w:ascii="Courier New CYR" w:hAnsi="Courier New CYR"/>
          <w:spacing w:val="-42"/>
          <w:sz w:val="20"/>
          <w:szCs w:val="20"/>
        </w:rPr>
        <w:t xml:space="preserve">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5        -        1        -       1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1        -       19        -       70        -       24        -       77        -            -             -        -        2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2        1        2        -        8        -        2        -        6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6        1        7        -        6        -        -        -       1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6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4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1        -        -        3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9        3       28        -      111        -       27        -      112        -            -             -        -        2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1        -        -        -       53        -        4        -       5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1        -        -        -       53        -        4        -       5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3        -        -        -       1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13        -        -        -       1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27        -        5        -       61        -       42        -       49        -            5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-        -        -        -       11        -        -        -        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5        -        5        -       19        -        7        -       25        -            -             -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32        -       10        -       91        -       49        -       82        -            5             -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7        -        -        -       27        -          153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4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>ИТОГО ПО ОТРАСЛИ                      -        -        -        -       21        -        -        -       31        -          153             -        -        -        -        -        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eastAsia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0- 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55        -      744        -        -        -      780        -            -             -        -        1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5        -      267        -        4        -      27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10        -        -        -       10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7        -        3        -        -        -        -        -       1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7        -        -        -        -        -        -        -        -        -            -            15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14        -       63        -     1021        -        4        -     1074        -            -            15        -        1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22        -        -        -       36        -       27        -       1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9        -      118        -      107        -      101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176        -        -        -        -        -        -        -        -        -            -             -        -        -        -       7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207        -      118        -      143        -      128        -       15        -            -             -        -        -        -       7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МУКОМ.-КРУПЯН.И КОМБИК.ПРОМЫШ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4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7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21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ПРОМЫШЛЕHHОСТЬ                284        3      219        -     1453        -      212        -     1389        -          158            15        -        3        -       7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51        -        -        -       31        -        1        -       31        -            4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-        -        -        -        4        -            -             2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6        -        -        -        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219        -        -        -       26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2        -        -        -       24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22        -        -        -       2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272        -        -        -      109        -        1        -       64        -            4             2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0        -        -        -       1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-        -        -        -        9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7        -        4        -        4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7        -       14        -        4        -       2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ЖЕЛЕЗHОДОРОЖHЫЙ ТРАHCПОРТ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5        -        2        -        4        -        4        -        7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10        -        2        -       15        -        2        -       1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11        -        4        -       1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25        -        4        -       30        -       10        -       3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34        -        -        -        -        -        -        -        -        -            2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34        -        -        -        -        -        -        -        -        -            2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1- 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132        -        -        -      127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9        -        -        -        6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141        -        -        -      13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3        -        1        -       12        -        3        -       14        -            -             1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1        -        -        -        2        -        -        -        2        -            -             -        -        2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5        -        -        -        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3        -        -        -        -        -            -             1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14        -        1        -       22        -        3        -       21        -            -             2        -        2        -        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ТРАHСПОРТ                      73        -        5        -      193        -       13        -      185        -            2             2        -        2        -        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3        -        -        -        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4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-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3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2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12        -        -        -        9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9        -        -        -        8        -        4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2        -        2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3        -        -        -        -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1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1        -        1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2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1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23        -        -        -       14        -        7        -        9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СВЯЗЬ                          23        -        -        -       26        -        7        -       1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2        -        -        -        5        -        -        -       1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1        -        -        -        2        -        2        -        7        -           10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30        -        -        -        9        -        -        -        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15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43        -        -        -       31        -        2        -       28        -           10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1        -        1        -        -        -        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1        -        1        -        -        -        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СТРОИТЕЛЬСТВО                  43        -        1        -       32        -        2        -       31        -           10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2- 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24        3       18        1       29        -        -        -       11        -            -             5        -        1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1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5        -        -        -       15        3        -        -       17        3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58        1        1        -        8        -        -        -        2        -            -             2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35        3       17        -        2        -        -        -        1        -            -             2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123        7       36        1       54        3        -        -       31        3            -             9        -        1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1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1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ПЕРАЦИИ С HЕДВИЖИМЫМ ИМУЩЕСТ.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42       25        1        -       23        -       20        -        4        -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4        -        1        -        1        -        1        -        4        -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46       25        2        -       24        -       21        -        8        -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БЩАЯ КОММЕРЧЕСК.ДЕЯТЕЛЬНОСТЬ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8        1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18        1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ГЕОЛОГИЯ И МЕТЕОРОЛОГИЯ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-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-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8        -        -        -       13        -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4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22        -        -        -       14        -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3        -       18        -       21        -        -        -       22        -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30        -       33        -       36        -        9        -       12        -            5             -        -        -        -       17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6        1        2        -       11        -        7        -        5        -            -             -        -        4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 -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2        -        5        -       27        -        -        -       15        -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9        -        2        -        -        -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1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41        1       58        -      105        -       18        -       59        -            5             -        -        4        -       1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3- 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ЗДРАВООХРАНЕНИЕ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7        -        1        -      166        -        -        -      182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-        -        -        -        4        -        -        -        6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35        -        -        -       32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112        -       12        -      122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1        -       30        -        -        -       29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-        -        -        -        5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32        -        -        -       66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33        -        -        -       33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17        -        2        -      411        -       12        -      475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4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7        -        1        -        -        -        -        -        3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7        -        1        -        4        -        -        -        3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31        -        -        -       57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-        -        -        -        3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31        -        -        -       60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9        -       11        -        -        -        6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14        -        2        -       12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7        -        -        -        6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9        -       32        -        2        -       24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ДОШКОЛЬНЫЕ И ОБЩЕОБРАЗОВАТЕЛЬНЫЕ УЧРЕЖ.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83        -        -        -       69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-        -        -        -        2        -        -        -        5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10        -        -        -       15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45        -        -        -       56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11        -        -        -       17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12        -        -        -       12        -            -             -        -        -        -        1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163        -        -        -      173        -            -             -        -        -        -        1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ОБРАЗОВАHИЕ                     -        -        9        -      226        -        2        -      258        -            -             -        -        -        -        1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3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5        -        -        -        9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 -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4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3        -        9        -        -        -       15        -            -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4        1        -        -        5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26        -        -        -       2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4        1        -        -       31        -        -        -       2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4- 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3        -        -        -        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3        -        -        -        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51        -       11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6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3        -        1        -        4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10        -        -        -        -        -        -        -        -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1        -        -        -        -        -        -        -        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3        -        2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1        -        -        -        2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71        -       12        -        8        -        2        -        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1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1        -        -        -        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1        -       24        -        -        -       16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10        -       25        -        -        -       20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33        -        -        -       23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12        -        -        -       10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1        -        -        -       32        -        -        -       20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1        -        -        -       14        -        -        -       11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12        -        -        -       11        -            -             5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2        -       11        -      150        -        -        -      111        -            -             5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УДЕБНЫЕ ВЛАСТИ,ЮРИДИЧ.УЧРЕЖД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6        -        -        -       19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19        -        -        -       16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11        -        -        -        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 5        -        -        -        4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7        -        -        -        5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9        -        -        -        8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7        -        -        -        7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74        -        -        -       67        -            -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РГАHЫ ГОС. ВЛАСТИ И УПРАВЛЕHИЯ      14        -       21        -      375        -        5        -      341        -            -             -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34"/>
          <w:sz w:val="20"/>
          <w:szCs w:val="20"/>
        </w:rPr>
      </w:pPr>
      <w:r>
        <w:rPr>
          <w:rFonts w:cs="Courier New" w:ascii="Courier New" w:hAnsi="Courier New"/>
          <w:spacing w:val="-34"/>
          <w:sz w:val="20"/>
          <w:szCs w:val="20"/>
        </w:rPr>
      </w:r>
    </w:p>
    <w:sectPr>
      <w:type w:val="nextPage"/>
      <w:pgSz w:orient="landscape" w:w="16838" w:h="11906"/>
      <w:pgMar w:left="794" w:right="794" w:gutter="0" w:header="0" w:top="24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4:00Z</dcterms:created>
  <dc:creator>user</dc:creator>
  <dc:description/>
  <cp:keywords/>
  <dc:language>en-US</dc:language>
  <cp:lastModifiedBy>logvinenko-l</cp:lastModifiedBy>
  <cp:lastPrinted>2014-04-29T13:47:00Z</cp:lastPrinted>
  <dcterms:modified xsi:type="dcterms:W3CDTF">2014-07-24T11:15:00Z</dcterms:modified>
  <cp:revision>27</cp:revision>
  <dc:subject/>
  <dc:title>ГОСУДАРСТВЕННАЯ СЛУЖБА СТАТИСТИКИ</dc:title>
</cp:coreProperties>
</file>