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СЛУЖБА СТАТИСТИКИ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pacing w:val="90"/>
          <w:sz w:val="20"/>
          <w:szCs w:val="20"/>
        </w:rPr>
      </w:pPr>
      <w:r>
        <w:rPr>
          <w:spacing w:val="9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ЯНВАРЬ-ИЮНЬ 2013 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2013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18"/>
          <w:szCs w:val="18"/>
        </w:rPr>
      </w:pPr>
      <w:r>
        <w:rPr>
          <w:rFonts w:cs="Courier New CYR" w:ascii="Courier New CYR" w:hAnsi="Courier New CYR"/>
          <w:b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  <w:t>Движение работников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  <w:t>за   январь - июнь 2013 г.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Регион      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104451     4042    12359      747      797       19    11219     1472      156        -     9918     1328   105591     331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42712     1703     5160      322      254       15     4947      739       47        -     4153      659    42925     128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19384      692     1935      155       53        4     1938      289       44        -     1788      256    19381      55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16705      783     1731       89      167        -     1790      233       13        -     1594      212    16646      639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6257      216      737       28      233        -      603       21       21        -      544       17     6391      22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8251      281     1282       90       56        -      869       68       21        -      836       68     8664      30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5228      146      636       16       15        -      438       51        9        -      405       50     5426      11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3567      134      569       30       15        -      398       52        1        -      379       49     3738      11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Органы гос. власти и управления    2347       87      309       17        4        -      236       19        -        -      219       17     2420       8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Регион      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-----------------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 29  |   30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883       20      347        2     3529        -      675        -     3641        -       12        -        7        -      249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292       16       67        1     1545        -      196        -     1733        -        1        -        5        -        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83        4       72        1      690        -       63        -      658        -        -        -        2        -       20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182        -       42        -      576        -      395        -      462        -        6        -        -        -      226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235        -      157        -      147        -        0        -      135        -        -        -        -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56        -        3        -       94        -       16        -      10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15        -        5        -       95        -        6        -      120        -        -        -        -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15        -        1        -       25        -        -        -       59        -        5        -        -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Органы гос. власти и управления       5        -        -        -      359        -        -        -      374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  <w:t>Движение работников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b/>
          <w:b/>
          <w:spacing w:val="-30"/>
        </w:rPr>
      </w:pPr>
      <w:r>
        <w:rPr>
          <w:rFonts w:cs="Courier New CYR" w:ascii="Courier New CYR" w:hAnsi="Courier New CYR"/>
          <w:b/>
          <w:spacing w:val="-30"/>
        </w:rPr>
        <w:t>за   январь - июнь 2013 г.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начало отчетного |                 | из них на вновь |                 |            из  них:               | конец отчетного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периода,    |     всего       |   созданные и   |     всего       |-----------------------------------|     периода,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Отрасль экономики      |      чел.       |                 |допол. ввеленные |                 |в связи с сокращ.| по собственному |      чел.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            |                 |  рабочие места  |                 |числен. персонала|     желанию     |              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104451     4042    12359      747      797       19    11219     1472      156        -     9918     1328   105591     331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057        8      202        -       14        -      204        1        7        -      173        1     4055        7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684        4       20        -        -        -       55        1        8        -       32        -      649        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390        7       39        1        1        -       43        1        -        -       39        1      386        7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829        2       44        1        -        -       44        -        1        -       38        -      829        3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02        3       19        -        -        -       16        1        -        -       13        1      205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68        -        4        -        -        -        7        -        -        -        6        -      165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18        1        8        -        -        -        5        -        -        -        2        -      121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6448       25      336        2       15        -      374        4       16        -      303        3     6410       2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3128        8       42        1        1        -      273        -        1        -      190        -     2897        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128        8       42        1        1        -      273        -        1        -      190        -     2897        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59        4       66        -        3        -       68        -        -        -       68        -      657        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659        4       66        -        3        -       68        -        -        -       68        -      657        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АШИHОСТРОЕHИЕ И МЕТАЛЛООБРАБОТКА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928       24      122        6        9        2      502        9       10        -      393        9     1548       21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670        9      113        5        8        1      121        4       18        -       94        3     1662       10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43        1        3        -        -        -        7        -        -        -        6        -       39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641       34      238       11       17        3      630       13       28        -      493       12     3249       3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ДЕРЕВООБРАБАТ.ПРОМЫШЛЕННОСТЬ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53        1        6        -        -        -        7        -        -        -        7        -       52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46        5       22        -        -        -       30        -        -        -       30        -      138        5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99        6       28        -        -        -       37        -        -        -       37        -      190        6 </w:t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2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700        5      127        -        4        -      116        -        -        -      105        -      711        5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62        1        7        2        -        -       10        -        -        -        9        -       59        3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920        -      126        1       69        -       58        -        -        -       42        -      988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96        1       16        -        -        -       13        -        -        -       13        -       99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78        7      276        3       73        -      197        -        -        -      169        -     1857       10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348       15      505        2        8        -      475        1        4        -      422        -     4378       1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452       47      220       12        1        -      302       12        8        -      279       11     2370       47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620        8      173        1        -        -      142        3        -        -      142        3      651        6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473        -        9        -        -        -      129        -        -        -      124        -      353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53        1       16        5        -        -       14        1        -        -       14        1      255        5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8146       71      923       20        9        -     1062       17       12        -      981       15     8007       7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611       16      303        6        1        -      270        9        2        -      109        2     1644       1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252        8      241        4       15        1      190        8        -        -      185        8     1303        4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505        6      245        3       75        -      130        2        -        -      101        -      620        7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91        1       44        1        -        -       25        -        -        -       24        -      210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42        5        2        1        -        -       37        1        -        -       37        1      107        5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10        1       30        -       11        -       15        -        -        -       15        -      125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43        2      177        -        6        -       28        1        -        -       26        -      292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954       39     1042       15      108        1      695       21        2        -      497       11     4301       3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УКОМ.-КРУПЯН.И КОМБИК.ПРОМЫШЛЕННОСТЬ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87        1       47        -        4        -       30        -        -        -       21        -      204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79        -       15        2        -        -       13        -        -        -       13        -      181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11        -       19        -        -        -       22        -        -        -       21        -      108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77        1       81        2        4        -       65        -        -        -       55        -      493        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5        1        9        -        -        -        8        -        -        -        8        -       86        1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4        1        8        -        -        -       42        1        -        -       42        1      170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289        2       17        -        -        -       50        1        -        -       50        1      256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66        3        1        -        -        -        4        1        -        -        4        -       63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ИТОГО ПО ОТРАСЛИ                     66        3        1        -        -        -        4        1        -        -        4        -       63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>ВСЕГО ПРОМЫШЛЕHHОСТЬ              28785      200     3050       54      230        4     3455       57       59        -     2847       42    28380      197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3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=============================================================================================================================================================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428        4       46        1        5        -       35        2        -        -       32        2      439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40        4       39        3        -        -       38        5        -        -       38        5      241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253       21      216       10        -        -      269        4        -        -      269        4     1200       2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35        3      385        1      223        -       72        -        -        -       48        -      848        4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1112       12      203        5       13        -      150        5        -        -      145        5     1165       1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543        4      131        -        -        -       91        1        -        -       83        1      583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601        8       62        4        -        -       70        -        1        -       63        -      593       1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4712       56     1082       24      241        -      725       17        1        -      678       17     5069       6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8        -        3        1        -        -        1        1        -        -        1        1       10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68        3       10        -        -        -       11        1        -        -       11        1       67        2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33        -       13        -        -        -       11        -        -        -       11        -      135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78        -       20        -        -        -       16        -        -        -       16        -       8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287        3       46        1        -        -       39        2        -        -       39        2      294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98        2        9        -        1        -       17        -        -        -       12        -      190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48        3       34        1        -        -       41        1        -        -       36        1      341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90        -        4        -        -        -       11        -        -        -       10        -      18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736        5       47        1        1        -       69        1        -        -       58        1      714        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20       14       60        2        2        -       93        1        -        -       92        1      587       15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90        8       64        1        -        -       67        1        -        -       67        1      387        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6        3        1        -        -        -        3        -        -        -        3        -       24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036       25      125        3        2        -      163        2        -        -      162        2      998       26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73        8       60        1        -        -       56        -        -        -       48        -      277        9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06        -       63        2        -        -       61        -        -        -       46        -      308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579        8      123        3        -        -      117        -        -        -       94        -      585       1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753       15       99        3        6        1       89        8        -        -       76        7      763       10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54        7       18        -        -        -       20        -        -        -       16        -      152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48       28       44        -        -        -       52       23        5        -       47       23      140        5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13        3       15        1        -        -       24        1        -        -       24        1      104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30        1       21        2        -        -       19        -        -        -       15        -      232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56        -        2        -        -        -        5        -        -        -        3        -       53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82        -        5        -        -        -       16        -        -        -       16        -       71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536       54      204        6        6        1      225       32        5        -      197       31     1515       2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ТРАHСПОРТ                    3887       92      499       13        9        1      574       35        5        -      511       34     3812       70 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4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82        -       33        -        -        -       28        -        -        -       28        -      18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20        -       11        -        -        -       11        -        -        -       11        -      120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38        -        6        -        -        -       12        -        -        -       12        -      13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71        2       11        2        -        -       10        1        -        -       10        1       72        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19        -       15        1        -        -       16        -        -        -       16        -      118        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64        -       22        -        -        -       12        -        -        -       12        -       7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75        -        4        -        -        -        5        -        -        -        5        -       7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769        2      102        3        -        -       94        1        -        -       94        1      777        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70        9       24        -        2        -       16        -        -        -       15        -      678        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45        -        8        -        -        -        6        -        -        -        6        -      147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44        -        2        -        -        -        3        -        -        -        3        -      14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50        -        -        -        -        -        1        -        -        -        1        -       49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52        -        3        -        -        -        5        -        1        -        4        -       50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271        3        1        -        -        -       11        -        -        -        6        -      261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45        5        1        -        -        -        2        2        -        -        -        -       44        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377       17       39        -        2        -       44        2        1        -       35        -     1372       1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СВЯЗЬ                        2146       19      141        3        2        -      138        3        1        -      129        1     2149       19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194       12      228       10        6        5      211        4        -        -      200        2     1211       1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42        5       70        2        -        1       70        3        1        -       66        2      242        4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226       11       70        2        -        -       65        2        -        -       48        1      231       1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45        4       12        1        -        -        8        -        -        -        8        -       49        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07       32      380       15        6        6      354        9        1        -      322        5     1733       38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50        2        4        -        -        -        5        -        -        -        3        -       49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50        2        4        -        -        -        5        -        -        -        3        -       49        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СТРОИТЕЛЬСТВО                1757       34      384       15        6        6      359        9        1        -      325        5     1782       4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714       61      831       13       72        3      597       23        7        -      577       22     4948       5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294       38      155        8        4        1      216        8        4        -      211        8     1233       3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030       38      135        6        3        -      139        6        2        -      137        2     1026       3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44        3       18        2        -        -       33        -        1        -       32        -      329        5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473        6      105        3       34        -       59        1        2        -       57        1      519        8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38        -        8        1        -        -       11        1        2        -        9        1      135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40        1        5        1        -        -        6        2        -        -        6        2       39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8033      147     1257       34      113        4     1061       41       18        -     1029       36     8229      140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5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27        -        5        2        -        -        8        1        -        -        5        1       24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27        -        5        2        -        -        8        1        -        -        5        1       24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ПЕРАЦИИ С HЕДВИЖИМЫМ ИМУЩЕСТВОМ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308        3       66        -       19        -       59        1        -        -       59        1      315        2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4        4       24        -        1        -       30        -        1        -       26        -      198        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512        7       90        -       20        -       89        1        1        -       85        1      513        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0        3       10        1        2        -       11        2        3        -        8        2       79        2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24        1       19        -        -        -       14        -        -        -       14        -       29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5        1        5        -        -        -        4        -        -        -        4        -        6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09        5       34        1        2        -       29        2        3        -       26        2      114        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14        1       28        1        -        -       27        2        -        -       27        2      115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25        -        1        -        -        -        2        -        -        -        2        -       2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39        1       29        1        -        -       29        2        -        -       29        2      139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64       20       13        6        -        -       13       10        -        -       13       10       64       1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2       12        -        2        -        -        -        2        -        -        -        2       22       1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6       32       13        8        -        -       13       12        -        -       13       12       86       2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10        1        8        -        -        -        2        -        -        -        2        -       16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10        1        8        -        -        -        2        -        -        -        2        -       16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751        7      585       17        4        -      299       16        6        -      283        4     2037        8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191        8      166        3        8        -      151        5        -        -      131        5     1206        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875       19      144        5        6        -       88        4        2        -       79        4      931       20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23        3       24        2        -        -       58        -        7        -       50        -      489        5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22        1      308       11        -        -       71        5        2        -       69        5      459        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313        -      171        -        2        -       87        -        -        -       80        -      397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86        2      122        4        7        -       81        3        -        -       80        3      227        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5061       40     1520       42       27        -      835       33       17        -      772       21     5746       4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6-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38        7       53        1        -        -      134        7        1        -       26        -      157        1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10        -       50        -        -        -       36        -        -        -       36        -      22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-        -       29        -        -        -        -        -        -        -        -        -       29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 -        -        9        -        -        -        -        -        -        -        -        -        9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 -        -       11        -        -        -        1        -        -        -        1        -       10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 -        -        6        -        -        -        -        -        -        -        -        -        6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48        7      158        1        -        -      171        7        1        -       63        -      435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187      232      308       63        5        4      321       63        -        -      273       55     4174      23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508       60      146       63        5        -      133       39        -        -      129       10     2521       84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287       30       59        5        -        -       86        -        2        -       84        -     1260       35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726       15       27        -        -        -       53        2       12        -       39        1      700       1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886       16      180       30        -        -      105        7        -        -      105        7      961       39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740       14       44        4        -        -       42        1        7        -       35        -      742       1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730       24       26        3        2        -       54        5        -        -       52        5      702       2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11064      391      790      168       12        4      794      117       21        -      717       78    11060      44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08        8       26        -        -        -       25        1        -        -       25        1      209        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29       13       27        4        -        -       28        3        -        -       26        3      228       14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5        1        3        -        -        -        3        -        -        -        3        -       25        1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20        1       11        1        -        -       11        1        -        -       11        1       20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82       23       67        5        -        -       67        5        -        -       65        5      482       2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2040      505      175       43        -        -      208      119        1        -       80       89     2007      429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6       22        7        1        -        -       15       12        3        -       12       12      198       1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3       27        6        2        1        -        3        1        -        -        3        1      166       2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409      554      188       46        1        -      226      132        4        -       95      102     2371      46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011      205       41       58        -        -       72      200        -        -       70      191      980       63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507      103       31       10        -        -       39       93        -        -       39       93      499       20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0        9        8        1        -        -       15        8        -        -       15        8      153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01        6        2        -        -        -        6        6        -        -        6        5       9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82        4        6        -        -        -        6        -        -        -        6        -       82        4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73        2        8        2        -        -       11        -        -        -       11        -       70        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03        8        1        8        -        -        4        2        -        -        4        2      100       1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037      337       97       79        -        -      153      309        -        -      151      299     1981      107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7-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ДОШКОЛЬНЫЕ И ОБЩЕОБРАЗОВАТЕЛЬНЫЕ УЧРЕЖДЕНИЯ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853      343      475       67        -        -      509      223        -        -      509      223     4819      187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705      219       21        5        -        -       43       71        -        -       43       71     2683      15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3591      208      169        9        -        -      189      136        -        -      189      136     3571       8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1382       73       73       12        -        -       84        7        -        -       84        7     1371       78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2897      119      201       22        3        -      247       33       16        -      231       33     2851      10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1498       60       45        1        -        -       24       27        -        -       24       27     1519       3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852       56       92        6        -        -       92       35        -        -       92       35      852       27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17778     1078     1076      122        3        -     1188      532       16        -     1172      532    17666      668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ОБРАЗОВАHИЕ                 22224     1969     1361      247        4        -     1567      973       20        -     1418      933    22018     1243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382      103       97       10       10        -      134       27        6        -      123       26     1345       8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540       57      125       14        -        -       59       10        -        -       59       10      606       6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495      270        6       33        -        -       32       12        -        -       32       12      469      29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16       58       20        3       10        -       19        3        -        -       19        1      317       5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523       75        7        -        -        -        -        8        -        -        -        8      530       67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339       38       32        4        -        -       35       13        -        -       35       13      336       2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69       13        3        3        -        -        7        2        -        -        7        2      165       1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764      614      290       67       20        -      286       75        6        -      275       72     3768      606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961       22      135        1       43        -       94        2        -        -       67        2     1002       2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19       39       27        8        -        -       33        7        -        -       33        7      313       4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6       48       14        2        -        -       46       26        -        -       28       13      134       2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25       29        2        1        -        -        7        -        -        -        7        -      120       3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36       28        4        3        -        -        5        3        -        -        5        3      135       28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42        8        1        -        -        -        3        6        -        -        3        6       40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17        4        2        -        -        -        1        -        -        -        1        -       18        4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66      178      185       15       43        -      189       44        -        -      144       31     1762      149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41        2        9        1        -        -        9        -        -        -        9        -       41        3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37        7        -        1        -        -        -        -        -        -        -        -       37        8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11       11        1        -        -        -        1        -        -        -        1        -       11       11 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9       20       10        2        -        -       10        -        -        -       10        -       89       22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jc w:val="center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8-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774       13      141        -       34        -      100        4        -        -       93        4     1815        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21        2       34        -       11        -       24        1        1        -       22        1      331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277        2       33        -       10        -       18        1        -        -       18        1      292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18        1        8        -        -        -        2        -        -        -        2        -      124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33        -       22        -        6        -       11        -        -        -       11        -      14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91        -        8        -        -        -        8        -        -        -        8        -       91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64        -        7        -        -        -        8        -        -        -        8        -       63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778       18      253        -       61        -      171        6        1        -      162        6     2860       1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1        -        6        -        -        -        5        -        -        -        5        -       8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3        -        -        -        -        -        -        -        -        -        -        -        3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6        -        6        -        -        -        5        -        -        -        5        -       8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05       21      182        6        -        -       73        1        -        -       72        1      714       2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444        8      157        4        -        -       51        3        -        -       51        3      550        9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566       25      106        5        1        -       57        2        1        -       49        1      615       2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13        5       53        2        -        -       34        1        -        -       34        1      332        6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576        4      121        6        -        -       60        2        -        -       60        2      637        8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500       11       64        3        2        -       35        2        -        -       35        2      529       1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319       10       48        1        -        -       19        -        -        -       17        -      348       1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323       84      731       27        3        -      329       11        1        -      318       10     3725      100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УДЕБНЫЕ ВЛАСТИ,ЮРИДИЧ.УЧРЕЖДЕНИЯ 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59        2       11        -        -        -       11        -        -        -        9        -      159        2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27       11        5        -        -        -        8        -        -        -        5        -      124       1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65        -       11        -        -        -        9        -        -        -        9        -       6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36        1        1        -        -        -        1        -        -        -        1        -       36        1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47        -        7        -        -        -        7        -        -        -        7        -       4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38        -        5        -        -        -        1        -        -        -        -        -       4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23        -        -        -        -        -        -        -        -        -        -        -       23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95       14       40        -        -        -       37        -        -        -       31        -      498       14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БЩЕСТВЕHHЫЕ ОБЪЕДИHЕHИЯ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34        -        1        -        -        -        1        -        -        -        1        -       3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34        -        1        -        -        -        1        -        -        -        1        -       34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РГАHЫ ГОС. ВЛАСТИ И УПРАВЛЕHИЯ    2347       87      309       17        4        -      236       19        -        -      219       17     2420       85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9-                                                              продолжение таблицы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Количество вновь |   Количество    | Число вакантных |   Сокращено     | Число вакантных |               Hа  ближайший  квартал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созданных и   |  рабочих мест   |  рабочих мест   | вакантных мест  |  рабочих мест   |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дополнительно  | ликвидированных |   (требуемых    | с начала года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введенных рабочих|   за отчетный   |   работников)   |              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мест       |     период,     |    на начало    |             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за отчетный   |                 |    отчетного    |             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период,     |                 |     периода,    |                 |     периода,    |    введению,    |                 |    в связи с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Отрасль экономики       |                 |                 |    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ед.       |       ед.       |       ед.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                 |                 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|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                              883       20      347        2     3529        -      675        -     3641        -       12        -        7        -      249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7        -       15        -       67        -       21        -       67        -        -        -        3        -        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8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2        -        -        -       14        -        1        -       10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5        -        0        -        6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2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9        -       23        -       89        -       22        -       84        -        -        -        3        -        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-        -      148        -      368        -       68        -        -        -        -        -      22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148        -      368        -       68        -        -        -        -        -      224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7        -        -        -        -        -        -        -       17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7        -        -        -        -        -        -        -       17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ШИHОСТРОЕHИЕ И МЕТАЛЛООБРАБОТКА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9        2        -        -       65        -      133        -       55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29        1       30        1       43        -       41        -       27        -        -        -        2        -       1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8        3       30        1      108        -      174        -       82        -        -        -        2        -       13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7        -        3        -       16        -        -        -       35        -        -        -        -        -        1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80        -        -        -        5        -        -        -        5        -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1        -        -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87        -        3        -       22        -        -        -       40        -        4        -        -        -        1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0-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-        2        -      564        -        4        -      73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1        -        9        -      230        -        -        -      274        -        -        -        -        -        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80        -        -        -       2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156        -       30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9        -      167        -      904        -        4        -     1032        -        -        -        -        -        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47        -        2        -       4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27        1        -        -      200        -        -        -      14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75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11        -        -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6        -        -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20        1        -        -      247        -        3        -      19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УКОМ.-КРУПЯН.И КОМБИК.ПРОМЫШЛЕННОСТЬ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4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4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  6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ПРОМЫШЛЕHHОСТЬ                286        4      223        1     1524        -      571        -     1514        -        4        -        5        -      247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5        -        -        -       13        -        -        -       2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4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2        -        -        -       20        -        -        -       1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223        -        -        -       35        -        -        -       2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13        -        -        -       28        -        -        -       2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1        -        2        -       2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243        -        -        -      111        -        2        -      11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5        -        -        -       1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12        -       15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6        -        -        -        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12        -       26        -        -        -       1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jc w:val="center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1-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ЕЛЕЗHОДОРОЖHЫЙ ТРАHCПОРТ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1        -        -        -        4        -        2        -        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17        -        1        -       2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3        -        6        -       1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-        -       34        -        9        -       4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2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2        -        3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52        -        -        -      14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8        -        -        -        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160        -        -        -      15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9        2        2        1       12        -        1        -       1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2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17        -        -        -        5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28        -        -        -       3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-        -        -        -        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9        2       19        1       42        -        8        -       5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ТРАHСПОРТ                      12        2       22        1      236        -       17        -      24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3        -        -        -       1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3        -        -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1        -        6        -        -        -       1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2        -        -        -        2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2        -        1        -        5        -        -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ВЯЗЬ                           2        -        2        -       11        -        -        -       17        -        -        -        -        - 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2-  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6        5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1        1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11        -        -        -        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19        -        2        -       1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6        6        1        -       30        -        3        -       2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2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2        -        2        -        1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СТРОИТЕЛЬСТВО                   6        6        3        -       32        -        4        -       2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75        3       12        -      128        -        2        -       4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4        1       16        -       16        -        -        -       2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4        -        2        -        7        -        -        -        8        -        2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34        -        2        -        1        -        -        -        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2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117        4       35        -      152        -        2        -       82        -        2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1        -        -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ПЕРАЦИИ С HЕДВИЖИМЫМ ИМУЩЕСТВА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21        -        2        -        9        -       11        -       2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1        -        1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22        -        3        -       10        -       11        -       2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БЩАЯ КОММЕРЧЕСК.ДЕЯТЕЛЬНОСТЬ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5        -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5        -        5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15        -        -        -       1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16        -        -        -       12        -        -        -        -        -        -        - </w:t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3-  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7        -       13        -       26        -       15        -       1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4        -        -        -       34        -        2        -       2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7        -       10        -       15        -        -        -       13        -        -        -        -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2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10        -        -        -       1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2        -        1        -        5        -        1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7        -        -        -        3        -        -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39        -       24        -       93        -       18        -       78        -        -        -        -        -        2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2        -        -        -        -        -        2        -        -        -        2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-        -       14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2        -        -        -       14        -        2        -        -        -        2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8        4        -        -      184        -        -        -      20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5        -        -        -       32        -        -        -       2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141        -       11        -      15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26        -        -        -       4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32        -        -        -       3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2        -        -        -        7        -        -        -       2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15        4        -        -      422        -       11        -      48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25        -        -        -       6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3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1        -        3        -       25        -        -        -       6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7        -        -        -        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2        -        1        -        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-        -        -        -        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9        -        1        -       1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4-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ДОШКОЛЬНЫЕ И ОБЩЕОБРАЗОВАТЕЛЬНЫЕ УЧРЕЖДЕНИЯ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23        -        -        -      1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45        -        -        -       4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30        -        -        -       5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8        -        -        -       1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3        -        -        -       27        -       16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3        -        -        -      233        -       16        -      25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ОБРАЗОВАHИЕ                     4        -        3        -      266        -       17        -      33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ДОШКОЛЬНЫЕ И ОБЩЕОБРАЗОВАТЕЛЬНЫЕ УЧРЕЖДЕНИЯ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123        -        -        -      11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45        -        -        -       4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30        -        -        -       5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8        -        -        -       1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3        -        -        -       27        -       16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3        -        -        -      233        -       16        -      25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ВСЕГО ОБРАЗОВАHИЕ                     4        -        3        -      266        -       17        -      33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10        -        -        -       15        -        -        -       3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 4        -        -        -        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10        -        -        -        -        -        -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20        -        -        -       23        -        -        -       4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43        -        -        -        6        -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43        -        -        -       5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43        -        -        -       49        -        -        -       6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 2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1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 3        -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35        -        7        -        -        -        4        -        1        -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12        -        1        -        -        -        1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10        -        -        -        2        -        2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6        -        -        -        -        -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2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-        -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63        -       10        -        2        -        7        -       10        -        1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40"/>
          <w:sz w:val="20"/>
          <w:szCs w:val="20"/>
        </w:rPr>
        <w:t xml:space="preserve">                                                                                </w:t>
      </w:r>
      <w:r>
        <w:rPr>
          <w:rFonts w:cs="Courier New CYR" w:ascii="Courier New CYR" w:hAnsi="Courier New CYR"/>
          <w:spacing w:val="-40"/>
          <w:sz w:val="20"/>
          <w:szCs w:val="20"/>
        </w:rPr>
        <w:t>-15-                                 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40"/>
          <w:sz w:val="20"/>
          <w:szCs w:val="20"/>
        </w:rPr>
        <w:t>|              А              |   15   |   16   |   17   |   18   |   19   |   20   |   21   |   22   |   23   |   24   |   25   |   26   |   27   |   28   |   29   |   30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1        -        -        -        -        -        -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1        -       27        -        -        -       19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31        -        -        -       20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1        -        1        -       24        -        2        -       23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10        -        -        -       12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18        -        -        -       10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2        -        -        -       14        -        -        -       15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3        -        -        -       13        -        5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3        -        2        -      125        -        2        -      110        -        5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4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СУДЕБНЫЕ ВЛАСТИ,ЮРИДИЧ.УЧРЕЖДЕНИЯ   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Тирасполь                           -        -        -        -       17        -        -        -       20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Бендеры                             -        -        -        -       17        -        -        -       22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Рыбница и Рыбницкий р-н             -        -        -        -        8        -        -        -       10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Дубоссары и Дубоссарский р-н        -        -        -        -        4        -        -        -        4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Слободзея и Слободзейский р-н       -        -        -        -        8        -        -        -       10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Григориополь и Григориоп. р-н       -        -        -        -        7        -        -        -        9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 xml:space="preserve">г.Каменка и Каменский р-н             -        -        -        -        7        -        -        -        8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ИТОГО ПО ОТРАСЛИ                      -        -        -        -       68        -        -        -       83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40"/>
          <w:sz w:val="20"/>
          <w:szCs w:val="20"/>
        </w:rPr>
      </w:pPr>
      <w:r>
        <w:rPr>
          <w:rFonts w:cs="Courier New CYR" w:ascii="Courier New CYR" w:hAnsi="Courier New CYR"/>
          <w:b/>
          <w:spacing w:val="-40"/>
          <w:sz w:val="20"/>
          <w:szCs w:val="20"/>
        </w:rPr>
        <w:t xml:space="preserve">ОРГАHЫ ГОС. ВЛАСТИ И УПРАВЛЕHИЯ       5        -        -        -      359        -        -        -      374        -        -        -        -        -        -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40"/>
          <w:sz w:val="20"/>
          <w:szCs w:val="20"/>
        </w:rPr>
      </w:pPr>
      <w:r>
        <w:rPr>
          <w:rFonts w:cs="Courier New CYR" w:ascii="Courier New CYR" w:hAnsi="Courier New CYR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5840" w:h="12240"/>
      <w:pgMar w:left="794" w:right="79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8:00Z</dcterms:created>
  <dc:creator>koval</dc:creator>
  <dc:description/>
  <cp:keywords/>
  <dc:language>en-US</dc:language>
  <cp:lastModifiedBy>koval</cp:lastModifiedBy>
  <cp:lastPrinted>2013-07-29T11:13:00Z</cp:lastPrinted>
  <dcterms:modified xsi:type="dcterms:W3CDTF">2013-07-30T05:04:00Z</dcterms:modified>
  <cp:revision>9</cp:revision>
  <dc:subject/>
  <dc:title/>
</cp:coreProperties>
</file>