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ourier New CYR" w:cs="Courier New CYR" w:ascii="Courier New CYR" w:hAnsi="Courier New CYR"/>
          <w:spacing w:val="-34"/>
          <w:sz w:val="20"/>
          <w:szCs w:val="20"/>
        </w:rPr>
        <w:t xml:space="preserve">                                                                 </w:t>
      </w:r>
      <w:r>
        <w:rPr>
          <w:sz w:val="20"/>
          <w:szCs w:val="20"/>
        </w:rPr>
        <w:t>ГОСУДАРСТВЕННАЯ СЛУЖБА СТАТИСТИКИ</w:t>
      </w:r>
    </w:p>
    <w:p>
      <w:pPr>
        <w:pStyle w:val="Normal"/>
        <w:spacing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  <w:t>ПРИДНЕСТРОВСКОЙ МОЛДАВСКОЙ РЕСПУБЛИКИ</w:t>
      </w:r>
    </w:p>
    <w:p>
      <w:pPr>
        <w:pStyle w:val="Normal"/>
        <w:jc w:val="center"/>
        <w:rPr>
          <w:spacing w:val="90"/>
          <w:sz w:val="20"/>
          <w:szCs w:val="20"/>
        </w:rPr>
      </w:pPr>
      <w:r>
        <w:rPr>
          <w:spacing w:val="90"/>
          <w:sz w:val="20"/>
          <w:szCs w:val="20"/>
        </w:rPr>
      </w:r>
    </w:p>
    <w:p>
      <w:pPr>
        <w:pStyle w:val="Normal"/>
        <w:jc w:val="center"/>
        <w:rPr>
          <w:spacing w:val="90"/>
          <w:sz w:val="20"/>
          <w:szCs w:val="20"/>
        </w:rPr>
      </w:pPr>
      <w:r>
        <w:rPr>
          <w:spacing w:val="90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РЕСС - ВЫПУСК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 ДВИЖЕНИИ КАДРОВ И НАЛИЧИИ РАБОЧИХ МЕСТ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 ЭКОНОМИКЕ ПРИДНЕСТРОВСКОЙ МОЛДАВСКОЙ РЕСПУБЛИКИ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ЗА ЯНВАРЬ – МАРТ 2015 ГОД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БЕЗ СУБЪЕКТОВ МАЛОГО ПРЕДПРИНИМАТЕЛЬСТВА)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  <w:t>ТИРАСПОЛЬ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</w:rPr>
      </w:pPr>
      <w:r>
        <w:rPr>
          <w:sz w:val="18"/>
          <w:szCs w:val="18"/>
        </w:rPr>
        <w:t>2015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</w:rPr>
      </w:pPr>
      <w:r>
        <w:rPr>
          <w:rFonts w:cs="Courier New CYR" w:ascii="Courier New CYR" w:hAnsi="Courier New CYR"/>
          <w:b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</w:rPr>
      </w:pPr>
      <w:r>
        <w:rPr>
          <w:rFonts w:cs="Courier New CYR" w:ascii="Courier New CYR" w:hAnsi="Courier New CYR"/>
          <w:b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</w:rPr>
      </w:pPr>
      <w:r>
        <w:rPr>
          <w:rFonts w:cs="Courier New CYR" w:ascii="Courier New CYR" w:hAnsi="Courier New CYR"/>
          <w:b/>
        </w:rPr>
        <w:t>Движение работников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</w:rPr>
      </w:pPr>
      <w:r>
        <w:rPr>
          <w:rFonts w:cs="Courier New CYR" w:ascii="Courier New CYR" w:hAnsi="Courier New CYR"/>
          <w:b/>
        </w:rPr>
        <w:t>за январь - март 2015 г.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>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>|                             |   Численность   |     Принято работников, чел.      |              Выбыло  работников,  чел.              |   Численность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>|                             |  работников на  |-----------------------------------|-----------------------------------------------------|  работников на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>|                             |начало отчетного |                 | из них на вновь |                 |            из  них:               | конец отчетного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>|                             |     периода,    |     всего       |   созданные и   |     всего       |-----------------------------------|     периода,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>|           Регион            |      чел.       |                 |допол. введенные |                 |в связи с сокращ.| по собственному |      чел.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>|                             |                 |                 |  рабочие места  |                 |числен. персонала|     желанию     |                 |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>|                             |-----------------|-----------------|-----------------|-----------------|-----------------|-----------------|-----------------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>|                             |работн. |внешние |работн. |внешние |работн. |внешние |работн. |внешние |работн. |внешние |работн. |внешние |работн. |внешние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>|                             |списоч. |совмес- |списоч. |совмес- |списоч. |совмес- |списоч. |совмес- |списоч. |совмес- |списоч. |совмес- |списоч. |совмес-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>|                             |состава | тители |состава | тители |состава | тители |состава | тители |состава | тители |состава | тители |состава | тители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>|=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>|              А              |   1    |   2    |   3    |   4    |   5    |   6    |   7    |   8    |   9    |   10   |   11   |   12   |   13   |   14   |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>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ВСЕГО                            102170     4118     4639      541      266       32     4899      441      250        8     4124      310   101782     4213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Тирасполь                       37789     1692     1630      170       80       17     2024      191      158        5     1714      137    37395     1671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Днестровск                       4120       60      119       37        8        4      103       16        2        -       90       16     4136       8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Бендеры                         18653      691      809      175       36        -      793       69       27        -      712       44    18669      797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Рыбница и Рыбницкий р-н         15823      736      769       67       89       10      870       87       42        2      681       48    15722      716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Дубоссары и Дубоссарский р-н     6099      236      369        9        1        -      219       16        3        -      175       11     6249      229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Слободзея и Слободзейский р-н    8491      310      457       33       50        1      390       26        3        -      349       25     8430      312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Григориополь и Григориоп. р-н    5190      146      277       26        1        -      242       17       12        1      194       13     5225      155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Каменка и Каменский р-н          3532      148      122       13        -        -      167        9        -        -      130        8     3487      152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Органы гос. власти и управления    2473       99       87       11        1        -       91       10        3        -       79        8     2469      100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2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>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rFonts w:eastAsia="Courier New CYR" w:cs="Courier New CYR" w:ascii="Courier New CYR" w:hAnsi="Courier New CYR"/>
          <w:spacing w:val="-42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pacing w:val="-42"/>
          <w:sz w:val="20"/>
          <w:szCs w:val="20"/>
        </w:rPr>
        <w:t>продолжение таблицы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|                             |Количество вновь |   Количество    | Число вакантных |   Сокращено     | Число вакантных |   Численность   |               Hа  ближайший  квартал        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|                             |   созданных и   |  рабочих мест   |  рабочих мест   | вакантных мест  |  рабочих мест   |   работников    |-----------------------------------------------------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|                             |  дополнительно  | ликвидированных |   (требуемых    | с начала года   |   (требуемых    |  несписочного   |число дополнител.| число вакантных |   численность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|                             |введенных рабочих|   за отчетный   |   работников)   |                 |   работников)   |    состава,     |  рабочих мест   |  рабочих мест,  |   работников,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|                             |      мест       |     период,     |    на начало    |                 |    на конец     | предоставленных |  (работников),  |  намеченных к   |  намеченных к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|                             |   за отчетный   |                 |    отчетного    |                 |    отчетного    |другими организа-|предполагаемых к |   ликвидации,   |  высвобождению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|                             |     период,     |                 |     периода,    |                 |     периода,    |     циями       |    введению,    |                 |    в связи с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|          Регион             |                 |                 |                 |                 |                 | в соответствии  |                 |                 |   сокращением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|                             |                 |                 |                 |                 |                 |  с договорами   |                 |                 | численности или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|                             |                 |                 |                 |                 |                 |      между      |                 |                 |     штата,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|                             |       ед.       |       ед.       |       ед.       |       ед.       |       ед.       |организациями для|       ед.       |       ед.       |      чел.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|                             |-----------------|-----------------|-----------------|-----------------|-----------------|выполнения работ |-----------------|-----------------|-----------------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|                             |работн. |внешние |работн. |внешние |работн. |внешние |работн. |внешние |работн. |внешние |(оказания услуг),|работн. |внешние |работн. |внешние |работн. |внешние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|                             |списоч. |совмес- |списоч. |совмес- |списоч. |совмес- |списоч. |совмес- |списоч. |совмес- |       чел.      |списоч. |совмес- |списоч. |совмес- |списоч. |совмес-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|                             |состава | тители |состава | тители |состава | тители |состава | тители |состава | тители |                 |состава | тители |состава | тители |состава | тители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|=====================================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|              А              |   17   |   18   |   19   |   20   |   21   |   22   |   23   |   24   |   25   |   26   |       27        |   28   |   29   |   30   |   31   |   32   |   33   |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42"/>
          <w:sz w:val="20"/>
          <w:szCs w:val="20"/>
        </w:rPr>
        <w:t>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ВСЕГО                               336       32      541       35     2897        2      241        -     2454        2          139            22        -       11        -      129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Тирасполь                          92       17      265       26     1349        -      104        -     1062        -          110             5        -        1        -       29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Днестровск                         15        4        4        -       64        -       14        -       39        -            -             -        -        -        -        4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Бендеры                            77        -       55        -      487        2       15        -      470        2            7            17        -        -        -       16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Рыбница и Рыбницкий р-н            92       10      205        9      334        -       73        -      276        -            -             -        -        1        -       61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Дубоссары и Дубоссарский р-н        1        -        8        -       90        -       22        -       75        -            -             -        -        -        -        7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Слободзея и Слободзейский р-н      51        1        1        -       54        -        6        -       46        -           22             -        -        -        -        7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Григориополь и Григориоп. р-н       1        -        2        -      120        -        -        -      120        -            -             -        -        -        -        -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Каменка и Каменский р-н             -        -        1        -       68        -        -        -       50        -            -             -        -        -        -        5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Органы гос. власти и управления       7        -        -        -      333        -        7        -      316        -            -             -        -        9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>Примечание: Министерство внутренних дел ПМР, Комитет Госбезопасности ПМР, Министерство обороны ПМР, ГТК ПМР статистическую отчетность не представляют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4"/>
        </w:rPr>
      </w:pPr>
      <w:r>
        <w:rPr>
          <w:rFonts w:cs="Courier New CYR" w:ascii="Courier New CYR" w:hAnsi="Courier New CYR"/>
          <w:b/>
          <w:spacing w:val="-24"/>
        </w:rPr>
        <w:t>Движение работников</w:t>
      </w:r>
    </w:p>
    <w:p>
      <w:pPr>
        <w:pStyle w:val="Normal"/>
        <w:autoSpaceDE w:val="false"/>
        <w:spacing w:lineRule="auto" w:line="204"/>
        <w:jc w:val="center"/>
        <w:rPr/>
      </w:pPr>
      <w:r>
        <w:rPr>
          <w:rFonts w:cs="Courier New CYR" w:ascii="Courier New CYR" w:hAnsi="Courier New CYR"/>
          <w:b/>
          <w:spacing w:val="-24"/>
        </w:rPr>
        <w:t>за январь - март 2015 г.</w:t>
      </w:r>
      <w:r>
        <w:rPr>
          <w:rFonts w:cs="Courier New CYR" w:ascii="Courier New CYR" w:hAnsi="Courier New CYR"/>
          <w:spacing w:val="-24"/>
          <w:sz w:val="20"/>
          <w:szCs w:val="20"/>
        </w:rPr>
        <w:t xml:space="preserve">     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>|                             |   Численность   |     Принято работников, чел.      |              Выбыло  работников,  чел.              |   Численность   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>|                             |  работников на  |-----------------------------------|-----------------------------------------------------|  работников на  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>|                             |начало отчетного |                 | из них на вновь |                 |            из  них:               | конец отчетного 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>|                             |     периода,    |     всего       |   созданные и   |     всего       |-----------------------------------|     периода,    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>|      Отрасль экономики      |      чел.       |                 |допол. введенные |                 |в связи с сокращ.| по собственному |      чел.       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>|                             |                 |                 |  рабочие места  |                 |числен. персонала|     желанию     |                 |</w:t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>|                             |-----------------|-----------------|-----------------|-----------------|-----------------|-----------------|-----------------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>|                             |работн. |внешние |работн. |внешние |работн. |внешние |работн. |внешние |работн. |внешние |работн. |внешние |работн. |внешние 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>|                             |списоч. |совмес- |списоч. |совмес- |списоч. |совмес- |списоч. |совмес- |списоч. |совмес- |списоч. |совмес- |списоч. |совмес- 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>|                             |состава | тители |состава | тители |состава | тители |состава | тители |состава | тители |состава | тители |состава | тители 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>|=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>|              А              |   1    |   2    |   3    |   4    |   5    |   6    |   7    |   8    |   9    |   10   |   11   |   12   |   13   |   14   |</w:t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>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ВСЕГО                            102170     4118     4639      541      266       32     4899      441      250        8     4124      310   101782     4213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204"/>
        <w:rPr/>
      </w:pPr>
      <w:r>
        <w:rPr>
          <w:rFonts w:eastAsia="Courier New CYR" w:cs="Courier New CYR" w:ascii="Courier New CYR" w:hAnsi="Courier New CYR"/>
          <w:b/>
          <w:spacing w:val="-2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ЭЛЕКТРОЭНЕРГЕТИКА                      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Тирасполь                        1287        4       25        1        -        1       23        1        5        -       14        1     1289        4 </w:t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Днестровск                       2680        1       32        -        2        -       23        -        1        -       13        -     2689        1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Бендеры                           676        3       18        -        -        -       18        -        -        -       13        -      676        3 </w:t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Рыбница и Рыбницкий р-н           402        4        6        -        1        -        4        -        1        -        3        -      404        4 </w:t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Дубоссары и Дубоссарский р-н      800        4       14        -        -        -       17        1        -        -       12        1      797        3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Слободзея и Слободзейский р-н     235        2        6        -        -        -        2        -        -        -        2        -      239        2 </w:t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Григориополь и Григориоп. р-н     154        -        4        -        -        -        4        -        -        -        4        -      154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Каменка и Каменский р-н           119        2        -        -        -        -        2        -        -        -        1        -      117        2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ИТОГО ПО ОТРАСЛИ                   6353       20      105        1        3        1       93        2        7        -       62        2     6365       19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2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ЧЕРHАЯ МЕТАЛЛУРГИЯ                     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Рыбница и Рыбницкий р-н          2599        9       84        -       71        -      150        5       22        -       36        -     2533        4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ИТОГО ПО ОТРАСЛИ                   2599        9       84        -       71        -      150        5       22        -       36        -     2533        4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2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ХИМИЧЕСКАЯ ПРОМЫШЛЕННОСТЬ              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Тирасполь                         669        4        7        3        -        2       58        1        -        -       58        1      618        6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ИТОГО ПО ОТРАСЛИ                    669        4        7        3        -        2       58        1        -        -       58        1      618        6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2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МАШИHОСТРОЕHИЕ И МЕТАЛЛООБР.           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Тирасполь                        1237       11       27        1        3        -      209        1       86        -      113        1     1055       11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Днестровск                         59        -        -        2        -        2        1        -        -        -        -        -       58        2 </w:t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Бендеры                          1406        5       20        -        -        -       21        1        -        -       19        1     1405        4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ИТОГО ПО ОТРАСЛИ                   2702       16       47        3        3        2      231        2       86        -      132        2     2518       17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2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ДЕРЕВООБРАБАТ.ПРОМЫШ.                  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Тирасполь                          58        1        1        -        -        -        2        -        -        -        2        -       57        1 </w:t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Слободзея и Слободзейский р-н     125        5        2        -        -        -       30        -        -        -       30        -       97        5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ИТОГО ПО ОТРАСЛИ                    183        6        3        -        -        -       32        -        -        -       32        -      154        6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eastAsia="Courier New CYR" w:cs="Courier New CYR" w:ascii="Courier New CYR" w:hAnsi="Courier New CYR"/>
          <w:spacing w:val="-24"/>
          <w:sz w:val="20"/>
          <w:szCs w:val="20"/>
        </w:rPr>
        <w:t xml:space="preserve">                                                                             </w:t>
      </w:r>
      <w:r>
        <w:rPr>
          <w:rFonts w:cs="Courier New CYR" w:ascii="Courier New CYR" w:hAnsi="Courier New CYR"/>
          <w:spacing w:val="-24"/>
          <w:sz w:val="20"/>
          <w:szCs w:val="20"/>
        </w:rPr>
        <w:t>-2-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>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>|              А              |   1    |   2    |   3    |   4    |   5    |   6    |   7    |   8    |   9    |   10   |   11   |   12   |   13   |   14   |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>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eastAsia="Courier New CYR" w:cs="Courier New CYR" w:ascii="Courier New CYR" w:hAnsi="Courier New CYR"/>
          <w:spacing w:val="-2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ПРОМЫШЛЕННОСТЬ СТРОЙМАТЕРИАЛОВ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Тирасполь                         720        6       19        2        1        -       37        -        -        -       29        -      702        8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Бендеры                            56        1        3        1        -        -        3        1        -        -        3        1       56        1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Рыбница и Рыбницкий р-н           952        1       56        -        -        -       35        -        -        -       31        -      973        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Григориополь и Григориоп. р-н      90        2        2        -        -        -        1        -        -        -        1        -       91        2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ИТОГО ПО ОТРАСЛИ                   1818       10       80        3        1        -       76        1        -        -       64        1     1822       12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2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ЛЕГКАЯ ПРОМЫШЛЕННОСТЬ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Тирасполь                        3908        7       73        -        -        -      180        2       56        -      110        1     3801        5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Бендеры                          2109       44      140       83        -        -      120        7        -        -      112        7     2129      120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Рыбница и Рыбницкий р-н           719        4        7        -        -        -       16        -        -        -       16        -      710        4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Дубоссары и Дубоссарский р-н      252        -        2        -        -        -        3        -        -        -        3        -      251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Слободзея и Слободзейский р-н     269        4        5        -        1        -        2        -        -        -        1        -      272        4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ИТОГО ПО ОТРАСЛИ                   7257       59      227       83        1        -      321        9       56        -      242        8     7163      133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2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ПИЩЕВАЯ ПРОМЫШЛЕННОСТЬ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Тирасполь                        1696       10       45        -        -        -       55        -        -        -       51        -     1686       10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Бендеры                          1115       12       41        1        -        -       53        1        -        -       52        1     1103       12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Рыбница и Рыбницкий р-н           471        4       10        2        -        -       29        -        1        -       26        -      452        6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Дубоссары и Дубоссарский р-н      248        2       11        -        -        -       13        1        -        -       13        -      246        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Слободзея и Слободзейский р-н      53        2        2        3        -        -       16        -        -        -        -        -       39        5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Каменка и Каменский р-н           242        -        6        -        -        -       12        -        -        -        6        -      236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ИТОГО ПО ОТРАСЛИ                   3825       30      115        6        -        -      178        2        1        -      148        1     3762       34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eastAsia="Courier New CYR" w:cs="Courier New CYR" w:ascii="Courier New CYR" w:hAnsi="Courier New CYR"/>
          <w:b/>
          <w:spacing w:val="-2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МУКОМ.-КРУПЯН.И КОМБИК.ПРОМЫШ.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Тирасполь                         191        -       12        -        -        -       14        -        -        -       14        -      189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Бендеры                           185        -       12        1        -        -        7        -        -        -        7        -      190        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Рыбница и Рыбницкий р-н           110        -        2        -        -        -        4        -        -        -        4        -      108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Григориополь и Григориоп. р-н      94        -       11        -        -        -       12        -        -        -       12        -       93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ИТОГО ПО ОТРАСЛИ                    580        -       37        1        -        -       37        -        -        -       37        -      580        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2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ПОЛИГРАФИЧЕСКАЯ ПРОМЫЩЛЕННОСТЬ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Тирасполь                          57        1        1        -        -        -        3        -        -        -        3        -       55        1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Бендеры                           115        -       39        -        -        -        2        -        -        -        2        -      152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ИТОГО ПО ОТРАСЛИ                    172        1       40        -        -        -        5        -        -        -        5        -      207        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2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ПРОЧИЕ ПРОМЫШ. ПРОИЗВОДСТВА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Тирасполь                          56        2        1        1        -        -        1        1        -        -        1        1       56        2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ИТОГО ПО ОТРАСЛИ                     56        2        1        1        -        -        1        1        -        -        1        1       56        2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ВСЕГО ПРОМЫШЛЕHHОСТЬ              26214      157      746      101       79        5     1182       23      172        -      817       16    25778      235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2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СЕЛЬСКОЕ ХОЗЯЙСТВО   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Тирасполь                         599        3       20        1        -        -       21        2        -        -       15        -      598        2 </w:t>
      </w:r>
    </w:p>
    <w:p>
      <w:pPr>
        <w:pStyle w:val="Normal"/>
        <w:autoSpaceDE w:val="false"/>
        <w:spacing w:lineRule="auto" w:line="192"/>
        <w:rPr/>
      </w:pPr>
      <w:r>
        <w:rPr>
          <w:rFonts w:eastAsia="Courier New CYR" w:cs="Courier New CYR" w:ascii="Courier New CYR" w:hAnsi="Courier New CYR"/>
          <w:spacing w:val="-24"/>
          <w:sz w:val="20"/>
          <w:szCs w:val="20"/>
        </w:rPr>
        <w:t xml:space="preserve">                                                                             </w:t>
      </w:r>
      <w:r>
        <w:rPr>
          <w:rFonts w:cs="Courier New CYR" w:ascii="Courier New CYR" w:hAnsi="Courier New CYR"/>
          <w:spacing w:val="-24"/>
          <w:sz w:val="20"/>
          <w:szCs w:val="20"/>
        </w:rPr>
        <w:t>-3-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>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>|              А              |   1    |   2    |   3    |   4    |   5    |   6    |   7    |   8    |   9    |   10   |   11   |   12   |   13   |   14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>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Бендеры                           224        4       16        6        -        -       27        -        -        -       17        -      213       10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Рыбница и Рыбницкий р-н          1003       21       78        8        -        -       82        7        -        -       81        7      999       22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Дубоссары и Дубоссарский р-н      634        8      196        -        -        -       46        1        -        -       19        -      784        7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Слободзея и Слободзейский р-н    1182       13       46        3        1        -       68        3        -        -       57        2     1032        8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Григориополь и Григориоп. р-н     568        3       78        2        -        -       25        3        -        -       24        2      621        2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Каменка и Каменский р-н           488       11       29        1        -        -       32        1        -        -       16        1      485       1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ИТОГО ПО ОТРАСЛИ                   4698       63      463       21        1        -      301       17        -        -      229       12     4732       62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2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ЛЕСНОЕ ХОЗЯЙСТВО     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Тирасполь                          36        4        8        1        -        -        7        1        -        -        7        1       37        4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Бендеры                           107        -       28        -        -        -       24        -        -        -       24        -      111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Рыбница и Рыбницкий р-н           110        -      170        1        -        -       10        -        -        -       10        -      270        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Григориополь и Григориоп. р-н      78        -       16        1        -        -       28        1        -        -        -        -       66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ИТОГО ПО ОТРАСЛИ                    331        4      222        3        -        -       69        2        -        -       41        1      484        5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eastAsia="Courier New CYR" w:cs="Courier New CYR" w:ascii="Courier New CYR" w:hAnsi="Courier New CYR"/>
          <w:b/>
          <w:spacing w:val="-2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ЖЕЛЕЗHОДОРОЖHЫЙ ТРАHCПОРТ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Тирасполь                         230        2       15        -        7        -       11        1        -        1        3        -      234        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Бендеры                           348        -        9        -        2        -       20        -        -        -       12        -      337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Рыбница и Рыбницкий р-н           184        -        -        -        -        -        1        -        -        -        1        -      183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ИТОГО ПО ОТРАСЛИ                    762        2       24        -        9        -       32        1        -        1       16        -      754        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2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АВТОМОБИЛЬHЫЙ ТРАHCПОРТ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Тирасполь                         745       14       62        1        1        -       50        5        -        -       47        5      757       10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Бендеры                           473       13       27        1        -        -       57        7        -        -       57        7      443        7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Рыбница и Рыбницкий р-н            24        3        -        -        -        -        -        -        -        -        -        -       24        3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ИТОГО ПО ОТРАСЛИ                   1242       30       89        2        1        -      107       12        -        -      104       12     1224       20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eastAsia="Courier New CYR" w:cs="Courier New CYR" w:ascii="Courier New CYR" w:hAnsi="Courier New CYR"/>
          <w:b/>
          <w:spacing w:val="-2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ТРОЛЛЕЙБУСHЫЙ ТРАHСПОРТ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Тирасполь                         302        8       34        1        -        -       23        -        -        -       21        -      313        9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Бендеры                           308        5       29        -        -        -       29        1        -        -       27        1      308        4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ИТОГО ПО ОТРАСЛИ                    610       13       63        1        -        -       52        1        -        -       48        1      621       13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eastAsia="Courier New CYR" w:cs="Courier New CYR" w:ascii="Courier New CYR" w:hAnsi="Courier New CYR"/>
          <w:b/>
          <w:spacing w:val="-2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24"/>
          <w:sz w:val="20"/>
          <w:szCs w:val="20"/>
        </w:rPr>
        <w:t>ПРОЧИЕ ВИДЫ ТРАНСПОРТА</w:t>
      </w:r>
      <w:r>
        <w:rPr>
          <w:rFonts w:cs="Courier New CYR" w:ascii="Courier New CYR" w:hAnsi="Courier New CYR"/>
          <w:spacing w:val="-24"/>
          <w:sz w:val="20"/>
          <w:szCs w:val="20"/>
        </w:rPr>
        <w:t xml:space="preserve">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Тирасполь                         739        8       54        2        2        -       30        1        -        -       28        1      763        9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Бендеры                           484       11       30        2        -        -       30        -        -        -       25        -      484       13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Рыбница и Рыбницкий р-н           218       19        5        2        -        -       11       18        -        -        7        -      212        3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Дубоссары и Дубоссарский р-н      113        2       19        -        -        -        5        -        -        -        5        -      127        2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Слободзея и Слободзейский р-н     248        1        2        -        -        -       23        -        -        -       23        -      227        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Григориополь и Григориоп. р-н      59        1        5        1        -        -        3        -        -        -        -        -       61        2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Каменка и Каменский р-н            83        -        3        -        -        -       11        -        -        -       11        -       75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ИТОГО ПО ОТРАСЛИ                   1944       42      118        7        2        -      113       19        -        -       99        1     1949       30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ВСЕГО ТРАHСПОРТ                    4558       87      294       10       12        -      304       33        -        1      267       14     4548       64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2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ПОЧТОВАЯ СВЯЗЬ       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Тирасполь                         185        1       17        1        -        -       11        1        -        -       11        1      191        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eastAsia="Courier New CYR" w:cs="Courier New CYR" w:ascii="Courier New CYR" w:hAnsi="Courier New CYR"/>
          <w:spacing w:val="-24"/>
          <w:sz w:val="20"/>
          <w:szCs w:val="20"/>
        </w:rPr>
        <w:t xml:space="preserve">                                                                             </w:t>
      </w:r>
      <w:r>
        <w:rPr>
          <w:rFonts w:cs="Courier New CYR" w:ascii="Courier New CYR" w:hAnsi="Courier New CYR"/>
          <w:spacing w:val="-24"/>
          <w:sz w:val="20"/>
          <w:szCs w:val="20"/>
        </w:rPr>
        <w:t>-4-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>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>|              А              |   1    |   2    |   3    |   4    |   5    |   6    |   7    |   8    |   9    |   10   |   11   |   12   |   13   |   14   |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>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Бендеры                           119        -        4        -        1        -        6        -        4        -        2        -      117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Рыбница и Рыбницкий р-н           132        -        4        -        -        -        5        -        -        -        5        -      131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Дубоссары и Дубоссарский р-н       70        4        1        -        -        -        -        -        -        -        -        -       71        4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Слободзея и Слободзейский р-н     113        -       13        -        3        -        7        -        -        -        7        -      119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Григориополь и Григориоп. р-н      74        -       13        -        -        -        9        -        -        -        9        -       78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Каменка и Каменский р-н            69        -        2        -        -        -        -        -        -        -        -        -       71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ИТОГО ПО ОТРАСЛИ                    762        5       54        1        4        -       38        1        4        -       34        1      778        5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2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ЭЛЕКТРОСВЯЗЬ         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Тирасполь                         675        7       16        -        4        -        8        -        -        -        5        -      683        7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Днестровск                          4        -        -        -        -        -        -        -        -        -        -        -        4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Бендеры                           148        -        5        -        4        -        -        -        -        -        -        -      153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Рыбница и Рыбницкий р-н           145        -        1        -        -        -        3        -        1        -        1        -      143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Дубоссары и Дубоссарский р-н       48        -        1        -        -        -        2        -        -        -        -        -       47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Слободзея и Слободзейский р-н      44        -        -        -        -        -        2        -        -        -        2        -       42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Григориополь и Григориоп. р-н     260        4        1        -        1        -       33        -        1        -       31        -      228        4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Каменка и Каменский р-н            42        4        -        -        -        -        1        -        -        -        -        -       41        4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ИТОГО ПО ОТРАСЛИ                   1366       15       24        -        9        -       49        -        2        -       39        -     1341       15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ВСЕГО СВЯЗЬ                        2128       20       78        1       13        -       87        1        6        -       73        1     2119       20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eastAsia="Courier New CYR" w:cs="Courier New CYR" w:ascii="Courier New CYR" w:hAnsi="Courier New CYR"/>
          <w:b/>
          <w:spacing w:val="-2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24"/>
          <w:sz w:val="20"/>
          <w:szCs w:val="20"/>
        </w:rPr>
        <w:t>ПОДРЯДНО-СТРОИТЕЛЬНЫЕ ОРГАНИЗАЦИИ</w:t>
      </w:r>
      <w:r>
        <w:rPr>
          <w:rFonts w:cs="Courier New CYR" w:ascii="Courier New CYR" w:hAnsi="Courier New CYR"/>
          <w:spacing w:val="-24"/>
          <w:sz w:val="20"/>
          <w:szCs w:val="20"/>
        </w:rPr>
        <w:t xml:space="preserve">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Тирасполь                         749       50       21        9        5        7       24        1        -        -       22        1      746       58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Бендеры                           133        2        2        -        -        -       30        -       19        -       10        -      105        2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Рыбница и Рыбницкий р-н           211        3       21        -        1        -       10        -        -        -        5        -      222        3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ИТОГО ПО ОТРАСЛИ                   1093       55       44        9        6        7       64        1       19        -       37        1     1073       63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2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ПРОЕКТНЫЕ ОРГАHИЗАЦИИ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Тирасполь                          45        1        1        -        -        -        -        -        -        -        -        -       46        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ИТОГО ПО ОТРАСЛИ                     45        1        1        -        -        -        -        -        -        -        -        -       46        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ВСЕГО СТРОИТЕЛЬСТВО                1138       56       45        9        6        7       64        1       19        -       37        1     1119       64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2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ТОРГОВЛЯ И ОБЩЕПИТ   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Тирасполь                        4773       52      342        7       15        1      372       10        1        -      371       10     4743       49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Днестровск                        227        -       18        -        -        -       22        -        -        -       22        -      223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Бендеры                          1371       45      119        -       26        -      106        -        -        -      104        -     1384       45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Рыбница и Рыбницкий р-н          1080       50       58       16        5       10      230       21        -        -      227       21      908       45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Дубоссары и Дубоссарский р-н      315        9       30        1        -        -       31        -        -        -       29        -      314       10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Слободзея и Слободзейский р-н     602       11       86        1       42        1       59        -        -        -       54        -      629       12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Григориополь и Григориоп. р-н     134        -       33        1        -        -       17        1        -        -       17        1      150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Каменка и Каменский р-н           104        -       10        -        -        -       12        -        -        -        4        -      102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ИТОГО ПО ОТРАСЛИ                   8606      167      696       26       88       12      849       32        1        -      828       32     8453      16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2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ИHФОРМ.-ВЫЧИСЛИТ. ОБСЛУЖИВАНИЕ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Тирасполь                          27        -        1        -        -        -        -        -        -        -        -        -       28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Днестровск                          -        -        1        -        -        -        -        -        -        -        -        -        1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Бендеры                             9        -        1        -        -        -        1        -        -        -        -        -        9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eastAsia="Courier New CYR" w:cs="Courier New CYR" w:ascii="Courier New CYR" w:hAnsi="Courier New CYR"/>
          <w:spacing w:val="-24"/>
          <w:sz w:val="20"/>
          <w:szCs w:val="20"/>
        </w:rPr>
        <w:t xml:space="preserve">                                                                             </w:t>
      </w:r>
      <w:r>
        <w:rPr>
          <w:rFonts w:cs="Courier New CYR" w:ascii="Courier New CYR" w:hAnsi="Courier New CYR"/>
          <w:spacing w:val="-24"/>
          <w:sz w:val="20"/>
          <w:szCs w:val="20"/>
        </w:rPr>
        <w:t>-5-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>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>|              А              |   1    |   2    |   3    |   4    |   5    |   6    |   7    |   8    |   9    |   10   |   11   |   12   |   13   |   14   |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>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Рыбница и Рыбницкий р-н             5        -        -        -        -        -        -        -        -        -        -        -        5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Дубоссары и Дубоссарский р-н        4        -        -        -        -        -        -        -        -        -        -        -        4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Слободзея и Слободзейский р-н       5        -        -        -        -        -        -        -        -        -        -        -        5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Григориополь и Григориоп. р-н       -        -        4        -        -        -        -        -        -        -        -        -        4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Каменка и Каменский р-н             3        -        -        -        -        -        -        -        -        -        -        -        3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ИТОГО ПО ОТРАСЛИ                     53        -        7        -        -        -        1        -        -        -        -        -       59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eastAsia="Courier New CYR" w:cs="Courier New CYR" w:ascii="Courier New CYR" w:hAnsi="Courier New CYR"/>
          <w:b/>
          <w:spacing w:val="-2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ОПЕРАЦИИ С HЕДВИЖИМЫМ ИМУЩЕСТВОМ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Тирасполь                         412       73       44        7       11        5       61       22        -        -       60       22      395       58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Бендеры                           224        4        7        -        -        -        6        -        -        -        6        -      225        4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Рыбница и Рыбницкий р-н            27        -        1        -        -        -        1        -        -        -        1        -       27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Слободзея и Слободзейский р-н       7        -        2        -        -        -        -        -        -        -        -        -        9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Григориополь и Григориоп. р-н      10        -        -        -        -        -        -        -        -        -        -        -       10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Каменка и Каменский р-н             6        -        -        -        -        -        -        -        -        -        -        -        6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ИТОГО ПО ОТРАСЛИ                    686       77       54        7       11        5       68       22        -        -       67       22      672       62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eastAsia="Courier New CYR" w:cs="Courier New CYR" w:ascii="Courier New CYR" w:hAnsi="Courier New CYR"/>
          <w:b/>
          <w:spacing w:val="-2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ОБЩАЯ КОММЕРЧЕСКАЯ ДЕЯТЕЛЬНОСТЬ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Тирасполь                         106        1        4        -        4        -        4        -        -        -        4        -      106        1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Бендеры                            31        1       13        -        -        -       15        -        -        -       15        -       29        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ИТОГО ПО ОТРАСЛИ                    137        2       17        -        4        -       19        -        -        -       19        -      135        2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2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ГЕОЛОГИЯ И МЕТЕОРОЛОГИЯ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Тирасполь                         107        -       11        -        -        -       11        -        -        -       11        -      107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Григориополь и Григориоп. р-н      22        -        -        -        -        -        3        -        -        -        3        -       19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ИТОГО ПО ОТРАСЛИ                    129        -       11        -        -        -       14        -        -        -       14        -      126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2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РЕДАКЦИИ И ИЗДАТЕЛЬСТВА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Тирасполь                          73       30       19       10        -        -        9        4        -        -        9        4       83       36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Рыбница и Рыбницкий р-н            15        9        5        2        -        -       10        2        -        -       10        2       10        9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ИТОГО ПО ОТРАСЛИ                     88       39       24       12        -        -       19        6        -        -       19        6       93       45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ЗАГОТОВКА МЕТАЛЛОЛОМА И УТИЛЯ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Тирасполь                          13        1        1        -        -        -        2        -        -        -        2        -       12        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ИТОГО ПО ОТРАСЛИ                     13        1        1        -        -        -        2        -        -        -        2        -       12        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  <w:t>ВСЕГО ПРОЧИЕ ВИДЫ ДЕЯТЕЛЬН.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СФЕРЫ МАТЕР.ПРОИЗВОДСТВА            101       40       25       12        -        -       21        6        -        -       21        6      105       46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2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ЖИЛИЩНО-КОММУНАЛЬНОЕ ХОЗЯЙСТВО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Тирасполь                        1781        7      129        2        -        -      111        -        -        -       93        -     1799        9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Днестровск                        152        -       11        -        -        -        5        -        -        -        5        -      158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Бендеры                           917        2       33        -        -        -       27        1        1        -       25        1      923        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eastAsia="Courier New CYR" w:cs="Courier New CYR" w:ascii="Courier New CYR" w:hAnsi="Courier New CYR"/>
          <w:spacing w:val="-24"/>
          <w:sz w:val="20"/>
          <w:szCs w:val="20"/>
        </w:rPr>
        <w:t xml:space="preserve">                                                                             </w:t>
      </w:r>
      <w:r>
        <w:rPr>
          <w:rFonts w:cs="Courier New CYR" w:ascii="Courier New CYR" w:hAnsi="Courier New CYR"/>
          <w:spacing w:val="-24"/>
          <w:sz w:val="20"/>
          <w:szCs w:val="20"/>
        </w:rPr>
        <w:t>-6-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>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>|              А              |   1    |   2    |   3    |   4    |   5    |   6    |   7    |   8    |   9    |   10   |   11   |   12   |   13   |   14   |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>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Рыбница и Рыбницкий р-н           946       15       38        5        -        -       33        5        -        -       29        5      951       15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Дубоссары и Дубоссарский р-н      478        5       13        -        -        -       16        -        -        -       16        -      475        5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Слободзея и Слободзейский р-н     373        5      107        -        1        -       22        1        -        -       22        1      458        4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Григориополь и Григориоп. р-н     342        7       14        -        -        -        4        -        -        -        4        -      352        7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Каменка и Каменский р-н           200        3       12        -        -        -       21        -        -        -       18        -      191        3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ИТОГО ПО ОТРАСЛИ                   5189       44      357        7        1        -      239        7        1        -      212        7     5307       44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2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24"/>
          <w:sz w:val="20"/>
          <w:szCs w:val="20"/>
        </w:rPr>
        <w:t>НЕПРОИЗВОДСТВЕННЫЕ ВИДЫ БЫТОВОГО ОБСЛУЖИВАНИЯ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Бендеры                           173        -        9        1        -        -       12        1        -        -       12        1      170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ИТОГО ПО ОТРАСЛИ                    173        -        9        1        -        -       12        1        -        -       12        1      170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eastAsia="Courier New CYR" w:cs="Courier New CYR" w:ascii="Courier New CYR" w:hAnsi="Courier New CYR"/>
          <w:b/>
          <w:spacing w:val="-2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ЗДРАВООХРАНЕНИЕ                  </w:t>
      </w:r>
      <w:r>
        <w:rPr>
          <w:rFonts w:cs="Courier New CYR" w:ascii="Courier New CYR" w:hAnsi="Courier New CYR"/>
          <w:spacing w:val="-24"/>
          <w:sz w:val="20"/>
          <w:szCs w:val="20"/>
        </w:rPr>
        <w:t xml:space="preserve">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Тирасполь                        4063      225      139       13        4        1      160       19        -        -      111       14     4042      219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Днестровск                        314        9       11       20        -        -       17        3        1        -       16        3      308       26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Бендеры                          2480       67       65       49        2        -       56       24        -        -       53        1     2489       92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Рыбница и Рыбницкий р-н          1284       79       42        8        -        -       35        9        1        -       34        9     1291       78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Дубоссары и Дубоссарский р-н      704       13       16        5        -        -       14        1        -        -       13        1      706       17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Слободзея и Слободзейский р-н     846       37       33        5        -        -       29        -        1        -       25        -      850       42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Григориополь и Григориоп. р-н     704       14       20        1        -        -       20        -        -        -       20        -      704       15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Каменка и Каменский р-н           676       23       17        3        -        -       25        2        -        -       24        1      668       24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ИТОГО ПО ОТРАСЛИ                  11071      467      343      104        6        1      356       58        3        -      296       29    11058      513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2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СОЦИАЛЬНОЕ ОБЕСПЕЧЕНИЕ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Тирасполь                         197       12       20        1        -        -       14        1        -        -       14        1      203       12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Бендеры                           225       13       10        2        -        -       12        1        -        -       12        1      223       14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Рыбница и Рыбницкий р-н            26        1        2        -        -        -        1        -        -        -        1        -       27        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Слободзея и Слободзейский р-н      32        3        6        1        1        -        6        -        -        -        6        -       32        4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ИТОГО ПО ОТРАСЛИ                    480       29       38        4        1        -       33        2        -        -       33        2      485       3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2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ВЫСШИЕ УЧЕБНЫЕ ЗАВЕДЕНИЯ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Тирасполь                        1936      499       56       25        -        -       55       59        2        4       44       17     1937      465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Бендеры                           262       43       12        5        -        -        9        -        -        -        9        -      265       48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Рыбница и Рыбницкий р-н           176       22        -        -        -        -        1        -        -        -        1        -      175       22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ИТОГО ПО ОТРАСЛИ                   2374      564       68       30        -        -       65       59        2        4       54       17     2377      535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2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СРЕДНИЕ СПЕЦ.УЧЕБ.ЗАВЕДЕНИЯ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Тирасполь                         833      186       29       21        -        -       39        7        6        -       32        6      823      200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Днестровск                         85       13        7        3        -        -        3        -        -        -        3        -       89       16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Бендеры                           409       73       13        6        -        -       10        -        -        -       10        -      412       79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Рыбница и Рыбницкий р-н           123        5        7        1        -        -        8        -        -        -        8        -      122        6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Дубоссары и Дубоссарский р-н       99        2        3        -        -        -        2        -        -        -        2        -      100        2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Слободзея и Слободзейский р-н      88        4        8        1        -        -        5        -        -        -        5        -       91        5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Григориополь и Григориоп. р-н      65        3        -        2        -        -        1        -        -        -        1        -       64        5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Каменка и Каменский р-н            86       12        1        1        -        -        2        1        -        -        2        1       85       12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ИТОГО ПО ОТРАСЛИ                   1788      298       68       35        -        -       70        8        6        -       63        7     1786      325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eastAsia="Courier New CYR" w:cs="Courier New CYR" w:ascii="Courier New CYR" w:hAnsi="Courier New CYR"/>
          <w:spacing w:val="-24"/>
          <w:sz w:val="20"/>
          <w:szCs w:val="20"/>
        </w:rPr>
        <w:t xml:space="preserve">                                                                             </w:t>
      </w:r>
      <w:r>
        <w:rPr>
          <w:rFonts w:cs="Courier New CYR" w:ascii="Courier New CYR" w:hAnsi="Courier New CYR"/>
          <w:spacing w:val="-24"/>
          <w:sz w:val="20"/>
          <w:szCs w:val="20"/>
        </w:rPr>
        <w:t>-7-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>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>|              А              |   1    |   2    |   3    |   4    |   5    |   6    |   7    |   8    |   9    |   10   |   11   |   12   |   13   |   14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>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ДОШКОЛЬНЫЕ И ОБЩЕОБРАЗОВАТЕЛЬНЫЕ УЧРЕЖ.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Тирасполь                        4419      297      193       42        1        -      227       35        1        -      225       35     4385      304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Днестровск                        432       29       28       10        -        -       23       12        -        -       23       12      437       27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Бендеры                          2594      199       10        4        -        -       20       11        -        -       20       11     2584      192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Рыбница и Рыбницкий р-н          3209      173      116       15        -        -      143       14        9        -      103        -     3182      174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Дубоссары и Дубоссарский р-н     1337       70       33        2        -        -       38        3        3        -       35        -     1332       69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Слободзея и Слободзейский р-н    2735      125       97       16        -        -       86       11        -        -       86       11     2746      130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Григориополь и Григориоп. р-н    1484       52       30        4        -        -       37        5        3        -       34        5     1477       5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Каменка и Каменский р-н           782       61       22        6        -        -       20        3        -        -       20        3      784       64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ИТОГО ПО ОТРАСЛИ                  16992     1006      529       99        1        -      594       94       16        -      546       77    16927     101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ВСЕГО ОБРАЗОВАHИЕ                 21154     1868      665      164        1        -      729      161       24        4      663      101    21090     187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2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КУЛЬТУРА И ИСКУССТВО 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Тирасполь                        1168       85       55       10        -        -       64        6        -        -       64        6     1159       89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Днестровск                         41        4        2        -        -        -        1        -        -        -        1        -       42        4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Бендеры                           568       73       20        8        -        -       17        3        -        -       17        3      571       78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Рыбница и Рыбницкий р-н           482      237       12        3        -        -       11        2        6        2        5        -      483      238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Дубоссары и Дубоссарский р-н      317       66       10        -        -        -       15        6        -        -       15        6      312       60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Слободзея и Слободзейский р-н     540       64        6        -        -        -        -        6        -        -        -        6      546       58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Григориополь и Григориоп. р-н     325       38       22        9        -        -       23        3        6        1       17        2      324       44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Каменка и Каменский р-н           164       17        4        -        -        -        7        1        -        -        7        1      161       16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ИТОГО ПО ОТРАСЛИ                   3605      584      131       30        -        -      138       27       12        3      126       24     3598      587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2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ФИЗКУЛЬТУРА, ОТДЫХ И ТУРИЗМ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Тирасполь                         947       36       41        2        -        -       35        5        -        -       30        5      953       33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Днестровск                         33        -        2        -        -        -        2        -        -        -        2        -       33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Бендеры                           298       44       27        3        -        -       13        5        -        -       13        5      312       42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Рыбница и Рыбницкий р-н           167       47        9        4        -        -        8        2        -        -        8        2      168       49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Дубоссары и Дубоссарский р-н      131       23        4        -        1        -        5        -        -        -        2        -      130       23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Слободзея и Слободзейский р-н     135       27        4        -        -        -       10        4        -        -       10        4      129       23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Григориополь и Григориоп. р-н      48       14        4        -        -        -        3        -        -        -        3        -       49       14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Каменка и Каменский р-н            24        4        1        -        -        -        -        -        -        -        -        -       25        4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ИТОГО ПО ОТРАСЛИ                   1783      195       92        9        1        -       76       16        -        -       68       16     1799      188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2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НАУКА И НАУЧНОЕ ОБСЛУЖИВАНИЕ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Тирасполь                          41        3        3        -        -        -        5        -        -        -        5        -       39        3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Бендеры                            37        7        -        -        -        -        2        2        -        -        2        -       35        5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Дубоссары и Дубоссарский р-н       12       11        -        -        -        -        -        -        -        -        -        -       12       1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ИТОГО ПО ОТРАСЛИ                     90       21        3        -        -        -        7        2        -        -        7        -       86       19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2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БАНКИ, КРЕДИТОВАНИЕ  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Тирасполь                        1753        4       46        1       22        -       47        1        -        -       47        1     1752        4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Днестровск                         67        -        1        -        -        -        2        -        -        -        2        -       66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Бендеры                           374        2       12        1        1        -       14        1        2        -       12        1      372        2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Рыбница и Рыбницкий р-н           307        3       17        -       11        -       13        -        -        -       13        -      311        3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Дубоссары и Дубоссарский р-н      163        3        5        -        -        -        6        -        -        -        5        -      162        3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Слободзея и Слободзейский р-н     158        -        6        -        1        -        6        -        2        -        4        -      158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Григориополь и Григориоп. р-н     102        -        4        -        -        -        1        -        -        -        1        -      105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eastAsia="Courier New CYR" w:cs="Courier New CYR" w:ascii="Courier New CYR" w:hAnsi="Courier New CYR"/>
          <w:spacing w:val="-24"/>
          <w:sz w:val="20"/>
          <w:szCs w:val="20"/>
        </w:rPr>
        <w:t xml:space="preserve">                                                                             </w:t>
      </w:r>
      <w:r>
        <w:rPr>
          <w:rFonts w:cs="Courier New CYR" w:ascii="Courier New CYR" w:hAnsi="Courier New CYR"/>
          <w:spacing w:val="-24"/>
          <w:sz w:val="20"/>
          <w:szCs w:val="20"/>
        </w:rPr>
        <w:t>-8-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>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>|              А              |   1    |   2    |   3    |   4    |   5    |   6    |   7    |   8    |   9    |   10   |   11   |   12   |   13   |   14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>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Каменка и Каменский р-н            73        -        1        -        -        -        1        -        -        -        1        -       73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ИТОГО ПО ОТРАСЛИ                   2997       12       92        2       35        -       90        2        4        -       85        2     2999       12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2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СТРАХОВАНИЕ          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Тирасполь                          75        -        2        1        -        -        3        -        -        -        3        -       74        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Бендеры                             2        -        -        -        -        -        -        -        -        -        -        -        2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Рыбница и Рыбницкий р-н             4        -        -        -        -        -        -        -        -        -        -        -        4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Дубоссары и Дубоссарский р-н        1        -        -        -        -        -        -        -        -        -        -        -        1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Каменка и Каменский р-н             1        -        -        -        -        -        -        -        -        -        -        -        1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ИТОГО ПО ОТРАСЛИ                     83        -        2        1        -        -        3        -        -        -        3        -       82        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2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ОРГАНЫ УПРАВЛЕНИЯ ГОРОДОВ И РАЙОНОВ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Тирасполь                         720       35       34        4        -        -       33        4        1        -       30        2      721       35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Днестровск                         26        4        6        2        6        2        4        1        -        -        3        1       28        5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Бендеры                           546        9       32        1        -        -       23        1        1        -       18        1      555        9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Рыбница и Рыбницкий р-н           625       27       17        -        -        -       14        2        1        -       13        2      628       25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Дубоссары и Дубоссарский р-н      337       13       11        1        -        -        6        3        -        -        6        3      342       1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Слободзея и Слободзейский р-н     646        7       23        3        -        -       15        1        -        -       14        1      654        9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Григориополь и Григориоп. р-н     533        7       11        5        -        -       18        3        2        -       13        3      526        9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Каменка и Каменский р-н           346       11       13        2        -        -       20        1        -        -       20        1      339       12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ИТОГО ПО ОТРАСЛИ                   3779      113      147       18        6        2      133       16        5        -      117       14     3793      115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eastAsia="Courier New CYR" w:cs="Courier New CYR" w:ascii="Courier New CYR" w:hAnsi="Courier New CYR"/>
          <w:b/>
          <w:spacing w:val="-2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СУДЕБНЫЕ ВЛАСТИ, ЮРИДИЧ.УЧРЕЖДЕНИЯ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Тирасполь                         161        2        2        -        -        -        5        -        -        -        5        -      158        2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Бендеры                           127        9        3        -        -        -        3        1        -        -        2        1      127        8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Рыбница и Рыбницкий р-н            67        -        1        -        -        -        2        -        -        -        2        -       66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Дубоссары и Дубоссарский р-н       36        1        -        -        -        -        -        -        -        -        -        -       36        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Слободзея и Слободзейский р-н      55        -        3        -        -        -        2        -        -        -        1        -       56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Григориополь и Григориоп. р-н      44        1        5        -        -        -        -        1        -        -        -        -       49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Каменка и Каменский р-н            24        -        1        -        -        -        1        -        -        -        -        -       24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ИТОГО ПО ОТРАСЛИ                    514       13       15        -        -        -       13        2        -        -       10        1      516       1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ОРГАHЫ ГОС. ВЛАСТИ И УПРАВЛЕHИЯ    2473       99       87       11        1        -       91       10        3        -       79        8     2469      100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>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eastAsia="Courier New CYR" w:cs="Courier New CYR" w:ascii="Courier New CYR" w:hAnsi="Courier New CYR"/>
          <w:spacing w:val="-42"/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Courier New CYR" w:ascii="Courier New CYR" w:hAnsi="Courier New CYR"/>
          <w:spacing w:val="-42"/>
          <w:sz w:val="20"/>
          <w:szCs w:val="20"/>
        </w:rPr>
        <w:t>-9-                                                                            продолжение таблицы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|                             |Количество вновь |   Количество    | Число вакантных |   Сокращено     | Число вакантных |   Численность   |               Hа  ближайший  квартал        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|                             |   созданных и   |  рабочих мест   |  рабочих мест   | вакантных мест  |  рабочих мест   |   работников    |-----------------------------------------------------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|                             |  дополнительно  | ликвидированных |   (требуемых    | с начала года   |   (требуемых    |  несписочного   |число дополнител.| число вакантных |   численность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|                             |введенных рабочих|   за отчетный   |   работников)   |                 |   работников)   |    состава,     |  рабочих мест   |  рабочих мест,  |   работников,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|                             |      мест       |     период,     |    на начало    |                 |    на конец     | предоставленных |  (работников),  |  намеченных к   |  намеченных к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|                             |   за отчетный   |                 |    отчетного    |                 |    отчетного    |другими организа-|предполагаемых к |   ликвидации,   |  высвобождению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|                             |     период,     |                 |     периода,    |                 |     периода,    |     циями       |    введению,    |                 |    в связи с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|      Отрасль экономики      |                 |                 |                 |                 |                 | в соответствии  |                 |                 |   сокращением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|                             |                 |                 |                 |                 |                 |  с договорами   |                 |                 | численности или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|                             |                 |                 |                 |                 |                 |      между      |                 |                 |     штата,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|                             |       ед.       |       ед.       |       ед.       |       ед.       |       ед.       |организациями для|       ед.       |       ед.       |      чел.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|                             |-----------------|-----------------|-----------------|-----------------|-----------------|выполнения работ |-----------------|-----------------|-----------------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|                             |работн. |внешние |работн. |внешние |работн. |внешние |работн. |внешние |работн. |внешние |(оказания услуг),|работн. |внешние |работн. |внешние |работн. |внешние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|                             |списоч. |совмес- |списоч. |совмес- |списоч. |совмес- |списоч. |совмес- |списоч. |совмес- |      чел.       |списоч. |совмес- |списоч. |совмес- |списоч. |совмес-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|                             |состава | тители |состава | тители |состава | тители |состава | тители |состава | тители |                 |состава | тители |состава | тители |состава | тители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|=====================================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|              А              |   17   |   18   |   19   |   20   |   21   |   22   |   23   |   24   |   25   |   26   |       27        |   28   |   29   |   30   |   31   |   32   |   33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ВСЕГО                               336       32      541       35     2897        2      241        -     2454        2          139            22        -       11        -      129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2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ЭЛЕКТРОЭНЕРГЕТИКА    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Тирасполь                           -        1        -        -       11        -        2        -        4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Днестровск                          3        -        4        -       43        -       12        -        7        -            -             -        -        -        -        4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Рыбница и Рыбницкий р-н             1        -        -        -        -        -        -        -        -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Дубоссары и Дубоссарский р-н        -        -        -        -        3        -        -        -        1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Каменка и Каменский р-н             -        -        1        -        -        -        -        -        -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ИТОГО ПО ОТРАСЛИ                      4        1        5        -       57        -       14        -       12        -            -             -        -        -        -        4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2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ЧЕРHАЯ МЕТАЛЛУРГИЯ   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Рыбница и Рыбницкий р-н            71        -      204        -       61        -       42        -       30        -            -             -        -        -        -       48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ИТОГО ПО ОТРАСЛИ                     71        -      204        -       61        -       42        -       30        -            -             -        -        -        -       48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2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ХИМИЧЕСКАЯ ПРОМЫШЛЕННОСТЬ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Тирасполь                           -        2        -        -       24        -        -        -       22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ИТОГО ПО ОТРАСЛИ                      -        2        -        -       24        -        -        -       22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2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МАШИHОСТРОЕHИЕ И МЕТАЛЛООБР.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Тирасполь                           3        -       34        -       47        -       47        -        -        -            -             -        -        -        -        3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Днестровск                          2        2        -        -        9        -        -        -       10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Бендеры                             -        -        -        -       24        -        -        -       24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ИТОГО ПО ОТРАСЛИ                      5        2       34        -       80        -       47        -       34        -            -             -        -        -        -        3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2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ПРОМЫШЛЕННОСТЬ СТРОЙМАТЕРИАЛОВ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Тирасполь                           1        -        -        -       42        -        -        -       23        -          106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Рыбница и Рыбницкий р-н             -        -        -        -        4        -        -        -        -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ИТОГО ПО ОТРАСЛИ                      1        -        -        -       46        -        -        -       23        -          106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eastAsia="Courier New CYR" w:cs="Courier New CYR" w:ascii="Courier New CYR" w:hAnsi="Courier New CYR"/>
          <w:spacing w:val="-42"/>
          <w:sz w:val="20"/>
          <w:szCs w:val="20"/>
        </w:rPr>
        <w:t xml:space="preserve">                                                                                              </w:t>
      </w:r>
      <w:r>
        <w:rPr>
          <w:rFonts w:cs="Courier New CYR" w:ascii="Courier New CYR" w:hAnsi="Courier New CYR"/>
          <w:spacing w:val="-42"/>
          <w:sz w:val="20"/>
          <w:szCs w:val="20"/>
        </w:rPr>
        <w:t>-10-                                                                            продолжение таблицы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|              А              |   17   |   18   |   19   |   20   |   21   |   22   |   23   |   24   |   25   |   26   |       27        |   28   |   29   |   30   |   31   |   32   |   33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eastAsia="Courier New CYR" w:cs="Courier New CYR" w:ascii="Courier New CYR" w:hAnsi="Courier New CYR"/>
          <w:spacing w:val="-42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ЛЕГКАЯ ПРОМЫШЛЕННОСТЬ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Тирасполь                           -        -      117        -      717        -        -        -      705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Бендеры                             -        -        -        -      256        -        1        -      262        -            -             -        -        -        -        4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Рыбница и Рыбницкий р-н             -        -        -        -        -        -        -        -       10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Дубоссары и Дубоссарский р-н        -        -        -        -        8        -        -        -        8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Слободзея и Слободзейский р-н       1        -        -        -        -        -        -        -        -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ИТОГО ПО ОТРАСЛИ                      1        -      117        -      981        -        1        -      985        -            -             -        -        -        -        4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2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ПИЩЕВАЯ ПРОМЫШЛЕННОСТЬ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Тирасполь                           -        -        -        -        9        -        -        -        -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ИТОГО ПО ОТРАСЛИ                      -        -        -        -        9        -        -        -        -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ВСЕГО ПРОМЫШЛЕHHОСТЬ                 82        5      360        -     1257        -      104        -     1106        -          106             -        -        -        -       59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2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СЕЛЬСКОЕ ХОЗЯЙСТВО   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Тирасполь                           -        -        -        -       24        -        -        -       20        -            4             -        -        -        -        6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Бендеры                             -        -        -        -       10        -        -        -        9        -            -            15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Рыбница и Рыбницкий р-н             -        -        -        -       15        -        -        -       14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Дубоссары и Дубоссарский р-н        -        -        -        -        1        -        -        -        -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Слободзея и Слободзейский р-н       1        -        -        -        6        -        -        -        2        -           22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Григориополь и Григориоп. р-н       -        -        -        -       31        -        -        -       32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Каменка и Каменский р-н             -        -        -        -        5        -        -        -        3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ИТОГО ПО ОТРАСЛИ                      1        -        -        -       92        -        -        -       80        -           26            15        -        -        -        6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2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ЛЕСНОЕ ХОЗЯЙСТВО     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Тирасполь                           -        -        -        -        7        -        -        -        4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Бендеры                             -        -        -        -        6        -        -        -        6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Григориополь и Григориоп. р-н       -        -        -        -        2        -        -        -        2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ИТОГО ПО ОТРАСЛИ                      -        -        -        -       15        -        -        -       11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eastAsia="Courier New CYR" w:cs="Courier New CYR" w:ascii="Courier New CYR" w:hAnsi="Courier New CYR"/>
          <w:b/>
          <w:spacing w:val="-42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ЖЕЛЕЗHОДОРОЖHЫЙ ТРАHCПОРТ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Тирасполь                          14        -        -        -        8        -        2        -       10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Бендеры                             4        -        4        -       10        -        3        -       21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Рыбница и Рыбницкий р-н             3        -        -        -       12        -        -        -       15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ИТОГО ПО ОТРАСЛИ                     21        -        4        -       30        -        5        -       46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2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АВТОМОБИЛЬHЫЙ ТРАHCПОРТ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Тирасполь                           1        -        -        -        -        -        -        -        -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ИТОГО ПО ОТРАСЛИ                      1        -        -        -        -        -        -        -        -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2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ТРОЛЛЕЙБУСHЫЙ ТРАHСПОРТ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Тирасполь                           -        -       37        -        8        -        -        -        8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Бендеры                             -        -        -        -        7        -        -        -        7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ИТОГО ПО ОТРАСЛИ                      -        -       37        -       15        -        -        -       15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eastAsia="Courier New CYR" w:cs="Courier New CYR" w:ascii="Courier New CYR" w:hAnsi="Courier New CYR"/>
          <w:spacing w:val="-42"/>
          <w:sz w:val="20"/>
          <w:szCs w:val="20"/>
        </w:rPr>
        <w:t xml:space="preserve">                                                                                              </w:t>
      </w:r>
      <w:r>
        <w:rPr>
          <w:rFonts w:cs="Courier New CYR" w:ascii="Courier New CYR" w:hAnsi="Courier New CYR"/>
          <w:spacing w:val="-42"/>
          <w:sz w:val="20"/>
          <w:szCs w:val="20"/>
        </w:rPr>
        <w:t>-11-                                                                            продолжение таблицы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|              А              |   17   |   18   |   19   |   20   |   21   |   22   |   23   |   24   |   25   |   26   |       27        |   28   |   29   |   30   |   31   |   32   |   33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2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ПРОЧИЕ ВИДЫ ТРАНСПОРТА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Тирасполь                           4        -        -        -       18        -        8        -       14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Бендеры                             -        -        -        -       32        -        -        -       32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Рыбница и Рыбницкий р-н             -        -        -        -        5        -        -        -        5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Григориополь и Григориоп. р-н       -        -        -        -        2        -        -        -        -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ИТОГО ПО ОТРАСЛИ                      4        -        -        -       57        -        8        -       51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ВСЕГО ТРАHСПОРТ                      26        -       41        -      102        -       13        -      112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2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ПОЧТОВАЯ СВЯЗЬ       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Тирасполь                           -        -        -        -        4        -        -        -        2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Бендеры                             1        -        4        -        4        -        4        -        2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Рыбница и Рыбницкий р-н             -        -        -        -        -        -        -        -        1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Слободзея и Слободзейский р-н       3        -        -        -        2        -        -        -        -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Каменка и Каменский р-н             -        -        -        -        -        -        -        -        1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ИТОГО ПО ОТРАСЛИ                      4        -        4        -       10        -        4        -        6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2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ЭЛЕКТРОСВЯЗЬ         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Тирасполь                           4        -       11        -        2        -        -        -        1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Бендеры                             4        -        -        -        -        -        1        -        1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Дубоссары и Дубоссарский р-н        -        -        1        -        -        -        -        -        2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Слободзея и Слободзейский р-н       -        -        -        -        1        -        -        -        1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Григориополь и Григориоп. р-н       1        -        1        -        -        -        -        -        -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Каменка и Каменский р-н             -        -        -        -        1        -        -        -        -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ИТОГО ПО ОТРАСЛИ                      9        -       13        -        4        -        1        -        5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ВСЕГО СВЯЗЬ                          13        -       17        -       14        -        5        -       11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eastAsia="Courier New CYR" w:cs="Courier New CYR" w:ascii="Courier New CYR" w:hAnsi="Courier New CYR"/>
          <w:b/>
          <w:spacing w:val="-42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ПОДРЯДНО-СТРОИТЕЛЬНЫЕ ОРГАНИЗАЦИИ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Тирасполь                           5        7        -        -        -        -        -        -        1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Бендеры                             -        -       19        -        -        -        -        -        -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Рыбница и Рыбницкий р-н             1        -        -        -        4        -        -        -        4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ИТОГО ПО ОТРАСЛИ                      6        7       19        -        4        -        -        -        5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2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ПРОЕКТНЫЕ ОРГАHИЗАЦИИ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Тирасполь                           -        -        -        -        1        -        -        -        2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ИТОГО ПО ОТРАСЛИ                      -        -        -        -        1        -        -        -        2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ВСЕГО СТРОИТЕЛЬСТВО                   6        7       19        -        5        -        -        -        7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2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ТОРГОВЛЯ И ОБЩЕПИТ   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Тирасполь                          15        1        1        -       64        -        -        -       14        -            -             -        -        -        -        2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Днестровск                          -        -        -        -        2        -        -        -        2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Бендеры                            31        -        -        -       21        2        -        -       12        2            -             1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Рыбница и Рыбницкий р-н             5       10        1        9        7        -        -        -        8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Дубоссары и Дубоссарский р-н        -        -        -        -        9        -        -        -        7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Слободзея и Слободзейский р-н      42        1        -        -        2        -        -        -        2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Григориополь и Григориоп. р-н       -        -        -        -        -        -        -        -        3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eastAsia="Courier New CYR" w:cs="Courier New CYR" w:ascii="Courier New CYR" w:hAnsi="Courier New CYR"/>
          <w:spacing w:val="-42"/>
          <w:sz w:val="20"/>
          <w:szCs w:val="20"/>
        </w:rPr>
        <w:t xml:space="preserve">                                                                                              </w:t>
      </w:r>
      <w:r>
        <w:rPr>
          <w:rFonts w:cs="Courier New CYR" w:ascii="Courier New CYR" w:hAnsi="Courier New CYR"/>
          <w:spacing w:val="-42"/>
          <w:sz w:val="20"/>
          <w:szCs w:val="20"/>
        </w:rPr>
        <w:t>-12-                                                                            продолжение таблицы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|              А              |   17   |   18   |   19   |   20   |   21   |   22   |   23   |   24   |   25   |   26   |       27        |   28   |   29   |   30   |   31   |   32   |   33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Каменка и Каменский р-н             -        -        -        -        2        -        -        -        2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ИТОГО ПО ОТРАСЛИ                     93       12        2        9      107        2        -        -       50        2            -             1        -        -        -        2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eastAsia="Courier New CYR" w:cs="Courier New CYR" w:ascii="Courier New CYR" w:hAnsi="Courier New CYR"/>
          <w:b/>
          <w:spacing w:val="-42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ОПЕРАЦИИ С HЕДВИЖИМЫМ ИМУЩЕСТВОМ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Тирасполь                          11        5       38       22        3        -        -        -        3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Бендеры                             -        -        -        -        2        -        -        -        -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ИТОГО ПО ОТРАСЛИ                     11        5       38       22        5        -        -        -        3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eastAsia="Courier New CYR" w:cs="Courier New CYR" w:ascii="Courier New CYR" w:hAnsi="Courier New CYR"/>
          <w:b/>
          <w:spacing w:val="-42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ОБЩАЯ КОММЕРЧЕСКАЯ ДЕЯТЕЛЬНОСТЬ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Тирасполь                           4        -        -        -        -        -        -        -        -        -            -             5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ИТОГО ПО ОТРАСЛИ                      4        -        -        -        -        -        -        -        -        -            -             5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eastAsia="Courier New CYR" w:cs="Courier New CYR" w:ascii="Courier New CYR" w:hAnsi="Courier New CYR"/>
          <w:b/>
          <w:spacing w:val="-42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2"/>
          <w:sz w:val="20"/>
          <w:szCs w:val="20"/>
        </w:rPr>
        <w:t>ГЕОЛОГИЯ И МЕТЕОРОЛОГИЯ</w:t>
      </w:r>
      <w:r>
        <w:rPr>
          <w:rFonts w:cs="Courier New CYR" w:ascii="Courier New CYR" w:hAnsi="Courier New CYR"/>
          <w:spacing w:val="-42"/>
          <w:sz w:val="20"/>
          <w:szCs w:val="20"/>
        </w:rPr>
        <w:t xml:space="preserve">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Тирасполь                           -        -        -        -        1        -        -        -        -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ИТОГО ПО ОТРАСЛИ                      -        -        -        -        1        -        -        -        -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eastAsia="Courier New CYR" w:cs="Courier New CYR" w:ascii="Courier New CYR" w:hAnsi="Courier New CYR"/>
          <w:b/>
          <w:spacing w:val="-42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ПРОЧИЕ ВИДЫ ДЕЯТЕЛЬН.СФЕРЫ МАТЕР.ПРОИЗВОДСТВА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Тирасполь                           -        -        -        -        9        -        -        -        4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Рыбница и Рыбницкий р-н             -        -        -        -        3        -        -        -        1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ИТОГО ПО ОТРАСЛИ                      -        -        -        -       12        -        -        -        4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2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РЕДАКЦИИ И ИЗДАТЕЛЬСТВА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Тирасполь                           -        -        -        -        9        -        -        -        4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Рыбница и Рыбницкий р-н             -        -        -        -        3        -        -        -        1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ИТОГО ПО ОТРАСЛИ                      -        -        -        -       12        -        -        -        4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2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ЖИЛИЩНО-КОММУНАЛЬНОЕ ХОЗЯЙСТВО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Тирасполь                           -        -        4        -       28        -        -        -       14        -            -             -        -        -        -       17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Бендеры                             1        -        6        -       11        -        -        -       15        -            7             -        -        -        -       12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Рыбница и Рыбницкий р-н             -        -        -        -        2        -        1        -        1        -            -             -        -        -        -       13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Слободзея и Слободзейский р-н       1        -        -        -       11        -        3        -       12        -            -             -        -        -        -        7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Каменка и Каменский р-н             -        -        -        -        1        -        -        -        -        -            -             -        -        -        -        2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ИТОГО ПО ОТРАСЛИ                      2        -       10        -       53        -        4        -       42        -            7             -        -        -        -       51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2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ЗДРАВООХРАНЕНИЕ      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Тирасполь                           4        1        -        -      154        -       32        -       72        -            -             -        -        1        -        1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Днестровск                          -        -        -        -        4        -        -        -        8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Бендеры                            32        -       11        -       44        -        7        -       35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Рыбница и Рыбницкий р-н             -        -        -        -      128        -       30        -      107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Дубоссары и Дубоссарский р-н        -        -        7        -       37        -       17        -       34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Слободзея и Слободзейский р-н       -        -        -        -        3        -        1        -        -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Григориополь и Григориоп. р-н       -        -        -        -       68        -        -        -       67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eastAsia="Courier New CYR" w:cs="Courier New CYR" w:ascii="Courier New CYR" w:hAnsi="Courier New CYR"/>
          <w:spacing w:val="-42"/>
          <w:sz w:val="20"/>
          <w:szCs w:val="20"/>
        </w:rPr>
        <w:t xml:space="preserve">                                                                                              </w:t>
      </w:r>
      <w:r>
        <w:rPr>
          <w:rFonts w:cs="Courier New CYR" w:ascii="Courier New CYR" w:hAnsi="Courier New CYR"/>
          <w:spacing w:val="-42"/>
          <w:sz w:val="20"/>
          <w:szCs w:val="20"/>
        </w:rPr>
        <w:t>-13-                                                                            продолжение таблицы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|              А              |   17   |   18   |   19   |   20   |   21   |   22   |   23   |   24   |   25   |   26   |       27        |   28   |   29   |   30   |   31   |   32   |   33   |</w:t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Каменка и Каменский р-н             -        -        -        -       33        -        -        -       20        -            -             -        -        -        -        3        - </w:t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ИТОГО ПО ОТРАСЛИ                     36        1       18        -      470        -       86        -      342        -            -             -        -        1        -        4        - </w:t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2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СОЦИАЛЬНОЕ ОБЕСПЕЧЕНИЕ                  </w:t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Тирасполь                           -        -        -        -        4        -        -        -        3        -            -             -        -        -        -        -        - </w:t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Слободзея и Слободзейский р-н       1        -        1        -        2        -        1        -        2        -            -             -        -        -        -        -        - </w:t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ИТОГО ПО ОТРАСЛИ                      1        -        1        -        6        -        1        -        5        -            -             -        -        -        -        -        - </w:t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2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ВЫСШИЕ УЧЕБНЫЕ ЗАВЕДЕНИЯ                </w:t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Тирасполь                           -        -        2        4       22        -        -        -       19        -            -             -        -        -        -        -        - </w:t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Рыбница и Рыбницкий р-н             -        -        -        -        -        -        -        -        1        -            -             -        -        1        -        -        - </w:t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ИТОГО ПО ОТРАСЛИ                      -        -        2        4       22        -        -        -       20        -            -             -        -        1        -        -        - </w:t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2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СРЕДНИЕ СПЕЦ.УЧЕБ.ЗАВЕДЕНИЯ             </w:t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Тирасполь                           -        -        -        -       11        -        -        -        2        -            -             -        -        -        -        -        - </w:t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Бендеры                             -        -        5        -        6        -        -        -        -        -            -             -        -        -        -        -        - </w:t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Слободзея и Слободзейский р-н       -        -        -        -        5        -        -        -        7        -            -             -        -        -        -        -        - </w:t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ИТОГО ПО ОТРАСЛИ                      -        -        5        -       22        -        -        -        9        -            -             -        -        -        -        -        - </w:t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84"/>
        <w:rPr/>
      </w:pPr>
      <w:r>
        <w:rPr>
          <w:rFonts w:eastAsia="Courier New CYR" w:cs="Courier New CYR" w:ascii="Courier New CYR" w:hAnsi="Courier New CYR"/>
          <w:b/>
          <w:spacing w:val="-42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ДОШКОЛЬНЫЕ И ОБЩЕОБРАЗОВАТЕЛЬНЫЕ УЧРЕЖДЕНИЯ </w:t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Тирасполь                           1        -        -        -       82        -       13        -       67        -            -             -        -        -        -        -        - </w:t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Днестровск                          -        -        -        -        6        -        2        -        4        -            -             -        -        -        -        -        - </w:t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Бендеры                             -        -        -        -       10        -        -        -       10        -            -             -        -        -        -        -        - </w:t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Рыбница и Рыбницкий р-н             -        -        -        -       42        -        -        -       36        -            -             -        -        -        -        -        - </w:t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Дубоссары и Дубоссарский р-н        -        -        -        -       17        -        5        -       11        -            -             -        -        -        -        7        - </w:t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ИТОГО ПО ОТРАСЛИ                      1        -        -        -      157        -       20        -      129        -            -             -        -        -        -        7        - </w:t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ВСЕГО ОБРАЗОВАHИЕ                     1        -        7        4      201        -       20        -      158        -            -             -        -        1        -        7        - </w:t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2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КУЛЬТУРА И ИСКУССТВО                    </w:t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Тирасполь                           -        -       19        -        -        -        -        -        1        -            -             -        -        -        -        -        - </w:t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Бендеры                             -        -        -        -        5        -        -        -        -        -            -             -        -        -        -        -        - </w:t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Дубоссары и Дубоссарский р-н        -        -        -        -        1        -        -        -        1        -            -             -        -        -        -        -        - </w:t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Каменка и Каменский р-н             -        -        -        -        4        -        -        -        4        -            -             -        -        -        -        -        - </w:t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ИТОГО ПО ОТРАСЛИ                      -        -       19        -       10        -        -        -        6        -            -             -        -        -        -        -        - </w:t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84"/>
        <w:rPr/>
      </w:pPr>
      <w:r>
        <w:rPr>
          <w:rFonts w:eastAsia="Courier New CYR" w:cs="Courier New CYR" w:ascii="Courier New CYR" w:hAnsi="Courier New CYR"/>
          <w:b/>
          <w:spacing w:val="-42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2"/>
          <w:sz w:val="20"/>
          <w:szCs w:val="20"/>
        </w:rPr>
        <w:t>ФИЗКУЛЬТУРА, ОТДЫХ И ТУРИЗМ</w:t>
      </w:r>
      <w:r>
        <w:rPr>
          <w:rFonts w:cs="Courier New CYR" w:ascii="Courier New CYR" w:hAnsi="Courier New CYR"/>
          <w:spacing w:val="-42"/>
          <w:sz w:val="20"/>
          <w:szCs w:val="20"/>
        </w:rPr>
        <w:t xml:space="preserve">             </w:t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Тирасполь                           -        -        -        -        -        -        -        -        1        -            -             -        -        -        -        -        - </w:t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Рыбница и Рыбницкий р-н             -        -        -        -       20        -        -        -       18        -            -             -        -        -        -        -        - </w:t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Дубоссары и Дубоссарский р-н        1        -        -        -        -        -        -        -        -        -            -             -        -        -        -        -        - </w:t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ИТОГО ПО ОТРАСЛИ                      1        -        -        -       20        -        -        -       19        -            -             -        -        -        -        -        - </w:t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2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НАУКА И НАУЧНОЕ ОБСЛУЖИВАНИЕ            </w:t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Тирасполь                           -        -        -        -        1        -        -        -        3        -            -             -        -        -        -        -        - </w:t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ИТОГО ПО ОТРАСЛИ                      -        -        -        -        1        -        -        -        3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eastAsia="Courier New CYR" w:cs="Courier New CYR" w:ascii="Courier New CYR" w:hAnsi="Courier New CYR"/>
          <w:spacing w:val="-42"/>
          <w:sz w:val="20"/>
          <w:szCs w:val="20"/>
        </w:rPr>
        <w:t xml:space="preserve">                                                                                              </w:t>
      </w:r>
      <w:r>
        <w:rPr>
          <w:rFonts w:cs="Courier New CYR" w:ascii="Courier New CYR" w:hAnsi="Courier New CYR"/>
          <w:spacing w:val="-42"/>
          <w:sz w:val="20"/>
          <w:szCs w:val="20"/>
        </w:rPr>
        <w:t>-14-                                                                            продолжение таблицы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|              А              |   17   |   18   |   19   |   20   |   21   |   22   |   23   |   24   |   25   |   26   |       27        |   28   |   29   |   30   |   31   |   32   |   33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eastAsia="Courier New CYR" w:cs="Courier New CYR" w:ascii="Courier New CYR" w:hAnsi="Courier New CYR"/>
          <w:spacing w:val="-42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БАНКИ, КРЕДИТОВАНИЕ  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Тирасполь                          23        -        -        -        -        -        -        -        -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Бендеры                             1        -        2        -        -        -        -        -        -        -            -             1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Рыбница и Рыбницкий р-н            11        -        -        -        4        -        -        -        3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Слободзея и Слободзейский р-н       1        -        -        -        -        -        -        -        -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Григориополь и Григориоп. р-н       -        -        -        -        1        -        -        -        1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Каменка и Каменский р-н             -        -        -        -        1        -        -        -        -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ИТОГО ПО ОТРАСЛИ                     36        -        2        -        6        -        -        -        4        -            -             1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2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СТРАХОВАНИЕ          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Тирасполь                           -        -        -        -        1        -        -        -        1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ИТОГО ПО ОТРАСЛИ                      -        -        -        -        1        -        -        -        1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2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ОРГАНЫ УПРАВЛЕНИЯ ГОРОДОВ И РАЙОНОВ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Тирасполь                           2        -        2        -       28        -        -        -       30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Днестровск                         10        2        -        -        1        -        -        -        9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Бендеры                             3        -        4        -       24        -        -        -       21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Рыбница и Рыбницкий р-н             -        -        -        -       23        -        -        -       17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Дубоссары и Дубоссарский р-н        -        -        -        -       11        -        -        -       10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Слободзея и Слободзейский р-н       1        -        -        -       16        -        1        -       17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Григориополь и Григориоп. р-н       -        -        1        -        8        -        -        -        8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Каменка и Каменский р-н             -        -        -        -       14        -        -        -       13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ИТОГО ПО ОТРАСЛИ                     16        2        7        -      123        -        1        -      123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eastAsia="Courier New CYR" w:cs="Courier New CYR" w:ascii="Courier New CYR" w:hAnsi="Courier New CYR"/>
          <w:b/>
          <w:spacing w:val="-42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СУДЕБНЫЕ ВЛАСТИ, ЮРИДИЧЕСКИЕ УЧРЕЖДЕНИЯ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Тирасполь                           -        -        -        -       19        -        -        -       13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Бендеры                             -        -        -        -       17        -        -        -       14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Рыбница и Рыбницкий р-н             -        -        -        -        6        -        -        -        5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Дубоссары и Дубоссарский р-н        -        -        -        -        3        -        -        -        2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Слободзея и Слободзейский р-н       -        -        -        -        6        -        -        -        4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Григориополь и Григориоп. р-н       -        -        -        -        8        -        -        -        7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Каменка и Каменский р-н             -        -        -        -        7        -        -        -        7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ИТОГО ПО ОТРАСЛИ                      -        -        -        -       66        -        -        -       52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ОРГАHЫ ГОС. ВЛАСТИ И УПРАВЛЕHИЯ       7        -        -        -      333        -        7        -      316        -            -             -        -        9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>Примечание: Министерство внутренних дел ПМР, Комитет Госбезопасности ПМР, Министерство обороны ПМР, ГТК ПМР статистическую отчетность не представляют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</w:r>
    </w:p>
    <w:sectPr>
      <w:type w:val="nextPage"/>
      <w:pgSz w:orient="landscape" w:w="16838" w:h="11906"/>
      <w:pgMar w:left="794" w:right="794" w:gutter="0" w:header="0" w:top="249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0:28:00Z</dcterms:created>
  <dc:creator>user</dc:creator>
  <dc:description/>
  <cp:keywords/>
  <dc:language>en-US</dc:language>
  <cp:lastModifiedBy>Логвиненко Лариса Георгиевна</cp:lastModifiedBy>
  <cp:lastPrinted>2015-04-27T13:09:00Z</cp:lastPrinted>
  <dcterms:modified xsi:type="dcterms:W3CDTF">2015-04-28T12:27:00Z</dcterms:modified>
  <cp:revision>6</cp:revision>
  <dc:subject/>
  <dc:title>ГОСУДАРСТВЕННАЯ СЛУЖБА СТАТИСТИКИ</dc:title>
</cp:coreProperties>
</file>