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 – МАРТ 2014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b/>
        </w:rPr>
        <w:t xml:space="preserve">      </w:t>
      </w: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b/>
        </w:rPr>
        <w:t xml:space="preserve">        </w:t>
      </w:r>
      <w:r>
        <w:rPr>
          <w:rFonts w:cs="Courier New CYR" w:ascii="Courier New CYR" w:hAnsi="Courier New CYR"/>
          <w:b/>
        </w:rPr>
        <w:t xml:space="preserve">за январь - март 2014 г.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Регион      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3895     3959     5307      871      342        8     4952      631       94        2     4456      558   104250     419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38290     1545     2065      253      119        5     1869      129       18        -     1670      108    38486     166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4071       75      104       14        2        -      108        9        -        -       95        9     4067       8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19158      672      795      154       12        -      851       95       25        -      737       68    19102      73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16246      752      957      339       33        1      915      308       17        -      859      291    16288      78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6174      230      380       22      160        1      228       24       19        -      201       24     6326      22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8582      308      437       48       15        -      395       25        -        -      348       20     8624      33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5294      154      241       10        1        -      262       19        2        1      255       18     5273      14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3638      130      201       22        -        1      198       13       12        1      179       12     3641      13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Органы гос. власти и управления    2442       93      127        9        -        -      126        9        1        -      112        8     2443       9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ind w:right="310" w:hanging="0"/>
        <w:jc w:val="right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Регион       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(чел.)     |списоч. |совмес- |списоч. |совмес- |списоч. |совмес-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 414        8      143        -     3323        3      138        -     3235       10        157              98        -       36        -       8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139        5       87        -     1527        -       73        -     1444        7        148              28        -        4        -       40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2        -        2        -       88        -       17        -       99        -          -               -        -        -        -        9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44        -       25        -      587        3       12        -      628        3          9              12        -       28        -       16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38        1        2        -      358        -       29        -      342        1          -              18        -        4        -        1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168        1       11        -       89        -        -        -       75        -          -               -        -        -        -        2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17        -       15        -      121        -        1        -       86        -          -              35        -        -        -        2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-        -      116        -        4        -      124        -          -               -        -        -        -       12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1        -        -       64        -        -        -       59        -          -               5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Органы гос. власти и управления       5        -        1        -      375        -        2        -      380        -          -  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eastAsia="Courier New CYR" w:cs="Courier New CYR" w:ascii="Courier New CYR" w:hAnsi="Courier New CYR"/>
          <w:b/>
        </w:rPr>
        <w:t xml:space="preserve"> </w:t>
      </w:r>
      <w:r>
        <w:rPr>
          <w:rFonts w:cs="Courier New CYR" w:ascii="Courier New CYR" w:hAnsi="Courier New CYR"/>
          <w:b/>
        </w:rPr>
        <w:t>за январь - март 2014 г.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Отрасль экономики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                           103895     3959     5307      871      342        8     4952      631       94        2     4456      558   104250     419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285        3       38        -        -        -       37        1        -        -       32        -     1286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2749        2       18        1        1        -       43        -        -        -       33        -     2724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682        4       14        -        -        -       12        2        -        -       10        2      684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397        6       16        1        2        1       10        1        -        -        7        1      403        6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828        3       13        1        3        1       16        -        5        -       10        -      825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30        2        8        -        -        -        2        -        -        -        2        -      236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65        -        7        -        -        -        4        -        -        -        4        -      168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21        1        1        1        -        1        5        -        -        -        3        -      117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6457       21      115        4        6        3      129        4        5        -      101        3     6443       2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2626       10       38        -        -        -       44        1        2        -       24        1     2620        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626       10       38        -        -        -       44        1        2        -       24        1     2620        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6        3       40        -        -        -       45        -        -        -       45        -      671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676        3       40        -        -        -       45        -        -        -       45        -      671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408       12       59        1       18        -       86        2        -        -       73        2     1381       1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58        -        3        -        -        -        1        -        -        -        1        -       60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550       10       24        -        -        -       67        3        5        -       37        1     1507        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38        -        8        -        -        -        1        -        -        -        1        -       45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054       22       94        1       18        -      155        5        5        -      112        3     2993       1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3        1        6        -        -        -        5        -        -        -        5        -       54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45        5        6        1        -        -        7        1        -        -        7        1      144        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98        6       12        1        -        -       12        1        -        -       12        1      198        6 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1        5       44        -        -        -       39        1        -        -       38        1      676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92        3        5        4        -        -        8        3        -        -        8        3       89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921        -       86        1        -        -       24        1        -        -       20        -      98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94        1       10        -        -        -        3        -        -        -        3        -      10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778        9      145        5        -        -       74        5        -        -       69        4     1849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204        9       68        -        -        -      129        1        5        -       93        -     4143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308       42       97       18        -        -      119        4        -        -      116        -     2286       5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98        4       44        1        -        -       40        1        -        -       40        -      70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80        -       16        1        2        -       25        -        1        -       23        -      27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60        4       13        2        -        -        9        1        -        -        9        1      264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7750       59      238       22        2        -      322        7        6        -      281        1     7666       7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657       17      111        -       22        -       99        -        2        -       73        -     1669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252        9       63        1        1        -       82        1        8        -       67        1     1233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27        7       19        2        -        -       94        1        -        -       91        1      552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231        2       15        -        -        -       15        -        -        -       15        -      23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69        5        -        1        -        -       11        -        -        -       11        -       58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23        -        4        -        -        -       17        -        -        -       17        -      11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219        -       16        -        -        -       10        -        -        -       10        -      22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4178       40      228        4       23        -      328        2       10        -      284        2     4078       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97        1       17        -        9        -       17        -        -        -       17        -      19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83        2        5        -        -        -        7        -        -        -        7        -      18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13        -       18        -        5        -        9        -        -        -        9        -      12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493        3       40        -       14        -       33        -        -        -       33        -      50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ЛИГРАФИЧЕСКАЯ ПРОМЫШ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8        1        1        -        -        -       11        1        3        -        5        1       6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56        1        -        1        -        -        7        -        -        -        7        -      14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234        2        1        1        -        -       18        1        3        -       12        1      21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58        2        -        -        -        -        1        -        -        -        1        -       5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58        2        -        -        -        -        1        -        -        -        1        -       5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ПРОМЫШЛЕHHОСТЬ              27502      177      951       38       63        3     1161       26       31        -      974       16    27292      18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546        5       31        2        -        -       29        -        -        -       29        -      548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31        3        9        -        -        -        5        1        -        -        5        1      235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080       23       91       10        -        -       91        2        -        -       91        2     1080       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724        3      176        3      149        -       27        -        -        -       23        -      873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1193        9       65        -        -        -       81        -        -        -       78        -     117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537        2       87        1        -        -       47        1        -        -       46        1      57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509        8       31        1        -        -       18        -        -        -       16        -      522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4820       53      490       17      149        -      298        4        -        -      288        4     5012       6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13        3        4        2        -        -        3        1        -        -        3        1       1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70        2        1        1        -        -        4        -        -        -        4        -       67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31        -        4        -        -        -        1        -        -        -        1        -      13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64        -        2        -        -        -        -        -        -        -        -        -       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278        5       11        3        -        -        8        1        -        -        8        1      281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92        3       18        -        -        -        2        -        1        -        -        -      208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53        2        8        -        1        -       16        1        -        -        2        1      34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87        -        5        -        -        -        4        -        -        -        4        -      18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32        5       31        -        1        -       22        1        1        -        6        1      741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295        6      432        9        -        -       48        2        -        -       43        2      679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440        6       34        7        -        -       28        2        -        -       28        2      446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4        3        1        -        -        -        1        -        -        -        1        -       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59       15      467       16        -        -       77        4        -        -       72        4     1149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279        9       33        2        -        -       25        2        -        -       18        -      28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04        -       28        1        -        -       20        -        -        -       15        -      31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83        9       61        3        -        -       45        2        -        -       33        -      599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790       10       42        1        4        -       52        1        -        -       50        1      780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69        8        6        -        1        -        9        2        -        -        7        2      166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206       21       26        -        -        -       17       16        -        -       12        1      215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69        2        7        -        -        -        4        -        -        -        4        -       72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244        2       15        -        -        -       14        -        -        -       13        -      245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58        -        4        -        -        -        5        -        -        -        3        -       5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81        -       25        -        -        -       31        -        -        -       31        -       7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617       43      125        1        5        -      132       19        -        -      120        4     1610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ТРАHСПОРТ                    3691       72      684       20        6        -      276       26        1        -      231        9     4099       6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ЧТОВАЯ СВЯЗЬ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82        -       25        1        -        -       18        -        -        -       18        -      18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19        -       10        -        -        -        8        -        -        -        8        -      12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32        -        2        -        -        -        3        -        -        -        3        -      13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73        2        3        1        -        -        1        2        -        -        1        2       7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14        -       14        -        -        -        9        -        -        -        9        -      11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74        -        2        -        -        -        2        -        -        -        2        -       7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71        -        2        -        -        -        2        -        -        -        2        -       7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765        2       58        2        -        -       43        2        -        -       43        2      780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70        9        8        -        -        -        6        -        -        -        6        -      672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 4        -        -        -        -        -        -        -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47        -        1        -        -        -        -        -        -        -        -        -      14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42        -        1        -        -        -        -        -        -        -        -        -      14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50        -        2        -        1        -        -        -        -        -        -        -       5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47        -        -        -        -        -        1        -        -        -        -        -       4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265        3        5        1        -        -        6        -        -        -        6        -      26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43        4        2        -        -        -        -        -        -        -        -        -       45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368       16       19        1        1        -       13        -        -        -       12        -     1374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СВЯЗЬ                        2133       18       77        3        1        -       56        2        -        -       55        2     2154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ОДРЯДНО-СТРОИТЕЛЬНЫЕ ОРГАНИЗАЦ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154       11       84        1        -        -       90        4        1        -       77        1     1148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46        4       42        4        1        -       54        1        -        -       48        1      234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86        5       30        -       12        -       12        1        -        -        9        1      20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51        5        -        -        -        -       12        1        -        -       12        1       39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637       25      156        5       13        -      168        7        1        -      146        4     1625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46        2        4        -        -        -        3        1        -        -        2        1       4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46        2        4        -        -        -        3        1        -        -        2        1       4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СТРОИТЕЛЬСТВО                1683       27      160        5       13        -      171        8        1        -      148        5     1672       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838       52      153        5       14        -      280        3        -        -      278        3     4711       5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229        -       17        -        1        -       20        -        -        -       18        -      22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265       34       86        2        -        -       71        1        -        -       71        1     1280       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046       34       56        3        8        -       62        2        -        -       62        2     1040       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10        4       10        -        -        -       10        -        -        -       10        -      310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571        9       67        2        6        -       38        2        -        -       38        2      600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131        -       11        -        -        -       11        -        -        -       11        -      13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28        -        4        1        -        -        7        -        -        -        7        -      12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8518      133      404       13       29        -      499        8        -        -      495        8     8423      1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г.Тирасполь                          19        -        1        -        -        -        3        -        -        -        3        -       17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19        -        1        -        -        -        3        -        -        -        3        -       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ПЕРАЦИИ С HЕДВИЖИМЫМ ИМУЩЕСТВОМ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323        2       33       10        3        5       24        -        -        -       24        -      332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00        4       14        -        2        -       17        -        -        -       11        -      197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23        6       47       10        5        5       41        -        -        -       35        -      529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БЩАЯ КОММЕРЧЕСКАЯ 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8        1       13        -       13        -        2        -        -        -        2        -       8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29        1       23        -        -        -       14        -        -        -       14        -       3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 1        1        -        -        -        -        1        -        -        -        1        -        -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08        3       36        -       13        -       17        -        -        -       17        -      127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11        -        9        -        -        -       10        -        -        -       10        -      11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22        -        -        -        -        -        -        -        -        -        -        -       2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133        -        9        -        -        -       10        -        -        -       10        -      1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74       14       16       11        -        -       12        3        -        -       12        3       78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17       10        -        -        -        -        2        1        -        -        2        1       15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91       24       16       11        -        -       14        4        -        -       14        4       93       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15        -        -        -        -        -        1        -        -        -        1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15        -        -        -        -        -        1        -        -        -        1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908        8      123        2        1        -      124        -        3        -      110        -     1907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61        -        7        -        -        -        1        -        -        -        1        -       6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1156        7       70        1        1        -       68        2        -        -       56        2     1158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917       16       55        -        4        -       42        3        2        -       38        3      930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485        6       14        -        -        -       33        -       12        -       20        -      466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485       10       22        -        -        -       35        -        -        -       35        -      472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366        -       37        -        -        -       41        -        -        -       41        -      36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217        5        7        -        -        -       12        1        3        -        6        1      21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5595       52      335        3        6        -      356        6       20        -      307        6     5574       4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43        1        -        -        -        -        1        -        -        -        1        -       4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19        -        5        -        -        -       11        -        -        -       11        -      21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7        -        2        1        -        -        1        1        -        -        1        1       2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 7        -        -        -        -        -        -        -        -        -        -        -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г.Григориополь и Григориоп. р-н      10        -        -        -        -        -        -        -        -        -        -        -       10        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 6        -        -        -        -        -        -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312        1        7        1        -        -       13        1        -        -       13        1      30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026      222      145       51       16        -      163       29        -        -      131       27     4008      24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315       21       13        5        -        -       13        4        -        -       13        4      315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515       59       89       42        -        -       67       25        -        -       63        4     2537       7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1257       61       48       25        -        -       33       14        1        -       32       14     1272       7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706       12       15        1        -        -       12        1        1        -       11        1      709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866       30       32       15        -        -       42        7        -        -       36        5      856       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733       17       17        -        -        -       29        2        -        -       29        2      721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699       20       57        3        -        -       52        1        -        -       52        1      704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ИТОГО ПО ОТРАСЛИ                  11117      442      416      142       16        -      411       83        2        -      367       58    11122      50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201        7       21        3        -        -       23        -        -        -       23        -      199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14       11       14        4        -        -       10        2        -        -       10        2      218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25        1        1        -        -        -        -        -        -        -        -        -       2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26        2        9        2        7        -        1        -        -        -        1        -       3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466       21       45        9        7        -       34        2        -        -       34        2      477       2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2024      466       57       70        -        -       50       10        -        -       31        6     2031      52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263       34        9        6        -        -       10        2        -        -       10        2      262       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77       20        -        -        -        -        2        -        -        -        2        -      175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464      520       66       76        -        -       62       12        -        -       43        8     2468      58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885      215       39       22        -        -       49       22        -        -       48       19      875      2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87       16        4        -        -        -        3        2        -        -        2        2       88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444       77       12       18        -        -       20        7        2        -       18        7      436       8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43        8        6        3        -        -        6        2        -        -        6        2      143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04        4        4        -        -        -        3        -        -        -        3        -      105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83        4        4        -        -        -        3        -        -        -        3        -       8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71        4        4        -        -        -        2        1        -        -        2        1       73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98       10        9        -        -        -        -        1        -        -        -        1      10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915      338       82       43        -        -       86       35        2        -       82       32     1911      34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4414      287      171       33        -        -      179       29        -        -      179       29     4406      29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421       32       22        3        -        -       20        2        -        -       20        2      423       3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2620      212       35        2        -        -        6        9        -        -        6        9     2649      20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20"/>
          <w:szCs w:val="20"/>
        </w:rPr>
        <w:t>-7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3511      167      277       80        -        -      305        5       10        -      295        5     3483      2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1351       80       50        5        -        -       40        4        -        -       40        4     1361       8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2753      122      111       23        -        -      104        8        -        -       70        5     2760      1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1495       60       13        1        -        -       50        5        -        -       50        5     1458       5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833       48       25       12        -        -       43        7        6        1       37        6      815       5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17398     1008      704      159        -        -      747       69       16        1      697       65    17355     109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ВСЕГО ОБРАЗОВАHИЕ                 21777     1866      852      278        -        -      895      116       18        1      822      105    21734     202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146       95       39        9        -        -       57       10        1        -       53        6     1128       9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37        4        4        2        -        -        -        -        -        -        -        -       41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603       66       23       26        -        -       36       16        -        -       36       16      590       7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478      293       76      198        -        -       74      253        -        -       74      253      480      2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25       66       14        6        -        -       18       10        -        -       18       10      321       6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530       67       10        -        -        -        -        3        -        -        -        3      540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325       42       16        4        -        -        2        4        -        -        2        4      339       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161       15        5        1        -        -        1        -        -        -        1        -      165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605      648      187      246        -        -      188      296        1        -      184      292     3604      59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936       29       59        8        2        -       42        -        -        -       35        -      953       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33        -        1        -        -        -        1        -        -        -        1        -       3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07       42       17       10        -        -       26        7        -        -       26        7      298       4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164       34        8       10        -        -        9        2        -        -        9        2      163       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27       27       13        -        -        -        4        5        -        -        4        5      136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37       30        3        -        -        -        9        2        -        -        9        2      131       2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42        7        -        2        -        -        1        -        -        -        1        -       41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20        6        2        -        -        -        2        -        -        -        2        -       20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1766      175      103       30        2        -       94       16        -        -       87       16     1775      18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39        3        4        -        -        -        3        -        -        -        3        -       4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37        7        -        1        -        -        -        1        -        -        -        1       37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12       11        1        1        -        -        1        1        -        -        1        1       12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ИТОГО ПО ОТРАСЛИ                     88       21        5        2        -        -        4        2        -        -        4        2       89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24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1812        4       55        1       17        -       57        1        2        -       55        -     1810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66        -        4        -        -        -        2        -        -        -        2        -       6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321        -       10        1        5        -       13        -        -        -       12        -      31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293        1       12        1        2        -        8        1        2        -        6        1      29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128        1        8        -        5        -        1        -        -        -        -        -      13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145        -        8        -        1        -        3        -        -        -        3        -      15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92        -        5        -        -        -        2        -        -        -        2        -       9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70        -        2        -        -        -        1        -        -        -        1        -       7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2927        6      104        3       30        -       87        2        4        -       81        1     2944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4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8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 83        -        2        -        -        -        4        -        -        -        4        -       81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 88        -        2        -        -        -        4        -        -        -        4        -       86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695       25       58        9        -        -       35        5        -        -       35        5      718       29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нестровск                         11        -       11        3        -        -        4        1        -        -        4        1       18        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537       11       36        4        -        -       32        1       10        -       22        1      541       14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613       27       26        3        -        -       17        -        -        -       16        -      622       30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336        6       18        3        -        -       18        1        -        -       18        1      336        8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625        7       50        2        1        -       24        1        -        -       22        1      651        8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535       13       15        1        1        -       26        5        2        1       24        4      524        9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338       13       13        3        -        -       14        3        3        -       11        3      337       13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3690      102      227       28        2        -      170       17       15        1      152       16     3747      113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2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Тирасполь                         166        2        2        -        -        -        5        -        -        -        4        -      163        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Бендеры                           124       11        5        -        -        -        4        2        -        -        2        2      125        9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Рыбница и Рыбницкий р-н            66        -        1        -        -        -        2        -        -        -        2        -       65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Дубоссары и Дубоссарский р-н       35        1        1        -        -        -        -        -        -        -        -        -       36        1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Слободзея и Слободзейский р-н      52        -        -        -        -        -        2        -        -        -        2        -       50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Григориополь и Григориоп. р-н      41        -        2        -        -        -        2        -        -        -        -        -       41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 xml:space="preserve">г.Каменка и Каменский р-н            24        -        -        -        -        -        -        -        -        -        -        -       24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ИТОГО ПО ОТРАСЛИ                    508       14       11        -        -        -       15        2        -        -       10        2      504       1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20"/>
          <w:szCs w:val="20"/>
        </w:rPr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 xml:space="preserve">ОРГАHЫ ГОС. ВЛАСТИ И УПРАВЛЕHИЯ    2442       93      127        9        -        -      126        9        1        -      112        8     2443       93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9-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Отрасль экономики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,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(чел.)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 414        8      143        -     3323        3      138        -     3235       10       157              98        -       36        -       8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5        -        1        -       10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1        -        2        -       70        -       17        -       79        -         -                -        -        -        -        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2        1        2        -        8        -        2        -        3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6        1        7        -        6        -        -        -        9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6        -        -        -        4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4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1        -        -        3        -        -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9        3       11        -      111        -       20        -      106        -         -                -        -        -        -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1        -        -        -       53        -        4        -       54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53        -        4        -       54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ХИМИЧЕСКАЯ ПРОМЫШЛЕННОСТЬ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3        -        -        -       19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3        -        -        -       19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8        -        -        -       61        -       40        -       35        -         5                -        -        -        -        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11        -        -        -        9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2        -        5        -       19        -        4        -       28        -         -   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0        -        5        -       91        -       44        -       72        -         5                -        -        -        -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ПРОМЫШЛЕННОСТЬ СТРОЙМАТЕРИАЛОВ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7        -        -        -       35        -        137               -        -        1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4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21        -        -        -       39        -        137       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0-                                                                 продолжение таблицы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36        -      744        -        -        -      744        -        -                 -        -        -        -       33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267        -        1        -      265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0        -        -        -       10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7        -        3        -        -        -        -        -       12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-        -        -        -        -        -        -                22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7        -       39        -     1021        -        1        -     1031        -        -                22        -        -        -       3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2        -        -        -       36        -       27        -       13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8        -      107        -        -        -      112        -        -                 7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 1        -        -    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3        -        8        -      143        -       27        -      126        -        -                 7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9        -        -        -        -        -        -        -        -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5        -        -        -        -        -        -        -        -        -        -    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4        -        -        -        -        -        -        -        -        -        -    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ПРОМЫШЛЕHHОСТЬ                 74        3       63        -     1453        -       96        -     1446        -       142               29        -        1        -       47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31        -        -        -       32        -        4                13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2        -        -                 2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6        -        -        -        9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149        -        -        -       26        -        -        -        -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24        -        -        -        -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22        -        -        -       28        -        -    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149        -        -        -      109        -        -        -       71        -        4                15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7        -        -        -        -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4        -        -        -        3        -        -                 -        -        -        -       1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1        -        -        -        3        -        -                 -        -        -        -       1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-        -        -        4        -        2        -        7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2        -       15        -        2        -        5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4        -        5        -        -    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5        -        2        -       30        -        8        -       17        -        -         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132        -        -        -      146        -        -                 -        -        -        -        -        - 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9        -        -        -        5        -        - 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141        -        -        -      151        -        - 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1-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6        -        -        -       12        -        -        -       19        -         -                1        -        -        -        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-        -        2        -        -        -        2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5        -        -        -       10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3        -        -        -        4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7        -        -        -       22        -        -        -       35        -         -                1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ТРАHСПОРТ                      12        -        2        -      193        -        8        -      202        -         2                1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3        -        -        -        4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4        -        -        -        3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-        -        -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3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2        -        -        -        2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12        -        -        -       10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2        -        -        -        8        -        2        -        4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2        -        2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1        -        -        -        -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1        -        -        -        -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1        -        1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2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-        -        -       14        -        5        -        5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ВЯЗЬ                           4        -        -        -       26        -        5        -       15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ДРЯДНО-СТРОИТЕЛЬНЫЕ ОРГАНИЗА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5        -        -        -        9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-        -        2        -        2        -        7        -         6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12        -        -        -        9        -        -        -        6        -         -               13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15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3        -        -        -       31        -        2        -       22        -         6               1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2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2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ТРОИТЕЛЬСТВО                  13        -        -        -       32        -        2        -       24        -         6               1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6        -       11        -       29        -        -        -       15        -         -               11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1        -        -        -        -        -        -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2-                                                                  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5        3        -        -       16        3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9        -        -        -        8        -        -        -        8        -         -                4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6        -        4        -        2        -        -        -        1        -         -               1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2        -       15        -       54        3        -        -       41        3         -               28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ПЕРАЦИИ С HЕДВИЖИМЫМ ИМУЩЕСТВОМ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5        5        -        -       23        -        1        -       11        -         -                -        -        3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3        -        -        -        1        -        -        -        3        -         -        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8        5        -        -       24        -        1        -       14        -         -                -        -        3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БЩАЯ КОММЕРЧЕСКАЯ 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3        -        -        -        -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3        -        -        -        -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-        -        -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-        -        -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8        -        -        -       12        7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5        1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ИТОГО ПО ОТРАСЛИ                      -        -        -        -       22        -        -        -       17        7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-       18        -       21        -        -        -       13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30        -        -        -       36        -        -        -       49        -         3                3        -       28        -       1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6        -        -        -       11        -        7        -        5        -         -                -        -        4        -        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2        -       10        -       27        -        -        -       18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2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2        -       28        -      105        -        9        -       87        -         3                3        -       32        -       1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6        -        1        -      166        -        -        -      183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4        -        -        -        8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35        -        -        -       39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112        -       12        -      122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1        -       30        -        -        -       23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-        -        -        -        6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3-                                                                  продолжение таблицы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32        -        -        -       67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33        -        -        -       32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6        -        2        -      411        -       12        -      478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7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7        -        1        -        -        -        -        -        3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7        -        1        -        7        -        -        -        3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31        -        -        -       24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31        -        -        -       24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9        -       11        -        -        -        6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4        -        1        -       13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6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9        -       32        -        1        -       25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83        -        -        -       64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2        -        -        -        3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0        -        -        -       29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45        -        -        -       34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1        -        -        -       15        -         -                -        -        -        -        2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12        -        -        -       16        -         -                -        -        -        -        2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163        -        -        -      161        -         -                -        -        -        -        4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ОБРАЗОВАHИЕ                     -        -        9        -      226        -        1        -      210        -         -                -        -        -        -        4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3        -        -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5        -        -        -        7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3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4        -        -        -        4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3        -        9        -        -        -       14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3        -        -        -        5        -        -        -        2        -         -                -        -        -        -        -        - </w:t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26        -        -        -       24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3        -        -        -       31        -        -        -       26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3        -        -        -        2        -         -        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3        -        -        -        2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-14-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1        -        8        -        -        -        -        -        4        -         -                -        -        -        -        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5        -        -        -        -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2        -        -        -        4        -        -        -        3        -         -                1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5        -        -        -        -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 -        -        -        -        3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3        -        2        -        1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-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4        -        8        -        8        -        2        -       11        -         -                1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3        -         -                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3        -         -                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1        -       24        -        -        -       11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10        -       25        -        -        -       23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33        -        -        -       29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2        -        -        -        9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32        -        -        -       21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-        -       14        -        -        -       14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12        -        -        -       12        -         -        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2        -       11        -      150        -        -        -      118        -         -        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>СУДЕБНЫЕ ВЛАСТИ,ЮРИДИЧ.УЧРЕЖД.</w:t>
      </w:r>
      <w:r>
        <w:rPr>
          <w:rFonts w:cs="Courier New CYR" w:ascii="Courier New CYR" w:hAnsi="Courier New CYR"/>
          <w:spacing w:val="-42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6        -        -        -       15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9        -        -        -       20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-        -       11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5        -        -        -        4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8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-        -        7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7        -        -        -        7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74        -        -        -       72        -         -        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HЫ ГОС. ВЛАСТИ И УПРАВЛЕHИЯ       5        -        1        -      375        -        2        -      380        -         -        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____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4"/>
          <w:sz w:val="20"/>
          <w:szCs w:val="20"/>
        </w:rPr>
      </w:pPr>
      <w:r>
        <w:rPr>
          <w:rFonts w:cs="Courier New" w:ascii="Courier New" w:hAnsi="Courier New"/>
          <w:spacing w:val="-34"/>
          <w:sz w:val="20"/>
          <w:szCs w:val="20"/>
        </w:rPr>
      </w:r>
    </w:p>
    <w:sectPr>
      <w:type w:val="nextPage"/>
      <w:pgSz w:orient="landscape" w:w="16838" w:h="11906"/>
      <w:pgMar w:left="794" w:right="794" w:gutter="0" w:header="0" w:top="24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22:00Z</dcterms:created>
  <dc:creator>user</dc:creator>
  <dc:description/>
  <cp:keywords/>
  <dc:language>en-US</dc:language>
  <cp:lastModifiedBy>user</cp:lastModifiedBy>
  <cp:lastPrinted>2014-04-29T13:47:00Z</cp:lastPrinted>
  <dcterms:modified xsi:type="dcterms:W3CDTF">2014-04-29T12:14:00Z</dcterms:modified>
  <cp:revision>39</cp:revision>
  <dc:subject/>
  <dc:title>ГОСУДАРСТВЕННАЯ СЛУЖБА СТАТИСТИКИ</dc:title>
</cp:coreProperties>
</file>