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АЯ СЛУЖБА СТАТИСТИКИ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ПРИДНЕСТРОВСКОЙ МОЛДАВСКОЙ РЕСПУБЛИКИ</w:t>
      </w:r>
    </w:p>
    <w:p>
      <w:pPr>
        <w:pStyle w:val="Normal"/>
        <w:jc w:val="center"/>
        <w:rPr>
          <w:spacing w:val="90"/>
          <w:sz w:val="20"/>
          <w:szCs w:val="20"/>
        </w:rPr>
      </w:pPr>
      <w:r>
        <w:rPr>
          <w:spacing w:val="90"/>
          <w:sz w:val="20"/>
          <w:szCs w:val="20"/>
        </w:rPr>
      </w:r>
    </w:p>
    <w:p>
      <w:pPr>
        <w:pStyle w:val="Normal"/>
        <w:jc w:val="center"/>
        <w:rPr>
          <w:spacing w:val="90"/>
          <w:sz w:val="20"/>
          <w:szCs w:val="20"/>
        </w:rPr>
      </w:pPr>
      <w:r>
        <w:rPr>
          <w:spacing w:val="9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ЕСС - ВЫПУС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 ДВИЖЕНИИ КАДРОВ И НАЛИЧИИ РАБОЧИХ МЕС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ЭКОНОМИКЕ ПРИДНЕСТРОВСКОЙ МОЛДАВСКОЙ РЕСПУБЛИК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 ЯНВАРЬ-МАРТ 2013 ГОД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(БЕЗ СУБЪЕКТОВ МАЛОГО ПРЕДПРИНИМАТЕЛЬСТВА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ТИРАСПОЛЬ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201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autoSpaceDE w:val="false"/>
        <w:spacing w:lineRule="auto" w:line="204"/>
        <w:jc w:val="center"/>
        <w:rPr>
          <w:rFonts w:ascii="Courier New CYR" w:hAnsi="Courier New CYR" w:cs="Courier New CYR"/>
          <w:b/>
          <w:b/>
          <w:spacing w:val="-40"/>
        </w:rPr>
      </w:pPr>
      <w:r>
        <w:rPr>
          <w:rFonts w:cs="Courier New CYR" w:ascii="Courier New CYR" w:hAnsi="Courier New CYR"/>
          <w:b/>
          <w:spacing w:val="-40"/>
        </w:rPr>
        <w:t>Движение работников</w:t>
      </w:r>
    </w:p>
    <w:p>
      <w:pPr>
        <w:pStyle w:val="Normal"/>
        <w:autoSpaceDE w:val="false"/>
        <w:spacing w:lineRule="auto" w:line="204"/>
        <w:jc w:val="center"/>
        <w:rPr>
          <w:rFonts w:ascii="Courier New CYR" w:hAnsi="Courier New CYR" w:cs="Courier New CYR"/>
          <w:b/>
          <w:b/>
          <w:spacing w:val="-40"/>
        </w:rPr>
      </w:pPr>
      <w:r>
        <w:rPr>
          <w:rFonts w:cs="Courier New CYR" w:ascii="Courier New CYR" w:hAnsi="Courier New CYR"/>
          <w:b/>
          <w:spacing w:val="-40"/>
        </w:rPr>
        <w:t>за   январь - март 2013 г.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Численность   |     Принято работников, чел.      |              Выбыло  работников,  чел.              |   Численность   |     из них     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|                             |  работников на  |-----------------------------------|-----------------------------------------------------|  работников на  |     женщин </w:t>
      </w:r>
      <w:r>
        <w:rPr>
          <w:rFonts w:cs="Courier New CYR" w:ascii="Courier New CYR" w:hAnsi="Courier New CYR"/>
          <w:spacing w:val="-39"/>
          <w:sz w:val="20"/>
          <w:szCs w:val="20"/>
        </w:rPr>
        <w:t xml:space="preserve">* </w:t>
      </w:r>
      <w:r>
        <w:rPr>
          <w:rFonts w:cs="Courier New CYR" w:ascii="Courier New CYR" w:hAnsi="Courier New CYR"/>
          <w:spacing w:val="-40"/>
          <w:sz w:val="20"/>
          <w:szCs w:val="20"/>
        </w:rPr>
        <w:t xml:space="preserve">  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начало отчетного |                 | из них на вновь |                 |            из  них:               | конец отчетного |         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периода,    |     всего       |   созданные и   |     всего       |-----------------------------------|     периода,    |         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Регион            |      чел.       |                 |допол. ввеленные |                 |в связи с сокращ.| по собственному |      чел.       |                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            |                 |  рабочие места  |                 |числен. персонала|     желанию     |                 |         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-----------------|-----------------|-----------------|-----------------|-----------------|-----------------|-----------------|-----------------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списоч. |совмес- |списоч. |совмес- |списоч. |совмес-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А              |   1    |   2    |   3    |   4    |   5    |   6    |   7    |   8    |   9    |   10   |   11   |   12   |   13   |   14   |   15   |   16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СЕГО                            104443     4042     6580      447      537        8     5754      414       69        -     4947      339   105269     4075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42705     1703     2632      180      181        5     2645      169       34        -     2140      151    42692     1714        -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19384      692     1052      107       33        3      965       79       11        -      905       47    19471      720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16704      783      859       43       70        -      922       93       10        -      820       74    16641      733        -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6257      216      469       18      192        -      255        8       13        -      222        6     6471      226        -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8251      281      753       60       40        -      439       37        -        -      429       37     8565      304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5228      146      371        9       14        -      207        3        -        -      191        3     5392      152        -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3567      134      250       18        7        -      204       12        1        -      134       10     3613      140        -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Органы гос. власти и управления    2347       87      194       12        -        -      117       13        -        -      106       11     2424       86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04"/>
        <w:rPr/>
      </w:pPr>
      <w:r>
        <w:rPr>
          <w:rFonts w:eastAsia="Courier New CYR" w:cs="Courier New CYR" w:ascii="Courier New CYR" w:hAnsi="Courier New CYR"/>
          <w:spacing w:val="-40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40"/>
          <w:sz w:val="20"/>
          <w:szCs w:val="20"/>
        </w:rPr>
        <w:t>продолжение таблицы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Количество вновь |   Количество    | Число вакантных |   Сокращено     | Число вакантных |               Hа  ближайший  квартал        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созданных и   |  рабочих мест   |  рабочих мест   | вакантных мест  |  рабочих мест   |-----------------------------------------------------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дополнительно  | ликвидированных |   (требуемых    | с начала года   |   (требуемых    |число дополнител.| число вакантных |   численность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введенных рабочих|   за отчетный   |   работников)   |                 |   работников)   |  рабочих мест   |  рабочих мест,  |   работников,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 мест       |     период,     |    на начало    |                 |    на конец     |  (работников),  |  намеченных к   |  намеченных к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за отчетный   |                 |    отчетного    |                 |    отчетного    |предполагаемых к |   ликвидации,   |  высвобождению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период,     |                 |     периода,    |                 |     периода,    |    введению,    |                 |    в связи с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Регион             |                 |                 |                 |                 |                 |                 |                 |   сокращением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            |                 |                 |                 |                 |                 |                 | численности или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            |                 |                 |                 |                 |                 |                 |     штата,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  ед.       |       ед.       |       ед.       |       ед.       |       ед.       |       ед.       |       ед.       |      чел.      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-----------------|-----------------|-----------------|-----------------|-----------------|-----------------|-----------------|-----------------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списоч. |совмес- |списоч. |совмес- |списоч. |совмес-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А              |   17   |   18   |   19   |   20   |   21   |   22   |   23   |   24   |   25   |   26   |   27   |   28   |   29   |   30   |   31   |   32  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СЕГО                               586       11       95        2     3527        -      223        -     3744        -       40        -       15        -       86        8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197        8       42        1     1544        -      134        -     1638        -       15        -        6        -       22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50        3       27        1      690        -       29        -      683        -        -        -        7        -       43        8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74        -       23        -      587        -       20        -      683        -       15        -        -        -        4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197        -        -        -      147        -       32        -      101        -        -        -        -        -       13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40        -        1        -       84        -        -        -       99        -        5        -        -        -        2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13        -        2        -       95        -        8        -       98        -        -        -        2        -        2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12        -        -        -       23        -        -        -       67        -        5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Органы гос. власти и управления       3        -        -        -      359        -        -        -      377        -        -        -        -        -        -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Примечание: Министерство внутренних дел ПМР, Комитет Госбезопасности ПМР, Министерство обороны ПМР, ГТК ПМР статистическую отчетность не представляют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0"/>
        </w:rPr>
      </w:pPr>
      <w:r>
        <w:rPr>
          <w:rFonts w:cs="Courier New CYR" w:ascii="Courier New CYR" w:hAnsi="Courier New CYR"/>
          <w:spacing w:val="-39"/>
          <w:sz w:val="20"/>
          <w:szCs w:val="20"/>
        </w:rPr>
        <w:t>* Данные представляются за год.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40"/>
        </w:rPr>
      </w:pPr>
      <w:r>
        <w:rPr>
          <w:rFonts w:cs="Courier New CYR" w:ascii="Courier New CYR" w:hAnsi="Courier New CYR"/>
          <w:b/>
          <w:spacing w:val="-40"/>
        </w:rPr>
        <w:t>Движение работник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40"/>
        </w:rPr>
      </w:pPr>
      <w:r>
        <w:rPr>
          <w:rFonts w:cs="Courier New CYR" w:ascii="Courier New CYR" w:hAnsi="Courier New CYR"/>
          <w:b/>
          <w:spacing w:val="-40"/>
        </w:rPr>
        <w:t>за   январь - март 2013 г.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Численность   |     Принято работников, чел.      |              Выбыло  работников,  чел.              |   Численность   |     из них    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|                             |  работников на  |-----------------------------------|-----------------------------------------------------|  работников на  |     женщин </w:t>
      </w:r>
      <w:r>
        <w:rPr>
          <w:rFonts w:cs="Courier New CYR" w:ascii="Courier New CYR" w:hAnsi="Courier New CYR"/>
          <w:spacing w:val="-39"/>
          <w:sz w:val="20"/>
          <w:szCs w:val="20"/>
        </w:rPr>
        <w:t xml:space="preserve">* </w:t>
      </w:r>
      <w:r>
        <w:rPr>
          <w:rFonts w:cs="Courier New CYR" w:ascii="Courier New CYR" w:hAnsi="Courier New CYR"/>
          <w:spacing w:val="-40"/>
          <w:sz w:val="20"/>
          <w:szCs w:val="20"/>
        </w:rPr>
        <w:t xml:space="preserve"> 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начало отчетного |                 | из них на вновь |                 |            из  них:               | конец отчетного |   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периода,    |     всего       |   созданные и   |     всего       |-----------------------------------|     периода,    |   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Отрасль экономики      |      чел.       |                 |допол. ввеленные |                 |в связи с сокращ.| по собственному |      чел.       |               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            |                 |  рабочие места  |                 |числен. персонала|     желанию     |                 |   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-----------------|-----------------|-----------------|-----------------|-----------------|-----------------|-----------------|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списоч. |совмес- |списоч. |совмес- |списоч. |совмес-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А              |   1    |   2    |   3    |   4    |   5    |   6    |   7    |   8    |   9    |   10   |   11   |   12   |   13   |   14   |   15   |   16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СЕГО                            104443     4042     6580      447      537        8     5754      414       69        -     4947      339   105269     4075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ЭЛЕКТРОЭНЕРГЕТИКА    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4057        8       99        -       10        -       88        1        4        -       72        1     4068        7        -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684        4        5        -        -        -       28        1        3        -       23        -      661        3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390        7       18        -        1        -       26        1        -        -       20        -      382        6        -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829        2       21        1        -        -       12        -        1        -        9        -      838        3        -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202        3       17        -        -        -        9        1        -        -        8        1      210        2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168        -        2        -        -        -        4        -        -        -        3        -      166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118        1        5        -        -        -        4        -        -        -        1        -      119        1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6448       25      167        1       11        -      171        4        8        -      136        2     6444       22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ЧЕРHАЯ МЕТАЛЛУРГИЯ   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3128        8       22        -        1        -      114        -        -        -       76        -     3036        8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3128        8       22        -        1        -      114        -        -        -       76        -     3036        8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ХИМИЧЕСКАЯ ПРОМЫШЛЕННОСТЬ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659        4       35        -        -        -       37        -        -        -       37        -      657        4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659        4       35        -        -        -       37        -        -        -       37        -      657        4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МАШИHОСТРОЕHИЕ И МЕТАЛЛООБРАБОТКА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1928       24       66        5        8        -      337        6        8        -      252        6     1657       23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1670        9       66        3        2        1       51        1        -        -       48        1     1685       11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43        1        1        -        -        -        4        -        -        -        4        -       40        1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3641       34      133        8       10        1      392        7        8        -      304        7     3382       35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ДЕРЕВООБРАБАТ.ПРОМЫШЛЕННОСТЬ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53        1        3        -        -        -        2        -        -        -        2        -       54        1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146        5        3        -        -        -        7        -        -        -        7        -      142        5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199        6        6        -        -        -        9        -        -        -        9        -      196        6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jc w:val="center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- 2 -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А              |   1    |   2    |   3    |   4    |   5    |   6    |   7    |   8    |   9    |   10   |   11   |   12   |   13   |   14   |   15   |   16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ПРОМЫШЛЕННОСТЬ СТРОЙМАТЕРИАЛОВ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700        5       24        -        2        -       35        -        -        -       33        -      689        5        -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62        1        1        2        -        -        5        -        -        -        4        -       58        3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920        -       16        -        -        -       32        -        -        -       26        -      904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96        1        8        -        -        -        6        -        -        -        6        -       98        1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1778        7       49        2        2        -       78        -        -        -       69        -     1749        9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ЛЕГКАЯ ПРОМЫШЛЕННОСТЬ  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4348       15      293        2        8        -      206        -        4        -      164        -     4435       17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2452       47       96        2        1        -      143        7        4        -      133        7     2405       42        -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620        8      115        1        -        -       93        2        -        -       93        1      642        7        -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473        -        4        -        -        -       34        -        -        -       30        -      443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253        1       12        1        -        -        8        1        -        -        8        1      257        1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8146       71      520        6        9        -      484       10        8        -      428        9     8182       67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ПИЩЕВАЯ ПРОМЫШЛЕННОСТЬ 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1611       16      159        3        -        -      167        6        2        -       62        2     1603       13        -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1252        8      140        3       13        -       92        2        -        -       89        2     1300        9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505        6      155        2       54        -       54        2        -        -       38        -      606        6        -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191        1       12        -        -        -       10        -        -        -       10        -      193        1        -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142        5        2        -        -        -       22        1        -        -       22        1      122        4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110        1       13        -       11        -        5        -        -        -        5        -      118        1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143        2       32        -        -        -        2        -        -        -        2        -      173        2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3954       39      513        8       78        -      352       11        2        -      228        5     4115       36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МУКОМ.-КРУПЯН.И КОМБИК.ПРОМЫШЛЕННОСТЬ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187        1        9        -        -        -       10        -        -        -        5        -      186        1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179        -        6        2        -        -        3        -        -        -        3        -      182        2        -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111        -        9        -        -        -        9        -        -        -        9        -      111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477        1       24        2        -        -       22        -        -        -       17        -      479        3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ПОЛИГРАФИЧЕСКАЯ ПРОМЫЩЛЕННОСТЬ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85        1        7        -        -        -        4        -        -        -        4        -       88        1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204        1        4        -        -        -       16        1        -        -       16        1      192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289        2       11        -        -        -       20        1        -        -       20        1      280        1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ПРОЧИЕ ПРОМЫШЛЕННЫЕ ПРОИЗВОДСТВА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66        3        1        -        -        -        3        1        -        -        3        -       64        2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66        3        1        -        -        -        3        1        -        -        3        -       64        2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СЕГО ПРОМЫШЛЕHHОСТЬ              28785      200     1481       27      111        1     1682       34       26        -     1327       24    28584      193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СЕЛЬСКОЕ ХОЗЯЙСТВО     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428        4       26        1        4        -       20        2        -        -       17        1      434        3        -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240        4       24        2        -        -       16        -        -        -       16        -      248        6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1253       21       67        4        -        -      117        1        -        -      117        1     1203       24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535        3      296        1      185        -       27        -        -        -       15        -      804        4        -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1112       12      104        3       13        -       67        3        -        -       58        3     1149       12        -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543        4       36        -        -        -       35        -        -        -       29        -      544        4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601        8       23        -        -        -       31        -        1        -       28        -      593        8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4712       56      576       11      202        -      313        6        1        -      280        5     4975       61        -        - </w:t>
      </w:r>
    </w:p>
    <w:p>
      <w:pPr>
        <w:pStyle w:val="Normal"/>
        <w:autoSpaceDE w:val="false"/>
        <w:spacing w:lineRule="auto" w:line="180"/>
        <w:jc w:val="center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- 3 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А              |   1    |   2    |   3    |   4    |   5    |   6    |   7    |   8    |   9    |   10   |   11   |   12   |   13   |   14   |   15   |   16  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ЛЕСНОЕ ХОЗЯЙСТВО     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8        -        1        -        -        -        1        -        -        -        1        -        8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68        3        6        -        -        -        6        1        -        -        6        1       68        2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133        -       10        -        -        -        5        -        -        -        5        -      138        -        -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78        -       11        -        -        -        9        -        -        -        9        -       80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287        3       28        -        -        -       21        1        -        -       21        1      294        2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ЖЕЛЕЗHОДОРОЖHЫЙ ТРАHCПОРТ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198        2        3        -        -        -        9        -        -        -        6        -      192        2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348        3       15        1        -        -       18        1        -        -       15        1      345        3        -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190        -        -        -        -        -        4        -        -        -        4        -      186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736        5       18        1        -        -       31        1        -        -       25        1      723        5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АВТОМОБИЛЬHЫЙ ТРАHCПОРТ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620       14       25        -        2        -       49        1        -        -       48        1      596       13        -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390        8       28        1        -        -       35        1        -        -       35        1      383        8        -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26        3        -        -        -        -        -        -        -        -        -        -       26        3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1036       25       53        1        2        -       84        2        -        -       83        2     1005       24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ТРОЛЛЕЙБУСHЫЙ ТРАHСПОРТ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273        8       40        1        -        -       28        -        -        -       20        -      285        9        -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306        -       24        1        -        -       32        -        -        -       22        -      298        1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579        8       64        2        -        -       60        -        -        -       42        -      583       10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ПРОЧИЕ ВИДЫ ТРАНСПОРТА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753       15       42        2        4        1       48        4        -        -       41        4      747       13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154        7       10        -        -        -       13        -        -        -       11        -      151        7        -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148       28       19        -        -        -       18       23        5        -       13       23      149        5        -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113        3        6        -        -        -       12        -        -        -       12        -      107        3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230        1        8        -        -        -        5        -        -        -        5        -      233        1        -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56        -        1        -        -        -        2        -        -        -        2        -       55        -        -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82        -        3        -        -        -       13        -        -        -       13        -       72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1536       54       89        2        4        1      111       27        5        -       97       27     1514       29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СЕГО ТРАHСПОРТ                    3887       92      224        6        6        1      286       30        5        -      247       30     3825       68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ПОЧТОВАЯ СВЯЗЬ       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182        -       15        -        -        -        9        -        -        -        9        -      188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120        -        7        -        -        -        4        -        -        -        4        -      123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138        -        3        -        -        -        6        -        -        -        6        -      135        -        -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71        2        5        -        -        -        5        -        -        -        5        -       71        2        -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119        -       13        1        -        -        7        -        -        -        7        -      125        1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64        -       15        -        -        -        5        -        -        -        5        -       74        -        -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75        -        2        -        -        -        4        -        -        -        4        -       73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769        2       60        1        -        -       40        -        -        -       40        -      789        3        -        - </w:t>
      </w:r>
    </w:p>
    <w:p>
      <w:pPr>
        <w:pStyle w:val="Normal"/>
        <w:autoSpaceDE w:val="false"/>
        <w:spacing w:lineRule="auto" w:line="204"/>
        <w:jc w:val="center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- 4 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А              |   1    |   2    |   3    |   4    |   5    |   6    |   7    |   8    |   9    |   10   |   11   |   12   |   13   |   14   |   15   |   16  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ЭЛЕКТРОСВЯЗЬ         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670        9       14        -        -        -       12        -        -        -       10        -      672        9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145        -        4        -        -        -        4        -        -        -        4        -      145        -        -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144        -        1        -        -        -        2        -        -        -        2        -      143        -        -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50        -        -        -        -        -        1        -        -        -        1        -       49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52        -        1        -        -        -        2        -        -        -        2        -       51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271        3        -        -        -        -        6        -        -        -        2        -      265        3        -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45        5        1        -        -        -        -        -        -        -        -        -       46        5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1377       17       21        -        -        -       27        -        -        -       21        -     1371       17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СЕГО СВЯЗЬ                        2146       19       81        1        -        -       67        -        -        -       61        -     2160       20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ПОДРЯДНО-СТРОИТЕЛЬНЫЕ ОРГ-ЦИИ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1194       12       90        9        -        -      100        3        -        -       93        2     1184       18        -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242        5       41        2        -        1       52        1        -        -       49        -      231        6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226       11       28        1        -        -       16        1        -        -        9        1      238       11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45        4       12        1        -        -        2        -        -        -        2        -       55        5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1707       32      171       13        -        1      170        5        -        -      153        3     1708       40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ПРОЕКТНЫЕ ОРГАHИЗАЦИИ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50        2        2        -        -        -        2        -        -        -        1        -       50        2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50        2        2        -        -        -        2        -        -        -        1        -       50        2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СЕГО СТРОИТЕЛЬСТВО                1757       34      173       13        -        1      172        5        -        -      154        3     1758       42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ТОРГОВЛЯ И ОБЩЕПИТ   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4714       61      421        8       47        -      331       14        2        -      328       12     4804       55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1294       38       72        3        4        1      128        3        1        -      127        2     1238       38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1030       38       60        2        3        -       63        1        -        -       63        -     1027       39        -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344        3        8        -        -        -       17        -        -        -       17        -      335        3        -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473        6       66        1       25        -       39        1        -        -       39        1      500        6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138        -        3        1        -        -        5        1        -        -        5        1      136        -        -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40        1        3        1        -        -        3        2        -        -        3        2       40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8033      147      633       16       79        1      586       22        3        -      582       18     8080      141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МАТ.-ТЕХ. СHAБЖЕНИЕ И СБЫТ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27        -        3        2        -        -        6        1        -        -        4        1       24        1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27        -        3        2        -        -        6        1        -        -        4        1       24        1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ОПЕРАЦИИ С HЕДВИЖИМЫМ ИМУЩЕСТВОМ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308        3       32        -       14        -       29        1        -        -       29        1      311        2        -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204        4       14        -        -        -       17        -        -        -       17        -      201        4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512        7       46        -       14        -       46        1        -        -       46        1      512        6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jc w:val="center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- 5 -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А              |   1    |   2    |   3    |   4    |   5    |   6    |   7    |   8    |   9    |   10   |   11   |   12   |   13   |   14   |   15   |   16   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6"/>
        <w:rPr/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ОБЩАЯ КОММЕРЧЕСКАЯ ДЕЯТЕЛЬНОСТЬ             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80        3        8        -        -        -       10        -        3        -        7        -       78        3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24        1       17        -        -        -        4        -        -        -        4        -       37        1        -        - 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5        1        -        -        -        -        4        -        -        -        4        -        1        1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109        5       25        -        -        -       18        -        3        -       15        -      116        5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ГЕОЛОГИЯ И МЕТЕОРОЛОГИЯ                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114        1       12        1        -        -       14        1        -        -       14        1      112        1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25        -        -        -        -        -        2        -        -        -        2        -       23        -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139        1       12        1        -        -       16        1        -        -       16        1      135        1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РЕДАКЦИИ И ИЗДАТЕЛЬСТВА                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64       20        6        5        -        -        6        3        -        -        6        3       64       22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22       12        -        1        -        -        -        1        -        -        -        1       22       12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86       32        6        6        -        -        6        4        -        -        6        4       86       34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ЗАГОТОВКА МЕТАЛЛОЛОМА И УТИЛЯ          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10        1        6        -        -        -        2        -        -        -        2        -       14        1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10        1        6        -        -        -        2        -        -        -        2        -       14        1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ЖИЛИЩНО-КОММУНАЛЬНОЕ ХОЗЯЙСТВО         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1747        7      311       10        4        -      145        4        4        -      136        3     1913       13        -        - 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1191        8       73        3        7        -       71        3        -        -       61        3     1193        8        -        - 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875       19       68        5        5        -       46        2        2        -       43        2      897       22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523        3       17        2        -        -       29        -        -        -       29        -      511        5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222        1      272       10        -        -       59        1        -        -       59        1      435       10        -        - 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313        -      143        -        1        -       35        -        -        -       30        -      421        -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186        2      103        4        7        -       67        2        -        -        8        2      222        4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5057       40      987       34       24        -      452       12        6        -      366       11     5592       62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>НЕПРОИЗВОДСТВЕННЫЕ ВИДЫ БЫТОВОГО ОБСЛУЖИВАНИЯ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238        7        5        -        -        -      125        7        -        -       18        -      118        -        -        - 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210        -       16        -        -        -       14        -        -        -       14        -      212        -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448        7       21        -        -        -      139        7        -        -       32        -      330        -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ЗДРАВООХРАНЕНИЕ                        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4187      232      133       31        4        4      169       39        -        -      142       38     4151      224        -        - 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2508       60       59       52        -        -       61       33        -        -       59        4     2506       79        -        - 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1287       30       15        3        -        -       42        -        2        -       40        -     1260       33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726       15        3        -        -        -       33        2       12        -       19        1      696       13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886       16       36       22        -        -       38        3        -        -       38        3      884       35        -        - 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740       14       20        -        -        -       24        -        -        -       24        -      736       14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730       24        4        1        -        -       28        2        -        -       27        2      706       23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11064      391      270      109        4        4      395       79       14        -      349       48    10939      421        -        - </w:t>
      </w:r>
    </w:p>
    <w:p>
      <w:pPr>
        <w:pStyle w:val="Normal"/>
        <w:autoSpaceDE w:val="false"/>
        <w:spacing w:lineRule="auto" w:line="196"/>
        <w:jc w:val="center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- 6 -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А              |   1    |   2    |   3    |   4    |   5    |   6    |   7    |   8    |   9    |   10   |   11   |   12   |   13   |   14   |   15   |   16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СОЦИАЛЬНОЕ ОБЕСПЕЧЕНИЕ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208        8        9        -        -        -       17        -        -        -       17        -      200        8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229       13        7        -        -        -       14        1        -        -       13        1      222       12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25        1        2        -        -        -        2        -        -        -        2        -       25        1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20        1       11        -        -        -       11        1        -        -       11        1       20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482       23       29        -        -        -       44        2        -        -       43        2      467       21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ЫСШИЕ УЧЕБНЫЕ ЗАВЕДЕНИЯ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2040      505       90       35        -        -       86       16        1        -       49       16     2044      524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206       22        7        1        -        -       11        2        3        -        8        2      202       21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163       27        3        2        1        -        -        1        -        -        -        1      166       28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2409      554      100       38        1        -       97       19        4        -       57       19     2412      573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СРЕДНИЕ СПЕЦ.УЧЕБ.ЗАВЕДЕНИЯ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1011      205       16       13        -        -       35        8        -        -       32        8      992      210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507      103       10        6        -        -       17        6        -        -       16        6      500      103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160        9        3        1        -        -        4        -        -        -        4        -      159       10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101        6        1        -        -        -        -        1        -        -        -        -      102        5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82        4        3        -        -        -        3        -        -        -        3        -       82        4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73        2        7        -        -        -        9        -        -        -        9        -       71        2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103        8        -        6        -        -        3        2        -        -        3        2      100       12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2037      337       40       26        -        -       71       17        -        -       67       16     2006      346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>ДОШКОЛЬНЫЕ И ОБЩЕОБРАЗОВАТЕЛЬНЫЕ УЧРЕЖДЕНИЯ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4853      343      238       40        -        -      273       37        -        -      272       37     4818      346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2705      219       14        4        -        -       19        8        -        -       19        8     2700      215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3591      208      138        7        -        -      184       27        -        -      184       27     3545      188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1382       73       41        9        -        -       41        4        -        -       41        4     1382       78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2897      119       85       16        -        -      120       16        -        -      120       16     2862      119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1498       60       25        1        -        -       19        -        -        -       19        -     1504       61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852       56       26        5        -        -       33        2        -        -       33        2      845       59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17778     1078      567       82        -        -      689       94        -        -      688       94    17656     1066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СЕГО ОБРАЗОВАHИЕ                 22224     1969      707      146        1        -      857      130        4        -      812      129    22074     1985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КУЛЬТУРА И ИСКУССТВО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1382      103       57        8       10        -       81       12        6        -       73       12     1358       99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540       57      103        7        -        -       26        3        -        -       26        3      617       61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495      270        4       11        -        -       14       10        -        -       14       10      485      271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316       58       12        2        7        -       10        -        -        -       10        -      318       60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523       75        7        -        -        -        -        8        -        -        -        8      530       67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339       38       22        4        -        -       16        -        -        -       16        -      345       42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169       13        2        1        -        -        3        2        -        -        -        -      168       12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3764      614      207       33       17        -      150       35        6        -      139       33     3821      612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ФИЗКУЛЬТУРА, ОТДЫХ И ТУРИЗМ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961       22       89        -       43        -       48        1        -        -       34        1     1002       21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319       39       24        8        -        -       20        2        -        -       20        2      323       45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166       48        -        -        -        -       28       19        -        -       10        6      138       29        -        - </w:t>
      </w:r>
    </w:p>
    <w:p>
      <w:pPr>
        <w:pStyle w:val="Normal"/>
        <w:autoSpaceDE w:val="false"/>
        <w:spacing w:lineRule="auto" w:line="16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125       29        -        1        -        -        4        -        -        -        4        -      121       30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72"/>
        <w:jc w:val="center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- 7 -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А              |   1    |   2    |   3    |   4    |   5    |   6    |   7    |   8    |   9    |   10   |   11   |   12   |   13   |   14   |   15   |   16   |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136       28        4        3        -        -        2        1        -        -        2        1      138       30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42        8        -        -        -        -        1        1        -        -        1        1       41        7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17        4        2        -        -        -        1        -        -        -        1        -       18        4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1766      178      119       12       43        -      104       24        -        -       72       11     1781      166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НАУКА И НАУЧНОЕ ОБСЛУЖИВАНИЕ           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41        2        3        1        -        -        5        -        -        -        5        -       39        3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37        7        -        -        -        -        -        -        -        -        -        -       37        7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11       11        -        -        -        -        -        -        -        -        -        -       11       11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89       20        3        1        -        -        5        -        -        -        5        -       87       21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БАНКИ, КРЕДИТОВАНИЕ                    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1774       13       69        -       21        -       49        1        -        -       46        1     1794       12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321        2       21        -        6        -       13        1        -        -       13        1      329        1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277        2       14        -        5        -        7        1        -        -        7        1      284        1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118        1        4        -        -        -        1        -        -        -        1        -      121        1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133        -        9        -        2        -        4        -        -        -        4        -      138        -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91        -        3        -        -        -        5        -        -        -        5        -       89        -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64        -        3        -        -        -        2        -        -        -        2        -       65        -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2778       18      123        -       34        -       81        3        -        -       78        3     2820       15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СТРАХОВАНИЕ                            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78        -        4        -        -        -        4        -        -        -        4        -       78        -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2        -        -        -        -        -        -        -        -        -        -        -        2        -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3        -        -        -        -        -        -        -        -        -        -        -        3        -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83        -        4        -        -        -        4        -        -        -        4        -       83        -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ОРГАНЫ УПРАВЛЕНИЯ ГОРОДОВ И РАЙОНОВ    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605       21      157        3        -        -       39        -        -        -       38        -      723       24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444        8      135        4        -        -       29        1        -        -       29        1      550       11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565       25       85        3        -        -       21        1        1        -       20        -      629       27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313        5       39        2        -        -       18        1        -        -       18        1      334        6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576        4       97        3        -        -       33        -        -        -       33        -      640        7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500       11       47        2        2        -       17        1        -        -       17        1      530       12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319       10       41        -        -        -       10        -        -        -        9        -      350       10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3322       84      601       17        2        -      167        4        1        -      164        3     3756       97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72"/>
        <w:rPr/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СУДЕБНЫЕ ВЛАСТИ,ЮРИДИЧ.УЧРЕЖДЕНИЯ         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159        2        8        -        -        -        3        -        -        -        3        -      164        2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127       11        3        -        -        -        3        -        -        -        1        -      127       11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65        -        3        -        -        -        7        -        -        -        7        -       61        -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36        1        -        -        -        -        1        -        -        -        1        -       35        1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47        -        3        -        -        -        3        -        -        -        3        -       47        -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38        -        3        -        -        -        -        -        -        -        -        -       41        -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23        -        -        -        -        -        -        -        -        -        -        -       23        -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495       14       20        -        -        -       17        -        -        -       15        -      498       14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ОБЩЕСТВЕHHЫЕ ОБЪЕДИHЕHИЯ               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34        -        1        -        -        -        1        -        -        -        1        -       34        -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34        -        1        -        -        -        1        -        -        -        1        -       34        -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ОРГАHЫ ГОС. ВЛАСТИ И УПРАВЛЕHИЯ    2347       87      194       12        -        -      117       13        -        -      106       11     2424       86        -        - 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39"/>
          <w:sz w:val="20"/>
          <w:szCs w:val="20"/>
        </w:rPr>
      </w:pPr>
      <w:r>
        <w:rPr>
          <w:rFonts w:cs="Courier New CYR" w:ascii="Courier New CYR" w:hAnsi="Courier New CYR"/>
          <w:spacing w:val="-39"/>
          <w:sz w:val="20"/>
          <w:szCs w:val="20"/>
        </w:rPr>
        <w:t>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72"/>
        <w:rPr>
          <w:rFonts w:ascii="Courier New CYR" w:hAnsi="Courier New CYR" w:cs="Courier New CYR"/>
          <w:spacing w:val="-39"/>
          <w:sz w:val="20"/>
          <w:szCs w:val="20"/>
        </w:rPr>
      </w:pPr>
      <w:r>
        <w:rPr>
          <w:rFonts w:cs="Courier New CYR" w:ascii="Courier New CYR" w:hAnsi="Courier New CYR"/>
          <w:spacing w:val="-39"/>
          <w:sz w:val="20"/>
          <w:szCs w:val="20"/>
        </w:rPr>
        <w:t>* Данные представляются за год.</w:t>
      </w:r>
    </w:p>
    <w:p>
      <w:pPr>
        <w:pStyle w:val="Normal"/>
        <w:autoSpaceDE w:val="false"/>
        <w:spacing w:lineRule="auto" w:line="204"/>
        <w:rPr/>
      </w:pPr>
      <w:r>
        <w:rPr>
          <w:rFonts w:eastAsia="Courier New CYR" w:cs="Courier New CYR" w:ascii="Courier New CYR" w:hAnsi="Courier New CYR"/>
          <w:spacing w:val="-40"/>
          <w:sz w:val="20"/>
          <w:szCs w:val="20"/>
        </w:rPr>
        <w:t xml:space="preserve">                                                                                     </w:t>
      </w:r>
      <w:r>
        <w:rPr>
          <w:rFonts w:cs="Courier New CYR" w:ascii="Courier New CYR" w:hAnsi="Courier New CYR"/>
          <w:spacing w:val="-40"/>
          <w:sz w:val="20"/>
          <w:szCs w:val="20"/>
        </w:rPr>
        <w:t>- 8-                                                                  продолжение таблицы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Количество вновь |   Количество    | Число вакантных |   Сокращено     | Число вакантных |               Hа  ближайший  квартал                |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созданных и   |  рабочих мест   |  рабочих мест   | вакантных мест  |  рабочих мест   |-----------------------------------------------------|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дополнительно  | ликвидированных |   (требуемых    | с начала года   |   (требуемых    |число дополнител.| число вакантных |   численность   |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введенных рабочих|   за отчетный   |   работников)   |                 |   работников)   |  рабочих мест   |  рабочих мест,  |   работников,   |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 мест       |     период,     |    на начало    |                 |    на конец     |  (работников),  |  намеченных к   |  намеченных к   |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за отчетный   |                 |    отчетного    |                 |    отчетного    |предполагаемых к |   ликвидации,   |  высвобождению  |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период,     |                 |     периода,    |                 |     периода,    |    введению,    |                 |    в связи с    |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Отрасль экономики       |                 |                 |                 |                 |                 |                 |                 |   сокращением   |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            |                 |                 |                 |                 |                 |                 | численности или |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            |                 |                 |                 |                 |                 |                 |     штата,      |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  ед.       |       ед.       |       ед.       |       ед.       |       ед.       |       ед.       |       ед.       |      чел.       |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            |                 |-----------------|-----------------|-----------------|-----------------|-----------------|-----------------|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списоч. |совмес- |списоч. |совмес- |списоч. |совмес-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08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А              |   17   |   18   |   19   |   20   |   21   |   22   |   23   |   24   |   25   |   26   |   27   |   28   |   29   |   30   |   31   |   32   |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СЕГО                               586       11       95        2     3527        -      223        -     3744        -       40        -       15        -       86        8 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ЭЛЕКТРОЭНЕРГЕТИКА                       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4        -        9        -       67        -       12        -       55        -        2        -        6        -        6        - 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4        -        -        -        -        -        -        -        -        -        -        -        6        - 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2        -        -        -       14        -        1        -       11        -        -        -        -        -        -        - 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 -        -        -        -        5        -        0        -        2        -        -        -        -        -        -        - 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 -        -        -        -        2        -        -        -        -        -        -        -        -        -        -        - 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 -        -        -        -        1        -        -        -        1        -        -        -        -        -        -        - 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6        -       13        -       89        -       13        -       69        -        2        -        6        -       12        - 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ЧЕРHАЯ МЕТАЛЛУРГИЯ                      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1        -        -        -      148        -        4        -      287        -        -        -        -        -        -        - 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1        -        -        -      148        -        4        -      287        -        -        -        -        -        -        - 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ХИМИЧЕСКАЯ ПРОМЫШЛЕННОСТЬ               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  -        -        -        -        9        -        -        -        -        -        -        - 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-        -        -        -        -        -        9        -        -        -        -        -        -        - 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8"/>
        <w:rPr/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МАШИHОСТРОЕHИЕ И МЕТАЛЛООБРАБОКА            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 65        -      101        -       62        -        -        -        -        -        -        - 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6        1        3        1       43        -       26        -       26        -        -        -        4        -       20        - 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6        1        3        1      108        -      127        -       88        -        -        -        4        -       20        - 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ПРОМЫШЛЕННОСТЬ СТРОЙМАТЕРИАЛОВ          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5        -        3        -       16        -        -        -       31        -        4        -        -        -        -        - 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 -        -        5        -        -        -        -        -        -        -        -        -        -        - 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 -        -        -        -        1        -        -        -        -        -        -        -        -        -        -        - </w:t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8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5        -        3        -       22        -        -        -       31        -        4        -        -        -        -        -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rFonts w:eastAsia="Courier New CYR" w:cs="Courier New CYR" w:ascii="Courier New CYR" w:hAnsi="Courier New CYR"/>
          <w:spacing w:val="-40"/>
          <w:sz w:val="20"/>
          <w:szCs w:val="20"/>
        </w:rPr>
        <w:t xml:space="preserve">                                                                               </w:t>
      </w:r>
      <w:r>
        <w:rPr>
          <w:rFonts w:cs="Courier New CYR" w:ascii="Courier New CYR" w:hAnsi="Courier New CYR"/>
          <w:spacing w:val="-40"/>
          <w:sz w:val="20"/>
          <w:szCs w:val="20"/>
        </w:rPr>
        <w:t>- 9 -                                                                продолжение таблицы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А              |   17   |   18   |   19   |   20   |   21   |   22   |   23   |   24   |   25   |   26   |   27   |   28   |   29   |   30   |   31   |   32   |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ЛЕГКАЯ ПРОМЫШЛЕННОСТЬ                  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8        -        2        -      564        -        -        -      717        -        -        -        -        -        2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1        -        -        -      230        -        -        -      252        -        -        -        1        -        8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 -        -       80        -        -        -       20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 -        -        -        -       30        -        -        -        -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9        -        2        -      904        -        -        -      989        -        -        -        1        -       10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ПИЩЕВАЯ ПРОМЫШЛЕННОСТЬ                 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 47        -        2        -        -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26        -        -        -      200        -        -        -      167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54        -        -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11        -        -        -        -        -        1        -        -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 3        -        -        -        -        -        -        -        4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94        -        -        -      247        -        3        -      171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ПОЛИГРАФИЧЕСКАЯ ПРОМЫЩЛЕННОСТЬ         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1        -        -        -        6        -        -        -        -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1        -        -        -        6        -        -        -        -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СЕГО ПРОМЫШЛЕHHОСТЬ                122        1       21        1     1524        -      147        -     1643        -        6        -       11        -       42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СЕЛЬСКОЕ ХОЗЯЙСТВО                     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4        -        -        -       13        -        -        -       21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-        -        4        -        -        -        -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 -        -       20        -        -        -       22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185        -        -        -       35        -        -        -       29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13        -        -        -       18        -        -        -       13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 -        -        -        -       11        -        2        -        9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 -        -        -        -        -        -        -        -       16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202        -        -        -      101        -        2        -      109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ЛЕСНОЕ ХОЗЯЙСТВО                       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  5        -        -        -        -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 -        -       15        -        -        -       10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 -        -        -        -        6        -        -        -        5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-        -       26        -        -        -       15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/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ЖЕЛЕЗHОДОРОЖHЫЙ ТРАHCПОРТ                 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  4        -        2        -        3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-        -       17        -        -        -       21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 -        -       13        -        6        -       12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-        -       34        -        8        -       36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АВТОМОБИЛЬHЫЙ ТРАHCПОРТ                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2        -        -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3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 -        -        2        -        -        -        2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2        -        3        -        2        -        -        -        2        -        -        -        -        -        -        - </w:t>
      </w:r>
    </w:p>
    <w:p>
      <w:pPr>
        <w:pStyle w:val="Normal"/>
        <w:autoSpaceDE w:val="false"/>
        <w:spacing w:lineRule="auto" w:line="216"/>
        <w:rPr/>
      </w:pPr>
      <w:r>
        <w:rPr>
          <w:rFonts w:eastAsia="Courier New CYR" w:cs="Courier New CYR" w:ascii="Courier New CYR" w:hAnsi="Courier New CYR"/>
          <w:spacing w:val="-40"/>
          <w:sz w:val="20"/>
          <w:szCs w:val="20"/>
        </w:rPr>
        <w:t xml:space="preserve">                                                                                         </w:t>
      </w:r>
      <w:r>
        <w:rPr>
          <w:rFonts w:cs="Courier New CYR" w:ascii="Courier New CYR" w:hAnsi="Courier New CYR"/>
          <w:spacing w:val="-40"/>
          <w:sz w:val="20"/>
          <w:szCs w:val="20"/>
        </w:rPr>
        <w:t>- 10 -                                                            продолжение таблицы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А              |   17   |   18   |   19   |   20   |   21   |   22   |   23   |   24   |   25   |   26   |   27   |   28   |   29   |   30   |   31   |   32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ТРОЛЛЕЙБУСHЫЙ ТРАHСПОРТ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152        -        -        -      128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-        -        8        -        -        -       12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-        -      160        -        -        -      140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ПРОЧИЕ ВИДЫ ТРАНСПОРТА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6        2        2        1       12        -        1        -       12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-        -        2        -        2        -        2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17        -        -        -        5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 -        -        -        -       28        -       32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 -        -        -        -        -        -        -        -        6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6        2       19        1       42        -       40        -       20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СЕГО ТРАHСПОРТ                       8        2       22        1      238        -       48        -      198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ПОЧТОВАЯ СВЯЗЬ       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  3        -        -        -        7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-        -        3        -        -        -        1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-        -        6        -        -        -        8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ЭЛЕКТРОСВЯЗЬ         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  2        -        -        -        1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-        -        2        -        -        -        1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 -        -        1        -        -        -        1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-        -        5        -        -        -        3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СЕГО СВЯЗЬ                           -        -        -        -       11        -        -        -       11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ПОДРЯДНО-СТРОИТЕЛЬНЫЕ ОРГ-ЦИИ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6        5        -        -        -        -        -        -       20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1        -        -        -        -        -        -        -        -        -        -        1        -        1        8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 -        -       11        -        -        -        8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 -        -        -        -       19        -        2        -       17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6        6        -        -       30        -        2        -       45        -        -        -        1        -        1        8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ПРОЕКТНЫЕ ОРГАHИЗАЦИИ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  2        -        1        -        1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-        -        2        -        1        -        1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СЕГО СТРОИТЕЛЬСТВО                   6        6        -        -       32        -        3        -       46        -        -        -        1        -        1        8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pacing w:val="-40"/>
          <w:sz w:val="20"/>
          <w:szCs w:val="20"/>
        </w:rPr>
        <w:t xml:space="preserve">                                                                                         </w:t>
      </w:r>
      <w:r>
        <w:rPr>
          <w:rFonts w:cs="Courier New CYR" w:ascii="Courier New CYR" w:hAnsi="Courier New CYR"/>
          <w:spacing w:val="-40"/>
          <w:sz w:val="20"/>
          <w:szCs w:val="20"/>
        </w:rPr>
        <w:t>- 11 -                     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А              |   17   |   18   |   19   |   20   |   21   |   22   |   23   |   24   |   25   |   26   |   27   |   28   |   29   |   30   |   31   |   32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ТОРГОВЛЯ И ОБЩЕПИТ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48        1        3        -      128        -        2        -      107        -        4        -        -        -       1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3        1       13        -       16        -        -        -       16        -        -        -        -        -        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4        -        -        -        7        -        -        -        8        -       14        -        -        -        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 -        -        -        -        -        -        -        -        -        -        -        -        -        -        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25        -        -        -        1        -        -        -        3        -        5        -        -        -        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 -        -        -        -        -        -        -        -        -        -        -        -        -        -        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80        2       16        -      152        -        2        -      134        -       23        -        -        -       2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МАТ.-ТЕХ. СHAБЖЕНИЕ И СБЫТ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  1        -        -        -        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-        -        1        -        -        -        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ОПЕРАЦИИ С HЕДВИЖИМЫМ ИМУЩЕСТВОМ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16        -        -        -        9        -        8        -       25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-        -        1        -        -        -        1        -        -        -        1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16        -        -        -       10        -        8        -       26        -        -        -        1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ОБЩАЯ КОММЕРЧ.ДЕЯТЕЛЬНОСТЬ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3        -        3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3        -        3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РЕДАКЦИИ И ИЗДАТЕЛЬСТВА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 15        -        -        -       15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 -        -        1        -        -        -        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-        -       16        -        -        -       16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ЖИЛИЩНО-КОММУНАЛЬНОЕ ХОЗЯЙСТВО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10        -       13        -       26        -        3        -       23        -        4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3        -        -        -       34        -        -        -       25        -        -        -        -        -        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6        -        5        -       15        -        -        -       18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 2        -        -        -        -        -        -        -        -        -        -        -        -        -       1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 -        -        1        -       10        -        -        -       19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 2        -        -        -        5        -        -        -        3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 7        -        -        -        3        -        -        -        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30        -       19        -       93        -        3        -       89        -        4        -        -        -       1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>НЕПРОИЗВОДСТВЕННЫЕ ВИДЫ БЫТОВОГО ОБСЛУЖИВАНИЯ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2        -        -        -        -        -        -        -        -        -        -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-        -        -        -        -        -       14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2        -        -        -        -        -       14        -        -        -        -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ЗДРАВООХРАНЕНИЕ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8        -        -        -      184        -        -        -      216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/>
      </w:pPr>
      <w:r>
        <w:rPr>
          <w:rFonts w:eastAsia="Courier New CYR" w:cs="Courier New CYR" w:ascii="Courier New CYR" w:hAnsi="Courier New CYR"/>
          <w:spacing w:val="-40"/>
          <w:sz w:val="20"/>
          <w:szCs w:val="20"/>
        </w:rPr>
        <w:t xml:space="preserve">                                                                                      </w:t>
      </w:r>
      <w:r>
        <w:rPr>
          <w:rFonts w:cs="Courier New CYR" w:ascii="Courier New CYR" w:hAnsi="Courier New CYR"/>
          <w:spacing w:val="-40"/>
          <w:sz w:val="20"/>
          <w:szCs w:val="20"/>
        </w:rPr>
        <w:t>- 12 -                                                                продолжение таблицы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А              |   17   |   18   |   19   |   20   |   21   |   22   |   23   |   24   |   25   |   26   |   27   |   28   |   29   |   30   |   31   |   32   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5        -        -        -       32        -        -        -       27        -        -        -        -        -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 -        -      141        -        4        -      146        -        -        -        -        -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 -        -        -        -       26        -        -        -       45        -        -        -        -        -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 -        -        -        -       32        -        -        -       32        -        -        -        -        -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 2        -        -        -        7        -        -        -       23        -        -        -        -        -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15        -        -        -      422        -        4        -      489        -        -        -        -        -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СОЦИАЛЬНОЕ ОБЕСПЕЧЕНИЕ                 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  4        -        -        -        4        -        -        -        -        -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-        -        4        -        -        -        4        -        -        -        -        -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ЫСШИЕ УЧЕБНЫЕ ЗАВЕДЕНИЯ               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 25        -        -        -       31        -        -        -        -        -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3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1        -        -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1        -        3        -       25        -        -        -       31        -        -        -        -        -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СРЕДНИЕ СПЕЦ.УЧЕБ.ЗАВЕДЕНИЯ            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  6        -        -        -        4        -        -        -        -        -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-        -        2        -        -        -       12        -        -        -        -        -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 -        -        -        -        -        -        -        -        3        -        -        -        -        -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-        -        8        -        -        -       19        -        -        -        -        -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>ДОШКОЛЬНЫЕ И ОБЩЕОБРАЗОВАТЕЛЬНЫЕ УЧРЕЖДЕНИЯ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123        -        -        -       92        -        -        -        -        -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-        -       45        -        -        -       51        -        -        -        -        -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 -        -       30        -        -        -       45        -        -        -        -        -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 -        -        -        -        8        -        -        -        6        -        -        -        -        -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 -        -        -        -       27        -        -        -       36        -        -        -        -        -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-        -      233        -        -        -      230        -        -        -        -        -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СЕГО ОБРАЗОВАHИЕ                     1        -        3        -      265        -        -        -      280        -        -        -        -        -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КУЛЬТУРА И ИСКУССТВО                   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10        -        -        -       15        -        -        -        9        -        -        -        -        -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-        -        4        -        -        -       12        -        -        -        -        -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10        -        -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 -        -        -        -        4        -        -        -        4        -        -        -        -        -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20        -        -        -       23        -        -        -       25        -        -        -        -        -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ФИЗКУЛЬТУРА, ОТДЫХ И ТУРИЗМ            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44        -        -        -        6        -        -        -        1        -        -        -        -        -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 -        -       43        -        -        -       55        -        -        -        -        -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 -        -        -        -        -        -        -        -        1        -        -        -        -        -        -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44        -        -        -       49        -        -        -       57        -        -        -        -        -        -        -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 CYR" w:cs="Courier New CYR" w:ascii="Courier New CYR" w:hAnsi="Courier New CYR"/>
          <w:spacing w:val="-40"/>
          <w:sz w:val="20"/>
          <w:szCs w:val="20"/>
        </w:rPr>
        <w:t xml:space="preserve">                                                                                </w:t>
      </w:r>
      <w:r>
        <w:rPr>
          <w:rFonts w:cs="Courier New CYR" w:ascii="Courier New CYR" w:hAnsi="Courier New CYR"/>
          <w:spacing w:val="-40"/>
          <w:sz w:val="20"/>
          <w:szCs w:val="20"/>
        </w:rPr>
        <w:t>- 13 -                                                                      продолжение таблицы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А              |   17   |   18   |   19   |   20   |   21   |   22   |   23   |   24   |   25   |   26   |   27   |   28   |   29   |   30   |   31   |   32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НАУКА И НАУЧНОЕ ОБСЛУЖИВАНИЕ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  2        -        -        -        3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 -        -        -        -        1        -        -        -        1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-        -        3        -        -        -        4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БАНКИ, КРЕДИТОВАНИЕ    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22        -        3        -        -        -        2        -        1        -        1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6        -        1        -        -        -        1        -        -        -        -        -        -        -        1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6        -        -        -        4        -        -        -        3        -        1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 2        -        -        -        -        -        -        -        5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 -        -        2        -        -        -        3        -        2        -        -        -        2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 -        -        -        -        -        -        -        -        1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36        -        6        -        4        -        6        -       12        -        2        -        2        -        1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СТРАХОВАНИЕ            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1        -        -        -        -        -        2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1        -        -        -        -        -        2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ОРГАНЫ УПРАВЛЕНИЯ ГОРОДОВ И РАЙОНОВ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1        -       27        -        -        -       21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-        -       31        -        -        -       25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 1        -       31        -        -        -       22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 -        -        -        -       10        -        -        -       12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 -        -        -        -       18        -        -        -        8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 -        -        -        -       14        -        -        -       15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 -        -        -        -        1        -        -        -        9        -        5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2        -      130        -        -        -      109        -        5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СУДЕБНЫЕ ВЛАСТИ,ЮРИДИЧ.УЧРЕЖДЕНИЯ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 17        -        -        -       16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-        -       17        -        -        -       19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 -        -        8        -        -        -       14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 -        -        -        -        4        -        -        -        5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 -        -        -        -        8        -        -        -       12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 -        -        -        -        7        -        -        -       10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 -        -        -        -        7        -        -        -        8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-        -       68        -        -        -       84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ОРГАHЫ ГОС. ВЛАСТИ И УПРАВЛЕHИЯ       3        -        -        -      359        -        -        -      377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Примечание: Министерство внутренних дел ПМР, Комитет Госбезопасности ПМР, Министерство обороны ПМР, ГТК ПМР статистическую отчетность не представляют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sectPr>
      <w:type w:val="nextPage"/>
      <w:pgSz w:orient="landscape" w:w="15840" w:h="12240"/>
      <w:pgMar w:left="794" w:right="794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59:00Z</dcterms:created>
  <dc:creator>koval</dc:creator>
  <dc:description/>
  <cp:keywords/>
  <dc:language>en-US</dc:language>
  <cp:lastModifiedBy>koval</cp:lastModifiedBy>
  <cp:lastPrinted>2013-04-29T14:20:00Z</cp:lastPrinted>
  <dcterms:modified xsi:type="dcterms:W3CDTF">2013-04-29T13:37:00Z</dcterms:modified>
  <cp:revision>12</cp:revision>
  <dc:subject/>
  <dc:title/>
</cp:coreProperties>
</file>