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АЯ СЛУЖБА СТАТИСТИКИ</w:t>
      </w:r>
    </w:p>
    <w:p>
      <w:pPr>
        <w:pStyle w:val="Normal"/>
        <w:spacing w:before="120" w:after="0"/>
        <w:jc w:val="center"/>
        <w:rPr/>
      </w:pPr>
      <w:r>
        <w:rPr/>
        <w:t>ПРИДНЕСТРОВСКОЙ МОЛДАВСКОЙ РЕСПУБЛИКИ</w:t>
      </w:r>
    </w:p>
    <w:p>
      <w:pPr>
        <w:pStyle w:val="Normal"/>
        <w:jc w:val="center"/>
        <w:rPr>
          <w:spacing w:val="90"/>
        </w:rPr>
      </w:pPr>
      <w:r>
        <w:rPr>
          <w:spacing w:val="90"/>
        </w:rPr>
      </w:r>
    </w:p>
    <w:p>
      <w:pPr>
        <w:pStyle w:val="Normal"/>
        <w:jc w:val="center"/>
        <w:rPr>
          <w:spacing w:val="90"/>
        </w:rPr>
      </w:pPr>
      <w:r>
        <w:rPr>
          <w:spacing w:val="9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ЕСС - ВЫПУСК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 ДВИЖЕНИИ КАДРОВ И НАЛИЧИИ РАБОЧИХ МЕС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 ЭКОНОМИКЕ ПРИДНЕСТРОВСКОЙ МОЛДАВСКОЙ РЕСПУБЛИКИ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ЗА ЯНВАРЬ - МАРТ 2012 ГОДА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БЕЗ СУБЪЕКТОВ МАЛОГО ПРЕДПРИНИМАТЕЛЬСТВА)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pacing w:val="40"/>
        </w:rPr>
      </w:pPr>
      <w:r>
        <w:rPr>
          <w:spacing w:val="40"/>
        </w:rPr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ТИРАСПОЛЬ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20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" w:cs="Courier New" w:ascii="Courier New" w:hAnsi="Courier New"/>
          <w:b/>
          <w:spacing w:val="-26"/>
          <w:sz w:val="20"/>
          <w:szCs w:val="20"/>
        </w:rPr>
        <w:t xml:space="preserve">                                                                     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>Движение работников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                                                                 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>за   январь - март 2012 г.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|                             |   Численность   |     Принято работников, чел.      |              Выбыло  работников,  чел.              |   Численность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|                             |  работников на  |-----------------------------------|-----------------------------------------------------|  работников на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|                             |начало отчетного |                 |на дополнительно |                 |            из  них:               | конец отчетного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|                             |     периода,    |     всего       | введенные места |     всего       |-----------------------------------|     периода,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>|           Регион            |      чел.       |                 |                 |                 |в связи с сокращ.| по собственному |       чел.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|                             |                 |                 |                 |                 |числен. персонала|     желанию     |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|                             |-----------------|-----------------|-----------------|-----------------|-----------------|-----------------|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|                             |работн. |внешние |работн. |внешние |работн. |внешние |работн. |внешние |работн. |внешние |работн. |внешние |работн. |внешние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|                             |списоч. |совмес- |списоч. |совмес- |списоч. |совмес- |списоч. |совмес- |списоч. |совмес- |списоч. |совмес- |списоч. |совмес-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|                             |состава | тители |состава | тители |состава | тители |состава | тители |состава | тители |состава | тители |состава | тители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>|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ВСЕГО                            104892     3954     5282      520      295        3     5527      473      228        -     4807      373   104647     400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41605     1691     2057      161       54        2     2027      202       84        -     1715      184    41635     1650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ндеры                         20205      694      996      150       15        -     1183       90      113        -     1010       56    20018      754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Рыбница и Рыбницкий р-н         16498      673      636      110       18        -      851       74        5        -      767       30    16283      709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Дубоссары и Дубоссарский р-н     6244      239      510       13      169        1      330       22       10        -      268       21     6424      230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Слободзея и Слободзейский р-н    8042      254      426       56       28        -      379       22        -        -      379       22     8089      288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Григориополь и Григориоп. р-н    5269      138      213        3        8        -      223       13        -        -      206       13     5259      128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Каменка и Каменский р-н          3612      169      157       10        1        -      154       26        1        -      141       25     3615      153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Органы гос. власти и управления    3417       96      287       17        2        -      380       24       15        -      321       22     3324       8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spacing w:val="-2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Courier New CYR" w:ascii="Courier New CYR" w:hAnsi="Courier New CYR"/>
          <w:spacing w:val="-2"/>
          <w:sz w:val="20"/>
          <w:szCs w:val="20"/>
        </w:rPr>
        <w:t>продолжение таблицы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          | Число вакантных | Число вакантных |               Hа  ближайший  квартал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          |  рабочих мест   |  рабочих мест   |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          |   (требуемых    |   (требуемых    |число дополнител.| число вакантных |   численность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          |   работников)   |   работников)   |  рабочих мест   |  рабочих мест,  |   работников,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          |    на начало    |    на конец     |  (работников),  |  намеченных к   |  намеченных к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          |    отчетного    |    отчетного    |предполагаемых к |   ликвидации,   |  высвобождению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          |     периода,    |     периода,    |    введению,    |                 |    в связи с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Регион             |                 |                 |                 |                 |   сокращением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          |                 |                 |                 |                 | численности или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          |                 |                 |                 |                 |     штата,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          |       ед.       |       ед.       |       ед.       |       ед.       |      чел.   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          |-----------------|-----------------|-----------------|-----------------|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          |работн. |внешние |работн. |внешние |работн. |внешние |работн. |внешние |работн. |внешние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          |списоч. |совмес- |списоч. |совмес- |списоч. |совмес- |списоч. |совмес- |списоч. |совмес-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          |состава | тители |состава | тители |состава | тители |состава | тители |состава | тители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"/>
          <w:sz w:val="20"/>
          <w:szCs w:val="20"/>
        </w:rPr>
        <w:t>|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А              |   15   |   16   |   17   |   18   |   19   |   20   |   21   |   22   |   23   |   24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"/>
          <w:sz w:val="20"/>
          <w:szCs w:val="20"/>
        </w:rPr>
        <w:t>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"/>
          <w:sz w:val="20"/>
          <w:szCs w:val="20"/>
        </w:rPr>
      </w:pPr>
      <w:r>
        <w:rPr>
          <w:rFonts w:cs="Courier New CYR" w:ascii="Courier New CYR" w:hAnsi="Courier New CYR"/>
          <w:b/>
          <w:spacing w:val="-2"/>
          <w:sz w:val="20"/>
          <w:szCs w:val="20"/>
        </w:rPr>
        <w:t>ВСЕГО                              3723        1     3333       16       56        -       57        -      210        -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"/>
          <w:sz w:val="20"/>
          <w:szCs w:val="20"/>
        </w:rPr>
      </w:pPr>
      <w:r>
        <w:rPr>
          <w:rFonts w:cs="Courier New CYR" w:ascii="Courier New CYR" w:hAnsi="Courier New CYR"/>
          <w:b/>
          <w:spacing w:val="-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г.Тирасполь                        1765        1     1617       10       22        -       16        -      119        -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г.Бендеры                           930        -      749        -        1        -        9        -       59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г.Рыбница и Рыбницкий р-н           371        -      357        6        6        -        1        -        3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г.Дубоссары и Дубоссарский р-н       86        -       89        -        -        -        1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г.Слободзея и Слободзейский р-н      52        -       63        -        9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г.Григориополь и Григориоп. р-н      66        -       38        -        4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г.Каменка и Каменский р-н            24        -       20        -        1        -        -        -        -        -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Органы гос. власти и управления     429        -      400        -       13        -       30        -       29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--------------------------------------------------------------------------------------------------------------------------------------------------------                                                          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pacing w:val="-36"/>
          <w:sz w:val="20"/>
          <w:szCs w:val="20"/>
        </w:rPr>
        <w:t xml:space="preserve">            </w:t>
      </w:r>
      <w:r>
        <w:rPr>
          <w:rFonts w:cs="Courier New CYR" w:ascii="Courier New CYR" w:hAnsi="Courier New CYR"/>
          <w:spacing w:val="-36"/>
          <w:sz w:val="20"/>
          <w:szCs w:val="20"/>
        </w:rPr>
        <w:t>Примечание: Министерство внутренних дел ПМР, Комитет Госбезопасности ПМР, Министерство обороны ПМР, ГТК ПМР статистическую отчетность не представляют</w:t>
      </w:r>
    </w:p>
    <w:p>
      <w:pPr>
        <w:pStyle w:val="Normal"/>
        <w:autoSpaceDE w:val="false"/>
        <w:spacing w:lineRule="auto" w:line="192"/>
        <w:jc w:val="center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jc w:val="center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>Движение работников</w:t>
      </w:r>
    </w:p>
    <w:p>
      <w:pPr>
        <w:pStyle w:val="Normal"/>
        <w:autoSpaceDE w:val="false"/>
        <w:spacing w:lineRule="auto" w:line="192"/>
        <w:jc w:val="center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>по отраслям экономики и регионам республики</w:t>
      </w:r>
    </w:p>
    <w:p>
      <w:pPr>
        <w:pStyle w:val="Normal"/>
        <w:autoSpaceDE w:val="false"/>
        <w:spacing w:lineRule="auto" w:line="192"/>
        <w:jc w:val="center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>за   январь - март 2012 г.</w:t>
      </w:r>
    </w:p>
    <w:p>
      <w:pPr>
        <w:pStyle w:val="Normal"/>
        <w:autoSpaceDE w:val="false"/>
        <w:spacing w:lineRule="auto" w:line="192"/>
        <w:jc w:val="center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|                             |   Численность   |     Принято работников, чел.      |              Выбыло  работников,  чел.              |   Численность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|                             |  работников на  |-----------------------------------|-----------------------------------------------------|  работников на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|                             |начало отчетного |                 |на дополнительно |                 |            из  них:               | конец отчетного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|                             |     периода,    |     всего       | введенные места |     всего       |-----------------------------------|     периода,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>|       Отрасль экономики     |      чел.       |                 |                 |                 |в связи с сокращ.| по собственному |        чел.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|                             |                 |                 |                 |                 |числен. персонала|     желанию     |             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>|                             |-----------------|-----------------|-----------------|-----------------|-----------------|-----------------|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|                             |работн. |внешние |работн. |внешние |работн. |внешние |работн. |внешние |работн. |внешние |работн. |внешние |работн. |внешние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|                             |списоч. |совмес- |списоч. |совмес- |списоч. |совмес- |списоч. |совмес- |списоч. |совмес- |списоч. |совмес- |списоч. |совмес-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|                             |состава | тители |состава | тители |состава | тители |состава | тители |состава | тители |состава | тители |состава | тители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|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>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ВСЕГО                            104892     3954     5282      520      295        3     5527      473      228        -     4807      373   104647     400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ЭЛЕКТРОЭНЕРГЕТИКА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4031        6      128        1        2        -       82        -        -         -      70       -      4077        7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ндеры                           689        4       23        -        -        -       24        -        1         -      21       -       688        4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Рыбница и Рыбницкий р-н           370        7       21        1        1        -        8        1        -         -       6       -       383        7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Дубоссары и Дубоссарский р-н      827        1       21        1        -        -       19        -        -         -       7       -       829        2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Слободзея и Слободзейский р-н     185        2       10        1        -        -        1        -        -         -       1       -       194        3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Григориополь и Григориоп. р-н     158                11        -        -        -        6        -        -         -       1       -       163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Каменка и Каменский р-н           112        1        3        -        -        -        2        -        -         -       1       -       113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 6372       21      217        4        3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142        1        1         -     107       -      6447       2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ЧЕРHАЯ МЕТАЛЛУРГИЯ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Рыбница и Рыбницкий р-н          3299        8       12        1        -        -       43        -        -         -      26       -      3268        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 3299        8       12        1        -        -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 xml:space="preserve"> 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43        -        -         -      26       -      3268        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ХИМИЧЕСКАЯ ПРОМЫШЛЕННОСТЬ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 664        2       32        1        1        -       30        -        -         -      28        -      666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  664        2       32        1        1        -       30        -        -         -      28        -      666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МАШИHОСТРОЕHИЕ И МЕТАЛЛООБР.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2124       28      146        6        -        -      175        1       10         -     149        1     2095       33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ндеры                          1793       17      100        1        3        -       88        4        3         -      71        4     1805       14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Рыбница и Рыбницкий р-н            65        -        3        -        -        -       6         -        -        -       5         -      6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 3982       45      249        7        3        -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 xml:space="preserve"> 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269        5       13         -     225        5     3962       4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ДЕРЕВООБРАБАТ.ПРОМЫШ.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  79        2       11        1        -        -        3        -         -         -      3        -       87        3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Слободзея и Слободзейский р-н     180        2        8        4        -        -       11        -         -         -     11        -      177        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  259        4       19        5        -        -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 xml:space="preserve"> 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14        -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-         -     14        -      264        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26"/>
          <w:sz w:val="20"/>
          <w:szCs w:val="20"/>
        </w:rPr>
        <w:t xml:space="preserve">                                                                             </w:t>
      </w:r>
      <w:r>
        <w:rPr>
          <w:rFonts w:cs="Courier New CYR" w:ascii="Courier New CYR" w:hAnsi="Courier New CYR"/>
          <w:spacing w:val="-26"/>
          <w:sz w:val="20"/>
          <w:szCs w:val="20"/>
        </w:rPr>
        <w:t>-2-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ПРОМЫШЛЕННОСТЬ СТРОЙМАТЕРИАЛОВ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 658        4        8        -        -        -       15        -        -         -      13        </w:t>
      </w:r>
      <w:r>
        <w:rPr>
          <w:rFonts w:cs="Courier New CYR" w:ascii="Courier New CYR" w:hAnsi="Courier New CYR"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spacing w:val="-26"/>
          <w:sz w:val="20"/>
          <w:szCs w:val="20"/>
        </w:rPr>
        <w:t xml:space="preserve">      651        4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ндеры                            59        3        -        -        -        -        -        2        -         -       -        2       59        1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Рыбница и Рыбницкий р-н           923        -       46        -        9        -       19        -        -         -      16        -      950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Григориополь и Григориоп. р-н     104        2        6        -        -        -        7        -        -         -       7        -      103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 1744        9       60        -        9        -       41        2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36        2     1763        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ЛЕГКАЯ ПРОМЫШЛЕННОСТЬ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4532       14      101        -        -        -      226        1       64         -     134        1     4407       13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ндеры                          3043       21      226       35        -        -      183        7        1         -     173        6     3086       49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Рыбница и Рыбницкий р-н           148        4        3        -        -        -      104        2        -         -     104        2       47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г.Дубоссары и Дубоссарский р-н      539        -       38        -        -        -       67        -        8         -      24        -      510        -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Слободзея и Слободзейский р-н     229        -        5        -        -        -        5        -        -         -       5        -      229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spacing w:val="-26"/>
          <w:sz w:val="20"/>
          <w:szCs w:val="20"/>
          <w:lang w:val="en-US"/>
        </w:rPr>
        <w:t xml:space="preserve"> 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 8491       39      373       35        -        -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585       10       73 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440        9     8279       6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ПИЩЕВАЯ ПРОМЫШЛЕННОСТЬ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1573       23       64        2        -        -       65        4        -         -      54        1     1572       21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ндеры                          1213        8       58        -        -        -      197        4      102         -      94        4     1074        4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Рыбница и Рыбницкий р-н           535       10       55        -        -        -       82        2        -         -      82        2      508        8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Дубоссары и Дубоссарский р-н      169        2       14        -        -        -       17        1        -         -      16        1      166        1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Слободзея и Слободзейский р-н     144        5       11        -        -        -       22        1        -         -      22        1      133        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г.Григориополь и Григориоп. р-н     110        -       15        -        8        -        7        -        -         -       7        -      118        -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г.Каменка и Каменский р-н           162        -        -        -        -        -        4        -        -         -       4        -      158        -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 3906       48      217        2        8        -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 xml:space="preserve"> 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394       12      102 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 xml:space="preserve"> 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279        9     3729       38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МУКОМ.-КРУПЯН.И КОМБИК.ПРОМЫШ.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 178        2        8        -        -        -        9        -        -          -      9        -      177        2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ндеры                           213        2        1        -        -        -        5        1        -          -      5        1      209        1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Рыбница и Рыбницкий р-н           103        -        6        -        -        -        5        -        -          -      5        -      104        - </w:t>
      </w:r>
    </w:p>
    <w:p>
      <w:pPr>
        <w:pStyle w:val="Normal"/>
        <w:tabs>
          <w:tab w:val="clear" w:pos="708"/>
          <w:tab w:val="left" w:pos="12540" w:leader="none"/>
          <w:tab w:val="left" w:pos="12900" w:leader="none"/>
        </w:tabs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  <w:lang w:val="en-US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ab/>
        <w:t xml:space="preserve">   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  494        4       15        -        -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 xml:space="preserve">  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19        1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 xml:space="preserve"> 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19        1      490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ПОЛИГРАФИЧЕСКАЯ ПРОМЫшЛЕННОСТЬ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  93        2        3        -         -       -        1        -        -          -      1        -       95        2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ндеры                           236        1        2        -         -       -        8        -        -          -      8        -      230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  329        3        5        -         -       -        9        -        -          -      9        -      325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ПРОЧИЕ ПРОМЫШ. ПРОИЗВОДСТВА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  71        3        3        -         1       -        5        -         -         -      5         -      69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   71        3        3        -         1       -        5        -         -         -      5         -      69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ВСЕГО ПРОМЫШЛЕHHОСТЬ              29611      186     1202       55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 xml:space="preserve"> 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25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1551       31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 xml:space="preserve"> 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189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1188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26   29262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 xml:space="preserve">  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210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СЕЛЬСКОЕ ХОЗЯЙСТВО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 479        5       11        </w:t>
      </w:r>
      <w:r>
        <w:rPr>
          <w:rFonts w:cs="Courier New CYR" w:ascii="Courier New CYR" w:hAnsi="Courier New CYR"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spacing w:val="-26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spacing w:val="-26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spacing w:val="-26"/>
          <w:sz w:val="20"/>
          <w:szCs w:val="20"/>
        </w:rPr>
        <w:t xml:space="preserve">       18        1          </w:t>
      </w:r>
      <w:r>
        <w:rPr>
          <w:rFonts w:cs="Courier New CYR" w:ascii="Courier New CYR" w:hAnsi="Courier New CYR"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spacing w:val="-26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spacing w:val="-26"/>
          <w:sz w:val="20"/>
          <w:szCs w:val="20"/>
        </w:rPr>
        <w:t xml:space="preserve">    18        1      472        4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ндеры                           223        1        5        </w:t>
      </w:r>
      <w:r>
        <w:rPr>
          <w:rFonts w:cs="Courier New CYR" w:ascii="Courier New CYR" w:hAnsi="Courier New CYR"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spacing w:val="-26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spacing w:val="-26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spacing w:val="-26"/>
          <w:sz w:val="20"/>
          <w:szCs w:val="20"/>
        </w:rPr>
        <w:t xml:space="preserve">        7        1          </w:t>
      </w:r>
      <w:r>
        <w:rPr>
          <w:rFonts w:cs="Courier New CYR" w:ascii="Courier New CYR" w:hAnsi="Courier New CYR"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spacing w:val="-26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spacing w:val="-26"/>
          <w:sz w:val="20"/>
          <w:szCs w:val="20"/>
        </w:rPr>
        <w:t xml:space="preserve">     7        -      22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26"/>
          <w:sz w:val="20"/>
          <w:szCs w:val="20"/>
        </w:rPr>
        <w:t xml:space="preserve">                                                                             </w:t>
      </w:r>
      <w:r>
        <w:rPr>
          <w:rFonts w:cs="Courier New CYR" w:ascii="Courier New CYR" w:hAnsi="Courier New CYR"/>
          <w:spacing w:val="-26"/>
          <w:sz w:val="20"/>
          <w:szCs w:val="20"/>
        </w:rPr>
        <w:t>-3-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>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Рыбница и Рыбницкий р-н          1231       21      103        3        4        -       62        2        -        -       62        1     1272       22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Дубоссары и Дубоссарский р-н      598        8      273        -      169        -       42        -        -        -       39        -      829        8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Слободзея и Слободзейский р-н    1036       13       72        2        -        -       46        -        -        -       46        -     1062       15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Григориополь и Григориоп. р-н     482        6       47        1        -        -       28        3        -        -       28        3      501        4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Каменка и Каменский р-н           656       10       49        -        -        -       39        1        1        -       29        1      666        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 4705       64      560        6      173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242        8        1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229        6     5023       6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ЛЕСНОЕ ХОЗЯЙСТВО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ндеры                            70        3        5        -        -        -        7        -        -        -        7        -       68        3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Рыбница и Рыбницкий р-н           167        -        2        -        -        -       10        -        -        -       10        -      159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Григориополь и Григориоп. р-н      82        -        3        -        -        -        5        -        -        -        5        -       80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  319        3       10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 22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 22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 xml:space="preserve">-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307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ЖЕЛЕЗHОДОРОЖHЫЙ ТРАHC.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 195        2        3        -        -        -        7        -        2        -        5        -      191        2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ндеры                           338        3       15        -        1        -       14        -        -        -        9        -      339        3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Рыбница и Рыбницкий р-н           195        -        -        -        -        -        6        -        -        -        4        -      189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  728        5       18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  1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 27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  2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 18               719        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АВТОМОБИЛЬHЫЙ ТРАHCПОРТ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 434       12      225        4       11        -       39        5        -        -       38        5      620       11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ндеры                           397       12       27        2        -        -       36        2        -        -       36        2      388       12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Рыбница и Рыбницкий р-н            31        2        4        -        -        -        6        -        -        -        6        -       29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  862       26      256        6       11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 81        7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 80        7     1037       2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ТРОЛЛЕЙБУСHЫЙ ТРАHСПОРТ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 269       13       22        -        1        -       21        4        -        -       17        4      270        9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ндеры                           297        1       29        -        -        -       24        1        -        -       21        -      30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  566       14       51        -        1        -       45        5        -        -       38        4      572        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ПРОЧИЕ ВИДЫ ТРАНСПОРТА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 796       13       35        -        1        -       52        2        2        -       41        2      779       11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ндеры                           165        7       14        -        -        -       13        -        -        -       11        -      166        7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Рыбница и Рыбницкий р-н           124        5       58       24        -        -       35       24        -        -       11        -      147        5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Дубоссары и Дубоссарский р-н      126        2        6        1        -        -       10        -        -        -       10        -      122        3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Слободзея и Слободзейский р-н     228        1       14        -        -        -       14        -        -        -       14        -      228        1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Григориополь и Григориоп. р-н      58        -        2        -        -        -        2        -        -        -        2        -       58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Каменка и Каменский р-н            72        -        4        -        -        -       10        -        -        -       10        -       66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 1569       28      133       25        1        -      136       26        2        -       99        2     1566       2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ВСЕГО ТРАHСПОРТ                    3725       73      458       31       14        -      289       38        4        -      235       13     3894       6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ПОЧТОВАЯ СВЯЗЬ 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 199        -       18        -        -        -       17        -        -        -       17        -      200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г.Бендеры                           126        -        5        -        -        -        3        -        -        -        3        -      128        -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Рыбница и Рыбницкий р-н           149        -        1        -        -        -        1        -        -        -        1        -      149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26"/>
          <w:sz w:val="20"/>
          <w:szCs w:val="20"/>
        </w:rPr>
        <w:t xml:space="preserve">                                                                             </w:t>
      </w:r>
      <w:r>
        <w:rPr>
          <w:rFonts w:cs="Courier New CYR" w:ascii="Courier New CYR" w:hAnsi="Courier New CYR"/>
          <w:spacing w:val="-26"/>
          <w:sz w:val="20"/>
          <w:szCs w:val="20"/>
        </w:rPr>
        <w:t>-4-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Дубоссары и Дубоссарский р-н       71        2        5        -        -        -        3        -        -        -        3        -       73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г.Слободзея и Слободзейский р-н     130        -        5        -        -        -        6        -        -        -        6        -      129        -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Григориополь и Григориоп. р-н      88        2        7        -        -        -        4        1        -        -        4        1       91        1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Каменка и Каменский р-н            81        -        4        -        -        -        5        -        -        -        5        -       80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  844        4       45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 39        1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 39        1      850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ЭЛЕКТРОСВЯЗЬ   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 691        9       12        -        -        -       18        -        2         -      16        -      685        9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ндеры                           141        -        6        -        -        -        5        -        -         -       3        -      142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Рыбница и Рыбницкий р-н           139        -        1        -        -        -        -        -        -         -       -        -      140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Дубоссары и Дубоссарский р-н       53        -        -        -        -        -        3        -        2         -       1        -       50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Григориополь и Григориоп. р-н     269        -        4        1        -        -        4        -        -         -       1        -      269        1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Каменка и Каменский р-н            39        5        1        -        -        -        -        -        -         -       -        -       40        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 1332       14       24        1        -        -       30        -        4         -      21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1326       1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ВСЕГО СВЯЗЬ                        2176       18       69        1        -        -       69        1        4 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60        1     2176       18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ПОДРЯДНО-СТРОИТЕЛЬНЫЕ ОРГ-ЦИИ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1344       18       64        -        -        -      117        3        -         -     104        3     1291       15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ндеры                           288        5       18        -        8        -       20        -        -         -      20        -      286        5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Рыбница и Рыбницкий р-н           408        5        4        6        -        -       86        4        -         -      62        -      326        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 2040       28       86        6        8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 xml:space="preserve">-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223        7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186        3     1903       2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ПРОЕКТНЫЕ ОРГАHИЗАЦИИ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  55        -        -        -        -        -        3        -        -         -       2        -       52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ндеры                             1        -        -        -        -        -        -        -        -         -       -        -        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   56        -        -        -        -        -        3        -        -         -       2        -       53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ВСЕГО СТРОИТЕЛЬСТВО                2096       28       86        6        8        -      226        7        -         -     188        3     1956       2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ТОРГОВЛЯ И ОБЩЕПИТ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4135       50      224       10       24        1      196        7        -         -     179        7     4163       53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ндеры                          1203       34       68        3        2        -       58        3        -         -      58        3     1213       34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Рыбница и Рыбницкий р-н          1037       26       42        8        -        -       82        2        -         -      82        1      997       32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Дубоссары и Дубоссарский р-н      241        3        7        -        -        -       13        -        -         -      13        -      235        3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Слободзея и Слободзейский р-н     288        4       64        1       27        -       26        2        -         -      26        2      326        3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Григориополь и Григориоп. р-н     137        -        4        -        -        -        4        -        -         -       3        -      137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Каменка и Каменский р-н            45        1        5        -        1        -        2        -        -         -       2        -       48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 7086      118      414       22       54        1      381       14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363       13     7119      12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МАТ.-ТЕХ. СHAБЖЕНИЕ И СБЫТ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  28        1        1        -        -        -        1        -        -         -       1        </w:t>
      </w:r>
      <w:r>
        <w:rPr>
          <w:rFonts w:cs="Courier New CYR" w:ascii="Courier New CYR" w:hAnsi="Courier New CYR"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spacing w:val="-26"/>
          <w:sz w:val="20"/>
          <w:szCs w:val="20"/>
        </w:rPr>
        <w:t xml:space="preserve">       28        1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ндеры                             6        1        </w:t>
      </w:r>
      <w:r>
        <w:rPr>
          <w:rFonts w:cs="Courier New CYR" w:ascii="Courier New CYR" w:hAnsi="Courier New CYR"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spacing w:val="-26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spacing w:val="-26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spacing w:val="-26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spacing w:val="-26"/>
          <w:sz w:val="20"/>
          <w:szCs w:val="20"/>
        </w:rPr>
        <w:t xml:space="preserve">        1        1        -         -       1        1        5        </w:t>
      </w:r>
      <w:r>
        <w:rPr>
          <w:rFonts w:cs="Courier New CYR" w:ascii="Courier New CYR" w:hAnsi="Courier New CYR"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spacing w:val="-26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   34        2        1        -        -        -        2        1        -         -       2        1       33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26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spacing w:val="-26"/>
          <w:sz w:val="20"/>
          <w:szCs w:val="20"/>
        </w:rPr>
        <w:t xml:space="preserve">                                                                             </w:t>
      </w:r>
      <w:r>
        <w:rPr>
          <w:rFonts w:cs="Courier New CYR" w:ascii="Courier New CYR" w:hAnsi="Courier New CYR"/>
          <w:spacing w:val="-26"/>
          <w:sz w:val="20"/>
          <w:szCs w:val="20"/>
        </w:rPr>
        <w:t>-5-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>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ОПЕРАЦИИ С HЕДВИЖИМЫМ ИМУЩЕСТ.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 202        -       29        1        -        1       31        -     -           -       31        </w:t>
      </w:r>
      <w:r>
        <w:rPr>
          <w:rFonts w:cs="Courier New CYR" w:ascii="Courier New CYR" w:hAnsi="Courier New CYR"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spacing w:val="-26"/>
          <w:sz w:val="20"/>
          <w:szCs w:val="20"/>
        </w:rPr>
        <w:t xml:space="preserve">      200        1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ндеры                           185        6       12        -        1        -       12        -     -           -        9        </w:t>
      </w:r>
      <w:r>
        <w:rPr>
          <w:rFonts w:cs="Courier New CYR" w:ascii="Courier New CYR" w:hAnsi="Courier New CYR"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spacing w:val="-26"/>
          <w:sz w:val="20"/>
          <w:szCs w:val="20"/>
        </w:rPr>
        <w:t xml:space="preserve">      185        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  387        6       41        1        1        1       43        -     -           -       40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385        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ОБЩАЯ КОММЕРЧ.ДЕЯТЕЛЬНОСТЬ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  64        6        4        -        -        -        3        4      -          -        3        4       65        2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Рыбница и Рыбницкий р-н             5        1        -        -        -        -        -        -      -          -        -        -        5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   69        7        4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  3        4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3        4       70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ГЕОЛОГИЯ И МЕТЕОРОЛОГИЯ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 115        -       12        -        -        -       13        -      -          -       13        -      114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Григориополь и Григориоп. р-н      62        -        -        -        -        -        1        -      -          -        1        -       6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  177        -       12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 14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14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 xml:space="preserve">-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175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РЕДАКЦИИ И ИЗДАТЕЛЬСТВА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  72       22        3        3        -        -        9        2       -         -        9        2       66       23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Рыбница и Рыбницкий р-н            21        9        1        4        -        -        3        1       -         -        3        -       19       1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26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   93       31        4        7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 12        3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 12        2       85       3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ЗАГОТОВКА МЕТАЛЛОЛОМА И УТИЛЯ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  11        3        -        -        -        -        -        -       -         -        -        -        11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26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   11        3        -        -        -        -        -        -       -         -        -        -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11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ЖИЛИЩНО-КОММУНАЛЬНОЕ ХОЗЯЙСТВО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1604        3       91        -        2        -       93        -        -         -      87        -     1602        3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ндеры                          1345       14       64        1        -        -       87        1        5         -      70        1     1322       14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Рыбница и Рыбницкий р-н           862       26       37        7        2        -       50       11        4         -      40       11      849       22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Дубоссары и Дубоссарский р-н      521        3       36        -        -        -       30        1        -         -      30        1      527        2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Слободзея и Слободзейский р-н     362        3       23        -        -        -       38        1        -         -      38        1      347        2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Григориополь и Григориоп. р-н     328        -       47        -        -        -       42        -        -         -      41        -      333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Каменка и Каменский р-н           186        1        2        -        -        -        4        -        -         -       3        -      184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 5208       50      300        8        4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344       14        9 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309       14     5164       4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БЫТОВОЕ ОБСЛУЖИВАНИЕ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 266        4       28        3        -        -       31         -       -         -      31        -      263        7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ндеры                            55        1        4        -        -        -        4         -       -         -       4        -       55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  321        5       32        3        -        -       35         -       -         -      35        -      318        8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ЗДРАВООХРАНЕНИЕ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4196      214      138       29        -        -      142       36        </w:t>
      </w:r>
      <w:r>
        <w:rPr>
          <w:rFonts w:cs="Courier New CYR" w:ascii="Courier New CYR" w:hAnsi="Courier New CYR"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spacing w:val="-26"/>
          <w:sz w:val="20"/>
          <w:szCs w:val="20"/>
        </w:rPr>
        <w:t xml:space="preserve">         -     102       29     4192      207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ндеры                          2520       59       86       70        -        -       96       30        1         -      91        2     2510       99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Рыбница и Рыбницкий р-н          1308       27       36        2        -        -       47        -        -         -      47        -     1297       29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Дубоссары и Дубоссарский р-н      759       16       14        -        -        -       32        1        -         -      31        1      741       15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26"/>
          <w:sz w:val="20"/>
          <w:szCs w:val="20"/>
        </w:rPr>
        <w:t xml:space="preserve">                                                                          </w:t>
      </w:r>
      <w:r>
        <w:rPr>
          <w:rFonts w:cs="Courier New CYR" w:ascii="Courier New CYR" w:hAnsi="Courier New CYR"/>
          <w:spacing w:val="-26"/>
          <w:sz w:val="20"/>
          <w:szCs w:val="20"/>
        </w:rPr>
        <w:t>-6-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spacing w:lineRule="auto" w:line="184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84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Слободзея и Слободзейский р-н     921       19       68       22        -        -       53        6        -        -       53        6      936       35 </w:t>
      </w:r>
    </w:p>
    <w:p>
      <w:pPr>
        <w:pStyle w:val="Normal"/>
        <w:autoSpaceDE w:val="false"/>
        <w:spacing w:lineRule="auto" w:line="184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Григориополь и Григориоп. р-н     785       14       13        -        -        -       34        1        -        -       34        1      764       13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г.Каменка и Каменский р-н           735       28       25        2        -        -       29        4        -        -       28        3      731       26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84"/>
        <w:rPr/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11224      377      380      125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433       78        1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386       42    11171      424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СОЦИАЛЬНОЕ ОБЕСПЕЧЕНИЕ                 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84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 199        6       36        1        -        -       25        -        -        -       25        -      210        7 </w:t>
      </w:r>
    </w:p>
    <w:p>
      <w:pPr>
        <w:pStyle w:val="Normal"/>
        <w:autoSpaceDE w:val="false"/>
        <w:spacing w:lineRule="auto" w:line="184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ндеры                           234       12       16        2        -        -       16        3        -        -       15        3      234       11 </w:t>
      </w:r>
    </w:p>
    <w:p>
      <w:pPr>
        <w:pStyle w:val="Normal"/>
        <w:autoSpaceDE w:val="false"/>
        <w:spacing w:lineRule="auto" w:line="184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Рыбница и Рыбницкий р-н            25        2        1        -        -        -        1        -        -        -        1        -       25        2 </w:t>
      </w:r>
    </w:p>
    <w:p>
      <w:pPr>
        <w:pStyle w:val="Normal"/>
        <w:autoSpaceDE w:val="false"/>
        <w:spacing w:lineRule="auto" w:line="184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Слободзея и Слободзейский р-н      10        -        -        -        -        -        -        -        -        -        -        -       10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84"/>
        <w:rPr/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  468       20       53        3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 42        3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 41        3      479       20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ВЫСШИЕ УЧЕБНЫЕ ЗАВЕДЕНИЯ               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84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1986      476       74       26        -        -       53       58        -        -       40       57     2007      444 </w:t>
      </w:r>
    </w:p>
    <w:p>
      <w:pPr>
        <w:pStyle w:val="Normal"/>
        <w:autoSpaceDE w:val="false"/>
        <w:spacing w:lineRule="auto" w:line="184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ндеры                           214       17        8        4        -        -        5        2        -        -        5        2      217       19 </w:t>
      </w:r>
    </w:p>
    <w:p>
      <w:pPr>
        <w:pStyle w:val="Normal"/>
        <w:autoSpaceDE w:val="false"/>
        <w:spacing w:lineRule="auto" w:line="184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Рыбница и Рыбницкий р-н           160       24        7        -        -        -        6        -        -        -        6        -      161       24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84"/>
        <w:rPr/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 2360      517       89       30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 64       60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 51       59     2385      487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СРЕДНИЕ СПЕЦ.УЧЕБ.ЗАВЕДЕНИЯ            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84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 993      210       58       12        -        -       63       15        2        -       35       14      988      207 </w:t>
      </w:r>
    </w:p>
    <w:p>
      <w:pPr>
        <w:pStyle w:val="Normal"/>
        <w:autoSpaceDE w:val="false"/>
        <w:spacing w:lineRule="auto" w:line="184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ндеры                           521       95       23       12        -        -       24        4        -        -       22        2      520      103 </w:t>
      </w:r>
    </w:p>
    <w:p>
      <w:pPr>
        <w:pStyle w:val="Normal"/>
        <w:autoSpaceDE w:val="false"/>
        <w:spacing w:lineRule="auto" w:line="184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Рыбница и Рыбницкий р-н           164        8        4        1        -        -        1        -        -        -        1        -      167        9 </w:t>
      </w:r>
    </w:p>
    <w:p>
      <w:pPr>
        <w:pStyle w:val="Normal"/>
        <w:autoSpaceDE w:val="false"/>
        <w:spacing w:lineRule="auto" w:line="184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Дубоссары и Дубоссарский р-н      106        3        4        -        -        -        5        -        -        -        5        -      105        3 </w:t>
      </w:r>
    </w:p>
    <w:p>
      <w:pPr>
        <w:pStyle w:val="Normal"/>
        <w:autoSpaceDE w:val="false"/>
        <w:spacing w:lineRule="auto" w:line="184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Слободзея и Слободзейский р-н      85        3        6        -        -        -        3        2        -        -        3        2       88        1 </w:t>
      </w:r>
    </w:p>
    <w:p>
      <w:pPr>
        <w:pStyle w:val="Normal"/>
        <w:autoSpaceDE w:val="false"/>
        <w:spacing w:lineRule="auto" w:line="184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Григориополь и Григориоп. р-н      77        7        2        -        -        -        2        1        -        -        2        1       77        6 </w:t>
      </w:r>
    </w:p>
    <w:p>
      <w:pPr>
        <w:pStyle w:val="Normal"/>
        <w:autoSpaceDE w:val="false"/>
        <w:spacing w:lineRule="auto" w:line="184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Каменка и Каменский р-н            98        9        5        1        -        -        6        1        -        -        6        1       97        9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84"/>
        <w:rPr/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 2044      335      102       26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104       23        2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 74       20     2042      338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84"/>
        <w:rPr/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>ГОРОНО И ДОШКОЛЬНЫЕ УЧРЕЖДЕНИЯ</w:t>
      </w:r>
      <w:r>
        <w:rPr>
          <w:rFonts w:cs="Courier New CYR" w:ascii="Courier New CYR" w:hAnsi="Courier New CYR"/>
          <w:spacing w:val="-26"/>
          <w:sz w:val="20"/>
          <w:szCs w:val="20"/>
        </w:rPr>
        <w:t xml:space="preserve">         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84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4750      386      191       44        -        -      195       47        -        -      195       47     4746      383 </w:t>
      </w:r>
    </w:p>
    <w:p>
      <w:pPr>
        <w:pStyle w:val="Normal"/>
        <w:autoSpaceDE w:val="false"/>
        <w:spacing w:lineRule="auto" w:line="184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ндеры                          2771      222      101       10        -        -      148        8        -        -      148        8     2724      224 </w:t>
      </w:r>
    </w:p>
    <w:p>
      <w:pPr>
        <w:pStyle w:val="Normal"/>
        <w:autoSpaceDE w:val="false"/>
        <w:spacing w:lineRule="auto" w:line="184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Рыбница и Рыбницкий р-н          3589      135      130       43        -        -      130        -        -        -      130        -     3589      178 </w:t>
      </w:r>
    </w:p>
    <w:p>
      <w:pPr>
        <w:pStyle w:val="Normal"/>
        <w:autoSpaceDE w:val="false"/>
        <w:spacing w:lineRule="auto" w:line="184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Дубоссары и Дубоссарский р-н     1391       87       45        5        -        -       39       10        -        -       39       10     1397       82 </w:t>
      </w:r>
    </w:p>
    <w:p>
      <w:pPr>
        <w:pStyle w:val="Normal"/>
        <w:autoSpaceDE w:val="false"/>
        <w:spacing w:lineRule="auto" w:line="184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Слободзея и Слободзейский р-н    2927       99       97       17        -        -      115        5        -        -      115        5     2909      111 </w:t>
      </w:r>
    </w:p>
    <w:p>
      <w:pPr>
        <w:pStyle w:val="Normal"/>
        <w:autoSpaceDE w:val="false"/>
        <w:spacing w:lineRule="auto" w:line="184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Григориополь и Григориоп. р-н    1525       57       22        1        -        -       24        -        -        -       24        -     1523       58 </w:t>
      </w:r>
    </w:p>
    <w:p>
      <w:pPr>
        <w:pStyle w:val="Normal"/>
        <w:autoSpaceDE w:val="false"/>
        <w:spacing w:lineRule="auto" w:line="184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Каменка и Каменский р-н           881       76       32        6        -        -       31       16        -        -       31       16      882       66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84"/>
        <w:rPr/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17834     1062      618      126        -        -      682       86        -        -      682       86    17770     1102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84"/>
        <w:rPr/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ВСЕГО ОБРАЗОВАHИЕ                 22238     1914      809      182        -        -      850      169        2        -      807      165    22197     1927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КУЛЬТУРА И ИСКУССТВО                   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84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1333       94       73        6        -        -       73        2        -        -       71        2     1333       98 </w:t>
      </w:r>
    </w:p>
    <w:p>
      <w:pPr>
        <w:pStyle w:val="Normal"/>
        <w:autoSpaceDE w:val="false"/>
        <w:spacing w:lineRule="auto" w:line="184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ндеры                           607       62       37        9        -        -       50        8        -        -       50        8      594       63 </w:t>
      </w:r>
    </w:p>
    <w:p>
      <w:pPr>
        <w:pStyle w:val="Normal"/>
        <w:autoSpaceDE w:val="false"/>
        <w:spacing w:lineRule="auto" w:line="184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Рыбница и Рыбницкий р-н           489      263        9        6        -        -       15       18        -        -       15        6      483      251 </w:t>
      </w:r>
    </w:p>
    <w:p>
      <w:pPr>
        <w:pStyle w:val="Normal"/>
        <w:autoSpaceDE w:val="false"/>
        <w:spacing w:lineRule="auto" w:line="184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Дубоссары и Дубоссарский р-н      315       64       14        3        -        -       19        5        -        -       19        5      310       62 </w:t>
      </w:r>
    </w:p>
    <w:p>
      <w:pPr>
        <w:pStyle w:val="Normal"/>
        <w:autoSpaceDE w:val="false"/>
        <w:spacing w:lineRule="auto" w:line="184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Слободзея и Слободзейский р-н     527       67        -        8        -        -        4        -        -        -        4        -      523       75 </w:t>
      </w:r>
    </w:p>
    <w:p>
      <w:pPr>
        <w:pStyle w:val="Normal"/>
        <w:autoSpaceDE w:val="false"/>
        <w:spacing w:lineRule="auto" w:line="184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Григориополь и Григориоп. р-н     381       36        -        -        -        -       12        6        -        -       12        6      369       30 </w:t>
      </w:r>
    </w:p>
    <w:p>
      <w:pPr>
        <w:pStyle w:val="Normal"/>
        <w:autoSpaceDE w:val="false"/>
        <w:spacing w:lineRule="auto" w:line="184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Каменка и Каменский р-н           157       15        9        -        -        -        5        2        -        -        5        2      161       13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84"/>
        <w:rPr/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 3809      601      142       32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178       41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176       29     3773      592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26"/>
          <w:sz w:val="20"/>
          <w:szCs w:val="20"/>
        </w:rPr>
        <w:t xml:space="preserve">                                                                        </w:t>
      </w:r>
      <w:r>
        <w:rPr>
          <w:rFonts w:cs="Courier New CYR" w:ascii="Courier New CYR" w:hAnsi="Courier New CYR"/>
          <w:spacing w:val="-26"/>
          <w:sz w:val="20"/>
          <w:szCs w:val="20"/>
        </w:rPr>
        <w:t>-7-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ФИЗКУЛЬТУРА, ОТДЫХ И ТУРИЗМ   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 878       22       54        2        -        -       52        2        -        -       44        1      880       22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ндеры                           370       49       14        -        -        -       22        5        -        -       22        5      362       44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Рыбница и Рыбницкий р-н           185       62       13        4        -        -       14        7        -        -       14        7      184       59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Дубоссары и Дубоссарский р-н      130       29        1        1        -        1        7        -        -        -        7        -      124       30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Слободзея и Слободзейский р-н     126       31        8        1        -        -        1        2        -        -        1        2      133       30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Григориополь и Григориоп. р-н      49        7        -        -        -        -        7        1        -        -        7        1       42        6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Каменка и Каменский р-н            14        8        -        -        -        -        -        -        -        -        -        -       14        8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 1752      208       90        8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  1      103       17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 95       16     1739      199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НАУКА И НАУЧНОЕ ОБСЛУЖИВАНИЕ  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  41        2        1        -        -        -        1        -        -        -    </w:t>
      </w:r>
      <w:r>
        <w:rPr>
          <w:rFonts w:cs="Courier New CYR" w:ascii="Courier New CYR" w:hAnsi="Courier New CYR"/>
          <w:spacing w:val="-26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pacing w:val="-26"/>
          <w:sz w:val="20"/>
          <w:szCs w:val="20"/>
        </w:rPr>
        <w:t xml:space="preserve">   1        </w:t>
      </w:r>
      <w:r>
        <w:rPr>
          <w:rFonts w:cs="Courier New CYR" w:ascii="Courier New CYR" w:hAnsi="Courier New CYR"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spacing w:val="-26"/>
          <w:sz w:val="20"/>
          <w:szCs w:val="20"/>
        </w:rPr>
        <w:t xml:space="preserve">       41        2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ндеры                            37        8        -        -        -        -        -        1        -        -        -        1       37        7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Дубоссары и Дубоссарский р-н       11       11        3        -        -        -        2        1        -        -        2        1       12       10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   89       21        4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  3        2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  3        2       90       19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БАНКИ, КРЕДИТОВАНИЕ           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1614       12      111        3       10        -       82        2        2        -       63        1     1643       13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ндеры                           359        7       14        -        -        -       11        1        -        -       11        1      362        6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Рыбница и Рыбницкий р-н           274        1       11        -        2        -        9        -        1        -        8        -      276        1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Дубоссары и Дубоссарский р-н      117        1        4        -        -        -        2        -        -        -        2        -      119        1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Слободзея и Слободзейский р-н     122        -        6        -        -        -        3        -        -        -        3        -      125        -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Григориополь и Григориоп. р-н      91        -        3        -        -        -        4        -        -        -        3        -       90        -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Каменка и Каменский р-н            64        -        3        -        -        -        3        -        -        -        3        -       64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 2641       21      152        3       12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114        3        3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 93        2     2679       21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СТРАХОВАНИЕ                   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  86        -        7        -        1        -        9        -        -        -        9        -       84        -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ндеры                             2        -        -        -        -        -        -        -        -        -        -        -        2        -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Рыбница и Рыбницкий р-н             2        -        1        -        -        -        -        -        -        -        -        -        3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   90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  8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  1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  9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  9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 89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ОРГАНЫ УПРАВЛЕНИЯ ГОРОДОВ И РАЙОНОВ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 567       22       28        6        -        -       52        6        -        -       52        2      543       22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ндеры                           435        8       14        -        -        -       15        -        -        -       15        -      434        8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Рыбница и Рыбницкий р-н           490       27       25        -        -        -       20        -        -        -       20        -      495       27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Дубоссары и Дубоссарский р-н      270        7       25        2        -        -       20        3        -        -       20        2      275        6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Слободзея и Слободзейский р-н     542        5       29        -        1        -       31        3        -        -       31        3      540        2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Григориополь и Григориоп. р-н     468        7       27        -        -        -       30        -        -        -       24        -      465        7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Каменка и Каменский р-н           310       15       15        1        -        -       14        2        -        -       14        2      311       14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 3082       91      163        9        1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182       14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 xml:space="preserve">-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176        9     3063       86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СУДЕБНЫЕ ВЛАСТИ,ЮРИДИЧ.УЧРЕЖД.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ндеры                            49       11        1        1        -        -        -        1        -        -        -        -       50       11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Григориополь и Григориоп. р-н      15        -        -        -        -        -        -        -        -        -        -        -       15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ИТОГО ПО ОТРАСЛИ                     64       11        1        1        -        -        -        1        -        -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pacing w:val="-26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       65       11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Органы гос. власти и управления    3417       96      287       17        2        -      380       24       15        -      321       22     3324       89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-8-                                        продолжение таблицы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          | Число вакантных | Число вакантных |               Hа  ближайший  квартал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          |  рабочих мест   |  рабочих мест   |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          |   (требуемых    |   (требуемых    |число дополнител.| число вакантных |   численность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          |   работников)   |   работников)   |  рабочих мест   |  рабочих мест,  |   работников,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          |    на начало    |    на конец     |  (работников),  |  намеченных к   |  намеченных к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          |    отчетного    |    отчетного    |предполагаемых к |   ликвидации,   |  высвобождению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          |     периода,    |     периода,    |    введению,    |                 |    в связи с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Отрасль экономики      |                 |                 |                 |                 |   сокращением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          |                 |                 |                 |                 | численности или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          |                 |                 |                 |                 |     штата,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          |       ед.       |       ед.       |       ед.       |       ед.       |      чел.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          |-----------------|-----------------|-----------------|-----------------|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          |работн. |внешние |работн. |внешние |работн. |внешние |работн. |внешние |работн. |внешние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          |списоч. |совмес- |списоч. |совмес- |списоч. |совмес- |списоч. |совмес- |списоч. |совмес-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          |состава | тители |состава | тители |состава | тители |состава | тители |состава | тители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А              |   15   |   16   |   17   |   18   |   19   |   20   |   21   |   22   |   23   |   24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z w:val="20"/>
          <w:szCs w:val="20"/>
        </w:rPr>
        <w:t xml:space="preserve">ВСЕГО                              3723        1     3333       16       56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57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210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ЭЛЕКТРОЭНЕРГЕТИКА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69        -       56        -        -        -        -        -        -       - 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Бендеры                             -        -        3        -        -        -        -        -        -       - 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Рыбница и Рыбницкий р-н            13        -       14        -        -        -        -        -        -       - 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Дубоссары и Дубоссарский р-н        6        -        8        -        -        -        1        -        -       - 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Слободзея и Слободзейский р-н       3        -        2        -        -        -        -        -        -       - 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Григориополь и Григориоп. р-н       2        -        2        -        -        -        -        -        -       - 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Каменка и Каменский р-н             6        -        6        -        -        -        -        -        -       -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99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91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1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ЧЕРHАЯ МЕТАЛЛУРГИЯ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Рыбница и Рыбницкий р-н            66        -       86        -        -        -        -        -        -       -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66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86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ХИМИЧЕСКАЯ ПРОМЫШЛЕННОСТЬ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 3        -        -        -        -        -        -        -        -       -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 3        -        -        -        -        -        -        -        -       -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МАШИHОСТРОЕHИЕ И МЕТАЛЛООБР.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229        -      124        -        -        -        -        -       10       - 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Бендеры                            36        -       31        -        -        -        5        -        1       -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265        -      155        -        -        -        5        -       11       -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ПРОМЫШЛЕННОСТЬ СТРОЙМАТЕРИАЛОВ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 4        -        2        -       15        -        -        -        -       - 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Рыбница и Рыбницкий р-н             4        -        -        -        -        -        -        -        -       - 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Григориополь и Григориоп. р-н       -        -        2        -        -        -        -        -        -       -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 8        -        4        -       15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-9-                                        продолжение таблицы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А              |   15   |   16   |   17   |   18   |   19   |   20   |   21   |   22   |   23   |   24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ЛЕГКАЯ ПРОМЫШЛЕННОСТЬ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886       -       855        -        -        -       16        -      105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Бендеры                           229       -       219        -        -        -        4        -        4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Дубоссары и Дубоссарский р-н        6       -        12        -        -        -        -        -        -        -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1121       -      1086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20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109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ПИЩЕВАЯ ПРОМЫШЛЕННОСТЬ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 -       -         3        -        -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Бендеры                           460       -       284        -        -        -        -        -        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460       -       287        -        -        -        -        -        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ПОЛИГРАФИЧЕСКАЯ ПРОМЫШЛЕННОСТЬ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18       -        14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18       -        14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z w:val="20"/>
          <w:szCs w:val="20"/>
        </w:rPr>
        <w:t xml:space="preserve">ВСЕГО ПРОМЫШЛЕHHОСТЬ               2039       -      1723        -       15        -       26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121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СЕЛЬСКОЕ ХОЗЯЙСТВО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13       -        19        -        -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Рыбница и Рыбницкий р-н             5       -        12        -        -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Дубоссары и Дубоссарский р-н       19       -        21        -        -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Слободзея и Слободзейский р-н      12       -        17        -        -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Григориополь и Григориоп. р-н      11       -         4        -        -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Каменка и Каменский р-н             1       -         1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61       -        74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ЛЕСНОЕ ХОЗЯЙСТВО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Григориополь и Григориоп. р-н      12       -        14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12       -        14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ЖЕЛЕЗHОДОРОЖHЫЙ ТРАHC.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 5       -         6        -        -        -        -        -        -        - 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Бендеры                            19       -        19        -        -        -        -        -        2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Рыбница и Рыбницкий р-н            10       -        16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34       -        41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2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АВТОМОБИЛЬHЫЙ ТРАHCПОРТ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14       -         -        -        -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Бендеры                             -       -         -        -        -        -        -        -       51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Рыбница и Рыбницкий р-н             2       -         2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16       -         2        -        -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51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-10-                                        продолжение таблицы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А              |   15   |   16   |   17   |   18   |   19   |   20   |   21   |   22   |   23   |   24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ТРОЛЛЕЙБУСHЫЙ ТРАHСПОРТ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147       -       148        -        -        -        -       -         -        - 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Бендеры                            11       -         7        -        -        -        -       -         -        -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158       -       155        -        -        -        -       -         -        -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ПРОЧИЕ ВИДЫ ТРАНСПОРТА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16       -        17        -        -        -        -       -         1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Бендеры                             2       -         2        -        1        -        -       - 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Рыбница и Рыбницкий р-н             -       -         4        -        -        -        -       - 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Дубоссары и Дубоссарский р-н       17       -        16        -        -        -        -       - 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г.Григориополь и Григориоп. р-н       4       -         -        -        -        -        -       -         -        -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39       -        39        -        1        -        -       -         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ВСЕГО ТРАHСПОРТ                     247       -       237        -        1        -        -       -        54        -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ПОЧТОВАЯ СВЯЗЬ 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 1       -         1        -        -        -        -       - 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Бендеры                             1       -         1        -        -        -        -       - 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Рыбница и Рыбницкий р-н            12       -        11        -        -        -        -       - 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Слободзея и Слободзейский р-н       2       -         4        -        -        -        -       - 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Григориополь и Григориоп. р-н       4       -         2        -        -        -        -       - 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Каменка и Каменский р-н             2       -         1        -        -        -        -       - 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21       -        19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ЭЛЕКТРОСВЯЗЬ   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 2       -         7        -        -        -         -      - 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Бендеры                             2       -         1        -        -        -         -      - 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Рыбница и Рыбницкий р-н             -       -         2        -        -        -         -      - 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Дубоссары и Дубоссарский р-н        -       -         1        -        -        -         -      - 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 4       -        11        -        -        -         -      - 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z w:val="20"/>
          <w:szCs w:val="20"/>
        </w:rPr>
        <w:t xml:space="preserve">ВСЕГО СВЯЗЬ                          25       -        30        -        -        -         -      - 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ПОДРЯДНО-СТРОИТЕЛЬНЫЕ ОРГ-ЦИИ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г.Тирасполь                          27       -        29        -        -        -         -      -         -        -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Бендеры                            17       -         9        -        -        -         -      - 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Рыбница и Рыбницкий р-н            13       -         9        -        -        -         -      - 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57       -        47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ПРОЕКТНЫЕ ОРГАHИЗАЦИИ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 1       -         1        -        -        -         -      - 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 1       -         1        -        -        -         -      - 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z w:val="20"/>
          <w:szCs w:val="20"/>
        </w:rPr>
        <w:t xml:space="preserve">ВСЕГО СТРОИТЕЛЬСТВО                  58       -        48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-11-                                        продолжение таблицы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А              |   15   |   16   |   17   |   18   |   19   |   20   |   21   |   22   |   23   |   24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ТОРГОВЛЯ И ОБЩЕПИТ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30       -        22        -        5        -        -       - 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Бендеры                            11       -        10        -        -        -        -       - 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Рыбница и Рыбницкий р-н             6       -         6        -        2        -        -       -         3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Слободзея и Слободзейский р-н       8       -         3        -        9        -        -       - 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55       -        41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16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 3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ОПЕРАЦИИ С HЕДВИЖИМЫМ ИМУЩЕСТ.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 -       -         2        -        -        -        -       - 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Бендеры                             2       -         3        -        -        -        -       - 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 2       -         5        -        -        -        -       - 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РЕДАКЦИИ И ИЗДАТЕЛЬСТВА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12       -         8        9        -        -        -       - 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Рыбница и Рыбницкий р-н             6       -         -        6        -        -        -       - 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18       -         8       15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ЖИЛИЩНО-КОММУНАЛЬНОЕ ХОЗЯЙСТВО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17       -        11        -        -        -        -       -         3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Бендеры                            36       -        49        -        -        -        -       - 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Рыбница и Рыбницкий р-н            19       -         7        -        3        -        -       - 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Дубоссары и Дубоссарский р-н        2       -         -        -        -        -        -       - 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Слободзея и Слободзейский р-н      17       -        20        -        -        -        -       - 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Григориополь и Григориоп. р-н       5       -         2        -        -        -        -       - 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Каменка и Каменский р-н             1       -         1        -        1        -        -       - 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97       -        90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4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 3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ЗДРАВООХРАНЕНИЕ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126       -       162        -        -        -        -       - 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Бендеры                            20       -        20        -        -        -        -       - 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Рыбница и Рыбницкий р-н           114       -       130        -        -        -        -       - 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Дубоссары и Дубоссарский р-н       27       -        21        -        -        -        -       - 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Слободзея и Слободзейский р-н       1       -         1        -        -        -        -       - 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Григориополь и Григориоп. р-н      22       -         4        -        4        -        -       - 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Каменка и Каменский р-н             8       -         7        -        -        -        -       - 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318       -       345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4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СОЦИАЛЬНОЕ ОБЕСПЕЧЕНИЕ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г.Тирасполь                           3       -         4        -        -        -        -       -         -        -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 3       -         4        -        -        -        -       - 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ВЫСШИЕ УЧЕБНЫЕ ЗАВЕДЕНИЯ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г.Тирасполь                          27       -        28        -        -        -        -       -         -        -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27       -        28        -        -        -        -       - 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216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-12-                                        продолжение таблицы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А              |   15   |   16   |   17   |   18   |   19   |   20   |   21   |   22   |   23   |   24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СРЕДНИЕ СПЕЦ.УЧЕБ.ЗАВЕДЕНИЯ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 8       -         9        -       -        -         -        -       -        -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z w:val="20"/>
          <w:szCs w:val="20"/>
        </w:rPr>
        <w:t xml:space="preserve">г.Бендеры                             4       -         4        -       -        -         -        -       -        - 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z w:val="20"/>
          <w:szCs w:val="20"/>
        </w:rPr>
        <w:t xml:space="preserve">г.Слободзея и Слободзейский р-н       4       -         2        -       -        -         -        -       -        -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16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15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ГОРОНО И ДОШКОЛЬНЫЕ УЧРЕЖДЕНИЯ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59       -        32        -       -        -         -        -       -        - 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z w:val="20"/>
          <w:szCs w:val="20"/>
        </w:rPr>
        <w:t xml:space="preserve">г.Бендеры                            34       -        40        -       -        -         -        -       -        - 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z w:val="20"/>
          <w:szCs w:val="20"/>
        </w:rPr>
        <w:t xml:space="preserve">г.Рыбница и Рыбницкий р-н            80       -        34        -       -        -         -        -       -        - 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z w:val="20"/>
          <w:szCs w:val="20"/>
        </w:rPr>
        <w:t xml:space="preserve">г.Дубоссары и Дубоссарский р-н        6       -         7        -       -        -         -        -       -        - 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z w:val="20"/>
          <w:szCs w:val="20"/>
        </w:rPr>
        <w:t xml:space="preserve">г.Слободзея и Слободзейский р-н       4       -        12        -       -        -         -        -       -        -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183       -       125        -       -        -         -        -       -        -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b/>
          <w:sz w:val="20"/>
          <w:szCs w:val="20"/>
        </w:rPr>
        <w:t xml:space="preserve">ВСЕГО ОБРАЗОВАHИЕ                   226       -       168        -       -        -         -        -       -        -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КУЛЬТУРА И ИСКУССТВО       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44       -        46        -       -        -         -        -       -        - 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z w:val="20"/>
          <w:szCs w:val="20"/>
        </w:rPr>
        <w:t xml:space="preserve">г.Бендеры                             4       -         7        -       -        -         -        -       -        - 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z w:val="20"/>
          <w:szCs w:val="20"/>
        </w:rPr>
        <w:t xml:space="preserve">г.Дубоссары и Дубоссарский р-н        1       -         1        -       -        -         -        -       -        - 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z w:val="20"/>
          <w:szCs w:val="20"/>
        </w:rPr>
        <w:t xml:space="preserve">г.Каменка и Каменский р-н             4       -         4        -       -        -         -        -       -        -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53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58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ФИЗКУЛЬТУРА, ОТДЫХ И ТУРИЗМ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 3        1        7        1       -        -         -        -       -        -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 3        1        7        1       -        -         -        -       -        -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НАУКА И НАУЧНОЕ ОБСЛУЖИВАНИЕ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 2        -        2        -       -        -         -        -       -        -  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z w:val="20"/>
          <w:szCs w:val="20"/>
        </w:rPr>
        <w:t xml:space="preserve">г.Дубоссары и Дубоссарский р-н        1        -        -        -       -        -         -        -       -        -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 3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2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БАНКИ, КРЕДИТОВАНИЕ        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 -        -        -        -        2       -         -        -       -        - 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z w:val="20"/>
          <w:szCs w:val="20"/>
        </w:rPr>
        <w:t xml:space="preserve">г.Бендеры                             1        -        -        -        -       -         -        -       -        - 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z w:val="20"/>
          <w:szCs w:val="20"/>
        </w:rPr>
        <w:t xml:space="preserve">г.Рыбница и Рыбницкий р-н             3        -        5        -        1       -         1        -       -        - 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z w:val="20"/>
          <w:szCs w:val="20"/>
        </w:rPr>
        <w:t xml:space="preserve">г.Григориополь и Григориоп. р-н       5        -        4        -        -       -         -        -       -        -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 9        -        9        -        3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 1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288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-13-                                        продолжение таблицы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А              |   15   |   16   |   17   |   18   |   19   |   20   |   21   |   22   |   23   |   24   |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ОРГАНЫ УПРАВЛЕНИЯ ГОРОДОВ И РАЙОНОВ    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 1       -         2       -         -        -        -        -        -       -  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z w:val="20"/>
          <w:szCs w:val="20"/>
        </w:rPr>
        <w:t xml:space="preserve">г.Бендеры                            35       -        35       -         -        -        -        -        -       -  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z w:val="20"/>
          <w:szCs w:val="20"/>
        </w:rPr>
        <w:t xml:space="preserve">г.Рыбница и Рыбницкий р-н            19       -        20       -         -        -        -        -        -       -  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z w:val="20"/>
          <w:szCs w:val="20"/>
        </w:rPr>
        <w:t xml:space="preserve">г.Дубоссары и Дубоссарский р-н        1       -         2       -         -        -        -        -        -       - 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Слободзея и Слободзейский р-н       1       -         2       -         -        -        -        -        -       -  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z w:val="20"/>
          <w:szCs w:val="20"/>
        </w:rPr>
        <w:t xml:space="preserve">г.Григориополь и Григориоп. р-н       2       -         5       -         -        -        -        -        -       -  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z w:val="20"/>
          <w:szCs w:val="20"/>
        </w:rPr>
        <w:t xml:space="preserve">г.Каменка и Каменский р-н             2       -         -       -         -        -        -        -        -       - 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61       -        66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     </w:t>
      </w:r>
      <w:r>
        <w:rPr>
          <w:rFonts w:cs="Courier New CYR" w:ascii="Courier New CYR" w:hAnsi="Courier New CYR"/>
          <w:b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СУДЕБНЫЕ ВЛАСТИ,ЮРИДИЧ.УЧРЕЖД.         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z w:val="20"/>
          <w:szCs w:val="20"/>
        </w:rPr>
        <w:t xml:space="preserve">г.Бендеры                             6       -         5       -         -        -        -        -        -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 6       -         5       -         -        -        -        -        -       - 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b/>
          <w:sz w:val="20"/>
          <w:szCs w:val="20"/>
        </w:rPr>
        <w:t xml:space="preserve">Органы гос. власти и управления     429       -       400       -        13        -       30        -       29       -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position w:val="3"/>
          <w:sz w:val="20"/>
          <w:szCs w:val="20"/>
        </w:rPr>
      </w:pPr>
      <w:r>
        <w:rPr>
          <w:rFonts w:cs="Courier New CYR" w:ascii="Courier New CYR" w:hAnsi="Courier New CYR"/>
          <w:position w:val="3"/>
          <w:sz w:val="20"/>
          <w:szCs w:val="20"/>
        </w:rPr>
        <w:t>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position w:val="3"/>
          <w:sz w:val="20"/>
          <w:szCs w:val="20"/>
        </w:rPr>
      </w:pPr>
      <w:r>
        <w:rPr>
          <w:rFonts w:cs="Courier New CYR" w:ascii="Courier New CYR" w:hAnsi="Courier New CYR"/>
          <w:position w:val="3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position w:val="3"/>
          <w:sz w:val="20"/>
          <w:szCs w:val="20"/>
        </w:rPr>
      </w:pPr>
      <w:r>
        <w:rPr>
          <w:rFonts w:cs="Courier New CYR" w:ascii="Courier New CYR" w:hAnsi="Courier New CYR"/>
          <w:position w:val="3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position w:val="3"/>
          <w:sz w:val="20"/>
          <w:szCs w:val="20"/>
        </w:rPr>
      </w:pPr>
      <w:r>
        <w:rPr>
          <w:rFonts w:cs="Courier New CYR" w:ascii="Courier New CYR" w:hAnsi="Courier New CYR"/>
          <w:position w:val="3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position w:val="3"/>
          <w:sz w:val="20"/>
          <w:szCs w:val="20"/>
        </w:rPr>
      </w:pPr>
      <w:r>
        <w:rPr>
          <w:rFonts w:cs="Courier New CYR" w:ascii="Courier New CYR" w:hAnsi="Courier New CYR"/>
          <w:position w:val="3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position w:val="3"/>
          <w:sz w:val="20"/>
          <w:szCs w:val="20"/>
        </w:rPr>
      </w:pPr>
      <w:r>
        <w:rPr>
          <w:rFonts w:cs="Courier New CYR" w:ascii="Courier New CYR" w:hAnsi="Courier New CYR"/>
          <w:position w:val="3"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position w:val="3"/>
          <w:sz w:val="20"/>
          <w:szCs w:val="20"/>
        </w:rPr>
      </w:pPr>
      <w:r>
        <w:rPr>
          <w:rFonts w:cs="Courier New CYR" w:ascii="Courier New CYR" w:hAnsi="Courier New CYR"/>
          <w:position w:val="3"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sectPr>
      <w:type w:val="nextPage"/>
      <w:pgSz w:orient="landscape" w:w="15840" w:h="12240"/>
      <w:pgMar w:left="851" w:right="170" w:gutter="0" w:header="0" w:top="34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37:00Z</dcterms:created>
  <dc:creator>ginjul</dc:creator>
  <dc:description/>
  <cp:keywords/>
  <dc:language>en-US</dc:language>
  <cp:lastModifiedBy>ginjul</cp:lastModifiedBy>
  <dcterms:modified xsi:type="dcterms:W3CDTF">2012-07-27T05:56:00Z</dcterms:modified>
  <cp:revision>77</cp:revision>
  <dc:subject/>
  <dc:title/>
</cp:coreProperties>
</file>