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0"/>
          <w:szCs w:val="20"/>
        </w:rPr>
      </w:pPr>
      <w:r>
        <w:rPr/>
        <w:t>ГОСУДАРСТВЕННАЯ СЛУЖБА СТАТИСТИК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РИДНЕСТРОВСКОЙ МОЛДАВСКОЙ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pacing w:val="-30"/>
          <w:sz w:val="22"/>
          <w:szCs w:val="22"/>
        </w:rPr>
      </w:pPr>
      <w:r>
        <w:rPr>
          <w:rFonts w:cs="Courier New CYR" w:ascii="Courier New CYR" w:hAnsi="Courier New CYR"/>
          <w:spacing w:val="-3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спресс-информ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подготовке жилищного фонда,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бъектов коммунального и теплоэнергетического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зяйства республики к работе в зимних условиях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остоянию на 01.10.2012 г.»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2"/>
          <w:szCs w:val="22"/>
        </w:rPr>
      </w:pPr>
      <w:r>
        <w:rPr>
          <w:rFonts w:cs="Courier New CYR" w:ascii="Courier New CYR" w:hAnsi="Courier New CYR"/>
          <w:b/>
          <w:spacing w:val="-3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ТИРАСПОЛЬ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012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готовка жилищного фонда к работе в зимних услов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</w:rPr>
        <w:t>по состоянию на 01.10.2012 г.</w:t>
      </w:r>
    </w:p>
    <w:p>
      <w:pPr>
        <w:pStyle w:val="Normal"/>
        <w:rPr/>
      </w:pPr>
      <w:r>
        <w:rPr>
          <w:rFonts w:cs="Courier New" w:ascii="Courier New" w:hAnsi="Courier New"/>
          <w:spacing w:val="-38"/>
          <w:sz w:val="20"/>
          <w:szCs w:val="20"/>
        </w:rPr>
        <w:t>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   Жилые дома, в которых производится ремонт   |   Жилые дома, в которых производится ремонт   |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             отопительных систем               |                   кровли                      |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-----------------------------------------------|-----------------------------------------------|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    единиц     |       | тыс.кв.метров |       |    единиц     |       | тыс.кв.метров |       |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Регион             |---------------|       |---------------|       |---------------|       |---------------|       |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преду- |       |  в %  |преду- |       |  в %  |преду- |       |  в %  |преду- |       |  в %  |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смотр. |факти- |(разах)|смотр. |факти- |(разах)|смотр. |факти- |(разах)|смотр. |факти- |(разах)|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 меро- | чески |к плану| меро- | чески |к плану| меро- | чески |к плану| меро- | чески |к плану|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прияти-|       |       |прияти-|       |       |прияти-|       |       |прияти-|       |       |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  ями  |       |       |  ями  |       |       |  ями  |       |       |  ями  |       |       |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spacing w:val="-38"/>
          <w:sz w:val="22"/>
          <w:szCs w:val="22"/>
        </w:rPr>
      </w:pPr>
      <w:r>
        <w:rPr>
          <w:rFonts w:eastAsia="Courier New" w:cs="Courier New" w:ascii="Courier New" w:hAnsi="Courier New"/>
          <w:b/>
          <w:spacing w:val="-38"/>
          <w:sz w:val="22"/>
          <w:szCs w:val="22"/>
        </w:rPr>
        <w:t xml:space="preserve">                                                      </w:t>
      </w:r>
      <w:r>
        <w:rPr>
          <w:rFonts w:cs="Courier New" w:ascii="Courier New" w:hAnsi="Courier New"/>
          <w:b/>
          <w:spacing w:val="-38"/>
          <w:sz w:val="22"/>
          <w:szCs w:val="22"/>
        </w:rPr>
        <w:t>Жилищный фонд</w:t>
      </w:r>
    </w:p>
    <w:p>
      <w:pPr>
        <w:pStyle w:val="Normal"/>
        <w:rPr>
          <w:rFonts w:ascii="Courier New" w:hAnsi="Courier New" w:cs="Courier New"/>
          <w:b/>
          <w:b/>
          <w:spacing w:val="-38"/>
          <w:sz w:val="20"/>
          <w:szCs w:val="20"/>
        </w:rPr>
      </w:pPr>
      <w:r>
        <w:rPr>
          <w:rFonts w:cs="Courier New" w:ascii="Courier New" w:hAnsi="Courier New"/>
          <w:b/>
          <w:spacing w:val="-38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pacing w:val="-38"/>
          <w:sz w:val="20"/>
          <w:szCs w:val="20"/>
        </w:rPr>
      </w:pPr>
      <w:r>
        <w:rPr>
          <w:rFonts w:cs="Courier New" w:ascii="Courier New" w:hAnsi="Courier New"/>
          <w:b/>
          <w:spacing w:val="-38"/>
          <w:sz w:val="20"/>
          <w:szCs w:val="20"/>
        </w:rPr>
        <w:t xml:space="preserve">ВСЕГО                                  12       9    75.0    37.6    27.5    73.1     356     294    82.6  1074.1   857.8    79.9 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eastAsia="Courier New" w:cs="Courier New" w:ascii="Courier New" w:hAnsi="Courier New"/>
          <w:spacing w:val="-38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38"/>
          <w:sz w:val="20"/>
          <w:szCs w:val="20"/>
        </w:rPr>
        <w:t>в том числе:</w:t>
      </w:r>
    </w:p>
    <w:p>
      <w:pPr>
        <w:pStyle w:val="Normal"/>
        <w:rPr/>
      </w:pPr>
      <w:r>
        <w:rPr>
          <w:rFonts w:cs="Courier New" w:ascii="Courier New" w:hAnsi="Courier New"/>
          <w:spacing w:val="-38"/>
          <w:sz w:val="20"/>
          <w:szCs w:val="20"/>
        </w:rPr>
        <w:t xml:space="preserve">г.Тирасполь                             9       6    66.7    28.1    18.0    64.1     102      97    95.1   349.2   313.5    89.8 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Бендеры                               -       -       -      -       -        -     203     154    75.9   648.5   499.2    77.0 </w:t>
      </w:r>
    </w:p>
    <w:p>
      <w:pPr>
        <w:pStyle w:val="Normal"/>
        <w:rPr/>
      </w:pPr>
      <w:r>
        <w:rPr>
          <w:rFonts w:cs="Courier New" w:ascii="Courier New" w:hAnsi="Courier New"/>
          <w:spacing w:val="-38"/>
          <w:sz w:val="20"/>
          <w:szCs w:val="20"/>
        </w:rPr>
        <w:t xml:space="preserve">г.Рыбница и Рыбницкий район             -       -       -      -       -        -      19       6    31.6    34.0    13.4    39.4 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Дубоссары и Дубоссарский район        -       -       -      -       -        -       5       5   100.0     2.9     2.9   100.0 </w:t>
      </w:r>
    </w:p>
    <w:p>
      <w:pPr>
        <w:pStyle w:val="Normal"/>
        <w:rPr/>
      </w:pPr>
      <w:r>
        <w:rPr>
          <w:rFonts w:cs="Courier New" w:ascii="Courier New" w:hAnsi="Courier New"/>
          <w:spacing w:val="-38"/>
          <w:sz w:val="20"/>
          <w:szCs w:val="20"/>
        </w:rPr>
        <w:t xml:space="preserve">г.Слободзея и Слободзейский район       3       3   100.0     9.5     9.5   100.0       5       1    20.0     9.0     1.5    16.7 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Григориополь и Григориопол. р-н       -       -       -      -       -        -      17      10    58.8    25.0    13.6    54.4 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Каменка и Каменский район             -       -       -      -       -        -       5      21 в 4.2р.     5.5    13.7 в 2.5р. </w:t>
      </w:r>
    </w:p>
    <w:p>
      <w:pPr>
        <w:pStyle w:val="Normal"/>
        <w:jc w:val="center"/>
        <w:rPr>
          <w:rFonts w:ascii="Courier New" w:hAnsi="Courier New" w:cs="Courier New"/>
          <w:spacing w:val="-38"/>
          <w:sz w:val="18"/>
          <w:szCs w:val="18"/>
        </w:rPr>
      </w:pPr>
      <w:r>
        <w:rPr>
          <w:rFonts w:cs="Courier New" w:ascii="Courier New" w:hAnsi="Courier New"/>
          <w:spacing w:val="-38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pacing w:val="-38"/>
          <w:sz w:val="18"/>
          <w:szCs w:val="18"/>
        </w:rPr>
      </w:pPr>
      <w:r>
        <w:rPr>
          <w:rFonts w:cs="Courier New" w:ascii="Courier New" w:hAnsi="Courier New"/>
          <w:spacing w:val="-38"/>
          <w:sz w:val="18"/>
          <w:szCs w:val="18"/>
        </w:rPr>
        <w:t>в том числе: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-38"/>
          <w:sz w:val="20"/>
          <w:szCs w:val="20"/>
        </w:rPr>
      </w:pPr>
      <w:r>
        <w:rPr>
          <w:rFonts w:cs="Courier New" w:ascii="Courier New" w:hAnsi="Courier New"/>
          <w:b/>
          <w:spacing w:val="-38"/>
          <w:sz w:val="20"/>
          <w:szCs w:val="20"/>
        </w:rPr>
        <w:t>Муниципальный фонд</w:t>
      </w:r>
    </w:p>
    <w:p>
      <w:pPr>
        <w:pStyle w:val="Normal"/>
        <w:rPr>
          <w:rFonts w:ascii="Courier New" w:hAnsi="Courier New" w:cs="Courier New"/>
          <w:b/>
          <w:b/>
          <w:spacing w:val="-38"/>
          <w:sz w:val="20"/>
          <w:szCs w:val="20"/>
        </w:rPr>
      </w:pPr>
      <w:r>
        <w:rPr>
          <w:rFonts w:cs="Courier New" w:ascii="Courier New" w:hAnsi="Courier New"/>
          <w:b/>
          <w:spacing w:val="-38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pacing w:val="-38"/>
          <w:sz w:val="20"/>
          <w:szCs w:val="20"/>
        </w:rPr>
      </w:pPr>
      <w:r>
        <w:rPr>
          <w:rFonts w:cs="Courier New" w:ascii="Courier New" w:hAnsi="Courier New"/>
          <w:b/>
          <w:spacing w:val="-38"/>
          <w:sz w:val="20"/>
          <w:szCs w:val="20"/>
        </w:rPr>
        <w:t xml:space="preserve">ВСЕГО                                  10       7    70.0    28.7    18.6    64.8     355     293    82.5  1071.3   855.0    79.8 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eastAsia="Courier New" w:cs="Courier New" w:ascii="Courier New" w:hAnsi="Courier New"/>
          <w:spacing w:val="-38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38"/>
          <w:sz w:val="20"/>
          <w:szCs w:val="20"/>
        </w:rPr>
        <w:t>в том числе:</w:t>
      </w:r>
    </w:p>
    <w:p>
      <w:pPr>
        <w:pStyle w:val="Normal"/>
        <w:rPr/>
      </w:pPr>
      <w:r>
        <w:rPr>
          <w:rFonts w:cs="Courier New" w:ascii="Courier New" w:hAnsi="Courier New"/>
          <w:spacing w:val="-38"/>
          <w:sz w:val="20"/>
          <w:szCs w:val="20"/>
        </w:rPr>
        <w:t xml:space="preserve">г.Тирасполь                             7       4    57.1    19.2     9.1    47.4     101      96    95.0   346.4   310.7    89.7 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Бендеры                               -       -       -      -       -        -     203     154    75.9   648.5   499.2    77.0 </w:t>
      </w:r>
    </w:p>
    <w:p>
      <w:pPr>
        <w:pStyle w:val="Normal"/>
        <w:rPr/>
      </w:pPr>
      <w:r>
        <w:rPr>
          <w:rFonts w:cs="Courier New" w:ascii="Courier New" w:hAnsi="Courier New"/>
          <w:spacing w:val="-38"/>
          <w:sz w:val="20"/>
          <w:szCs w:val="20"/>
        </w:rPr>
        <w:t xml:space="preserve">г.Рыбница и Рыбницкий район             -       -       -      -       -        -      19       6    31.6    34.0    13.4    39.4 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Дубоссары и Дубоссарский район        -       -       -      -       -        -       5       5   100.0     2.9     2.9   100.0 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Слободзея и Слободзейский район       3       3   100.0     9.5     9.5   100.0       5       1    20.0     9.0     1.5    16.7 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Григориополь и Григориопол. р-н       -       -       -      -       -        -      17      10    58.8    25.0    13.6    54.4 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Каменка и Каменский район             -       -       -      -       -        -       5      21 в 4.2р.     5.5    13.7 в 2.5р. 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-38"/>
          <w:sz w:val="20"/>
          <w:szCs w:val="20"/>
        </w:rPr>
      </w:pPr>
      <w:r>
        <w:rPr>
          <w:rFonts w:cs="Courier New" w:ascii="Courier New" w:hAnsi="Courier New"/>
          <w:b/>
          <w:spacing w:val="-38"/>
          <w:sz w:val="20"/>
          <w:szCs w:val="20"/>
        </w:rPr>
        <w:t>Смешанный фонд</w:t>
      </w:r>
    </w:p>
    <w:p>
      <w:pPr>
        <w:pStyle w:val="Normal"/>
        <w:rPr>
          <w:rFonts w:ascii="Courier New" w:hAnsi="Courier New" w:cs="Courier New"/>
          <w:b/>
          <w:b/>
          <w:spacing w:val="-38"/>
          <w:sz w:val="20"/>
          <w:szCs w:val="20"/>
        </w:rPr>
      </w:pPr>
      <w:r>
        <w:rPr>
          <w:rFonts w:cs="Courier New" w:ascii="Courier New" w:hAnsi="Courier New"/>
          <w:b/>
          <w:spacing w:val="-38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pacing w:val="-38"/>
          <w:sz w:val="20"/>
          <w:szCs w:val="20"/>
        </w:rPr>
        <w:t xml:space="preserve">ВСЕГО                                   2       2   100.0     8.9     8.9   100.0       -       -       -      -       -        - 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eastAsia="Courier New" w:cs="Courier New" w:ascii="Courier New" w:hAnsi="Courier New"/>
          <w:spacing w:val="-38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38"/>
          <w:sz w:val="20"/>
          <w:szCs w:val="20"/>
        </w:rPr>
        <w:t>в том числе: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Тирасполь                             2       2   100.0     8.9     8.9   100.0       -       -       -      -       -        - </w:t>
      </w:r>
    </w:p>
    <w:p>
      <w:pPr>
        <w:pStyle w:val="Normal"/>
        <w:rPr/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Бендеры                               -       -       -      -       -        -       -       -       -      -       -        - 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Рыбница и Рыбницкий район             -       -       -      -       -        -       -       -       -      -       -        - </w:t>
      </w:r>
    </w:p>
    <w:p>
      <w:pPr>
        <w:pStyle w:val="Normal"/>
        <w:rPr/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Дубоссары и Дубоссарский район        -       -       -      -       -        -       -       -       -      -       -        - 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Слободзея и Слободзейский район       -       -       -      -       -        -       -       -       -      -       -        - </w:t>
      </w:r>
    </w:p>
    <w:p>
      <w:pPr>
        <w:pStyle w:val="Normal"/>
        <w:rPr/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Григориополь и Григориопол. р-н       -       -       -      -       -        -       -       -       -      -       -        - 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Каменка и Каменский район             -       -       -      -       -        -       -       -       -      -       -        - </w:t>
      </w:r>
    </w:p>
    <w:p>
      <w:pPr>
        <w:pStyle w:val="Normal"/>
        <w:rPr>
          <w:rFonts w:ascii="Courier New" w:hAnsi="Courier New" w:cs="Courier New"/>
          <w:b/>
          <w:b/>
          <w:spacing w:val="-38"/>
          <w:sz w:val="20"/>
          <w:szCs w:val="20"/>
        </w:rPr>
      </w:pPr>
      <w:r>
        <w:rPr>
          <w:rFonts w:cs="Courier New" w:ascii="Courier New" w:hAnsi="Courier New"/>
          <w:b/>
          <w:spacing w:val="-38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-38"/>
          <w:sz w:val="20"/>
          <w:szCs w:val="20"/>
        </w:rPr>
      </w:pPr>
      <w:r>
        <w:rPr>
          <w:rFonts w:cs="Courier New" w:ascii="Courier New" w:hAnsi="Courier New"/>
          <w:b/>
          <w:spacing w:val="-38"/>
          <w:sz w:val="20"/>
          <w:szCs w:val="20"/>
        </w:rPr>
        <w:t>Частный фонд</w:t>
      </w:r>
    </w:p>
    <w:p>
      <w:pPr>
        <w:pStyle w:val="Normal"/>
        <w:rPr>
          <w:rFonts w:ascii="Courier New" w:hAnsi="Courier New" w:cs="Courier New"/>
          <w:b/>
          <w:b/>
          <w:spacing w:val="-38"/>
          <w:sz w:val="20"/>
          <w:szCs w:val="20"/>
        </w:rPr>
      </w:pPr>
      <w:r>
        <w:rPr>
          <w:rFonts w:cs="Courier New" w:ascii="Courier New" w:hAnsi="Courier New"/>
          <w:b/>
          <w:spacing w:val="-38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pacing w:val="-38"/>
          <w:sz w:val="20"/>
          <w:szCs w:val="20"/>
        </w:rPr>
        <w:t xml:space="preserve">ВСЕГО                                   -       -       -      -       -        -       1       1   100.0     2.8     2.8   100.0 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eastAsia="Courier New" w:cs="Courier New" w:ascii="Courier New" w:hAnsi="Courier New"/>
          <w:spacing w:val="-38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38"/>
          <w:sz w:val="20"/>
          <w:szCs w:val="20"/>
        </w:rPr>
        <w:t>в том числе: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Тирасполь                             -       -       -      -       -        -       1       1   100.0     2.8     2.8   100.0 </w:t>
      </w:r>
    </w:p>
    <w:p>
      <w:pPr>
        <w:pStyle w:val="Normal"/>
        <w:rPr/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Бендеры                               -       -       -      -       -        -       -       -       -      -       -        - 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Рыбница и Рыбницкий район             -       -       -      -       -        -       -       -       -      -       -        - </w:t>
      </w:r>
    </w:p>
    <w:p>
      <w:pPr>
        <w:pStyle w:val="Normal"/>
        <w:rPr/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Дубоссары и Дубоссарский район        -       -       -      -       -        -       -       -       -      -       -        - 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Слободзея и Слободзейский район       -       -       -      -       -        -       -       -       -      -       -        - </w:t>
      </w:r>
    </w:p>
    <w:p>
      <w:pPr>
        <w:pStyle w:val="Normal"/>
        <w:rPr/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Григориополь и Григориопол. р-н       -       -       -      -       -        -       -       -       -      -       -        - 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Каменка и Каменский район             -       -       -      -       -        -       -       -       -      -       -        - 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pacing w:val="-38"/>
          <w:sz w:val="20"/>
          <w:szCs w:val="20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rFonts w:cs="Courier New CYR"/>
          <w:b/>
        </w:rPr>
        <w:t>Подготовка объектов коммунального и теплоэнергетического</w:t>
      </w:r>
    </w:p>
    <w:p>
      <w:pPr>
        <w:pStyle w:val="Normal"/>
        <w:autoSpaceDE w:val="false"/>
        <w:jc w:val="center"/>
        <w:rPr/>
      </w:pPr>
      <w:r>
        <w:rPr>
          <w:rFonts w:cs="Courier New CYR"/>
          <w:b/>
        </w:rPr>
        <w:t xml:space="preserve">хозяйства к работе в зимних условиях </w:t>
      </w:r>
    </w:p>
    <w:p>
      <w:pPr>
        <w:pStyle w:val="Normal"/>
        <w:autoSpaceDE w:val="false"/>
        <w:jc w:val="center"/>
        <w:rPr>
          <w:rFonts w:cs="Courier New CYR"/>
          <w:b/>
          <w:b/>
        </w:rPr>
      </w:pPr>
      <w:r>
        <w:rPr>
          <w:rFonts w:cs="Courier New CYR"/>
          <w:b/>
        </w:rPr>
        <w:t>по состоянию на 01.10.2012 г.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                            Ремонт (замена):                           | Замена ветхих |       |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-----------------------------------------------------------------------| водопроводов, |       |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 котельных, ед.|       |  котлов, ед.  |       |   тепловых    |       |      км       |       |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               |       |               |       |  сетей,  км   |       |               |  в %  |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Регион              |---------------|  в %  |---------------|  в %  |---------------|  в %  |---------------|(разах)|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преду- |       |(разах)|преду- |       |(разах)|преду- |       |(разах)|преду- |       |к плану|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смотр. | факти-|к плану|смотр. | факти-|к плану|смотр. | факти-|к плану|смотр. | факти-|       |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 меро- | чески |       | меро- | чески |       | меро- | чески |       | меро- | чески |       |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прияти-|       |       |прияти-|       |       |прияти-|       |       |прияти-|       |       |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  ями  |       |       |  ями  |       |       |  ями  |       |       |  ями  |       |       |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spacing w:val="-38"/>
          <w:sz w:val="20"/>
          <w:szCs w:val="20"/>
        </w:rPr>
      </w:pPr>
      <w:r>
        <w:rPr>
          <w:rFonts w:cs="Courier New" w:ascii="Courier New" w:hAnsi="Courier New"/>
          <w:b/>
          <w:spacing w:val="-38"/>
          <w:sz w:val="20"/>
          <w:szCs w:val="20"/>
        </w:rPr>
        <w:t xml:space="preserve">ВСЕГО                                 128     127    99.2     341     326    95.6    28.3    27.4    96.8    23.8    17.5    73.5 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eastAsia="Courier New" w:cs="Courier New" w:ascii="Courier New" w:hAnsi="Courier New"/>
          <w:spacing w:val="-38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38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Тирасполь                            10      10   100.0      30      29    96.7     4.9     3.8    77.6     2.7     0.2     7.4 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Бендеры                              23      23   100.0      95      95   100.0     1.8     3.2   177.8     0.5     0.8   160.0 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Рыбница и Рыбницкий район            32      32   100.0      72      65    90.3     1.0     0.7    70.0     3.1     2.9    93.5 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Дубоссары и Дубоссарский район       21      21   100.0      45      45   100.0     0.2     0.2   100.0      -      4.8       - 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Слободзея и Слободзейский район      17      16    94.1      51      44    86.3     1.4     0.6    42.9    12.6     6.6    52.4 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Григориополь и Григориопол. р-н       8       8   100.0      11      11   100.0     0.4     0.5   125.0     2.6     2.0    76.9 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Каменка и Каменский район            17      17   100.0      37      37   100.0    18.6    18.4    98.9     2.3     0.2     8.7 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---------------------------------------------------------------------------------------------------------------------------------- 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одолжение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  Подготовка   |       |  Капитальный  |       |     Создание минимальных запасов топлива      |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специализиро-  |       | ремонт дорог, |       |-----------------------------------------------|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    ванного    |       |тыс.кв. метров |       | уголь, тонн   |       |жидкое топливо,|       |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транспорта, ед.|  в %  |               |  в %  |               |       |     тонн      |       |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Регион              |---------------|(разах)|---------------|(разах)|---------------|  в %  |---------------|  в %  |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преду- |       |к плану|преду- |       |к плану|преду- |       |(разах)|преду- |       |(разах)|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смотр. | факти-|       |смотр. | факти-|       |смотр. | факти-|к плану|смотр. | факти-|к плану|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 меро- | чески |       | меро- | чески |       | меро- | чески |       | меро- | чески |       |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прияти-|       |       |прияти-|       |       |прияти-|       |       |прияти-|       |       |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|                                |  ями  |       |       |  ями  |       |       |  ями  |       |       |  ями  |       |       |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pacing w:val="-38"/>
          <w:sz w:val="20"/>
          <w:szCs w:val="20"/>
        </w:rPr>
        <w:t xml:space="preserve">ВСЕГО                                 165     151    91.5    96.8    92.3    95.4  1229.4   423.1    34.4    20.0     6.0    30.0 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eastAsia="Courier New" w:cs="Courier New" w:ascii="Courier New" w:hAnsi="Courier New"/>
          <w:spacing w:val="-38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38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Тирасполь                            34      32    94.1      -       -        -      -       -        -      -       -        - 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Бендеры                              16      13    81.3     1.0     1.0   100.0      -       -        -      -       -        -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pacing w:val="-38"/>
          <w:sz w:val="20"/>
          <w:szCs w:val="20"/>
        </w:rPr>
        <w:t xml:space="preserve">г.Рыбница и Рыбницкий район            28      28   100.0      -       -        -   328.4   149.8    45.6      -       -        - 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Дубоссары и Дубоссарский район        8       8   100.0    25.8    26.3   101.9      -       -        -      -       -        -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pacing w:val="-38"/>
          <w:sz w:val="20"/>
          <w:szCs w:val="20"/>
        </w:rPr>
        <w:t xml:space="preserve">г.Слободзея и Слободзейский район      45      40    88.9    70.0    65.0    92.9   649.0   164.0    25.3      -       -        -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Григориополь и Григориопол. р-н      16      16   100.0      -       -        -      -       -        -    20.0     6.0    30.0 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  <w:t xml:space="preserve">г.Каменка и Каменский район            18      14    77.8      -       -        -   252.0   109.3    43.4      -       -        - 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Начальник </w:t>
      </w:r>
    </w:p>
    <w:p>
      <w:pPr>
        <w:pStyle w:val="Normal"/>
        <w:autoSpaceDE w:val="false"/>
        <w:rPr/>
      </w:pPr>
      <w:r>
        <w:rPr/>
        <w:t>Государственной службы статистики                                                                                       Н.А. Случинская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Вакутина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72094</w:t>
      </w:r>
    </w:p>
    <w:sectPr>
      <w:type w:val="nextPage"/>
      <w:pgSz w:w="11906" w:h="16838"/>
      <w:pgMar w:left="539" w:right="539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02:00Z</dcterms:created>
  <dc:creator>podolyan</dc:creator>
  <dc:description/>
  <cp:keywords/>
  <dc:language>en-US</dc:language>
  <cp:lastModifiedBy>frolova-m</cp:lastModifiedBy>
  <cp:lastPrinted>2012-10-23T15:48:00Z</cp:lastPrinted>
  <dcterms:modified xsi:type="dcterms:W3CDTF">2012-10-25T08:37:00Z</dcterms:modified>
  <cp:revision>22</cp:revision>
  <dc:subject/>
  <dc:title/>
</cp:coreProperties>
</file>