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0"/>
          <w:szCs w:val="20"/>
        </w:rPr>
      </w:pPr>
      <w:r>
        <w:rPr/>
        <w:t>ГОСУДАРСТВЕННАЯ СЛУЖБА СТАТИСТИК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РИДНЕСТРОВСКОЙ МОЛДАВСКОЙ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pacing w:val="-30"/>
          <w:sz w:val="22"/>
          <w:szCs w:val="22"/>
        </w:rPr>
      </w:pPr>
      <w:r>
        <w:rPr>
          <w:rFonts w:cs="Courier New CYR" w:ascii="Courier New CYR" w:hAnsi="Courier New CYR"/>
          <w:spacing w:val="-3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спресс-информац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подготовке жилищного фонда,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бъектов коммунального и теплоэнергетического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зяйства республики к работе в зимних условиях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по состоянию на 01.09.2012 г.»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30"/>
          <w:sz w:val="22"/>
          <w:szCs w:val="22"/>
        </w:rPr>
      </w:pPr>
      <w:r>
        <w:rPr>
          <w:rFonts w:cs="Courier New CYR" w:ascii="Courier New CYR" w:hAnsi="Courier New CYR"/>
          <w:b/>
          <w:spacing w:val="-3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ТИРАСПОЛЬ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012</w:t>
      </w:r>
    </w:p>
    <w:p>
      <w:pPr>
        <w:pStyle w:val="Normal"/>
        <w:autoSpaceDE w:val="false"/>
        <w:rPr>
          <w:rFonts w:ascii="Courier New CYR" w:hAnsi="Courier New CYR" w:cs="Courier New CYR"/>
          <w:sz w:val="8"/>
          <w:szCs w:val="8"/>
        </w:rPr>
      </w:pPr>
      <w:r>
        <w:rPr>
          <w:rFonts w:cs="Courier New CYR" w:ascii="Courier New CYR" w:hAnsi="Courier New CYR"/>
          <w:sz w:val="8"/>
          <w:szCs w:val="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готовка жилищного фонда к работе в зимних условиях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pacing w:val="-42"/>
          <w:sz w:val="20"/>
          <w:szCs w:val="20"/>
        </w:rPr>
      </w:pPr>
      <w:r>
        <w:rPr>
          <w:b/>
        </w:rPr>
        <w:t>по состоянию на 01.09.2012 г.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pacing w:val="-40"/>
          <w:sz w:val="20"/>
          <w:szCs w:val="20"/>
        </w:rPr>
        <w:t>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   Жилые дома, в которых производится ремонт   |   Жилые дома, в которых производится ремонт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             отопительных систем               |                   кровли               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-----------------------------------------------|-----------------------------------------------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    единиц     |       | тыс.кв.метров |       |    единиц     |       | тыс.кв.метров |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Регион             |---------------|       |---------------|       |---------------|       |---------------|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преду- |       |  в %  |преду- |       |  в %  |преду- |       |  в %  |преду- |       |  в %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смотр. |факти- |(разах)|смотр. |факти- |(разах)|смотр. |факти- |(разах)|смотр. |факти- |(разах)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 меро- | чески |к плану| меро- | чески |к плану| меро- | чески |к плану| меро- | чески |к плану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прияти-|       |       |прияти-|       |       |прияти-|       |       |прияти-|       |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  ями  |       |       |  ями  |       |       |  ями  |       |       |  ями  |       |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88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Жилищный фонд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b/>
          <w:b/>
          <w:spacing w:val="-40"/>
          <w:sz w:val="8"/>
          <w:szCs w:val="8"/>
        </w:rPr>
      </w:pPr>
      <w:r>
        <w:rPr>
          <w:rFonts w:cs="Courier New" w:ascii="Courier New" w:hAnsi="Courier New"/>
          <w:b/>
          <w:spacing w:val="-40"/>
          <w:sz w:val="8"/>
          <w:szCs w:val="8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Courier New" w:ascii="Courier New" w:hAnsi="Courier New"/>
          <w:b/>
          <w:spacing w:val="-40"/>
          <w:sz w:val="20"/>
          <w:szCs w:val="20"/>
        </w:rPr>
        <w:t xml:space="preserve">ВСЕГО                                  12       5    41.7    37.6    18.4    48.9     356     218    61.2  1074.1  661.9    61.6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eastAsia="Courier New" w:cs="Courier New" w:ascii="Courier New" w:hAnsi="Courier New"/>
          <w:spacing w:val="-4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40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88"/>
        <w:rPr/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Тирасполь                             9       2    22.2    28.1     8.9    31.7     102      80    78.4   349.2   249.9   71.6 </w:t>
      </w:r>
    </w:p>
    <w:p>
      <w:pPr>
        <w:pStyle w:val="Normal"/>
        <w:autoSpaceDE w:val="false"/>
        <w:spacing w:lineRule="auto" w:line="288"/>
        <w:rPr/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Бендеры                               -       -       -      -       -        -     203      96    47.3   648.5   367.8    56.7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Рыбница и Рыбницкий район             -       -       -      -       -        -      19       5    26.3    34.0    12.6    37.1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Дубоссары и Дубоссарский район        -       -       -      -       -        -       5       5   100.0     2.9     2.9   100.0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Слободзея и Слободзейский район       3       3   100.0     9.5     9.5   100.0       5       1    20.0     9.0     1.5    16.7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Григориополь и Григориопол. р-н       -       -       -      -       -        -      17      10    58.8    25.0    13.6    54.4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Каменка и Каменский район             -       -       -      -       -        -       5      21 в 4.2р.     5.5    13.6 в 2.5р. </w:t>
      </w:r>
    </w:p>
    <w:p>
      <w:pPr>
        <w:pStyle w:val="Normal"/>
        <w:autoSpaceDE w:val="false"/>
        <w:spacing w:lineRule="auto" w:line="288"/>
        <w:jc w:val="center"/>
        <w:rPr>
          <w:rFonts w:ascii="Courier New" w:hAnsi="Courier New" w:cs="Courier New"/>
          <w:spacing w:val="-40"/>
          <w:sz w:val="8"/>
          <w:szCs w:val="8"/>
        </w:rPr>
      </w:pPr>
      <w:r>
        <w:rPr>
          <w:rFonts w:cs="Courier New" w:ascii="Courier New" w:hAnsi="Courier New"/>
          <w:spacing w:val="-40"/>
          <w:sz w:val="8"/>
          <w:szCs w:val="8"/>
        </w:rPr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eastAsia="Courier New" w:cs="Courier New" w:ascii="Courier New" w:hAnsi="Courier New"/>
          <w:spacing w:val="-40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8"/>
          <w:szCs w:val="8"/>
        </w:rPr>
      </w:pPr>
      <w:r>
        <w:rPr>
          <w:rFonts w:cs="Courier New" w:ascii="Courier New" w:hAnsi="Courier New"/>
          <w:spacing w:val="-40"/>
          <w:sz w:val="8"/>
          <w:szCs w:val="8"/>
        </w:rPr>
      </w:r>
    </w:p>
    <w:p>
      <w:pPr>
        <w:pStyle w:val="Normal"/>
        <w:autoSpaceDE w:val="false"/>
        <w:spacing w:lineRule="auto" w:line="288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Муниципальный фонд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b/>
          <w:b/>
          <w:spacing w:val="-40"/>
          <w:sz w:val="8"/>
          <w:szCs w:val="8"/>
        </w:rPr>
      </w:pPr>
      <w:r>
        <w:rPr>
          <w:rFonts w:cs="Courier New" w:ascii="Courier New" w:hAnsi="Courier New"/>
          <w:b/>
          <w:spacing w:val="-40"/>
          <w:sz w:val="8"/>
          <w:szCs w:val="8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Courier New" w:ascii="Courier New" w:hAnsi="Courier New"/>
          <w:b/>
          <w:spacing w:val="-40"/>
          <w:sz w:val="20"/>
          <w:szCs w:val="20"/>
        </w:rPr>
        <w:t xml:space="preserve">ВСЕГО                                  10       3    30.0    28.7     9.5    33.1     355     217    61.1  1071.3   659.1    61.5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eastAsia="Courier New" w:cs="Courier New" w:ascii="Courier New" w:hAnsi="Courier New"/>
          <w:spacing w:val="-4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40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88"/>
        <w:rPr/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Тирасполь                             7       -       -    19.2      -        -     101      79    78.2   346.4   247.1    71.3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Бендеры                               -       -       -      -       -        -     203      96    47.3   648.5   367.8    56.7 </w:t>
      </w:r>
    </w:p>
    <w:p>
      <w:pPr>
        <w:pStyle w:val="Normal"/>
        <w:autoSpaceDE w:val="false"/>
        <w:spacing w:lineRule="auto" w:line="288"/>
        <w:rPr/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Рыбница и Рыбницкий район             -       -       -      -       -        -      19       5    26.3    34.0    12.6    37.1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Дубоссары и Дубоссарский район        -       -       -      -       -        -       5       5   100.0     2.9     2.9   100.0 </w:t>
      </w:r>
    </w:p>
    <w:p>
      <w:pPr>
        <w:pStyle w:val="Normal"/>
        <w:autoSpaceDE w:val="false"/>
        <w:spacing w:lineRule="auto" w:line="288"/>
        <w:rPr/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Слободзея и Слободзейский район       3       3   100.0     9.5     9.5   100.0       5       1    20.0     9.0     1.5    16.7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Григориополь и Григориопол. р-н       -       -       -      -       -        -      17      10    58.8    25.0    13.6    54.4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Каменка и Каменский район             -       -       -      -       -        -       5      21 в 4.2р.     5.5    13.6 в 2.5р.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8"/>
          <w:szCs w:val="8"/>
        </w:rPr>
      </w:pPr>
      <w:r>
        <w:rPr>
          <w:rFonts w:cs="Courier New" w:ascii="Courier New" w:hAnsi="Courier New"/>
          <w:spacing w:val="-40"/>
          <w:sz w:val="8"/>
          <w:szCs w:val="8"/>
        </w:rPr>
      </w:r>
    </w:p>
    <w:p>
      <w:pPr>
        <w:pStyle w:val="Normal"/>
        <w:autoSpaceDE w:val="false"/>
        <w:spacing w:lineRule="auto" w:line="288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Смешанный фонд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b/>
          <w:b/>
          <w:spacing w:val="-40"/>
          <w:sz w:val="8"/>
          <w:szCs w:val="8"/>
        </w:rPr>
      </w:pPr>
      <w:r>
        <w:rPr>
          <w:rFonts w:cs="Courier New" w:ascii="Courier New" w:hAnsi="Courier New"/>
          <w:b/>
          <w:spacing w:val="-40"/>
          <w:sz w:val="8"/>
          <w:szCs w:val="8"/>
        </w:rPr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b/>
          <w:b/>
          <w:spacing w:val="-40"/>
          <w:sz w:val="20"/>
          <w:szCs w:val="20"/>
        </w:rPr>
      </w:pPr>
      <w:r>
        <w:rPr>
          <w:rFonts w:cs="Courier New" w:ascii="Courier New" w:hAnsi="Courier New"/>
          <w:b/>
          <w:spacing w:val="-40"/>
          <w:sz w:val="20"/>
          <w:szCs w:val="20"/>
        </w:rPr>
        <w:t xml:space="preserve">ВСЕГО                                   2       2   100.0     8.9     8.9   100.0       -       -       -      -       -        -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eastAsia="Courier New" w:cs="Courier New" w:ascii="Courier New" w:hAnsi="Courier New"/>
          <w:spacing w:val="-4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40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88"/>
        <w:rPr/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Тирасполь                             2       2   100.0     8.9     8.9   100.0       -       -       -      -       -        -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Бендеры                               -       -       -      -       -        -       -       -       -      -       -        -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Рыбница и Рыбницкий район             -       -       -      -       -        -       -       -       -      -       -        -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Дубоссары и Дубоссарский район        -       -       -      -       -        -       -       -       -      -       -        -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Слободзея и Слободзейский район       -       -       -      -       -        -       -       -       -      -       -        -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Григориополь и Григориопол. р-н       -       -       -      -       -        -       -       -       -      -       -        -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Каменка и Каменский район             -       -       -      -       -        -       -       -       -      -       -        -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8"/>
          <w:szCs w:val="8"/>
        </w:rPr>
      </w:pPr>
      <w:r>
        <w:rPr>
          <w:rFonts w:cs="Courier New" w:ascii="Courier New" w:hAnsi="Courier New"/>
          <w:spacing w:val="-40"/>
          <w:sz w:val="8"/>
          <w:szCs w:val="8"/>
        </w:rPr>
      </w:r>
    </w:p>
    <w:p>
      <w:pPr>
        <w:pStyle w:val="Normal"/>
        <w:autoSpaceDE w:val="false"/>
        <w:spacing w:lineRule="auto" w:line="288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Частный фонд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b/>
          <w:b/>
          <w:spacing w:val="-40"/>
          <w:sz w:val="8"/>
          <w:szCs w:val="8"/>
        </w:rPr>
      </w:pPr>
      <w:r>
        <w:rPr>
          <w:rFonts w:cs="Courier New" w:ascii="Courier New" w:hAnsi="Courier New"/>
          <w:b/>
          <w:spacing w:val="-40"/>
          <w:sz w:val="8"/>
          <w:szCs w:val="8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Courier New" w:ascii="Courier New" w:hAnsi="Courier New"/>
          <w:b/>
          <w:spacing w:val="-40"/>
          <w:sz w:val="20"/>
          <w:szCs w:val="20"/>
        </w:rPr>
        <w:t xml:space="preserve">ВСЕГО                                   -       -       -      -       -        -       1       1   100.0     2.8     2.8   100.0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eastAsia="Courier New" w:cs="Courier New" w:ascii="Courier New" w:hAnsi="Courier New"/>
          <w:spacing w:val="-4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40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Тирасполь                             -       -       -      -       -        -       1       1   100.0     2.8     2.8   100.0 </w:t>
      </w:r>
    </w:p>
    <w:p>
      <w:pPr>
        <w:pStyle w:val="Normal"/>
        <w:autoSpaceDE w:val="false"/>
        <w:spacing w:lineRule="auto" w:line="288"/>
        <w:rPr/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Бендеры                               -       -       -      -       -        -       -       -       -      -       -        -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Рыбница и Рыбницкий район             -       -       -      -       -        -       -       -       -      -       -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Дубоссары и Дубоссарский район        -       -       -      -       -        -       -       -       -      -       -        -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Слободзея и Слободзейский район       -       -       -      -       -        -       -       -       -      -       -        - </w:t>
      </w:r>
    </w:p>
    <w:p>
      <w:pPr>
        <w:pStyle w:val="Normal"/>
        <w:autoSpaceDE w:val="false"/>
        <w:spacing w:lineRule="auto" w:line="288"/>
        <w:rPr/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Григориополь и Григориопол. р-н       -       -       -      -       -        -       -       -       -      -       -        - </w:t>
      </w:r>
    </w:p>
    <w:p>
      <w:pPr>
        <w:pStyle w:val="Normal"/>
        <w:autoSpaceDE w:val="false"/>
        <w:spacing w:lineRule="auto" w:line="288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Каменка и Каменский район             -       -       -      -       -        -       -       -       -      -       -        - 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" w:hAnsi="Courier New" w:cs="Courier New CYR"/>
          <w:b/>
          <w:b/>
          <w:spacing w:val="-40"/>
          <w:sz w:val="20"/>
          <w:szCs w:val="20"/>
        </w:rPr>
      </w:pPr>
      <w:r>
        <w:rPr>
          <w:rFonts w:cs="Courier New CYR" w:ascii="Courier New" w:hAnsi="Courier New"/>
          <w:b/>
          <w:spacing w:val="-40"/>
          <w:sz w:val="20"/>
          <w:szCs w:val="20"/>
        </w:rPr>
      </w:r>
    </w:p>
    <w:p>
      <w:pPr>
        <w:pStyle w:val="Normal"/>
        <w:autoSpaceDE w:val="false"/>
        <w:jc w:val="center"/>
        <w:rPr>
          <w:rFonts w:cs="Courier New CYR"/>
          <w:b/>
          <w:b/>
        </w:rPr>
      </w:pPr>
      <w:r>
        <w:rPr>
          <w:rFonts w:cs="Courier New CYR"/>
          <w:b/>
        </w:rPr>
      </w:r>
    </w:p>
    <w:p>
      <w:pPr>
        <w:pStyle w:val="Normal"/>
        <w:autoSpaceDE w:val="false"/>
        <w:jc w:val="center"/>
        <w:rPr>
          <w:rFonts w:cs="Courier New CYR"/>
          <w:b/>
          <w:b/>
        </w:rPr>
      </w:pPr>
      <w:r>
        <w:rPr>
          <w:rFonts w:cs="Courier New CYR"/>
          <w:b/>
        </w:rPr>
        <w:t>Подготовка объектов коммунального и теплоэнергетического</w:t>
      </w:r>
    </w:p>
    <w:p>
      <w:pPr>
        <w:pStyle w:val="Normal"/>
        <w:autoSpaceDE w:val="false"/>
        <w:jc w:val="center"/>
        <w:rPr/>
      </w:pPr>
      <w:r>
        <w:rPr>
          <w:rFonts w:cs="Courier New CYR"/>
          <w:b/>
        </w:rPr>
        <w:t xml:space="preserve">хозяйства к работе в зимних условиях </w:t>
      </w:r>
    </w:p>
    <w:p>
      <w:pPr>
        <w:pStyle w:val="Normal"/>
        <w:autoSpaceDE w:val="false"/>
        <w:jc w:val="center"/>
        <w:rPr>
          <w:rFonts w:cs="Courier New CYR"/>
          <w:b/>
          <w:b/>
        </w:rPr>
      </w:pPr>
      <w:r>
        <w:rPr>
          <w:rFonts w:cs="Courier New CYR"/>
          <w:b/>
        </w:rPr>
        <w:t>по состоянию на 01.09.2012 г.</w:t>
      </w:r>
    </w:p>
    <w:p>
      <w:pPr>
        <w:pStyle w:val="Normal"/>
        <w:autoSpaceDE w:val="false"/>
        <w:jc w:val="center"/>
        <w:rPr>
          <w:rFonts w:cs="Courier New CYR"/>
          <w:b/>
          <w:b/>
        </w:rPr>
      </w:pPr>
      <w:r>
        <w:rPr>
          <w:rFonts w:cs="Courier New CYR"/>
          <w:b/>
        </w:rPr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                            Ремонт (замена):                           | Замена ветхих |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-----------------------------------------------------------------------| водопроводов, |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 котельных, ед.|       |  котлов, ед.  |       |   тепловых    |       |      км       |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               |       |               |       |  сетей,  км   |       |               |  в %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Регион              |---------------|  в %  |---------------|  в %  |---------------|  в %  |---------------|(разах)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преду- |       |(разах)|преду- |       |(разах)|преду- |       |(разах)|преду- |       |к плану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смотр. | факти-|к плану|смотр. | факти-|к плану|смотр. | факти-|к плану|смотр. | факти-|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 меро- | чески |       | меро- | чески |       | меро- | чески |       | меро- | чески |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прияти-|       |       |прияти-|       |       |прияти-|       |       |прияти-|       |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  ями  |       |       |  ями  |       |       |  ями  |       |       |  ями  |       |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pacing w:val="-40"/>
          <w:sz w:val="20"/>
          <w:szCs w:val="20"/>
        </w:rPr>
        <w:t xml:space="preserve">ВСЕГО                                 128     122    95.3     341     284    83.3    28.3     6.9    24.4    23.7    13.4    56.5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eastAsia="Courier New" w:cs="Courier New" w:ascii="Courier New" w:hAnsi="Courier New"/>
          <w:spacing w:val="-4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40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Тирасполь                            10      10   100.0      30      24    80.0     4.9     2.9    59.2     2.7     0.2     7.4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Бендеры                              23      23   100.0      95      95   100.0     1.8     2.5   138.9     0.5     0.7   140.0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Рыбница и Рыбницкий район            32      31    96.9      72      61    84.7     1.0     0.7    70.0     3.1     2.6    83.9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Дубоссары и Дубоссарский район       21      18    85.7      45      26    57.8     0.2     0.1    50.0      -      1.6       -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Слободзея и Слободзейский район      17      15    88.2      51      42    82.4     1.4     0.4    28.6    12.6     6.3    50.0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Григориополь и Григориопол. р-н       8       8   100.0      11      11   100.0     0.4     0.2    50.0     2.5     1.8    72.0 </w:t>
      </w:r>
    </w:p>
    <w:p>
      <w:pPr>
        <w:pStyle w:val="Normal"/>
        <w:pBdr>
          <w:bottom w:val="single" w:sz="6" w:space="1" w:color="000000"/>
        </w:pBdr>
        <w:autoSpaceDE w:val="false"/>
        <w:spacing w:lineRule="auto" w:line="360"/>
        <w:rPr/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Каменка и Каменский район            17      17   100.0      37      25    67.6    18.6     0.1     0.5     2.3     0.2     8.7 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должение</w:t>
      </w:r>
      <w:r>
        <w:rPr>
          <w:rFonts w:cs="Courier New" w:ascii="Courier New" w:hAnsi="Courier New"/>
          <w:spacing w:val="-4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  Подготовка   |       |  Капитальный  |       |     Создание минимальных запасов топлива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специализиро-  |       | ремонт дорог, |       |-----------------------------------------------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    ванного    |       |тыс.кв. метров |       | уголь, тонн   |       |жидкое топливо,|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транспорта, ед.|  в %  |               |  в %  |               |       |     тонн      |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Регион              |---------------|(разах)|---------------|(разах)|---------------|  в %  |---------------|  в %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преду- |       |к плану|преду- |       |к плану|преду- |       |(разах)|преду- |       |(разах)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смотр. | факти-|       |смотр. | факти-|       |смотр. | факти-|к плану|смотр. | факти-|к плану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 меро- | чески |       | меро- | чески |       | меро- | чески |       | меро- | чески |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прияти-|       |       |прияти-|       |       |прияти-|       |       |прияти-|       |       |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|                                |  ями  |       |       |  ями  |       |       |  ями  |       |       |  ями  |       |       |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/>
      </w:pPr>
      <w:r>
        <w:rPr>
          <w:rFonts w:cs="Courier New" w:ascii="Courier New" w:hAnsi="Courier New"/>
          <w:b/>
          <w:spacing w:val="-40"/>
          <w:sz w:val="20"/>
          <w:szCs w:val="20"/>
        </w:rPr>
        <w:t xml:space="preserve">ВСЕГО                                 165     143    86.7    96.8    87.3    90.2  1229.4   412.2    33.5    20.0     6.0    30.0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eastAsia="Courier New" w:cs="Courier New" w:ascii="Courier New" w:hAnsi="Courier New"/>
          <w:spacing w:val="-40"/>
          <w:sz w:val="20"/>
          <w:szCs w:val="20"/>
        </w:rPr>
        <w:t xml:space="preserve">   </w:t>
      </w:r>
      <w:r>
        <w:rPr>
          <w:rFonts w:cs="Courier New" w:ascii="Courier New" w:hAnsi="Courier New"/>
          <w:spacing w:val="-40"/>
          <w:sz w:val="20"/>
          <w:szCs w:val="20"/>
        </w:rPr>
        <w:t>в том числе: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Тирасполь                            34      29    85.3      -       -        -      -       -        -      -       -        -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Бендеры                              16      11    68.8     1.0     1.0   100.0      -       -        -      -       -        - </w:t>
      </w:r>
    </w:p>
    <w:p>
      <w:pPr>
        <w:pStyle w:val="Normal"/>
        <w:autoSpaceDE w:val="false"/>
        <w:spacing w:lineRule="auto" w:line="360"/>
        <w:rPr/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Рыбница и Рыбницкий район            28      28   100.0      -       -        -   328.4   138.9    42.3      -       -        -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Дубоссары и Дубоссарский район        8       8   100.0    25.8    26.3   101.9      -       -        -      -       -        - </w:t>
      </w:r>
    </w:p>
    <w:p>
      <w:pPr>
        <w:pStyle w:val="Normal"/>
        <w:autoSpaceDE w:val="false"/>
        <w:spacing w:lineRule="auto" w:line="360"/>
        <w:rPr/>
      </w:pPr>
      <w:r>
        <w:rPr>
          <w:rFonts w:cs="Courier New" w:ascii="Courier New" w:hAnsi="Courier New"/>
          <w:spacing w:val="-40"/>
          <w:sz w:val="20"/>
          <w:szCs w:val="20"/>
        </w:rPr>
        <w:t xml:space="preserve">г.Слободзея и Слободзейский район      45      37    82.2    70.0    60.0    85.7   649.0   164.0    25.3      -       -        -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Григориополь и Григориопол. р-н      16      16   100.0      -       -        -      -       -        -    20.0     6.0    30.0 </w:t>
      </w:r>
    </w:p>
    <w:p>
      <w:pPr>
        <w:pStyle w:val="Normal"/>
        <w:autoSpaceDE w:val="false"/>
        <w:spacing w:lineRule="auto" w:line="360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 xml:space="preserve">г.Каменка и Каменский район            18      14    77.8      -       -        -   252.0   109.3    43.4      -       -        - 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  <w:t>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pacing w:val="-40"/>
          <w:sz w:val="20"/>
          <w:szCs w:val="20"/>
        </w:rPr>
      </w:pPr>
      <w:r>
        <w:rPr>
          <w:rFonts w:cs="Courier New" w:ascii="Courier New" w:hAnsi="Courier New"/>
          <w:spacing w:val="-40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Начальник </w:t>
      </w:r>
    </w:p>
    <w:p>
      <w:pPr>
        <w:pStyle w:val="Normal"/>
        <w:autoSpaceDE w:val="false"/>
        <w:rPr/>
      </w:pPr>
      <w:r>
        <w:rPr/>
        <w:t>Государственной службы статистики                                                                                 Н.А. Случинская</w:t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Вакутина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72094</w:t>
      </w:r>
    </w:p>
    <w:sectPr>
      <w:type w:val="nextPage"/>
      <w:pgSz w:w="11906" w:h="16838"/>
      <w:pgMar w:left="902" w:right="539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31:00Z</dcterms:created>
  <dc:creator>podolyan</dc:creator>
  <dc:description/>
  <cp:keywords/>
  <dc:language>en-US</dc:language>
  <cp:lastModifiedBy>frolova-m</cp:lastModifiedBy>
  <dcterms:modified xsi:type="dcterms:W3CDTF">2012-10-25T08:33:00Z</dcterms:modified>
  <cp:revision>32</cp:revision>
  <dc:subject/>
  <dc:title/>
</cp:coreProperties>
</file>