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0"/>
          <w:szCs w:val="20"/>
        </w:rPr>
      </w:pPr>
      <w:r>
        <w:rPr/>
        <w:t>ГОСУДАРСТВЕННАЯ СЛУЖБА СТАТИСТИ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0"/>
          <w:sz w:val="22"/>
          <w:szCs w:val="22"/>
        </w:rPr>
      </w:pPr>
      <w:r>
        <w:rPr>
          <w:rFonts w:cs="Courier New CYR" w:ascii="Courier New CYR" w:hAnsi="Courier New CYR"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-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дготовке жилищного фонда,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ъектов коммунального и теплоэнергетического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ства республики к работе в зимних условиях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по состоянию на 01.11.2012 г.»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2"/>
          <w:szCs w:val="22"/>
        </w:rPr>
      </w:pPr>
      <w:r>
        <w:rPr>
          <w:rFonts w:cs="Courier New CYR" w:ascii="Courier New CYR" w:hAnsi="Courier New CYR"/>
          <w:b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ИРАСПОЛ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готовка жилищного фонда к работе в зимних услов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</w:rPr>
        <w:t>по состоянию на 01.11. 2012 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Жилые дома, в которых производится ремонт   |   Жилые дома, в которых производится ремонт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          отопительных систем               |                   кровли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-----------------------------------------------|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 единиц     |       | тыс.кв.метров |       |    единиц     |       | тыс.кв.метров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Регион             |---------------|       |---------------|       |---------------|       |--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еду- |       |  в %  |преду- |       |  в %  |преду- |       |  в %  |преду- |       |  в %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смотр. |факти- |(разах)|смотр. |факти- |(разах)|смотр. |факти- |(разах)|смотр. |факти- |(разах)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меро- | чески |к плану| меро- | чески |к плану| меро- | чески |к плану| меро- | чески |к плану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Жилищный фон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12      11    91.7    37.6    36.3    96.5     357     323    90.5  1086.3   958.6    88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9       8    88.9    28.1    26.8    95.4     103      97    94.2   361.4   333.5    92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 -       -       -      -       -        -     203     178    87.7   648.5   574.8    88.6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 -       -       -      -       -        -      19       7    36.8    34.0    14.8    43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 -       -       -      -       -        -      17      14    82.4    25.0    17.2    68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 -       -       -      -       -        -       5      21 в 4.2р.     5.5    13.9 в 2.5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Муниципальный фон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10       9    90.0    28.7    27.4    95.5     356     322    90.4  1083.5   955.8    88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7       6    85.7    19.2    17.9    93.2     102      96    94.1   358.6   330.7    92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 -       -       -      -       -        -     203     178    87.7   648.5   574.8    88.6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 -       -       -      -       -        -      19       7    36.8    34.0    14.8    43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 -       -       -      -       -        -      17      14    82.4    25.0    17.2    68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 -       -       -      -       -        -       5      21 в 4.2р.     5.5    13.9 в 2.5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мешанный фон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2       2   100.0     8.9     8.9   100.0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2       2   100.0     8.9     8.9   100.0       -       -       -      -       -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Частный фон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-       -       -      -       -        -       1       1   100.0     2.8     2.8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-       -       -      -       -        -       1       1   100.0     2.8     2.8   10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Подготовка объектов коммунального и теплоэнергетического</w:t>
      </w:r>
    </w:p>
    <w:p>
      <w:pPr>
        <w:pStyle w:val="Normal"/>
        <w:autoSpaceDE w:val="false"/>
        <w:jc w:val="center"/>
        <w:rPr/>
      </w:pPr>
      <w:r>
        <w:rPr>
          <w:rFonts w:cs="Courier New CYR"/>
          <w:b/>
        </w:rPr>
        <w:t xml:space="preserve">хозяйства к работе в зимних условиях 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по состоянию на 01.11.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                         Ремонт (замена):                           | Замена ветхих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-----------------------------------------------------------------------| водопроводов,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котельных, ед.|       |  котлов, ед.  |       |   тепловых    |       |      км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            |       |               |       |  сетей,  км   |       |               |  в %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Регион              |---------------|  в %  |---------------|  в %  |---------------|  в %  |---------------|(разах)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еду- |       |(разах)|преду- |       |(разах)|преду- |       |(разах)|преду- |       |к плану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смотр. | факти-|к плану|смотр. | факти-|к плану|смотр. | факти-|к плану|смотр. | факти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128     128   100.0     341     331    97.1    28.3    29.2   103.2    23.8    22.2    93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10      10   100.0      30      29    96.7     4.9     4.8    98.0     2.7     0.4    14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23      23   100.0      95      95   100.0     1.8     3.5   194.4     0.5     1.4 в 2.8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32      32   100.0      72      65    90.3     1.0     0.8    80.0     3.1     3.1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21      21   100.0      45      45   100.0     0.2     0.4   200.0      -      5.8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17      17   100.0      51      49    96.1     1.4     0.6    42.9    12.6     9.3    73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 8       8   100.0      11      11   100.0     0.4     0.6   150.0     2.6     2.0    76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17      17   100.0      37      37   100.0    18.6    18.5    99.5     2.3     0.2     8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продолжение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Подготовка   |       |  Капитальный  |       |     Создание минимальных запасов топлива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специализиро-  |       | ремонт дорог, |       |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  ванного    |       |тыс.кв. метров |       | уголь, тонн   |       |жидкое топливо,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транспорта, ед.|  в %  |               |  в %  |               |       |     тонн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Регион              |---------------|(разах)|---------------|(разах)|---------------|  в %  |---------------|  в %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еду- |       |к плану|преду- |       |к плану|преду- |       |(разах)|преду- |       |(разах)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смотр. | факти-|       |смотр. | факти-|       |смотр. | факти-|к плану|смотр. | факти-|к плану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165     157    95.2    96.8    93.3    96.4  1229.4   446.1    36.3    20.0     9.0    45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8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34      34   100.0      -       -        -      -       - 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ндеры                              16      16   100.0     1.0     1.0   100.0      -       - 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ница и Рыбницкий район            28      28   100.0      -       -        -   328.4   153.6    46.8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н        8       8   100.0    25.8    26.3   101.9      -       -        -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н      45      41    91.1    70.0    66.0    94.3   649.0   164.0    25.3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. р-н      16      16   100.0      -       -        -      -       -        -    20.0     9.0    45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нка и Каменский район            18      14    77.8      -       -        -   252.0   128.5    51.0      -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8"/>
          <w:sz w:val="20"/>
          <w:szCs w:val="20"/>
        </w:rPr>
      </w:pPr>
      <w:r>
        <w:rPr>
          <w:rFonts w:cs="Courier New" w:ascii="Courier New" w:hAnsi="Courier New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92431</w:t>
      </w:r>
    </w:p>
    <w:sectPr>
      <w:type w:val="nextPage"/>
      <w:pgSz w:w="11906" w:h="16838"/>
      <w:pgMar w:left="539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02:00Z</dcterms:created>
  <dc:creator>podolyan</dc:creator>
  <dc:description/>
  <cp:keywords/>
  <dc:language>en-US</dc:language>
  <cp:lastModifiedBy>frolova-m</cp:lastModifiedBy>
  <cp:lastPrinted>2012-10-23T15:48:00Z</cp:lastPrinted>
  <dcterms:modified xsi:type="dcterms:W3CDTF">2012-11-26T06:25:00Z</dcterms:modified>
  <cp:revision>28</cp:revision>
  <dc:subject/>
  <dc:title/>
</cp:coreProperties>
</file>